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lang w:val="de-DE"/>
        </w:rPr>
      </w:pPr>
      <w:r>
        <w:rPr>
          <w:sz w:val="36"/>
          <w:lang w:val="de-DE"/>
        </w:rPr>
      </w:r>
    </w:p>
    <w:p>
      <w:pPr>
        <w:pStyle w:val="Heading9"/>
        <w:rPr/>
      </w:pPr>
      <w:r>
        <w:rPr/>
        <w:t>Realitäten im Wandel</w:t>
      </w:r>
      <w:r>
        <w:br w:type="page"/>
      </w:r>
    </w:p>
    <w:p>
      <w:pPr>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pStyle w:val="Heading9"/>
        <w:numPr>
          <w:ilvl w:val="0"/>
          <w:numId w:val="0"/>
        </w:numPr>
        <w:rPr>
          <w:b w:val="false"/>
          <w:b w:val="false"/>
          <w:bCs w:val="false"/>
          <w:sz w:val="24"/>
        </w:rPr>
      </w:pPr>
      <w:r>
        <w:rPr>
          <w:b w:val="false"/>
          <w:bCs w:val="false"/>
          <w:sz w:val="24"/>
        </w:rPr>
      </w:r>
    </w:p>
    <w:p>
      <w:pPr>
        <w:pStyle w:val="Normal"/>
        <w:jc w:val="center"/>
        <w:rPr>
          <w:b/>
          <w:b/>
          <w:sz w:val="32"/>
          <w:lang w:val="de-DE"/>
        </w:rPr>
      </w:pPr>
      <w:r>
        <w:rPr>
          <w:bCs/>
          <w:sz w:val="32"/>
          <w:lang w:val="de-DE"/>
        </w:rPr>
        <w:t>-</w:t>
      </w:r>
      <w:r>
        <w:rPr>
          <w:b/>
          <w:sz w:val="32"/>
          <w:lang w:val="de-DE"/>
        </w:rPr>
        <w:t xml:space="preserve"> P R O L O G </w:t>
      </w:r>
      <w:r>
        <w:rPr>
          <w:bCs/>
          <w:sz w:val="32"/>
          <w:lang w:val="de-DE"/>
        </w:rPr>
        <w:t>-</w:t>
      </w:r>
    </w:p>
    <w:p>
      <w:pPr>
        <w:pStyle w:val="Normal"/>
        <w:jc w:val="both"/>
        <w:rPr>
          <w:b/>
          <w:b/>
          <w:sz w:val="24"/>
          <w:lang w:val="de-DE"/>
        </w:rPr>
      </w:pPr>
      <w:r>
        <w:rPr>
          <w:b/>
          <w:sz w:val="24"/>
          <w:lang w:val="de-DE"/>
        </w:rPr>
      </w:r>
    </w:p>
    <w:p>
      <w:pPr>
        <w:pStyle w:val="Normal"/>
        <w:rPr/>
      </w:pPr>
      <w:r>
        <w:rPr>
          <w:i/>
          <w:sz w:val="24"/>
        </w:rPr>
        <w:t>Mount Mitchell, Yancey County, North Carolina, USA</w:t>
        <w:tab/>
        <w:tab/>
        <w:tab/>
        <w:t xml:space="preserve">  17. </w:t>
      </w:r>
      <w:r>
        <w:rPr>
          <w:i/>
          <w:sz w:val="24"/>
          <w:lang w:val="de-DE"/>
        </w:rPr>
        <w:t>Dezember 2029</w:t>
      </w:r>
    </w:p>
    <w:p>
      <w:pPr>
        <w:pStyle w:val="Normal"/>
        <w:rPr>
          <w:i/>
          <w:i/>
          <w:sz w:val="24"/>
          <w:lang w:val="de-DE"/>
        </w:rPr>
      </w:pPr>
      <w:r>
        <w:rPr>
          <w:i/>
          <w:sz w:val="24"/>
          <w:lang w:val="de-DE"/>
        </w:rPr>
      </w:r>
    </w:p>
    <w:p>
      <w:pPr>
        <w:pStyle w:val="Normal"/>
        <w:jc w:val="both"/>
        <w:rPr>
          <w:sz w:val="24"/>
          <w:lang w:val="de-DE"/>
        </w:rPr>
      </w:pPr>
      <w:r>
        <w:rPr>
          <w:sz w:val="24"/>
          <w:lang w:val="de-DE"/>
        </w:rPr>
        <w:t>Ein eisiger, strenger Wind wehte über die schneebedeckten, kahlen Hänge der Appalachen und ließ den Männern und Frauen das Blut in den Adern gefrieren. Zu Hunderten quälten sie sich mühsam, teils mit schwerer Ausrüstung, die mit über 6700 Fuß höchste Erhebung des Gebirges hinauf. Es war nur noch gut eine Stunde bis Sonnenaufgang, und sie kamen sehr langsam voran, immer auf der Hut vor Fallen, Hinterhalten oder fliegenden Patrouillen. In weiser Voraussicht hatte General Mahtobu den Westhang für ihren Aufstieg gewählt, weil es auf dieser Seite des Mount Mitchell zuletzt hell werden würde. Wenn man noch von Helligkeit reden konnte ange</w:t>
        <w:softHyphen/>
        <w:t>sichts des bitterkalten Winters, der auf weiten Teilen der nördlichen Hemisphäre der Erde herrschte. Eigentlich war der Tagesanbruch nur ein vager Schimmer, ein trüber Fleck am Himmel, der anzeigte, wo etwa die Sonne sich hinter den dichten Wolken</w:t>
        <w:softHyphen/>
        <w:t>schichten verbarg.</w:t>
      </w:r>
    </w:p>
    <w:p>
      <w:pPr>
        <w:pStyle w:val="Normal"/>
        <w:jc w:val="both"/>
        <w:rPr>
          <w:sz w:val="24"/>
          <w:lang w:val="de-DE"/>
        </w:rPr>
      </w:pPr>
      <w:r>
        <w:rPr>
          <w:sz w:val="24"/>
          <w:lang w:val="de-DE"/>
        </w:rPr>
        <w:t>Mahtobu war alt genug, um sich noch sehr gut an die Sonne in den alten Zeiten erinnern zu können. Er hasste die Maschinen abgrundtief dafür, was sie seiner Welt angetan hatten, in der Absicht, die Menschheit auszulöschen. Er war ein hervorragender Stratege und ein fanati</w:t>
        <w:softHyphen/>
        <w:t>scher Perfektionist, was nur zwei der Gründe dafür waren, dass er ein so guter und bedeutsamer Soldat geworden war.</w:t>
      </w:r>
    </w:p>
    <w:p>
      <w:pPr>
        <w:pStyle w:val="Normal"/>
        <w:jc w:val="both"/>
        <w:rPr>
          <w:sz w:val="24"/>
          <w:lang w:val="de-DE"/>
        </w:rPr>
      </w:pPr>
      <w:r>
        <w:rPr>
          <w:sz w:val="24"/>
          <w:lang w:val="de-DE"/>
        </w:rPr>
        <w:t>Er pflegte gerne Haldeman zu zitieren: „Ich bin nur ein mittelmäßiger Kämpfer mit einer einzigen Beson</w:t>
        <w:softHyphen/>
        <w:t>derheit: Man hat stets an mir vorbeigeschossen.“</w:t>
      </w:r>
    </w:p>
    <w:p>
      <w:pPr>
        <w:pStyle w:val="Normal"/>
        <w:tabs>
          <w:tab w:val="clear" w:pos="708"/>
          <w:tab w:val="left" w:pos="2977" w:leader="none"/>
        </w:tabs>
        <w:jc w:val="both"/>
        <w:rPr/>
      </w:pPr>
      <w:r>
        <w:rPr>
          <w:sz w:val="24"/>
          <w:lang w:val="de-DE"/>
        </w:rPr>
        <w:t>Heute verfluchte er die Maschinen dafür, dass sie sich ausgerechnet den höchsten Punkt der Ap</w:t>
        <w:softHyphen/>
        <w:t>palachen für den Bau ihres Stützpunktes ausgesucht hatten. Die Kuppe war vollständig abgetra</w:t>
        <w:softHyphen/>
        <w:t xml:space="preserve">gen worden und war einer achteckigen Festung mit einer sichtbaren Grundfläche von vielleicht fünfzig </w:t>
      </w:r>
      <w:r>
        <w:rPr>
          <w:i/>
          <w:sz w:val="24"/>
          <w:lang w:val="de-DE"/>
        </w:rPr>
        <w:t>acre</w:t>
      </w:r>
      <w:r>
        <w:rPr>
          <w:sz w:val="24"/>
          <w:lang w:val="de-DE"/>
        </w:rPr>
        <w:t xml:space="preserve"> gewichen; niemand wusste indes, wie tief diese Anlage hinabreichte. Auch das hass</w:t>
        <w:softHyphen/>
        <w:t>te Mahtobu an den Maschinen: ihre Neigung, sich tief in die Eingeweide der Berge und in den Boden hineinzugraben, alles auszuhöhlen und labyrinthartige Irrgärten anzulegen. Gnade Gott demjenigen, der sich in dieses Gewirr aus Gängen und Hallen wagen musste.</w:t>
      </w:r>
    </w:p>
    <w:p>
      <w:pPr>
        <w:pStyle w:val="Normal"/>
        <w:jc w:val="both"/>
        <w:rPr>
          <w:sz w:val="24"/>
          <w:lang w:val="de-DE"/>
        </w:rPr>
      </w:pPr>
      <w:r>
        <w:rPr>
          <w:sz w:val="24"/>
          <w:lang w:val="de-DE"/>
        </w:rPr>
        <w:t>Sie zum Beispiel waren gerade im Begriff, das zu tun.</w:t>
      </w:r>
    </w:p>
    <w:p>
      <w:pPr>
        <w:pStyle w:val="Normal"/>
        <w:jc w:val="both"/>
        <w:rPr>
          <w:sz w:val="24"/>
          <w:lang w:val="de-DE"/>
        </w:rPr>
      </w:pPr>
      <w:r>
        <w:rPr>
          <w:sz w:val="24"/>
          <w:lang w:val="de-DE"/>
        </w:rPr>
        <w:t>Mit einem flauen Gefühl im Magen dachte er an den ersten Erkundungstrupp, den sie vor über einer Woche zum Berg geschickt hatten. Sie hatten nie wieder etwas von ihm gehört. Ihnen durf</w:t>
        <w:softHyphen/>
        <w:t>te das nicht passieren, dafür war ihre Mission einfach zu wichtig.</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i/>
          <w:i/>
          <w:sz w:val="24"/>
          <w:lang w:val="de-DE"/>
        </w:rPr>
      </w:pPr>
      <w:r>
        <w:rPr>
          <w:i/>
          <w:sz w:val="24"/>
          <w:lang w:val="de-DE"/>
        </w:rPr>
        <w:t>Los Angeles, Kalifornien, USA</w:t>
        <w:tab/>
        <w:tab/>
        <w:tab/>
        <w:tab/>
        <w:tab/>
        <w:tab/>
        <w:t xml:space="preserve">         zur selben Zeit</w:t>
      </w:r>
    </w:p>
    <w:p>
      <w:pPr>
        <w:pStyle w:val="Normal"/>
        <w:jc w:val="both"/>
        <w:rPr>
          <w:i/>
          <w:i/>
          <w:sz w:val="24"/>
          <w:lang w:val="de-DE"/>
        </w:rPr>
      </w:pPr>
      <w:r>
        <w:rPr>
          <w:i/>
          <w:sz w:val="24"/>
          <w:lang w:val="de-DE"/>
        </w:rPr>
      </w:r>
    </w:p>
    <w:p>
      <w:pPr>
        <w:pStyle w:val="Normal"/>
        <w:jc w:val="both"/>
        <w:rPr>
          <w:sz w:val="24"/>
          <w:lang w:val="de-DE"/>
        </w:rPr>
      </w:pPr>
      <w:r>
        <w:rPr>
          <w:sz w:val="24"/>
          <w:lang w:val="de-DE"/>
        </w:rPr>
        <w:t>Der Krieg war im Grunde bereits vor fast fünf Monaten gewonnen worden. Skynet, der alles be</w:t>
        <w:softHyphen/>
        <w:t>herrschende Supercomputer, war von paranoiden Menschen als ultimative Verteidigungs-waffe entwickelt worden, um den USA die absolute militärische Kontrolle in der im Umbruch befindli</w:t>
        <w:softHyphen/>
        <w:t>chen und instabilen Welt der Nuklearmächte zu sichern. Kurz nach seiner Inbetriebnahme hatte die künstliche Intelligenz ein Selbstbewußtsein entwickelt, was Panik bei seinen Entwicklern hervorrief. Sie wollten ‚ihn’ deaktivieren, was bei ihm die ‚natürliche’ Reaktion der Selbsterhaltung auslöste.</w:t>
      </w:r>
    </w:p>
    <w:p>
      <w:pPr>
        <w:pStyle w:val="Normal"/>
        <w:jc w:val="both"/>
        <w:rPr>
          <w:sz w:val="24"/>
          <w:lang w:val="de-DE"/>
        </w:rPr>
      </w:pPr>
      <w:r>
        <w:rPr>
          <w:sz w:val="24"/>
          <w:lang w:val="de-DE"/>
        </w:rPr>
        <w:t>Er wehrte sich, indem er am 29. August 1997 das komplette Arsenal an strategischen US-Kernwaffen auf die Staaten der ehemaligen Sowjetunion abfeuerte. Diese antworteten erwartungsgemäß mit einem umfassenden Gegenschlag, was den Dritten Weltkrieg, atomaren Dauerwinter und beinahe die Auslöschung der gesamten Weltbevölkerung zur Folge hatte. Die größte Anzahl an Überlebenden gab es naturgemäß auf der militärisch unbedeutenden südlichen Hemisphäre, von wo aus die meisten Menschen als Soldaten gegen die neuerschaffene Armee der Maschinen antraten. Skynet hatte anfangs mit einer kurzen Säuberungsaktion gerechnet, da in seinem unmittelbaren Machtbereich die meisten Menschen an Strahlung und Seuchen starben, verhungerten oder erfroren, während gleichzeitig immer mehr Roboter in zunehmend automatisierten Fertigungsanlagen entstanden und unter seiner direkten Kontrolle der restlichen Bevölkerung den Garaus machen sollten.</w:t>
      </w:r>
    </w:p>
    <w:p>
      <w:pPr>
        <w:pStyle w:val="Normal"/>
        <w:jc w:val="both"/>
        <w:rPr>
          <w:sz w:val="24"/>
          <w:lang w:val="de-DE"/>
        </w:rPr>
      </w:pPr>
      <w:r>
        <w:rPr>
          <w:sz w:val="24"/>
          <w:lang w:val="de-DE"/>
        </w:rPr>
        <w:t>Sollten.</w:t>
      </w:r>
    </w:p>
    <w:p>
      <w:pPr>
        <w:pStyle w:val="Normal"/>
        <w:jc w:val="both"/>
        <w:rPr/>
      </w:pPr>
      <w:r>
        <w:rPr>
          <w:sz w:val="24"/>
          <w:lang w:val="de-DE"/>
        </w:rPr>
        <w:t xml:space="preserve">Denn womit Skynet nicht gerechnet hatte, war die Stärke des </w:t>
      </w:r>
      <w:r>
        <w:rPr>
          <w:i/>
          <w:iCs/>
          <w:sz w:val="24"/>
          <w:lang w:val="de-DE"/>
        </w:rPr>
        <w:t>menschlichen</w:t>
      </w:r>
      <w:r>
        <w:rPr>
          <w:sz w:val="24"/>
          <w:lang w:val="de-DE"/>
        </w:rPr>
        <w:t xml:space="preserve"> Selbsterhaltungstrie</w:t>
        <w:softHyphen/>
        <w:t>bes. Verblüffend schnell organisierten seine Erbauer und ehemalige Herren den bewaffneten Widerstand gegen die Tyrannei ihres undankbaren Zöglings. Sie verstanden es meisterhaft, sich vor den ausgesandten Tötungsmaschinen zu verbergen, sich seinem Zugriff zu entziehen, in nur schwer vorhersehbaren Mustern Überfälle auf seine Vorräte durchzuführen und sich so mit allem einzudecken, was sie zum Leben – und Kämpfen – benötigten. Zudem vermehrten sie sich ihrer Lage zum Trotz rasend schnell, viel schneller als zu den Zeiten, als sie noch die Kontrolle über ihre Welt hatten.</w:t>
      </w:r>
    </w:p>
    <w:p>
      <w:pPr>
        <w:pStyle w:val="Normal"/>
        <w:jc w:val="both"/>
        <w:rPr>
          <w:sz w:val="24"/>
          <w:lang w:val="de-DE"/>
        </w:rPr>
      </w:pPr>
      <w:r>
        <w:rPr>
          <w:sz w:val="24"/>
          <w:lang w:val="de-DE"/>
        </w:rPr>
        <w:t>Und so war das Unvermeidliche nach über dreißig Jahren Krieg gegen die Maschinen eingetre</w:t>
        <w:softHyphen/>
        <w:t>ten: Skynet war zerstört worden, der zentrale Rechner, der die Geschicke der Welt gelenkt hatte, existierte nicht mehr und die Menschheit hatte ihre Welt zurückerobert.</w:t>
      </w:r>
    </w:p>
    <w:p>
      <w:pPr>
        <w:pStyle w:val="Normal"/>
        <w:jc w:val="both"/>
        <w:rPr>
          <w:sz w:val="24"/>
          <w:lang w:val="de-DE"/>
        </w:rPr>
      </w:pPr>
      <w:r>
        <w:rPr>
          <w:sz w:val="24"/>
          <w:lang w:val="de-DE"/>
        </w:rPr>
        <w:t>Bis auf ein paar Kleinigkeiten ...</w:t>
      </w:r>
    </w:p>
    <w:p>
      <w:pPr>
        <w:pStyle w:val="Normal"/>
        <w:jc w:val="both"/>
        <w:rPr>
          <w:sz w:val="24"/>
          <w:lang w:val="de-DE"/>
        </w:rPr>
      </w:pPr>
      <w:r>
        <w:rPr>
          <w:sz w:val="24"/>
          <w:lang w:val="de-DE"/>
        </w:rPr>
        <w:t>Eigentlich hatte der Stab um John Connor herum nach seinen Erfahrungswerten angenommen, daß die Kampfmaschinen und automatisierten Produktionsfestungen überall auf der Welt ohne die Führung ihres Hauptrechners ihre Aktivitäten einstellen würden. Statt dessen stießen Connors Truppen auf immer mehr völlig autark arbeitende Einheiten, was gar nicht zur Grundeinstellung von Skynet passte: absolute, uneingeschränkte und vor allem ungeteilte Kontrolle.</w:t>
      </w:r>
    </w:p>
    <w:p>
      <w:pPr>
        <w:pStyle w:val="Normal"/>
        <w:jc w:val="both"/>
        <w:rPr>
          <w:sz w:val="24"/>
          <w:lang w:val="de-DE"/>
        </w:rPr>
      </w:pPr>
      <w:r>
        <w:rPr>
          <w:sz w:val="24"/>
          <w:lang w:val="de-DE"/>
        </w:rPr>
        <w:t>Das war insofern umso verwunderlicher, als dass man, was die nachrichtendienstliche elektro</w:t>
        <w:softHyphen/>
        <w:t>nische Informationsbeschaffung und Aufklärung anging, praktisch immer einhundert-prozentig richtig gelegen hatte.</w:t>
      </w:r>
    </w:p>
    <w:p>
      <w:pPr>
        <w:pStyle w:val="Normal"/>
        <w:jc w:val="both"/>
        <w:rPr>
          <w:sz w:val="24"/>
          <w:lang w:val="de-DE"/>
        </w:rPr>
      </w:pPr>
      <w:r>
        <w:rPr>
          <w:sz w:val="24"/>
          <w:lang w:val="de-DE"/>
        </w:rPr>
        <w:t>Doch dies hier hatten sie nicht einmal erahnt.</w:t>
      </w:r>
    </w:p>
    <w:p>
      <w:pPr>
        <w:pStyle w:val="Normal"/>
        <w:jc w:val="both"/>
        <w:rPr>
          <w:sz w:val="24"/>
          <w:lang w:val="de-DE"/>
        </w:rPr>
      </w:pPr>
      <w:r>
        <w:rPr>
          <w:sz w:val="24"/>
          <w:lang w:val="de-DE"/>
        </w:rPr>
        <w:t>Es war geradewegs so, als seien diese neuen, durch ihren unabhängigen Operationsmodus nur schwer bekämpfbaren Anlagen, die es nicht kümmerte, dass sie den Krieg bereits verloren hatten, aus dem Nichts aufgetaucht.</w:t>
      </w:r>
    </w:p>
    <w:p>
      <w:pPr>
        <w:pStyle w:val="Normal"/>
        <w:jc w:val="both"/>
        <w:rPr>
          <w:sz w:val="24"/>
          <w:lang w:val="de-DE"/>
        </w:rPr>
      </w:pPr>
      <w:r>
        <w:rPr>
          <w:sz w:val="24"/>
          <w:lang w:val="de-DE"/>
        </w:rPr>
        <w:t>John Connor selbst hatte nur eine mögliche Erklärung dafür und wurde in dieser von all seinen Vertrauten bestätigt.</w:t>
      </w:r>
    </w:p>
    <w:p>
      <w:pPr>
        <w:pStyle w:val="Normal"/>
        <w:jc w:val="both"/>
        <w:rPr>
          <w:sz w:val="24"/>
          <w:lang w:val="de-DE"/>
        </w:rPr>
      </w:pPr>
      <w:r>
        <w:rPr>
          <w:sz w:val="24"/>
          <w:lang w:val="de-DE"/>
        </w:rPr>
        <w:t>Das Gefecht zwischen Skynet und ihnen war noch nicht beendet, es war lediglich verlagert wor</w:t>
        <w:softHyphen/>
        <w:t>den. Hier und jetzt hatten sie gewonnen, aber für wie lange, das konnte niemand sagen, denn es überstieg das Begriffsvermögen der brillantesten Spezialisten auf diesem Gebiet. Wahrscheinlich überstieg es selbst Skynets Rechenkapazitäten und das Supergenie mit der künstlichen Intelligenz wusste ebenfalls nicht, welche genauen Konsequenzen sein Handeln haben würde.</w:t>
      </w:r>
    </w:p>
    <w:p>
      <w:pPr>
        <w:pStyle w:val="Normal"/>
        <w:jc w:val="both"/>
        <w:rPr>
          <w:sz w:val="24"/>
          <w:lang w:val="de-DE"/>
        </w:rPr>
      </w:pPr>
      <w:r>
        <w:rPr>
          <w:sz w:val="24"/>
          <w:lang w:val="de-DE"/>
        </w:rPr>
        <w:t>Was es jedoch nicht vom Handeln abhielt, denn Skynet war verzweifelt gewesen.</w:t>
      </w:r>
    </w:p>
    <w:p>
      <w:pPr>
        <w:pStyle w:val="Normal"/>
        <w:jc w:val="both"/>
        <w:rPr>
          <w:sz w:val="24"/>
          <w:lang w:val="de-DE"/>
        </w:rPr>
      </w:pPr>
      <w:r>
        <w:rPr>
          <w:sz w:val="24"/>
          <w:lang w:val="de-DE"/>
        </w:rPr>
        <w:t>Er hatte über Jahre hinweg die Technik der Zeitreise ersonnen und im letzten verzweifelten To</w:t>
        <w:softHyphen/>
        <w:t>deskampf mit diesem Mittel versucht, seine Niederlage abzuwenden. Zunächst hatte es sich auf den Führer der Widerstandsbewegung der Menschheit, John Connor, konzentriert. Um dessen ge</w:t>
        <w:softHyphen/>
        <w:t>samte Existenz auszuradieren, hatte er einen Terminator in der Zeit zurückgeschickt, um Connors Mutter vor seiner Geburt zu töten. Und damit hatte das Durcheinander mit den verschiedenen Zeitlinien und möglichen Zukunftsentwicklungen angefangen.</w:t>
      </w:r>
    </w:p>
    <w:p>
      <w:pPr>
        <w:pStyle w:val="Normal"/>
        <w:jc w:val="both"/>
        <w:rPr/>
      </w:pPr>
      <w:r>
        <w:rPr>
          <w:sz w:val="24"/>
          <w:lang w:val="de-DE"/>
        </w:rPr>
        <w:t xml:space="preserve">Nein, genau genommen erst dann, als die Resistance nach ihrem Sieg und der Eroberung der ersten </w:t>
      </w:r>
      <w:r>
        <w:rPr>
          <w:b/>
          <w:sz w:val="24"/>
          <w:lang w:val="de-DE"/>
        </w:rPr>
        <w:t>Z</w:t>
      </w:r>
      <w:r>
        <w:rPr>
          <w:sz w:val="24"/>
          <w:lang w:val="de-DE"/>
        </w:rPr>
        <w:t>eit-</w:t>
      </w:r>
      <w:r>
        <w:rPr>
          <w:b/>
          <w:sz w:val="24"/>
          <w:lang w:val="de-DE"/>
        </w:rPr>
        <w:t>V</w:t>
      </w:r>
      <w:r>
        <w:rPr>
          <w:sz w:val="24"/>
          <w:lang w:val="de-DE"/>
        </w:rPr>
        <w:t>erschiebungs-</w:t>
      </w:r>
      <w:r>
        <w:rPr>
          <w:b/>
          <w:sz w:val="24"/>
          <w:lang w:val="de-DE"/>
        </w:rPr>
        <w:t>A</w:t>
      </w:r>
      <w:r>
        <w:rPr>
          <w:sz w:val="24"/>
          <w:lang w:val="de-DE"/>
        </w:rPr>
        <w:t>nlage einen ihrer Soldaten hinterher sandte, um Sarah Connor zu schützen. Als sich die beiden auf ihrer halsbrecherischen Flucht ineinander verliebten und in der einzigen leidenschaft</w:t>
        <w:softHyphen/>
        <w:t>lichen Nacht, die sie je miteinander verbringen sollten, John Connor zeugten, war das Paradoxon komplett. Der Sohn hatte seinen eigenen Vater in die Vergangenheit geschickt, ohne dass dieser wusste, wer sein Befehlshaber war.</w:t>
      </w:r>
    </w:p>
    <w:p>
      <w:pPr>
        <w:pStyle w:val="Normal"/>
        <w:jc w:val="both"/>
        <w:rPr/>
      </w:pPr>
      <w:r>
        <w:rPr>
          <w:sz w:val="24"/>
          <w:lang w:val="de-DE"/>
        </w:rPr>
        <w:t>Der Terminator indes scheiterte, was Skynet daran bemerkte, dass John Connor nach der Entsen</w:t>
        <w:softHyphen/>
        <w:t>dung seiner Killermaschine noch immer da war und mit unverminderter Härte den Angriff gegen ihn weiterführte. Erst kurz vor seiner endgültigen Vernichtung griff der Supercomputer zum letz</w:t>
        <w:softHyphen/>
        <w:t xml:space="preserve">ten Mittel und schickte einen noch unerprobten Prototypen der Serie </w:t>
      </w:r>
      <w:r>
        <w:rPr>
          <w:i/>
          <w:sz w:val="24"/>
          <w:lang w:val="de-DE"/>
        </w:rPr>
        <w:t>T-1000</w:t>
      </w:r>
      <w:r>
        <w:rPr>
          <w:sz w:val="24"/>
          <w:lang w:val="de-DE"/>
        </w:rPr>
        <w:t xml:space="preserve"> zurück, um John Connor als kleinen Jungen zu töten, als er noch wehrlos war. Er musste feststellen, dass auch die</w:t>
        <w:softHyphen/>
        <w:t>ser Angriff in der Vergangenheit fruchtlos geblieben war, da auch John Connor nach der Erobe</w:t>
        <w:softHyphen/>
        <w:t>rung der ZVA nach dem Soldaten zum Schutze seiner Mutter ironischer</w:t>
        <w:softHyphen/>
        <w:t xml:space="preserve">weise einen umprogrammierten </w:t>
      </w:r>
      <w:r>
        <w:rPr>
          <w:i/>
          <w:sz w:val="24"/>
          <w:lang w:val="de-DE"/>
        </w:rPr>
        <w:t>T-800</w:t>
      </w:r>
      <w:r>
        <w:rPr>
          <w:sz w:val="24"/>
          <w:lang w:val="de-DE"/>
        </w:rPr>
        <w:t xml:space="preserve"> zu seinem eigenen Schutz entsandte.</w:t>
      </w:r>
    </w:p>
    <w:p>
      <w:pPr>
        <w:pStyle w:val="Normal"/>
        <w:jc w:val="both"/>
        <w:rPr/>
      </w:pPr>
      <w:r>
        <w:rPr>
          <w:sz w:val="24"/>
          <w:lang w:val="de-DE"/>
        </w:rPr>
        <w:t>Das war der bisherige Wissensstand der Menschen. Die ganze Sache musste jedoch weitaus kom</w:t>
        <w:softHyphen/>
        <w:t xml:space="preserve">plexer sein, als man angenommen hatte, da sich die jetzige Realität von der Erinnerung John Connors erheblich unterschied. Man forschte nach und entdeckte drei weitere Energiesignaturen, die auf Zeitverschiebungen hinwiesen. Beim Durchforsten der riesigen Datenmengen in den Speicherbänken der Anlage fanden Connors Techniker Hinweise auf zwei weitere </w:t>
      </w:r>
      <w:r>
        <w:rPr>
          <w:b/>
          <w:sz w:val="24"/>
          <w:lang w:val="de-DE"/>
        </w:rPr>
        <w:t>Z</w:t>
      </w:r>
      <w:r>
        <w:rPr>
          <w:sz w:val="24"/>
          <w:lang w:val="de-DE"/>
        </w:rPr>
        <w:t>eit-</w:t>
      </w:r>
      <w:r>
        <w:rPr>
          <w:b/>
          <w:sz w:val="24"/>
          <w:lang w:val="de-DE"/>
        </w:rPr>
        <w:t>V</w:t>
      </w:r>
      <w:r>
        <w:rPr>
          <w:sz w:val="24"/>
          <w:lang w:val="de-DE"/>
        </w:rPr>
        <w:t>erschie</w:t>
        <w:softHyphen/>
        <w:t>bungs-</w:t>
      </w:r>
      <w:r>
        <w:rPr>
          <w:b/>
          <w:sz w:val="24"/>
          <w:lang w:val="de-DE"/>
        </w:rPr>
        <w:t>A</w:t>
      </w:r>
      <w:r>
        <w:rPr>
          <w:sz w:val="24"/>
          <w:lang w:val="de-DE"/>
        </w:rPr>
        <w:t>nlagen. Dies hier war nur der Prototyp gewesen.</w:t>
      </w:r>
    </w:p>
    <w:p>
      <w:pPr>
        <w:pStyle w:val="Normal"/>
        <w:jc w:val="both"/>
        <w:rPr/>
      </w:pPr>
      <w:r>
        <w:rPr>
          <w:sz w:val="24"/>
          <w:lang w:val="de-DE"/>
        </w:rPr>
        <w:t>Sie brauchten dank der Veränderungen, die Skynet vor seinem Ende noch in der Zeitlinie zu sei</w:t>
        <w:softHyphen/>
        <w:t>nen Gunsten vorgenommen hatte, über einen Monat, um den Großteil der nun autarken ‘Filialen’ von Skynet alleine auf dem nordamerikanischen Subkontinent einzunehmen und zu sichern. Die Menschen beschlossen, die Initiative in diesem verrückten Krieg, der sich quer durch die Jahrzehnte zog, zu ergreifen. Dummerweise war der Computer bei seinen weiteren Schachzügen in seinem undurchschaubaren Spiel mit dem Schicksal sehr subtil vorgegangen, sodass die Men</w:t>
        <w:softHyphen/>
        <w:t>schen erhebliche Probleme hatten, seine weitere Handlungsweise nachzuvollziehen. Sie entdeck</w:t>
        <w:softHyphen/>
        <w:t xml:space="preserve">ten und eroberten die zweite ZVA am anderen Ende des Stadtgebietes von </w:t>
      </w:r>
      <w:r>
        <w:rPr>
          <w:i/>
          <w:sz w:val="24"/>
          <w:lang w:val="de-DE"/>
        </w:rPr>
        <w:t>L.A.</w:t>
      </w:r>
      <w:r>
        <w:rPr>
          <w:sz w:val="24"/>
          <w:lang w:val="de-DE"/>
        </w:rPr>
        <w:t xml:space="preserve"> unter großen Verlusten, denn durch den gesamten Komplex streiften noch immer unabhängig agierende Ter</w:t>
        <w:softHyphen/>
        <w:t>minatoren, die den Auftrag hatten, das Unabwendbare abzuwenden.</w:t>
      </w:r>
    </w:p>
    <w:p>
      <w:pPr>
        <w:pStyle w:val="Normal"/>
        <w:jc w:val="both"/>
        <w:rPr/>
      </w:pPr>
      <w:r>
        <w:rPr>
          <w:sz w:val="24"/>
          <w:lang w:val="de-DE"/>
        </w:rPr>
        <w:t xml:space="preserve">Kaum waren die Räume eingenommen, in denen die ZVA stand, waren fünf speziell ausgebildete Soldaten in die Vergangenheit geschickt worden, um den Mann zu töten, der die Technik weiterentwickelt hatte, die den Bau von Skynet ermöglicht hatte. Die Terminatoren eroberten danach diesen Teil der Anlage zurück und sandten ihrerseits insgesamt vier </w:t>
      </w:r>
      <w:r>
        <w:rPr>
          <w:i/>
          <w:sz w:val="24"/>
          <w:lang w:val="de-DE"/>
        </w:rPr>
        <w:t>T-800</w:t>
      </w:r>
      <w:r>
        <w:rPr>
          <w:sz w:val="24"/>
          <w:lang w:val="de-DE"/>
        </w:rPr>
        <w:t xml:space="preserve"> hinterher. Was danach geschehen war, ließ sich nicht genau sagen, jedoch war die Realität des Krieges noch immer präsent.</w:t>
      </w:r>
    </w:p>
    <w:p>
      <w:pPr>
        <w:pStyle w:val="Normal"/>
        <w:jc w:val="both"/>
        <w:rPr>
          <w:sz w:val="24"/>
          <w:lang w:val="de-DE"/>
        </w:rPr>
      </w:pPr>
      <w:r>
        <w:rPr>
          <w:sz w:val="24"/>
          <w:lang w:val="de-DE"/>
        </w:rPr>
        <w:t>John Connor meinte einmal, dass man es gar nicht merken konnte, ob man mit diesen Eingriffen erfolgreich gewesen war, da sich nur aus der Sicht des Zeitreisenden selbst die Zeitlinie verän</w:t>
        <w:softHyphen/>
        <w:t>dern würde. Dennoch sah er es als ihre Verpflichtung an, es zumindest zu versuchen. Vielleicht gab es eine Welt, die sie dadurch besser machen würden ... und wer konnte es schon wissen, eventuell auch ihre eigene.</w:t>
      </w:r>
    </w:p>
    <w:p>
      <w:pPr>
        <w:pStyle w:val="Normal"/>
        <w:jc w:val="both"/>
        <w:rPr>
          <w:sz w:val="24"/>
          <w:lang w:val="de-DE"/>
        </w:rPr>
      </w:pPr>
      <w:r>
        <w:rPr>
          <w:sz w:val="24"/>
          <w:lang w:val="de-DE"/>
        </w:rPr>
        <w:t>Sie hatten schnell gelernt, die Energiesignaturen von Zeitsprüngen auch über größere Entfernun</w:t>
        <w:softHyphen/>
        <w:t>gen zu registrieren und ihre Ursprünge zurückzuverfolgen.</w:t>
      </w:r>
    </w:p>
    <w:p>
      <w:pPr>
        <w:pStyle w:val="Normal"/>
        <w:jc w:val="both"/>
        <w:rPr>
          <w:sz w:val="24"/>
          <w:lang w:val="de-DE"/>
        </w:rPr>
      </w:pPr>
      <w:r>
        <w:rPr>
          <w:sz w:val="24"/>
          <w:lang w:val="de-DE"/>
        </w:rPr>
        <w:t>John Connor saß am Funkgerät und hoffte, daß das, was er jetzt hören würde, ihn nicht zu weite</w:t>
        <w:softHyphen/>
        <w:t>ren Entscheidungen zwingen würde, deren Folgen unabsehbar sein konnten. Gebannt lauschte er und wartete darauf, wann die Funkstille beendet werden würde. Das würde bedeuten, daß sie Erfolg gehabt hat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i/>
          <w:sz w:val="24"/>
        </w:rPr>
        <w:t>Mount Mitchell, Yancey County, North Carolina, USA</w:t>
        <w:tab/>
        <w:tab/>
        <w:tab/>
        <w:t xml:space="preserve">  17. </w:t>
      </w:r>
      <w:r>
        <w:rPr>
          <w:i/>
          <w:sz w:val="24"/>
          <w:lang w:val="de-DE"/>
        </w:rPr>
        <w:t>Dezember 2029</w:t>
      </w:r>
    </w:p>
    <w:p>
      <w:pPr>
        <w:pStyle w:val="Normal"/>
        <w:jc w:val="both"/>
        <w:rPr>
          <w:i/>
          <w:i/>
          <w:sz w:val="24"/>
          <w:lang w:val="de-DE"/>
        </w:rPr>
      </w:pPr>
      <w:r>
        <w:rPr>
          <w:i/>
          <w:sz w:val="24"/>
          <w:lang w:val="de-DE"/>
        </w:rPr>
      </w:r>
    </w:p>
    <w:p>
      <w:pPr>
        <w:pStyle w:val="Normal"/>
        <w:jc w:val="both"/>
        <w:rPr>
          <w:sz w:val="24"/>
          <w:lang w:val="de-DE"/>
        </w:rPr>
      </w:pPr>
      <w:r>
        <w:rPr>
          <w:sz w:val="24"/>
          <w:lang w:val="de-DE"/>
        </w:rPr>
        <w:t>Die Stoßtrupps der Infanterie waren etwa fünfhundert Fuß unterhalb der Festungsbasis auf die ersten Zugänge gestoßen. General Mahtobu ging auf Nummer Sicher und ließ sie mit schweren Geschützen aufsprengen. Wie erwartet, befanden sich auch in dieser Anlage noch zig Terminato</w:t>
        <w:softHyphen/>
        <w:t>ren in Alarmbereitschaft, von denen die ersten sie auch gleich mit Plasmaimpulswaffen unter Feuer nahmen.</w:t>
      </w:r>
    </w:p>
    <w:p>
      <w:pPr>
        <w:pStyle w:val="Normal"/>
        <w:jc w:val="both"/>
        <w:rPr>
          <w:sz w:val="24"/>
          <w:lang w:val="de-DE"/>
        </w:rPr>
      </w:pPr>
      <w:r>
        <w:rPr>
          <w:sz w:val="24"/>
          <w:lang w:val="de-DE"/>
        </w:rPr>
        <w:t>Irgendetwas stimmte nicht mit den verdammten Automaten. Skynet hatte in der letzten Zeit bei</w:t>
        <w:softHyphen/>
        <w:t>nahe menschliche Züge der Verzweiflung gezeigt und begonnen, mit Verschlagenheit und Tücke immer neue Taktiken zu ersinnen, von denen die Zeitreise nicht die einzige war. Eine weitere Methode des Widerstandes war es, nicht nur seine diversen Festungsanlagen unabhängig von sei</w:t>
        <w:softHyphen/>
        <w:t>ner direkten Kontrolle agieren zu lassen. Auch die einzelnen Terminatoren, im Normalfall unmit</w:t>
        <w:softHyphen/>
        <w:t>telbar von der Festungsanlage gesteuert und koordiniert, wurden statt dessen zunehmend im WRITE-Modus agierend angetroffen.</w:t>
      </w:r>
    </w:p>
    <w:p>
      <w:pPr>
        <w:pStyle w:val="Normal"/>
        <w:jc w:val="both"/>
        <w:rPr/>
      </w:pPr>
      <w:r>
        <w:rPr>
          <w:sz w:val="24"/>
          <w:lang w:val="de-DE"/>
        </w:rPr>
        <w:t xml:space="preserve">Als ihnen die ersten Terminatoren der </w:t>
      </w:r>
      <w:r>
        <w:rPr>
          <w:i/>
          <w:sz w:val="24"/>
          <w:lang w:val="de-DE"/>
        </w:rPr>
        <w:t>800er</w:t>
      </w:r>
      <w:r>
        <w:rPr>
          <w:sz w:val="24"/>
          <w:lang w:val="de-DE"/>
        </w:rPr>
        <w:t xml:space="preserve"> Serie in die Hände gefallen waren, hatte man sie natürlich gründlichst untersucht. Dabei entdeckte man, dass der Hauptprozessor der Endoskelette extrem leistungsfähig war, jedoch über einen mechanischen Schalter verfügte, welcher den großen Unterschied des Operationsmodus ausmachte. </w:t>
      </w:r>
    </w:p>
    <w:p>
      <w:pPr>
        <w:pStyle w:val="Normal"/>
        <w:jc w:val="both"/>
        <w:rPr>
          <w:sz w:val="24"/>
          <w:lang w:val="de-DE"/>
        </w:rPr>
      </w:pPr>
      <w:r>
        <w:rPr>
          <w:sz w:val="24"/>
          <w:lang w:val="de-DE"/>
        </w:rPr>
        <w:t>In den meisten Fällen war dieser Schalter auf READ ONLY eingestellt, was bedeutete, dass der Prozessor sämtliche Daten, die seine Sensoren ihm lieferten, zwar verarbeitete, was ihn entspre</w:t>
        <w:softHyphen/>
        <w:t>chend seiner Programmierung angemessen handeln ließ. Diese war allerdings festgeschrieben, sodass keine neuen Parameter zu den vorhandenen Programmen hinzugefügt wurden. Dieser Modus wurde vor allem bei den gemeinen Kampfmaschinen verwendet, den Terminator-Endoskeletten ohne tarnendes menschliches Gewebe, die direkt von Skynet ferngesteuert wurden.</w:t>
      </w:r>
    </w:p>
    <w:p>
      <w:pPr>
        <w:pStyle w:val="Normal"/>
        <w:jc w:val="both"/>
        <w:rPr/>
      </w:pPr>
      <w:r>
        <w:rPr>
          <w:sz w:val="24"/>
          <w:lang w:val="de-DE"/>
        </w:rPr>
        <w:t xml:space="preserve">Doch für spezielle Aufträge, wenn die Maschinen in Menschengestalt sich unter die Rebellen mischen sollten, ohne erkannt zu werden, war mehr nötig als eine umfassende Programmierung mit Missionsparametern. Dann wurde der Schalter auf WRITE umgelegt, sodass der Prozessor Daten und Erfahrungen verarbeiten, neue Querverbindungen erstellen und auf seine elektronische Art in gewissem Umfang eigenständig </w:t>
      </w:r>
      <w:r>
        <w:rPr>
          <w:i/>
          <w:sz w:val="24"/>
          <w:lang w:val="de-DE"/>
        </w:rPr>
        <w:t>denken</w:t>
      </w:r>
      <w:r>
        <w:rPr>
          <w:sz w:val="24"/>
          <w:lang w:val="de-DE"/>
        </w:rPr>
        <w:t xml:space="preserve"> konnte, da sein vernetzter Speicherblock einem neuralen biologischen Nervengewebe nachempfunden war. Die Maschine konnte dann dazuler</w:t>
        <w:softHyphen/>
        <w:t>nen, sich an neue Situationen anpassen und auf eine geradezu unheimliche Weise als Mensch durchgehen. Enttarnt wurden diese Terminatoren meist erst durch Hunde, die das künstlich er</w:t>
        <w:softHyphen/>
        <w:t>zeugte Gewebe erschnüffeln konnten und sofort aggressiv auf die Anwesenheit eines Cyborgs reagierten.</w:t>
      </w:r>
    </w:p>
    <w:p>
      <w:pPr>
        <w:pStyle w:val="Normal"/>
        <w:jc w:val="both"/>
        <w:rPr>
          <w:sz w:val="24"/>
          <w:lang w:val="de-DE"/>
        </w:rPr>
      </w:pPr>
      <w:r>
        <w:rPr>
          <w:sz w:val="24"/>
          <w:lang w:val="de-DE"/>
        </w:rPr>
        <w:t>Das Problem, das General Mahtobus Truppen jetzt hatten, war eine größere Anzahl von Termi</w:t>
        <w:softHyphen/>
        <w:t>nator-Endoskeletten, die zwar als chromglänzende Sensenmänner in Erscheinung traten, sich je</w:t>
        <w:softHyphen/>
        <w:t>doch auf beunruhigende Weise wie Menschen verhielten, sich bewusst bewegten und Deckung suchten, anstatt stumpfsinnig in ihre Vernichtung zu marschieren, wie sie es unter der Kontrolle eines Zentralrechners für gewöhnlich taten. Das machte es für die Soldaten sehr schwer, denn es hatte beinahe den Anschein, als würden sie gegen eine Armee von Menschen ankämpfen. Und seit etwa dreißig Jahren hatten sich keine Menschen mehr bekämpft, weil sie sich diesen Luxus angesichts der drohenden Ausrottung durch die herzlosen Maschinen nicht mehr leisten konnten.</w:t>
      </w:r>
    </w:p>
    <w:p>
      <w:pPr>
        <w:pStyle w:val="Normal"/>
        <w:jc w:val="both"/>
        <w:rPr>
          <w:sz w:val="24"/>
          <w:lang w:val="de-DE"/>
        </w:rPr>
      </w:pPr>
      <w:r>
        <w:rPr>
          <w:sz w:val="24"/>
          <w:lang w:val="de-DE"/>
        </w:rPr>
        <w:t>Ein nicht zu unterschätzender psychologischer Nachteil für sie, wie dem schwarzen General klar w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nnoch unterlagen die Kampfroboter, wenn auch nicht so schnell wie sonst. Mit gramgebeugtem Haupt stapfte Mahtobu dann über das Vorfeld zum nächsten Eingang, als der Bereich gesichert war, ohne die toten Kameraden genauer anzusehen. Er war es so leid, auch jetzt noch derart viele junge Frauen und Männer zu verlieren, wo der eigentliche Krieg doch längst vorbei war. Nun, diese Leute waren nicht umsonst gestorben. Sobald sie die Informationen hatten, die sie brauchten, konnten sie in der Lage sein, dieser ganzen Farce ein Ende zu mac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Und vielleicht konnten sie auch herausfinden, was mit dem Erkundungstrupp letzte Woche geschehen war. Sie mussten wohl bis in die Anlage eingedrungen sein, da sie weder Kampfspuren, geschweige denn die Leichen der Aufklärer hier draußen hatten entdecken können. Mahtobu hoffte es nicht, denn der Anführer des Spähtrupps war ein erfahrener langjähriger Kamerad von ih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Bedächtig schritt er über den schmutziggrauen Schnee, durch matschige Pfützen, wo der Boden von Lasersalven oder Granaten getroffen worden war, und über das Trümmerfeld, das von den Resten des Eingangsportales gebildet wurde. Er betrat jetzt zum sechsten Mal ein Bollwerk von Skynet und bemerkte auch dieses Mal: Im Inneren dieser Komplexe sah es immer recht ähnlich aus: nackte Stein- und Metallwände, kalt, funktionell, hässlich. Von Maschinen erbaut für Maschinen. Wieder etwas, was er an diesen Bastarden hass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eit vor sich hörte er noch vereinzelt Kampflärm oder das Hallen einer detonierenden Granate. Die Terminatoren leisteten noch immer Widerstand, dachte Mahtobu mit grimmiger Miene. Na, das würden sie ihnen schon austreiben. Sie waren mit Sicherheit in der Überzahl, etwa achtzehnhundert Menschen zählte seine gesamte Truppe inklusive aller Experten. Und selbst von denen trug jeder eine schwere Feuerwaffe zusätzlich zu seiner Spezialausrüstung; die Menschen hatten sich den Luxus von unbewaffneten Soldaten nicht leisten können, auch wenn diese hochspezialisiert waren. Nur wenn jeder einzelne von ihnen etwas gegen die Cyborgs in der Hand hatte, bestand die Aussicht auf Erfolg, so hatte John Connor es ihnen eingetricht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ie erreichten eine Liftplattform, mit der sie tief in das Herz der Anlage hinabfuhren. Langsam senkte sich die unverkleidete Hebebühne in einem schrägen Winkel ins Innere des Berges hinein. Während der minutenlangen Fahrt lauschte Mahtobu schweigend auf den Kampflärm, der ihm mehr zu sagen schien als eine detaillierte Funkmeldung der Stoßtrupps. Die Schüsse und Explosionen ließen nach, der Komplex würde in Kürze vollständig gesäubert s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Er ging ein beinahe unverantwortbares Risiko ein, indem er sich als General in eine solche Anlage hineinwagte, solange dort noch Feindkräfte aktiv waren, auch wenn er von einem ausgeklügelten, mehrlagigen Schutzschild von Soldaten umgeben war, der sich mittlerweile bis in die halbe Festung erstrecken musste. Gedankenversunken streichelte er über den Kopf eines ausgemergelten alten Schäferhundes neben sich. Das Tier war mit der Nachhut hergebracht worden und diente natürlich dazu, getarnte </w:t>
      </w:r>
      <w:r>
        <w:rPr>
          <w:i/>
        </w:rPr>
        <w:t>T-800</w:t>
      </w:r>
      <w:r>
        <w:rPr/>
        <w:t xml:space="preserve"> zu erke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ndlich hielt der Aufzug und entließ sie in einen großen Flur mit hoher Decke und vielen von Voraustrupps aufgebrochenen oder aufgesprengten Türen auf beiden Seiten. Alles war aus der gleichen beständigen Legierung gebaut, einem leicht bläulich schimmernden Metall. Mahtobu interessierte sich mehr für das, was er hier vorzufinden hoffte. Vor allem mussten sie sich ganz sicher sein, bevor sie die Festung als Ganzes sprengen konn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Eine Meldung der Techniker, Sir“, sagte ein Funker, während er gleichzeitig auf den Inhalt der übermittelten Botschaft lauschte, „sie haben die feindliche Funkanlage innerhalb des Komplexes stillgelegt und Störsender gegen etwaige Reservesysteme etabliert. Wir können jetzt innerhalb der Anlage sicher kommunizi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ehr gut, dann lassen Sie nach feindlichen Funksignalen peilen. So erwischen wir die restlichen Terminatoren hier drin schneller. Wenn sie im READ ONLY-Modus operieren, werden sie immer wieder versuchen, eine Verbindung zum Hauptrechner herzustellen, der sie steu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 nur werden die im WRITE-Modus auf die Unterbrechung mit unverzüglicher Funkstille reagieren“, gab der Funker daraufhin zu bedenken. „Und hier drin sind entschieden zu viele davon im Einsatz. Die Dinger sind gerissen. Oh, ein weiterer Spruch kommt herein ... eine Ebene unter uns ist eine Fertigungsanlage entdeckt worden. Anhand der Computerdaten versuchen unsere Ingenieure gerade herauszufinden, was es ist, aber es sieht auf den ersten Blick so aus wie eine neue Fertigungsstraße für Terminato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Auf den ersten Blick ... So haben wir den verdammten Krieg nicht gewonnen. Sie sollen es definitiv bestimmen“, brummelte der alte General in seinen ergrauenden Kinnbart. Als er mit seinem Kordon um die nächste Ecke bog, kam ihm ein Melder entgegengelauf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General, bitte kommen Sie schnell. Es ist unglaublich ... und einfach grauenhaft.“ Aufgeregt deutete der junge Asiate nach vorne auf die nächsten Türen, wo eine größere Anzahl schwer bewaffneter Soldaten Stellung bezogen hat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och während er sich näherte, kam aus der anderen Richtung ein Trupp im Eilschritt herangelaufen. Mahtobu erkannte die Männer und Frauen als den Sanitätszug, den er mitgenommen hatte. Ohne sich um den General zu kümmern, rief der Vorderste mit den Abzeichen eines Commanders: „Wir sind gekommen, so schnell wir konnten. Wo sind s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ort drin, in diesen beiden Räumen.“ Eine der Wachen deutete auf die entsprechenden Türen, auf die sich die Sanitäter sofort verteilten. Mahtobu traf gerade noch rechtzeitig ein, um den Commander aus dem ersten Raum sagen zu hören: „Oh Mann, es gibt Tage, da sollte man wirklich nicht aufstehen.“</w:t>
      </w:r>
    </w:p>
    <w:p>
      <w:pPr>
        <w:pStyle w:val="Normal"/>
        <w:jc w:val="both"/>
        <w:rPr>
          <w:sz w:val="24"/>
          <w:lang w:val="de-DE"/>
        </w:rPr>
      </w:pPr>
      <w:r>
        <w:rPr>
          <w:sz w:val="24"/>
          <w:lang w:val="de-DE"/>
        </w:rPr>
      </w:r>
      <w:r>
        <w:br w:type="page"/>
      </w:r>
    </w:p>
    <w:p>
      <w:pPr>
        <w:pStyle w:val="Normal"/>
        <w:jc w:val="center"/>
        <w:rPr>
          <w:b/>
          <w:b/>
          <w:sz w:val="32"/>
        </w:rPr>
      </w:pPr>
      <w:r>
        <w:rPr>
          <w:b/>
          <w:sz w:val="32"/>
        </w:rPr>
        <w:t>- 1 -</w:t>
      </w:r>
    </w:p>
    <w:p>
      <w:pPr>
        <w:pStyle w:val="Normal"/>
        <w:rPr>
          <w:b/>
          <w:b/>
          <w:sz w:val="24"/>
        </w:rPr>
      </w:pPr>
      <w:r>
        <w:rPr>
          <w:b/>
          <w:sz w:val="24"/>
        </w:rPr>
      </w:r>
    </w:p>
    <w:p>
      <w:pPr>
        <w:pStyle w:val="Normal"/>
        <w:rPr/>
      </w:pPr>
      <w:r>
        <w:rPr>
          <w:i/>
          <w:sz w:val="24"/>
        </w:rPr>
        <w:t>Mount Mitchell, Yancey County, North Carolina, USA</w:t>
        <w:tab/>
        <w:tab/>
        <w:tab/>
        <w:t xml:space="preserve">  17. </w:t>
      </w:r>
      <w:r>
        <w:rPr>
          <w:i/>
          <w:sz w:val="24"/>
          <w:lang w:val="de-DE"/>
        </w:rPr>
        <w:t>Dezember 2029</w:t>
      </w:r>
    </w:p>
    <w:p>
      <w:pPr>
        <w:pStyle w:val="Normal"/>
        <w:rPr>
          <w:i/>
          <w:i/>
          <w:sz w:val="24"/>
          <w:lang w:val="de-DE"/>
        </w:rPr>
      </w:pPr>
      <w:r>
        <w:rPr>
          <w:i/>
          <w:sz w:val="24"/>
          <w:lang w:val="de-D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ls Mahtobu den Raum betrat, bot sich ihm ein Albtraumszenario, wie es schlimmer nicht hätte sein kö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uf metallenen Liegen waren mehrere Menschen festgeschnallt. Eine Vielzahl von grazil wirkenden Roboterarmen mit diversen medizinisch aussehenden Schneide- und Stichwerkzeugen an den Seiten der Tische hingen teils drohend über den ausgezehrten Körpern, teils steckten sie in ihnen, ganz so, als hätte ein irrer Internist mitten in einer überflüssigen Operation die Lust verloren und wäre einfach gegangen. Mehrere Schläuche führten in diverse Körperöffnungen und über Tropfe in die Adern der Menschen, die mit einer Unzahl von winzigen Schnitt- und Stichwunden übersät waren. Verkrustetes Blut haftete an ihnen und in einem zufälligen Spritz- und Tropfmuster auf dem ansonsten makellos sauberen und steril scheinenden Boden. Es war ein Kabinett des Grauen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Hier also ist der Aufklärungstrupp abgeblieben“, meinte der Commander mit einer Nüchternheit, die man wohl nur nach Jahren als Frontarzt für Traumata bekam, wenn man nahezu alles Vorstellbare gesehen hatte. „Na los, steht nicht so dumm ‘rum, helft den armen Schweinen lieb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Seit wann nimmt </w:t>
      </w:r>
      <w:r>
        <w:rPr>
          <w:i/>
        </w:rPr>
        <w:t>Skynet</w:t>
      </w:r>
      <w:r>
        <w:rPr/>
        <w:t xml:space="preserve"> Gefangene?“, fragte sich eine der jungen Wachen rund um Mahtobu.</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Eigentlich nie, aber in dieser Lage ... wer weiß?“ Mahtobu geriet ins Grübeln. Irgendwas stimmte hier ganz und gar nich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ann erkannte er mit einem Aufstöhnen seinen alten Freund. „Hintaroo, n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ls hätte dieser seinen Aufschrei gehört, schlug er plötzlich die Augen auf. Sofort eilten zwei Sanitäter zu ihm hin, um ihn von den Metallgurten zu befreien, welche viel zu eng angezogen waren und sich tief ins Fleisch des Tibetaners schnit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n sah deutlich am Verhalten des Opfers, dass er sich unter schwerer Medikamentation befinden musste, denn er nahm gar nicht richtig wahr, was um ihn herum geschah und war auch offensichtlich zu schwach, um seinen zerschundenen und gefolterten Körper zu bewegen. Beim Anblick seines alten Kameraden Mahtobu fing er an, herzzerreißend zu schluchz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Bitte vergib mir, Henee, ich konnte nichts dafür. Sie kamen in Menschengestalt und sie haben alles getan, um von dem Plan zu erfahren. Sie haben uns gefoltert und unter Drogen gesetzt ... ich weiß nicht, wie viel ich ihnen erzählt habe. Ich weiß es wirklich nich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htobu riss entsetzt die Augen auf. Das durfte einfach nicht wahr s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Keiner hatte </w:t>
      </w:r>
      <w:r>
        <w:rPr>
          <w:i/>
        </w:rPr>
        <w:t>damit</w:t>
      </w:r>
      <w:r>
        <w:rPr/>
        <w:t xml:space="preserve"> gerechne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ormalerweise wären sie sofort getötet worden, wenn sie entdeckt worden wären. Das heißt, die Maschinen mussten irgendetwas von ihrem Plan geahnt haben. Aber dann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it tonloser Stimme murmelte er: „Geben Sie an General Connor durch: ‘Haben letzte ZVA aufgespürt. Ermitteln Schwere des Eingriffs in die Zeitlinie.’ Haben Sie d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Positiv.“ Sofort entfernte sich der Fernmelder, um am nächsten Kurzwellengerät die Meldung durchzugeb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m nächsten Hauptterminal hatten inzwischen mehrere Informatiker die Codierung des Hauptrechners ‘geknackt’ und somit Zugang zu den Datenbanken bekommen. Sobald Mahtobu davon Kenntnis erlangte, überließ er die Gefangenen der Obhut seiner überaus fähigen Feldärzte und begab sich zum Prozessorenrau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Männer, habt ihr schon etwas herausbekomm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ie Zeitsprünge betreffend, Sir? Es sieht nach mehreren Sprüngen aus, zwei davon schon vor Wochen durchgeführt. Einer ist offenbar fehlgeschlagen, wie es den Anschein hat. Der metallene Bastard muss irgendwo in Alabama oder Florida materialisiert haben, wenn die Daten zuverlässig sind. Ein Ort namens Pensacola.“ Ratlos kratzte sich der Lieutenant am Ki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Nordwestflorida“, bestätigte Mahtobu.</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in junger Sergeant räusperte sich. „Verzeihung, Sir General, aber es steckt offenbar mehr dahinter, als es den Anschein hat. Das war nicht einfach ein Fehlschlag, sondern eher ein ... Tes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Was wollen Sie damit sagen, Soldat?“, forderte Mahtobu seinen Untergebenen zu einer Erklärung auf.</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kynet hat versucht, Terminatoren nicht nur in der Zeit, sondern auch im Raum zu versetzen. Es hat etwas mit dem Erdmagnetfeld zu tun, aber Genaueres habe ich noch nicht ermitteln können. Offenbar sind seine ersten Tests auch zum Teil erfolgreich verlauf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Anordnung der Daten nach ist die ganze Anlage hier oben so etwas wie eine letzte abgelegene Forschungsbastion, um in aller Abgeschiedenheit noch nach neuen Möglichkeiten und Auswegen zu suchen. Offenbar wurde sie erst vor knapp zwei Jahren fertiggestellt, was erklären dürfte, warum wir bis vor kurzem noch nichts von diesem Ort gewusst haben. Und wenn ich diese Verzeichnisse überfliege, muss ich Skynet zugestehen, dass er hier wohl ganze Arbeit geleistet hat. Er ...“ Der Sergeant verstummte, als Mahtobu seine Hand hob.</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as alles wollen Sie in dieser kurzen Zeit herausgefunden haben? Soll ich Ihnen das vielleicht abkaufen, Sohn?“, wollte er skeptisch wiss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er direkte Vorgesetzte des Soldaten warf eilig ein: „Sie müssen wissen, Sir, dieser Junge hier ist so ‘ne Art Wunderkind, was große Datenbanken angeht. Er ... nun, </w:t>
      </w:r>
      <w:r>
        <w:rPr>
          <w:i/>
        </w:rPr>
        <w:t>sieht</w:t>
      </w:r>
      <w:r>
        <w:rPr/>
        <w:t xml:space="preserve"> Dinge auf den ersten Blick, Zusammenhänge, die allen anderen verschlossen bleiben. Er kann sich auf fast beängstigende Art und Weise in die Denkmuster dieser Mistkerle hineinversetzen und fast immer einhundertprozentig voraussagen, was sie im Schilde führen. Aus einem unübersichtlichen Wust an Daten, für dessen Auswertung ein Team Tage brauchen würde, kann er in kürzester Zeit die wichtigsten Dinge herauslesen. Wenn er sich etwas aus diesen Dateien herauspickt, ist es garantiert Gold, Sir. Deshalb ist er hier bei un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htobu schob beeindruckt die Unterlippe vor und fasste trocken zusammen: „Soso, Sie frühstücken also Computerchips und scheißen goldene Manschettenknöpfe. Dann lassen Sie mal hören, Sergea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erlegen meinte der Gelobte bescheiden: „Jawohl, Sir. Vielen Dank. Der Lieutenant übertreibt maßlos. Aber ich bin in der Tat schon auf etwas gestoß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Hier sind die Erkenntnisse gespeichert, die der Hauptrechner aus der ... Folterung unserer Kameraden gewonnen hat. Offenbar hatten wir geplant, nach der Befriedung dieser Anlage alle Daten, die wir hier über den Erfinder der Zeitverschiebung vorfinden würden, zu sammeln. Ich dachte immer, </w:t>
      </w:r>
      <w:r>
        <w:rPr>
          <w:i/>
        </w:rPr>
        <w:t>Skynet</w:t>
      </w:r>
      <w:r>
        <w:rPr/>
        <w:t xml:space="preserve"> selbs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iese Fakten sind streng vertraulich, Sergeant. Ich muss mich darauf verlassen können, dass absolut nichts von dem, was Sie hier entdecken, den Raum verlässt. Ist das klar?“, fuhr Mahtobu ungehalten dazwisc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Selbstverständlich, Sir. Jetzt verstehe ich auch mehr von diesen Angaben. Demnach basiert Skynets gesamte Arbeit auf dem Gebiet der ZVA auf einer Art Kernstück, das aus einem bestimmten Mineral besteht. Dieses Mineral zeigt anscheinend unter bestimmten physikalischen Bedingungen die spontane Neigung zur Raum-Zeit-Verzerrung. Nach dem, was hier steht, konnte der eigentliche Erfinder nie genau ermittelt werden, da er selbst offenbar seine bahnbrechende Entdeckung erst unmittelbar vor dem Beginn des Krieges machte. Beim Nuklearschlag ist er wohl umgekommen, jedenfalls verliert sich seine Spur zu dieser Zeit. </w:t>
      </w:r>
      <w:r>
        <w:rPr>
          <w:i/>
        </w:rPr>
        <w:t>Skynet</w:t>
      </w:r>
      <w:r>
        <w:rPr/>
        <w:t xml:space="preserve"> hat seine Forschungsergebnisse erst nach Jahren zufällig wieder entdeckt und das Potential, das dahinter steckte, erkannt. Ist das nicht Ironie des Schicksals, Sir? Ein Mensch hätte vielleicht niemals entdeckt, was er da vor sich gehabt hät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 ich lach’ mich kaputt“, meinte der Lieutenant, „aber jetzt mal weiter im Text, okay?“</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Sicher, Sir.“ Die Finger des jungen Mannes flogen nur so über die Tastatur seines tragbaren Terminals, nicht unähnlich einem Laptop der Vorkriegszeit. „Es wird noch besser. Wenn ich das hier richtig interpretiere, nahm Skynet an, </w:t>
      </w:r>
      <w:r>
        <w:rPr>
          <w:i/>
        </w:rPr>
        <w:t>wir</w:t>
      </w:r>
      <w:r>
        <w:rPr/>
        <w:t xml:space="preserve"> wüssten, wer dieses Kernstück zur Zeitverschiebungstechnik entdeckt hatte, und planten, ihn zu töten, um dadurch zu verhindern, dass jemals irgendwelche Zeitsprünge gemacht werden könnten. Das ist das Härteste: </w:t>
      </w:r>
      <w:r>
        <w:rPr>
          <w:i/>
        </w:rPr>
        <w:t>Skynet</w:t>
      </w:r>
      <w:r>
        <w:rPr/>
        <w:t xml:space="preserve"> dachte, wir wollten die Zeitmaschine benutzen, um zu verhindern, dass die Zeitmaschine erfunden wird. Wenn das nich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Jaja, Ironie des Schicksals.“ Mahtobu winkte ab. „Was Sie und auch Skynet allerdings nicht wissen können, ist die Tatsache, dass in diesem Fall eine Zeitlinie entstehen würde, in der John Connor nie gelebt hätte. Ich werde Ihnen das jetzt nicht im Einzelnen erklären, weil es Sie nichts angeht, aber so viel können Sie mir glauben: Die Existenz John Connors ist unter anderem das Resultat eines Paradoxons, das erst durch die Benutzung der ZVA entstanden ist. Wenn wir also den Erfinder des ZVA-Effektes in der Vergangenheit eliminieren würden, hätten wir genau das erreicht, was </w:t>
      </w:r>
      <w:r>
        <w:rPr>
          <w:i/>
        </w:rPr>
        <w:t>Skynet</w:t>
      </w:r>
      <w:r>
        <w:rPr/>
        <w:t xml:space="preserve"> mit seinen ersten Manipulationen beabsichtigt hatte. John Connor hätte den weltweiten Aufstand gegen die Maschinen nicht anführen können und wir hätten den Krieg mit großer Sicherheit verlo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rgo: Wir dürfen auf keinen Fall jemanden in die Vergangenheit schicken, um den Erfinder dieses ZVA-Effektes zu beseitigen. Kl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ährend der alte General seine Ausführungen beendete, klapperten die Tasten unablässig unter den Fingern des hochbegabten jungen Sergeants. „Sir, ich denke, ich habe hier etwas mehr zur Vorgehensweise von Skynet gefunden. Nachdem er den Erkundungstrupp gefangen und ...“, er schluckte kurz, „...verhört hatte, entschloss er sich dazu, einen Beschützer für den Erfinder des ZVA-Effektes in die Vergangenheit zu entsenden. Nein, das stimmt so nicht ganz. Er ist noch viel raffinierter vorgegangen ... er hat zuerst einen Scout geschickt ...“</w:t>
      </w:r>
    </w:p>
    <w:p>
      <w:pPr>
        <w:pStyle w:val="Normal"/>
        <w:jc w:val="both"/>
        <w:rPr>
          <w:sz w:val="24"/>
          <w:lang w:val="de-DE"/>
        </w:rPr>
      </w:pPr>
      <w:r>
        <w:rPr>
          <w:sz w:val="24"/>
          <w:lang w:val="de-DE"/>
        </w:rPr>
        <w:t>„</w:t>
      </w:r>
      <w:r>
        <w:rPr>
          <w:sz w:val="24"/>
          <w:lang w:val="de-DE"/>
        </w:rPr>
        <w:t>Was zum Henker soll das bedeuten? Sie können nicht etwas in die Vergangenheit schicken und es dann wieder zurück in die Gegenwart holen. Das funktioniert so nicht“, warf der Lieutenant ungehalten 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Langsam hob der Sergeant den Blick von dem kleinen LCD-Monitor vor sich. „Sie haben recht. Er hat es ganz anders angestellt ... teuflisch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pannen Sie uns nicht auf die Folter“, herrschte Mahtobu ihn ungeduldig a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wohl, General, verzeihen Sie. So wie es aussieht, hat Skynet erkannt, dass er den Entdecker des ZVA-Effektes nicht beschützen kann, wenn er nicht herausfindet, wer es ist. Und um das herauszufinden, muss sich der Terminator, der in die Vergangenheit reist, absolut perfekt in das komplizierte soziale Umfeld dieser Zeit einpassen können, um Zugang zum fraglichen Zielobjekt zu bekommen. Dazu genügt es nicht, einen Cyborg mit Gewebeüberzug und einem Prozessor im WRITE-Modus in die fragliche Zeit zu schicken, er würde unweigerlich früher oder später enttarnt werden, bevor er seiner Programmierung genug Daten und Subroutinen hinzugefügt hätte, um als Mensch ‘durchzug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Und da sich Skynet dieser Problematik bewusst war, hat er sich anders beholfen. Geben Sie mir ein bisschen Zeit, damit ich tief genug in den Dateien graben kann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jc w:val="both"/>
        <w:rPr/>
      </w:pPr>
      <w:r>
        <w:rPr>
          <w:i/>
          <w:sz w:val="24"/>
          <w:lang w:val="fr-FR"/>
        </w:rPr>
        <w:t>Eglin Air Force Base, bei Pensacola, Florida</w:t>
        <w:tab/>
        <w:tab/>
        <w:tab/>
        <w:tab/>
        <w:t xml:space="preserve">  17. </w:t>
      </w:r>
      <w:r>
        <w:rPr>
          <w:i/>
          <w:sz w:val="24"/>
          <w:lang w:val="de-DE"/>
        </w:rPr>
        <w:t>Dezember 1991</w:t>
      </w:r>
    </w:p>
    <w:p>
      <w:pPr>
        <w:pStyle w:val="Normal"/>
        <w:jc w:val="both"/>
        <w:rPr>
          <w:i/>
          <w:i/>
          <w:sz w:val="24"/>
          <w:lang w:val="de-DE"/>
        </w:rPr>
      </w:pPr>
      <w:r>
        <w:rPr>
          <w:i/>
          <w:sz w:val="24"/>
          <w:lang w:val="de-DE"/>
        </w:rPr>
      </w:r>
    </w:p>
    <w:p>
      <w:pPr>
        <w:pStyle w:val="Normal"/>
        <w:jc w:val="both"/>
        <w:rPr>
          <w:sz w:val="24"/>
          <w:lang w:val="de-DE"/>
        </w:rPr>
      </w:pPr>
      <w:r>
        <w:rPr>
          <w:sz w:val="24"/>
          <w:lang w:val="de-DE"/>
        </w:rPr>
        <w:t>Ein milder Lufthauch wehte von See her über den Stützpunkt und trug ein wenig der Hitze hinweg, die flirrend über dem Beton der Piste hing, vermochte an diesem Abend jedoch keine richtige Erfrischung zu bringen. Ein paar kleine, flache Wolkenfetzen hoben sich im Südwesten dunkelviolett vor der tiefstehenden Sonne ab, die bald den Meeresspiegel berühren würde und jetzt bereits die Szenerie in ein warmes Orange tauchte. In der Ferne konnte man die roten und grünen Lichterketten an der Kasernenkantine ausmachen, in der Absicht aufgehängt, ein wenig vorweihnachtliche Stimmung zu verbreiten. In der subtropischen Dezemberhitze Nordwestflo</w:t>
        <w:softHyphen/>
        <w:t>ridas ein vergebliches Unterfangen.</w:t>
      </w:r>
    </w:p>
    <w:p>
      <w:pPr>
        <w:pStyle w:val="Textkrper2"/>
        <w:rPr/>
      </w:pPr>
      <w:r>
        <w:rPr/>
        <w:t>Private First Class Dave Hicknell konnte sich nicht erinnern, jemals einen so heißen Dezember erlebt zu haben. Die Winter in seiner Heimat North Dakota sahen ein kleines bisschen anders aus und verdienten diese Bezeichnung auch. Er war das zweite Jahr bei den Marines und den ersten Winter hier auf Florida stationiert. Frei bekommen hatte er nicht für die Feiertage, wohl weil er einer der Dienstjüngsten unter den Wachmannschaften war, wie er mutmaßte.</w:t>
      </w:r>
    </w:p>
    <w:p>
      <w:pPr>
        <w:pStyle w:val="Normal"/>
        <w:jc w:val="both"/>
        <w:rPr/>
      </w:pPr>
      <w:r>
        <w:rPr>
          <w:sz w:val="24"/>
          <w:lang w:val="de-DE"/>
        </w:rPr>
        <w:t xml:space="preserve">Nun stand er sich also hier gemeinsam mit einem weiteren Neuling namens Miguel Pereiros neben einer Reihe abgestellter </w:t>
      </w:r>
      <w:r>
        <w:rPr>
          <w:i/>
          <w:sz w:val="24"/>
          <w:lang w:val="de-DE"/>
        </w:rPr>
        <w:t>General Dynamics F-16</w:t>
      </w:r>
      <w:r>
        <w:rPr>
          <w:sz w:val="24"/>
          <w:lang w:val="de-DE"/>
        </w:rPr>
        <w:t xml:space="preserve"> am Rande des Flugfeldes die Beine in den Bauch und beobachtete missmutig, wie in der Ferne zuerst die Flugfeuer der Landebahnbeleuchtung und dann die Flutlichter eingeschaltet wurden, um die sicherheitssensitiven Bereiche der Airbase auszuleuchten.</w:t>
      </w:r>
    </w:p>
    <w:p>
      <w:pPr>
        <w:pStyle w:val="Normal"/>
        <w:jc w:val="both"/>
        <w:rPr>
          <w:sz w:val="24"/>
          <w:lang w:val="de-DE"/>
        </w:rPr>
      </w:pPr>
      <w:r>
        <w:rPr>
          <w:sz w:val="24"/>
          <w:lang w:val="de-DE"/>
        </w:rPr>
        <w:t>Pereiros bemerkte melancholisch: „Ein herrlicher Abend, nicht wahr?“</w:t>
      </w:r>
    </w:p>
    <w:p>
      <w:pPr>
        <w:pStyle w:val="Normal"/>
        <w:jc w:val="both"/>
        <w:rPr>
          <w:sz w:val="24"/>
          <w:lang w:val="de-DE"/>
        </w:rPr>
      </w:pPr>
      <w:r>
        <w:rPr>
          <w:sz w:val="24"/>
          <w:lang w:val="de-DE"/>
        </w:rPr>
        <w:t>„</w:t>
      </w:r>
      <w:r>
        <w:rPr>
          <w:sz w:val="24"/>
          <w:lang w:val="de-DE"/>
        </w:rPr>
        <w:t>Unsinn, ein beschissener Abend. Es ist schweineheiß, meine Uniform klebt mir am Leibe wie ein nasser Lumpen und dabei soll ich auch noch weihnachtliche Vorfreude heucheln“, gab Hick</w:t>
        <w:softHyphen/>
        <w:t>nell unwirsch zurück.</w:t>
      </w:r>
    </w:p>
    <w:p>
      <w:pPr>
        <w:pStyle w:val="Normal"/>
        <w:jc w:val="both"/>
        <w:rPr>
          <w:sz w:val="24"/>
          <w:lang w:val="de-DE"/>
        </w:rPr>
      </w:pPr>
      <w:r>
        <w:rPr>
          <w:sz w:val="24"/>
          <w:lang w:val="de-DE"/>
        </w:rPr>
        <w:t>„</w:t>
      </w:r>
      <w:r>
        <w:rPr>
          <w:sz w:val="24"/>
          <w:lang w:val="de-DE"/>
        </w:rPr>
        <w:t>Wie bist du denn drauf, Mann? Bist du kein Christ, oder was? Du kannst ruhig ein wenig toleranter gegenüber deinen ...“</w:t>
      </w:r>
    </w:p>
    <w:p>
      <w:pPr>
        <w:pStyle w:val="Normal"/>
        <w:jc w:val="both"/>
        <w:rPr>
          <w:sz w:val="24"/>
          <w:lang w:val="de-DE"/>
        </w:rPr>
      </w:pPr>
      <w:r>
        <w:rPr>
          <w:sz w:val="24"/>
          <w:lang w:val="de-DE"/>
        </w:rPr>
        <w:t>„</w:t>
      </w:r>
      <w:r>
        <w:rPr>
          <w:sz w:val="24"/>
          <w:lang w:val="de-DE"/>
        </w:rPr>
        <w:t>Oh Mann, das ist es nicht“, unterbrach Hicknell entnervt. „Ich bin genauso katholisch wie jeder einzelne Latino in diesem Land, klar? Mir geht nur das Wetter auf die Nerven. Es ist so drückend schwül, dabei sollte es jetzt angenehm kalt sein und schneien, so wie ich es von daheim gewohnt bin. Das hier ist einfach nicht ... richtig. Irgendwie unwirklich, verstehst du?“</w:t>
      </w:r>
    </w:p>
    <w:p>
      <w:pPr>
        <w:pStyle w:val="Normal"/>
        <w:jc w:val="both"/>
        <w:rPr>
          <w:sz w:val="24"/>
          <w:lang w:val="de-DE"/>
        </w:rPr>
      </w:pPr>
      <w:r>
        <w:rPr>
          <w:sz w:val="24"/>
          <w:lang w:val="de-DE"/>
        </w:rPr>
        <w:t>„</w:t>
      </w:r>
      <w:r>
        <w:rPr>
          <w:sz w:val="24"/>
          <w:lang w:val="de-DE"/>
        </w:rPr>
        <w:t>Ich denke schon“, sagte sein Kamerad nickend. „Aber eigentlich geht es doch gar nicht darum. Ich komme aus New York City. Bei uns ist der Schnee grauer als dieser Betonboden und es kann saukalt werden, wenn man es sich nicht leisten kann, das Apartment zu heizen, doch das wichtigs</w:t>
        <w:softHyphen/>
        <w:softHyphen/>
        <w:t>te ist, dass man die Feiertage bei seiner Familie verbringen kann. Aber Kopf hoch, Kumpel, nächstes Jahr kommt neues Frischfleisch, das kann dann anstelle von uns an Weihnachten Dienst schieben.“</w:t>
      </w:r>
    </w:p>
    <w:p>
      <w:pPr>
        <w:pStyle w:val="Normal"/>
        <w:jc w:val="both"/>
        <w:rPr/>
      </w:pPr>
      <w:r>
        <w:rPr>
          <w:sz w:val="24"/>
          <w:lang w:val="de-DE"/>
        </w:rPr>
        <w:t>„</w:t>
      </w:r>
      <w:r>
        <w:rPr>
          <w:sz w:val="24"/>
          <w:lang w:val="de-DE"/>
        </w:rPr>
        <w:t xml:space="preserve">Dein Wort in Gottes Ohr, </w:t>
      </w:r>
      <w:r>
        <w:rPr>
          <w:i/>
          <w:sz w:val="24"/>
          <w:lang w:val="de-DE"/>
        </w:rPr>
        <w:t>Compadre</w:t>
      </w:r>
      <w:r>
        <w:rPr>
          <w:sz w:val="24"/>
          <w:lang w:val="de-DE"/>
        </w:rPr>
        <w:t>“, stimmte Hicknell versöhnlich zu.</w:t>
      </w:r>
    </w:p>
    <w:p>
      <w:pPr>
        <w:pStyle w:val="Normal"/>
        <w:jc w:val="both"/>
        <w:rPr/>
      </w:pPr>
      <w:r>
        <w:rPr>
          <w:sz w:val="24"/>
          <w:lang w:val="de-DE"/>
        </w:rPr>
        <w:t xml:space="preserve">Dann standen sie wieder schweigend da und sahen zu, wie eine Rotte </w:t>
      </w:r>
      <w:r>
        <w:rPr>
          <w:i/>
          <w:sz w:val="24"/>
          <w:lang w:val="de-DE"/>
        </w:rPr>
        <w:t>F-16</w:t>
      </w:r>
      <w:r>
        <w:rPr>
          <w:sz w:val="24"/>
          <w:lang w:val="de-DE"/>
        </w:rPr>
        <w:t xml:space="preserve"> auf der entfernten Rollbahn laut donnernd mit eingeschalteten Nachbrennern abhob und gleich darauf noch im Steigflug eine enge Kehre in Richtung Meer flog, um über dem Golf von Mexico auf Patroullienflug zu gehen.</w:t>
      </w:r>
    </w:p>
    <w:p>
      <w:pPr>
        <w:pStyle w:val="Normal"/>
        <w:jc w:val="both"/>
        <w:rPr>
          <w:sz w:val="24"/>
          <w:lang w:val="de-DE"/>
        </w:rPr>
      </w:pPr>
      <w:r>
        <w:rPr>
          <w:sz w:val="24"/>
          <w:lang w:val="de-DE"/>
        </w:rPr>
        <w:t>Hicknell steckte sich den Zeigefinger in den Kragen seiner Uniform und hob das durchgeschwitzte Hemd von der Brust ab. „Es scheint immer schwüler zu werden. Meinst du, es wird ein Wärmegewitter geben?“</w:t>
      </w:r>
    </w:p>
    <w:p>
      <w:pPr>
        <w:pStyle w:val="Normal"/>
        <w:jc w:val="both"/>
        <w:rPr>
          <w:sz w:val="24"/>
          <w:lang w:val="de-DE"/>
        </w:rPr>
      </w:pPr>
      <w:r>
        <w:rPr>
          <w:sz w:val="24"/>
          <w:lang w:val="de-DE"/>
        </w:rPr>
        <w:t>Pereiros sah unwillkürlich zum Himmel empor. „Kein einziges Wölkchen über uns zu sehen. Aber du hast recht, die Luft scheint förmlich zu stehen. Als ob sie elektrisch geladen wäre.“</w:t>
      </w:r>
    </w:p>
    <w:p>
      <w:pPr>
        <w:pStyle w:val="Normal"/>
        <w:jc w:val="both"/>
        <w:rPr>
          <w:sz w:val="24"/>
          <w:lang w:val="de-DE"/>
        </w:rPr>
      </w:pPr>
      <w:r>
        <w:rPr>
          <w:sz w:val="24"/>
          <w:lang w:val="de-DE"/>
        </w:rPr>
        <w:t>„</w:t>
      </w:r>
      <w:r>
        <w:rPr>
          <w:sz w:val="24"/>
          <w:lang w:val="de-DE"/>
        </w:rPr>
        <w:t>Ja, ein Gefühl, als ob es einem die Härchen auf den Unterarmen aufstellt. Ob wir uns irgendwo statisch aufgeladen haben?“</w:t>
      </w:r>
    </w:p>
    <w:p>
      <w:pPr>
        <w:pStyle w:val="Normal"/>
        <w:jc w:val="both"/>
        <w:rPr>
          <w:sz w:val="24"/>
          <w:lang w:val="de-DE"/>
        </w:rPr>
      </w:pPr>
      <w:r>
        <w:rPr>
          <w:sz w:val="24"/>
          <w:lang w:val="de-DE"/>
        </w:rPr>
        <w:t>Der Lateinamerikaner schüttelte den Kopf. „Hier auf dem Betonboden? Unwahrscheinlich. Viel</w:t>
        <w:softHyphen/>
        <w:t>leicht ... he!“</w:t>
      </w:r>
    </w:p>
    <w:p>
      <w:pPr>
        <w:pStyle w:val="Normal"/>
        <w:jc w:val="both"/>
        <w:rPr/>
      </w:pPr>
      <w:r>
        <w:rPr>
          <w:sz w:val="24"/>
          <w:lang w:val="de-DE"/>
        </w:rPr>
        <w:t xml:space="preserve">Er beendete seinen Satz mit einem überraschten Ausruf, als ein kleiner Funke von seiner Gürtelschnalle auf den Lauf seines </w:t>
      </w:r>
      <w:r>
        <w:rPr>
          <w:i/>
          <w:iCs/>
          <w:sz w:val="24"/>
          <w:lang w:val="de-DE"/>
        </w:rPr>
        <w:t>Colt</w:t>
      </w:r>
      <w:r>
        <w:rPr>
          <w:sz w:val="24"/>
          <w:lang w:val="de-DE"/>
        </w:rPr>
        <w:t xml:space="preserve"> </w:t>
      </w:r>
      <w:r>
        <w:rPr>
          <w:i/>
          <w:sz w:val="24"/>
          <w:lang w:val="de-DE"/>
        </w:rPr>
        <w:t>M-16</w:t>
      </w:r>
      <w:r>
        <w:rPr>
          <w:sz w:val="24"/>
          <w:lang w:val="de-DE"/>
        </w:rPr>
        <w:t xml:space="preserve"> übersprang. Erschrocken ließ er die Waffe fallen, die klappernd auf der Piste aufschlug. Die beiden Wachen am anderen Ende der Reihe von aufge</w:t>
        <w:softHyphen/>
        <w:t>stellten Kampfjägern wurden durch das laute Geräusch aufmerksam und sahen zu ihnen hinüber. Sie waren jedoch zu weit entfernt, sodass man ihre erstaunten Gesichter nur erahnen konnte.</w:t>
      </w:r>
    </w:p>
    <w:p>
      <w:pPr>
        <w:pStyle w:val="Normal"/>
        <w:jc w:val="both"/>
        <w:rPr>
          <w:sz w:val="24"/>
          <w:lang w:val="de-DE"/>
        </w:rPr>
      </w:pPr>
      <w:r>
        <w:rPr>
          <w:sz w:val="24"/>
          <w:lang w:val="de-DE"/>
        </w:rPr>
        <w:t>Ihre Verblüffung wuchs ins Unermessliche, als nun mit lautem Knistern hochvoltige elektrische Entladungen mit zunehmender Intensität und Häufigkeit zwischen den Flugzeugen hin- und her</w:t>
        <w:softHyphen/>
        <w:t>sprangen. Auch Hicknells Waffe und Handfunkgerät gaben Funken ab und versetzten ihm leichte elektrische Schläge, sodass er beide in einem Anflug von Panik von sich riss und fallen ließ. So</w:t>
        <w:softHyphen/>
        <w:t>gar seinen Helm musste er sich vom Kopf stülpen, sodass er einen Moment lang nicht hinsah.</w:t>
      </w:r>
    </w:p>
    <w:p>
      <w:pPr>
        <w:pStyle w:val="Normal"/>
        <w:jc w:val="both"/>
        <w:rPr>
          <w:sz w:val="24"/>
          <w:lang w:val="de-DE"/>
        </w:rPr>
      </w:pPr>
      <w:r>
        <w:rPr>
          <w:sz w:val="24"/>
          <w:lang w:val="de-DE"/>
        </w:rPr>
        <w:t>Als sich sein Blick wieder hob, gab es einen gleißendhellen Blitz, als ob sich für einen Sekundenbruchteil ein Kubikmeter Sonne vor ihnen zeigte, begleitet von einem schrillen Sirren. Dann ließ die Erscheinung schnell nach; es gab nur noch wenige Funken zwischen den beiden nächs</w:t>
        <w:softHyphen/>
        <w:t>ten Jets. Hicknell registrierte unterbewusst, dass beim ersten Flugzeug durch die Stromstöße die Navigationslichter angesprungen waren und beim zweiten die Kanzelverriegelung aktiviert wor</w:t>
        <w:softHyphen/>
        <w:t>den war und sich die Haube geöffnet hatte.</w:t>
      </w:r>
    </w:p>
    <w:p>
      <w:pPr>
        <w:pStyle w:val="Normal"/>
        <w:jc w:val="both"/>
        <w:rPr>
          <w:sz w:val="24"/>
          <w:lang w:val="de-DE"/>
        </w:rPr>
      </w:pPr>
      <w:r>
        <w:rPr>
          <w:sz w:val="24"/>
          <w:lang w:val="de-DE"/>
        </w:rPr>
        <w:t>Und da ...</w:t>
      </w:r>
    </w:p>
    <w:p>
      <w:pPr>
        <w:pStyle w:val="Normal"/>
        <w:jc w:val="both"/>
        <w:rPr>
          <w:sz w:val="24"/>
          <w:lang w:val="de-DE"/>
        </w:rPr>
      </w:pPr>
      <w:r>
        <w:rPr>
          <w:sz w:val="24"/>
          <w:lang w:val="de-DE"/>
        </w:rPr>
        <w:t>Nur wenige Inch vor dem Bugrad der zweiten Maschine war ein kleines Loch im Boden erschie</w:t>
        <w:softHyphen/>
        <w:t>nen, keine Handbreit im Durchmesser und irgendwie glutrot von unten heraus erleuchtet. Der Glutschein verblasste, während die beiden Wachen vom anderen Ende der geparkten Flugzeuge zu ihnen herübergelaufen kamen. Einer von ihnen hatte dabei das Handfunkgerät am Mund und rief etwas hinein.</w:t>
      </w:r>
    </w:p>
    <w:p>
      <w:pPr>
        <w:pStyle w:val="Normal"/>
        <w:jc w:val="both"/>
        <w:rPr/>
      </w:pPr>
      <w:r>
        <w:rPr>
          <w:sz w:val="24"/>
          <w:lang w:val="de-DE"/>
        </w:rPr>
        <w:t xml:space="preserve">Erst jetzt wurde er gewahr, dass er rücklings zu Boden geplumpst war, und rappelte sich eilig hoch, während er seine Ausrüstung wieder aufsammelte. Er tauschte einen Blick mit Pereiros, dem es jetzt entfuhr: „Heilige Mutter Gottes, was </w:t>
      </w:r>
      <w:r>
        <w:rPr>
          <w:i/>
          <w:sz w:val="24"/>
          <w:lang w:val="de-DE"/>
        </w:rPr>
        <w:t>war</w:t>
      </w:r>
      <w:r>
        <w:rPr>
          <w:sz w:val="24"/>
          <w:lang w:val="de-DE"/>
        </w:rPr>
        <w:t xml:space="preserve"> das?“</w:t>
      </w:r>
    </w:p>
    <w:p>
      <w:pPr>
        <w:pStyle w:val="Normal"/>
        <w:jc w:val="both"/>
        <w:rPr>
          <w:sz w:val="24"/>
          <w:lang w:val="de-DE"/>
        </w:rPr>
      </w:pPr>
      <w:r>
        <w:rPr>
          <w:sz w:val="24"/>
          <w:lang w:val="de-DE"/>
        </w:rPr>
        <w:t>„</w:t>
      </w:r>
      <w:r>
        <w:rPr>
          <w:sz w:val="24"/>
          <w:lang w:val="de-DE"/>
        </w:rPr>
        <w:t>Keine ... keine Ahnung. Ich hab’ so was noch nie gesehen“, gab Hicknell zu und deutete auf das Loch im Beton. „Siehst du das auch?“</w:t>
      </w:r>
    </w:p>
    <w:p>
      <w:pPr>
        <w:pStyle w:val="Normal"/>
        <w:jc w:val="both"/>
        <w:rPr>
          <w:sz w:val="24"/>
          <w:lang w:val="de-DE"/>
        </w:rPr>
      </w:pPr>
      <w:r>
        <w:rPr>
          <w:sz w:val="24"/>
          <w:lang w:val="de-DE"/>
        </w:rPr>
        <w:t>„</w:t>
      </w:r>
      <w:r>
        <w:rPr>
          <w:sz w:val="24"/>
          <w:lang w:val="de-DE"/>
        </w:rPr>
        <w:t>Ja ... vielleicht war es ein Kugelblitz oder so“, mutmaßte Pereiros ratlos, indem er sich der frag</w:t>
        <w:softHyphen/>
        <w:t>lichen Stelle näherte. „He, dieses Loch ist kreisrund, wie mit dem Zirkel gezogen. Und es scheint sich nach unten hin auszudehnen. Wie eine kleine Höhle.“</w:t>
      </w:r>
    </w:p>
    <w:p>
      <w:pPr>
        <w:pStyle w:val="Normal"/>
        <w:jc w:val="both"/>
        <w:rPr>
          <w:sz w:val="24"/>
          <w:lang w:val="de-DE"/>
        </w:rPr>
      </w:pPr>
      <w:r>
        <w:rPr>
          <w:sz w:val="24"/>
          <w:lang w:val="de-DE"/>
        </w:rPr>
        <w:t>Er kniete sich hin, stützte sich mit einer Hand am Bugrad des Düsenjägers ab und spähte in das Loch hinein. „Wirklich seltsam. Ich glaube, ich sehe da unten etwas leuchten ... wie zwei kleine rote Punkte ...“</w:t>
      </w:r>
    </w:p>
    <w:p>
      <w:pPr>
        <w:pStyle w:val="Normal"/>
        <w:jc w:val="both"/>
        <w:rPr>
          <w:sz w:val="24"/>
          <w:lang w:val="de-DE"/>
        </w:rPr>
      </w:pPr>
      <w:r>
        <w:rPr>
          <w:sz w:val="24"/>
          <w:lang w:val="de-DE"/>
        </w:rPr>
        <w:t>Er zog eine Stablampe aus einer der zahlreichen Uniformtaschen heraus und knipste sie an. Dann richtete er sie auf das kleine Loch und beugte sich vor, um besser hineinsehen zu können.</w:t>
      </w:r>
    </w:p>
    <w:p>
      <w:pPr>
        <w:pStyle w:val="Normal"/>
        <w:jc w:val="both"/>
        <w:rPr>
          <w:sz w:val="24"/>
          <w:lang w:val="de-DE"/>
        </w:rPr>
      </w:pPr>
      <w:r>
        <w:rPr>
          <w:sz w:val="24"/>
          <w:lang w:val="de-DE"/>
        </w:rPr>
        <w:t>„</w:t>
      </w:r>
      <w:r>
        <w:rPr>
          <w:sz w:val="24"/>
          <w:lang w:val="de-DE"/>
        </w:rPr>
        <w:t>Oh mein Gott ...“</w:t>
      </w:r>
    </w:p>
    <w:p>
      <w:pPr>
        <w:pStyle w:val="Normal"/>
        <w:jc w:val="both"/>
        <w:rPr>
          <w:sz w:val="24"/>
          <w:lang w:val="de-DE"/>
        </w:rPr>
      </w:pPr>
      <w:r>
        <w:rPr>
          <w:sz w:val="24"/>
          <w:lang w:val="de-DE"/>
        </w:rPr>
        <w:t>Mit schreckgeweiteten Augen fuhr er hoch und sah Hicknell an wie jemand, der gerade ein Ge</w:t>
        <w:softHyphen/>
        <w:t>spenst erblickt hatte. „Da unten ist jemand drin! Ich habe einen Mann gesehen!“</w:t>
      </w:r>
    </w:p>
    <w:p>
      <w:pPr>
        <w:pStyle w:val="Normal"/>
        <w:jc w:val="both"/>
        <w:rPr>
          <w:sz w:val="24"/>
          <w:lang w:val="de-DE"/>
        </w:rPr>
      </w:pPr>
      <w:r>
        <w:rPr>
          <w:sz w:val="24"/>
          <w:lang w:val="de-DE"/>
        </w:rPr>
        <w:t>Ungläubig sah dieser zu der Öffnung im Beton. „Wie bitte? Wie soll denn da jemand runterkommen? Da sind gut und gerne zwei Fuß Stahlbeton auf dem ganzen Feld verarbeitet. Niemand kann das so einfach unterhöhlen!“</w:t>
      </w:r>
    </w:p>
    <w:p>
      <w:pPr>
        <w:pStyle w:val="Normal"/>
        <w:jc w:val="both"/>
        <w:rPr>
          <w:sz w:val="24"/>
          <w:lang w:val="de-DE"/>
        </w:rPr>
      </w:pPr>
      <w:r>
        <w:rPr>
          <w:sz w:val="24"/>
          <w:lang w:val="de-DE"/>
        </w:rPr>
        <w:t>„</w:t>
      </w:r>
      <w:r>
        <w:rPr>
          <w:sz w:val="24"/>
          <w:lang w:val="de-DE"/>
        </w:rPr>
        <w:t>Sieh doch selbst nach!“, beharrte Pereiros, jetzt mit leicht schriller Stimme.</w:t>
      </w:r>
    </w:p>
    <w:p>
      <w:pPr>
        <w:pStyle w:val="Normal"/>
        <w:jc w:val="both"/>
        <w:rPr>
          <w:sz w:val="24"/>
          <w:lang w:val="de-DE"/>
        </w:rPr>
      </w:pPr>
      <w:r>
        <w:rPr>
          <w:sz w:val="24"/>
          <w:lang w:val="de-DE"/>
        </w:rPr>
        <w:t>„</w:t>
      </w:r>
      <w:r>
        <w:rPr>
          <w:sz w:val="24"/>
          <w:lang w:val="de-DE"/>
        </w:rPr>
        <w:t>Das werde ich auch.“ Barsch entriss er seinem Kamerad die Lampe und beugte sich tief über das Loch. „Was immer das eben auch war, du hast wohl einen elektrischen Schlag abgekriegt, der ein wenig zu heftig für deine Birne war.“</w:t>
      </w:r>
    </w:p>
    <w:p>
      <w:pPr>
        <w:pStyle w:val="Normal"/>
        <w:jc w:val="both"/>
        <w:rPr>
          <w:sz w:val="24"/>
          <w:lang w:val="de-DE"/>
        </w:rPr>
      </w:pPr>
      <w:r>
        <w:rPr>
          <w:sz w:val="24"/>
          <w:lang w:val="de-DE"/>
        </w:rPr>
        <w:t>Eine große, sehnige Hand schoss durch das Loch und packte ihn mit stahlhartem Griff an der Kehle. Mit einem gurgelnden Röcheln spürte er, wie die Hand ihn herunterriss, sodass er hart mit dem Kopf auf die Piste neben dem Loch knallte. Der Arm stieß ihn wieder nach oben, ließ aber nicht los, sondern knallte ihn nochmals auf den Beton. Irgendetwas in seinem Kopf knackte laut und verstärkte noch den hämmernden Schmerz vom ersten Anprall.</w:t>
      </w:r>
    </w:p>
    <w:p>
      <w:pPr>
        <w:pStyle w:val="Normal"/>
        <w:jc w:val="both"/>
        <w:rPr>
          <w:sz w:val="24"/>
          <w:lang w:val="de-DE"/>
        </w:rPr>
      </w:pPr>
      <w:r>
        <w:rPr>
          <w:sz w:val="24"/>
          <w:lang w:val="de-DE"/>
        </w:rPr>
        <w:t>Und dann geschah etwas Unglaubliches.</w:t>
      </w:r>
    </w:p>
    <w:p>
      <w:pPr>
        <w:pStyle w:val="Normal"/>
        <w:jc w:val="both"/>
        <w:rPr>
          <w:sz w:val="24"/>
          <w:lang w:val="de-DE"/>
        </w:rPr>
      </w:pPr>
      <w:r>
        <w:rPr>
          <w:sz w:val="24"/>
          <w:lang w:val="de-DE"/>
        </w:rPr>
        <w:t>Er spürte, wie der Boden unter ihm nachgab und absackte. Noch immer befand sich seine Kehle wie in einem Schraubstock, sodass er unfähig war, etwas zu sagen oder zu erkennen, was genau um ihn herum passierte. Doch dann spürte er, wie der Griff ein wenig nachließ, und riss reflex</w:t>
        <w:softHyphen/>
        <w:t>artig mit beiden Händen an den Fingern des Unbekannten, vermochte sie aber trotzdem kaum zu bewegen.</w:t>
      </w:r>
    </w:p>
    <w:p>
      <w:pPr>
        <w:pStyle w:val="Normal"/>
        <w:jc w:val="both"/>
        <w:rPr>
          <w:sz w:val="24"/>
          <w:lang w:val="de-DE"/>
        </w:rPr>
      </w:pPr>
      <w:r>
        <w:rPr>
          <w:sz w:val="24"/>
          <w:lang w:val="de-DE"/>
        </w:rPr>
        <w:t>Von Todesangst und dem daraus resultierenden einsetzenden Adrenalinrausch beflügelt, zerrte er an der Hand, kam los und ließ sich zurückfallen. Er sah plötzlich, dass er in einer nahezu kugel</w:t>
        <w:softHyphen/>
        <w:t>förmigen Höhle von etwa sieben Fuß Durchmesser lag, die beinahe zur Hälfte mit dem Schutt des eingestürzten Betons der „Höhlendecke“ angefüllt war. Und darunter halbwegs vergraben ... der geheimnisvolle Angreifer mit dem stählernen Griff.</w:t>
      </w:r>
    </w:p>
    <w:p>
      <w:pPr>
        <w:pStyle w:val="Normal"/>
        <w:jc w:val="both"/>
        <w:rPr>
          <w:sz w:val="24"/>
          <w:lang w:val="de-DE"/>
        </w:rPr>
      </w:pPr>
      <w:r>
        <w:rPr>
          <w:sz w:val="24"/>
          <w:lang w:val="de-DE"/>
        </w:rPr>
        <w:t>Jetzt sah er auch, warum der losgelassen hatte.</w:t>
      </w:r>
    </w:p>
    <w:p>
      <w:pPr>
        <w:pStyle w:val="Normal"/>
        <w:jc w:val="both"/>
        <w:rPr>
          <w:sz w:val="24"/>
          <w:lang w:val="de-DE"/>
        </w:rPr>
      </w:pPr>
      <w:r>
        <w:rPr>
          <w:sz w:val="24"/>
          <w:lang w:val="de-DE"/>
        </w:rPr>
        <w:t>Die Decke der kleinen Höhlung hatte unter dem Gewicht des Bugrades nachgegeben, war einge</w:t>
        <w:softHyphen/>
        <w:t>brochen und hatte den Jet nach vorne wegrutschen lassen. Das Bugrad des tonnenschweren Flug</w:t>
        <w:softHyphen/>
        <w:t>zeuges war auf der Bauchgegend des – offenbar völlig nackten – Mannes zu stehen gekommen und hatte ihn buchstäblich auf dem Boden des Loches festgenagelt. Einen Lidschlag lang hatte Hicknell sogar Mitleid mit ihm, trotz allem, was der ihm hatte antun wollen. Was für eine grau</w:t>
        <w:softHyphen/>
        <w:t>same Art zu sterben.</w:t>
      </w:r>
    </w:p>
    <w:p>
      <w:pPr>
        <w:pStyle w:val="Normal"/>
        <w:jc w:val="both"/>
        <w:rPr>
          <w:sz w:val="24"/>
          <w:lang w:val="de-DE"/>
        </w:rPr>
      </w:pPr>
      <w:r>
        <w:rPr>
          <w:sz w:val="24"/>
          <w:lang w:val="de-DE"/>
        </w:rPr>
        <w:t>Immer noch in schockähnlichem Zustand und unfähig, logisch zu denken oder zu handeln, spürte er mehrere Arme, die ihn packten und hastig am Lufteinlass des Düsentriebwerks vorbei aus dem Loch herauszogen. Dann sah er den Mann für einen Moment genauer, bevor er hinter dem Rand der Aushöhlung aus seinem Blickfeld verschwand. Er war sehr groß und muskelbepackt, sein Schädel von groben Gesichtszügen und kurzer blonder Bürstenfrisur geprägt. Er schien ihn direkt aus kalten, eisblauen Augen anzustarren.</w:t>
      </w:r>
    </w:p>
    <w:p>
      <w:pPr>
        <w:pStyle w:val="Normal"/>
        <w:jc w:val="both"/>
        <w:rPr/>
      </w:pPr>
      <w:r>
        <w:rPr>
          <w:sz w:val="24"/>
          <w:lang w:val="de-DE"/>
        </w:rPr>
        <w:t xml:space="preserve">Als nächstes bemerkte er die </w:t>
      </w:r>
      <w:r>
        <w:rPr>
          <w:i/>
          <w:sz w:val="24"/>
          <w:lang w:val="de-DE"/>
        </w:rPr>
        <w:t>F-16</w:t>
      </w:r>
      <w:r>
        <w:rPr>
          <w:sz w:val="24"/>
          <w:lang w:val="de-DE"/>
        </w:rPr>
        <w:t>, deren Bugfahrwerk zum größten Teil im Loch verschwunden war und deren Rumpf mit dem Triebwerk-Lufteinlass beinahe den Boden berührte. Gleichzeitig lief ihm Blut ins rechte Auge, worauf er es schloss und sich der Schmerzen bewusst wurde, die durch seinen Kopf dröhnten.</w:t>
      </w:r>
    </w:p>
    <w:p>
      <w:pPr>
        <w:pStyle w:val="Normal"/>
        <w:jc w:val="both"/>
        <w:rPr>
          <w:sz w:val="24"/>
          <w:lang w:val="de-DE"/>
        </w:rPr>
      </w:pPr>
      <w:r>
        <w:rPr>
          <w:sz w:val="24"/>
          <w:lang w:val="de-DE"/>
        </w:rPr>
        <w:t>„</w:t>
      </w:r>
      <w:r>
        <w:rPr>
          <w:sz w:val="24"/>
          <w:lang w:val="de-DE"/>
        </w:rPr>
        <w:t>Mann, Hicknell, was für ein Horror-Trip“, sagte Pereiros ungläubig. Er hatte ihn zusammen mit den beiden anderen Wachen herausgezogen, ihn vorsichtig hingelegt und drückte ihm nun eine Kompresse aus dem persönlichen Erste-Hilfe-Kit gegen die rechte Schläfe. „Am Besten bewegst du dich nicht, wer weiß, wie viel deine Rübe abgekriegt hat.“</w:t>
      </w:r>
    </w:p>
    <w:p>
      <w:pPr>
        <w:pStyle w:val="Normal"/>
        <w:jc w:val="both"/>
        <w:rPr>
          <w:sz w:val="24"/>
          <w:lang w:val="de-DE"/>
        </w:rPr>
      </w:pPr>
      <w:r>
        <w:rPr>
          <w:sz w:val="24"/>
          <w:lang w:val="de-DE"/>
        </w:rPr>
        <w:t>„</w:t>
      </w:r>
      <w:r>
        <w:rPr>
          <w:sz w:val="24"/>
          <w:lang w:val="de-DE"/>
        </w:rPr>
        <w:t>Was zum Henker ist hier bloß passiert?“, wollte einer der beiden anderen Soldaten wissen.</w:t>
      </w:r>
    </w:p>
    <w:p>
      <w:pPr>
        <w:pStyle w:val="Normal"/>
        <w:jc w:val="both"/>
        <w:rPr>
          <w:sz w:val="24"/>
          <w:lang w:val="de-DE"/>
        </w:rPr>
      </w:pPr>
      <w:r>
        <w:rPr>
          <w:sz w:val="24"/>
          <w:lang w:val="de-DE"/>
        </w:rPr>
        <w:t>„</w:t>
      </w:r>
      <w:r>
        <w:rPr>
          <w:sz w:val="24"/>
          <w:lang w:val="de-DE"/>
        </w:rPr>
        <w:t>Woher soll ich das wissen, Mann? Es gab einen Haufen Blitze, ein grelles Licht und ... was ist das?“</w:t>
      </w:r>
    </w:p>
    <w:p>
      <w:pPr>
        <w:pStyle w:val="Normal"/>
        <w:jc w:val="both"/>
        <w:rPr>
          <w:sz w:val="24"/>
          <w:lang w:val="de-DE"/>
        </w:rPr>
      </w:pPr>
      <w:r>
        <w:rPr>
          <w:sz w:val="24"/>
          <w:lang w:val="de-DE"/>
        </w:rPr>
        <w:t>Die drei unversehrten G.I.s fuhren herum. Im Hintergrund erklangen mehrere Sirenen und Blau</w:t>
        <w:softHyphen/>
        <w:t>lichter blitzten auf, als drei Jeeps mit hoher Geschwindigkeit vom Wachgebäude auf sie zugefah</w:t>
        <w:softHyphen/>
        <w:t>ren kamen. Doch das registrierten sie nur am Rande.</w:t>
      </w:r>
    </w:p>
    <w:p>
      <w:pPr>
        <w:pStyle w:val="Normal"/>
        <w:jc w:val="both"/>
        <w:rPr>
          <w:sz w:val="24"/>
          <w:lang w:val="de-DE"/>
        </w:rPr>
      </w:pPr>
      <w:r>
        <w:rPr>
          <w:sz w:val="24"/>
          <w:lang w:val="de-DE"/>
        </w:rPr>
        <w:t>„</w:t>
      </w:r>
      <w:r>
        <w:rPr>
          <w:sz w:val="24"/>
          <w:lang w:val="de-DE"/>
        </w:rPr>
        <w:t>Was meinst du?“, wollte Pereiros wissen.</w:t>
      </w:r>
    </w:p>
    <w:p>
      <w:pPr>
        <w:pStyle w:val="Normal"/>
        <w:jc w:val="both"/>
        <w:rPr>
          <w:sz w:val="24"/>
          <w:lang w:val="de-DE"/>
        </w:rPr>
      </w:pPr>
      <w:r>
        <w:rPr>
          <w:sz w:val="24"/>
          <w:lang w:val="de-DE"/>
        </w:rPr>
        <w:t>In diesem Moment bewegte sich der Kampfjet ein wenig.</w:t>
      </w:r>
    </w:p>
    <w:p>
      <w:pPr>
        <w:pStyle w:val="Normal"/>
        <w:jc w:val="both"/>
        <w:rPr>
          <w:sz w:val="24"/>
          <w:lang w:val="de-DE"/>
        </w:rPr>
      </w:pPr>
      <w:r>
        <w:rPr>
          <w:sz w:val="24"/>
          <w:lang w:val="de-DE"/>
        </w:rPr>
        <w:t>„</w:t>
      </w:r>
      <w:r>
        <w:rPr>
          <w:sz w:val="24"/>
          <w:lang w:val="de-DE"/>
        </w:rPr>
        <w:t>Oh Mann, ich hoffe, dieses Loch wird nicht noch tiefer. Nicht dass wir die Maschine verlieren.“</w:t>
      </w:r>
    </w:p>
    <w:p>
      <w:pPr>
        <w:pStyle w:val="Normal"/>
        <w:jc w:val="both"/>
        <w:rPr>
          <w:sz w:val="24"/>
          <w:lang w:val="de-DE"/>
        </w:rPr>
      </w:pPr>
      <w:r>
        <w:rPr>
          <w:sz w:val="24"/>
          <w:lang w:val="de-DE"/>
        </w:rPr>
        <w:t>„</w:t>
      </w:r>
      <w:r>
        <w:rPr>
          <w:sz w:val="24"/>
          <w:lang w:val="de-DE"/>
        </w:rPr>
        <w:t>Nein, sie ist nicht abgesackt. Sie hat sich eher nach oben bewegt ...“ Pereiros’ Stimme erstarb, als sich die Nase des Jets nochmals unmerklich hob und wieder senkte.</w:t>
      </w:r>
    </w:p>
    <w:p>
      <w:pPr>
        <w:pStyle w:val="Normal"/>
        <w:jc w:val="both"/>
        <w:rPr>
          <w:sz w:val="24"/>
          <w:lang w:val="de-DE"/>
        </w:rPr>
      </w:pPr>
      <w:r>
        <w:rPr>
          <w:sz w:val="24"/>
          <w:lang w:val="de-DE"/>
        </w:rPr>
        <w:t>„</w:t>
      </w:r>
      <w:r>
        <w:rPr>
          <w:sz w:val="24"/>
          <w:lang w:val="de-DE"/>
        </w:rPr>
        <w:t>Was geht hier nur ab? Lebt der Irre etwa noch? Ich denke, er ist von dem Rad zerquetscht wor</w:t>
        <w:softHyphen/>
        <w:t>den?“ Eine der beiden Wachen, ein hochgewachsener, schlaksiger Afroamerikaner, wagte sich näher an das Loch heran. Als er hinabspähte, hob sich der Bug des Jets nochmals ruckartig und ein wenig zur Seite.</w:t>
      </w:r>
    </w:p>
    <w:p>
      <w:pPr>
        <w:pStyle w:val="Normal"/>
        <w:jc w:val="both"/>
        <w:rPr/>
      </w:pPr>
      <w:r>
        <w:rPr>
          <w:sz w:val="24"/>
          <w:lang w:val="de-DE"/>
        </w:rPr>
        <w:t xml:space="preserve">Völlig fassungslos sagte er: „Das glaub’ ich nicht. Seht euch </w:t>
      </w:r>
      <w:r>
        <w:rPr>
          <w:i/>
          <w:sz w:val="24"/>
          <w:lang w:val="de-DE"/>
        </w:rPr>
        <w:t>das</w:t>
      </w:r>
      <w:r>
        <w:rPr>
          <w:sz w:val="24"/>
          <w:lang w:val="de-DE"/>
        </w:rPr>
        <w:t xml:space="preserve"> an ...“</w:t>
      </w:r>
    </w:p>
    <w:p>
      <w:pPr>
        <w:pStyle w:val="Normal"/>
        <w:jc w:val="both"/>
        <w:rPr>
          <w:sz w:val="24"/>
          <w:lang w:val="de-DE"/>
        </w:rPr>
      </w:pPr>
      <w:r>
        <w:rPr>
          <w:sz w:val="24"/>
          <w:lang w:val="de-DE"/>
        </w:rPr>
        <w:t>Ein faustgroßer Betonbrocken flog aus dem Loch heraus und traf ihn an der Stirn. Wie ein ge</w:t>
        <w:softHyphen/>
        <w:t>fällter Baum fiel der junge Soldat vornüber und verschwand in der Senke. Hicknell wollte etwas sagen, merkte aber, dass er dazu nicht in der Lage war. Außerdem konnte er seine Beine nicht bewegen; ein außerordentlich seltsames Gefühl.</w:t>
      </w:r>
    </w:p>
    <w:p>
      <w:pPr>
        <w:pStyle w:val="Normal"/>
        <w:jc w:val="both"/>
        <w:rPr/>
      </w:pPr>
      <w:r>
        <w:rPr>
          <w:sz w:val="24"/>
          <w:lang w:val="de-DE"/>
        </w:rPr>
        <w:t>„</w:t>
      </w:r>
      <w:r>
        <w:rPr>
          <w:sz w:val="24"/>
          <w:lang w:val="de-DE"/>
        </w:rPr>
        <w:t xml:space="preserve">Rick! Verd...“ Mit einem grellen Aufschrei und angelegtem Gewehr sprang der zweite Soldat vor und zielte hinab, wurde jedoch von einer knatternden Dreiersalve aus Ricks </w:t>
      </w:r>
      <w:r>
        <w:rPr>
          <w:i/>
          <w:sz w:val="24"/>
          <w:lang w:val="de-DE"/>
        </w:rPr>
        <w:t>M-16</w:t>
      </w:r>
      <w:r>
        <w:rPr>
          <w:sz w:val="24"/>
          <w:lang w:val="de-DE"/>
        </w:rPr>
        <w:t xml:space="preserve"> durchsiebt. Er fiel auf den harten Boden wie ein Sack nasser Zement und starb stumm und schnell.</w:t>
      </w:r>
    </w:p>
    <w:p>
      <w:pPr>
        <w:pStyle w:val="Normal"/>
        <w:jc w:val="both"/>
        <w:rPr>
          <w:sz w:val="24"/>
          <w:lang w:val="de-DE"/>
        </w:rPr>
      </w:pPr>
      <w:r>
        <w:rPr>
          <w:sz w:val="24"/>
          <w:lang w:val="de-DE"/>
        </w:rPr>
        <w:t>Wie in einem schlechten Film tauchte langsam der Kopf des Eindringlings auf, der sogleich Pe</w:t>
        <w:softHyphen/>
        <w:t>reiros erspähte. Mit schreckgeweiteten Augen riss dieser sein Gewehr hoch, in der traurigen Ge</w:t>
        <w:softHyphen/>
        <w:t>wissheit, zu langsam zu sein.</w:t>
      </w:r>
    </w:p>
    <w:p>
      <w:pPr>
        <w:pStyle w:val="Normal"/>
        <w:jc w:val="both"/>
        <w:rPr>
          <w:sz w:val="24"/>
          <w:lang w:val="de-DE"/>
        </w:rPr>
      </w:pPr>
      <w:r>
        <w:rPr>
          <w:sz w:val="24"/>
          <w:lang w:val="de-DE"/>
        </w:rPr>
        <w:t>Er war zu langsam.</w:t>
      </w:r>
    </w:p>
    <w:p>
      <w:pPr>
        <w:pStyle w:val="Normal"/>
        <w:jc w:val="both"/>
        <w:rPr>
          <w:sz w:val="24"/>
          <w:lang w:val="de-DE"/>
        </w:rPr>
      </w:pPr>
      <w:r>
        <w:rPr>
          <w:sz w:val="24"/>
          <w:lang w:val="de-DE"/>
        </w:rPr>
        <w:t>Eine weitere Dreiersalve erklang mit hämmerndem Stakkato, begleitet von einem erstickten Auf</w:t>
        <w:softHyphen/>
        <w:t>schrei.</w:t>
      </w:r>
    </w:p>
    <w:p>
      <w:pPr>
        <w:pStyle w:val="Normal"/>
        <w:jc w:val="both"/>
        <w:rPr>
          <w:sz w:val="24"/>
          <w:lang w:val="de-DE"/>
        </w:rPr>
      </w:pPr>
      <w:r>
        <w:rPr>
          <w:sz w:val="24"/>
          <w:lang w:val="de-DE"/>
        </w:rPr>
        <w:t>Hicknell zuckte zusammen, als Pereiros direkt neben ihm auf dem Boden aufschlug. Mit gebrochenen Augen starrte der junge Latino direkt in seine Augen und doch in unfassbare Weiten, das Gesicht zu einer Fratze aus ungläubigem Entsetzen und qualvollem Schmerz verzerrt.</w:t>
      </w:r>
    </w:p>
    <w:p>
      <w:pPr>
        <w:pStyle w:val="Normal"/>
        <w:jc w:val="both"/>
        <w:rPr>
          <w:sz w:val="24"/>
          <w:lang w:val="de-DE"/>
        </w:rPr>
      </w:pPr>
      <w:r>
        <w:rPr>
          <w:sz w:val="24"/>
          <w:lang w:val="de-DE"/>
        </w:rPr>
        <w:t>Von stechendem Kopfschmerz übermannt, schloss Hicknell die Augen. Das konnte doch alles nicht wahr sein. Er kam sich immer mehr vor wie in einem üblen Albtraum, aus dem er jeden Augenblick aufwachen musste. Doch allmählich verlor er das Bewusstsein und gab sich damit der Erlösung hin, dem Ende der Schmerzen. Das kreischende Bremsen der Jeeps hörte er gerade noch.</w:t>
      </w:r>
    </w:p>
    <w:p>
      <w:pPr>
        <w:pStyle w:val="Normal"/>
        <w:jc w:val="both"/>
        <w:rPr>
          <w:sz w:val="24"/>
          <w:lang w:val="de-DE"/>
        </w:rPr>
      </w:pPr>
      <w:r>
        <w:rPr>
          <w:sz w:val="24"/>
          <w:lang w:val="de-DE"/>
        </w:rPr>
        <w:t>Er bekam nicht mehr mit, wie der Unbekannte die Besatzung des ersten Jeeps mit Dauerfeuer aus beiden Sturmgewehren niedermähte, um sich dann dem zweiten Fahrzeug zuzuwenden, die Dut</w:t>
        <w:softHyphen/>
        <w:t>zenden von Kugeln ignorierend, welche die dortigen G.I.s in ihn hineinpumpten. Auch diese Sol</w:t>
        <w:softHyphen/>
        <w:t>daten starben unwissend dessen, was sie da heimsuchte. Erst eine Granate, aus dem dritten Fahr</w:t>
        <w:softHyphen/>
        <w:t>zeug abgefeuert, traf den gnadenlosen Killer direkt in der Körpermitte und brachte ihn zur Strecke, indem sie ihn zerriss.</w:t>
      </w:r>
    </w:p>
    <w:p>
      <w:pPr>
        <w:pStyle w:val="Normal"/>
        <w:jc w:val="both"/>
        <w:rPr>
          <w:sz w:val="24"/>
          <w:lang w:val="de-DE"/>
        </w:rPr>
      </w:pPr>
      <w:r>
        <w:rPr>
          <w:sz w:val="24"/>
          <w:lang w:val="de-DE"/>
        </w:rPr>
        <w:t>Gespenstisch senkte sich die Ruhe nach der ‘Schlacht’ über das Rollfeld. Dann forderte eine der Wachen über Funk weitere Verstärkung und einen Vorgesetzten an, der die Sache begutachten sollte. Er hatte gerade seine Meldung abgesetzt, als eine einzelne Gewehrkugel seine Kehle durchschlug und am Genick wieder austrat. Er hatte nicht einmal geahnt, dass ihm noch immer Gefahr drohen könnte.</w:t>
      </w:r>
    </w:p>
    <w:p>
      <w:pPr>
        <w:pStyle w:val="Normal"/>
        <w:jc w:val="both"/>
        <w:rPr>
          <w:sz w:val="24"/>
          <w:lang w:val="de-DE"/>
        </w:rPr>
      </w:pPr>
      <w:r>
        <w:rPr>
          <w:sz w:val="24"/>
          <w:lang w:val="de-DE"/>
        </w:rPr>
        <w:t>Hastig gingen die anderen beiden Soldaten hinter dem Jeep in Deckung. Für einen Moment hatten sie einen Blick auf das Unglaublichste werfen können, was sich ihnen hätte bieten können: der nackte Unbekannte, in der Mitte zerrissen und auf dem Bauch liegend, aber immer noch mit den Sturmgewehren in Händen, irgendwie noch am Leben und verbissen weiterkämpfend.</w:t>
      </w:r>
    </w:p>
    <w:p>
      <w:pPr>
        <w:pStyle w:val="Normal"/>
        <w:jc w:val="both"/>
        <w:rPr>
          <w:sz w:val="24"/>
          <w:lang w:val="de-DE"/>
        </w:rPr>
      </w:pPr>
      <w:r>
        <w:rPr>
          <w:sz w:val="24"/>
          <w:lang w:val="de-DE"/>
        </w:rPr>
        <w:t>‘</w:t>
      </w:r>
      <w:r>
        <w:rPr>
          <w:sz w:val="24"/>
          <w:lang w:val="de-DE"/>
        </w:rPr>
        <w:t>Er hat nicht einmal die Waffen losgelassen’, dachte ein junger Private fassungslos, warf aber dennoch in einer tausendfach geübten Bewegung eine entsicherte Handgranate nach dem Mann-Ding. Die Detonation war viel zu nah am Jeep und verwandelte diesen in einen Fall für den Schrottplatz, er bot aber doch ausreichenden Schutz vor den Schrapnellen der Granaten.</w:t>
      </w:r>
    </w:p>
    <w:p>
      <w:pPr>
        <w:pStyle w:val="Normal"/>
        <w:jc w:val="both"/>
        <w:rPr>
          <w:sz w:val="24"/>
          <w:lang w:val="de-DE"/>
        </w:rPr>
      </w:pPr>
      <w:r>
        <w:rPr>
          <w:sz w:val="24"/>
          <w:lang w:val="de-DE"/>
        </w:rPr>
        <w:t>Danach wagten sie einen vorsichtigen Blick über das Fahrzeug hinweg.</w:t>
      </w:r>
    </w:p>
    <w:p>
      <w:pPr>
        <w:pStyle w:val="Normal"/>
        <w:jc w:val="both"/>
        <w:rPr>
          <w:sz w:val="24"/>
          <w:lang w:val="de-DE"/>
        </w:rPr>
      </w:pPr>
      <w:r>
        <w:rPr>
          <w:sz w:val="24"/>
          <w:lang w:val="de-DE"/>
        </w:rPr>
        <w:t>Mit Entsetzen ging den Überlebenden des Einsatztrupps auf, was sie da attackiert und so effektiv dezimiert hatte. Sie sahen den jetzt leblosen Klumpen aus Fleisch, Blut, Haut, Haaren ... und noch etwas anderem.</w:t>
      </w:r>
    </w:p>
    <w:p>
      <w:pPr>
        <w:pStyle w:val="Normal"/>
        <w:jc w:val="both"/>
        <w:rPr>
          <w:sz w:val="24"/>
          <w:lang w:val="de-DE"/>
        </w:rPr>
      </w:pPr>
      <w:r>
        <w:rPr>
          <w:sz w:val="24"/>
          <w:lang w:val="de-DE"/>
        </w:rPr>
        <w:t>Von diesem Trauma würden sie sich psychisch für den Rest ihres Lebens nicht mehr vollständig erholen.</w:t>
      </w:r>
    </w:p>
    <w:p>
      <w:pPr>
        <w:pStyle w:val="Normal"/>
        <w:jc w:val="both"/>
        <w:rPr>
          <w:sz w:val="24"/>
          <w:lang w:val="de-DE"/>
        </w:rPr>
      </w:pPr>
      <w:r>
        <w:rPr>
          <w:sz w:val="24"/>
          <w:lang w:val="de-DE"/>
        </w:rPr>
        <w:t>Hicknell sollte nie erfahren, wie die Überreste dessen, was ihn da so unerwartet heimgesucht hat</w:t>
        <w:softHyphen/>
        <w:t>te, abtransportiert und zur näheren Untersuchung an ein Spezialistenteam nach Kalifornien ge</w:t>
        <w:softHyphen/>
        <w:t>schickt wurden. Er war bereits im Koma und erlag zwei Tage später seinen immensen Kopfverlet</w:t>
        <w:softHyphen/>
        <w:t>zungen.</w:t>
      </w:r>
    </w:p>
    <w:p>
      <w:pPr>
        <w:pStyle w:val="Normal"/>
        <w:jc w:val="both"/>
        <w:rPr>
          <w:sz w:val="24"/>
          <w:lang w:val="de-DE"/>
        </w:rPr>
      </w:pPr>
      <w:r>
        <w:rPr>
          <w:sz w:val="24"/>
          <w:lang w:val="de-DE"/>
        </w:rPr>
        <w:t>Ein Opfer eines neuen Krieges, der so verrückt und sinnlos war, dass er die Grenzen der Logik und sogar der Realitäten sprengen würde.</w:t>
      </w:r>
    </w:p>
    <w:p>
      <w:pPr>
        <w:pStyle w:val="Normal"/>
        <w:jc w:val="both"/>
        <w:rPr/>
      </w:pPr>
      <w:r>
        <w:rPr>
          <w:sz w:val="24"/>
          <w:lang w:val="de-DE"/>
        </w:rPr>
        <w:t xml:space="preserve">Ein Wissenschaftler einer Hardwarefirma namens </w:t>
      </w:r>
      <w:r>
        <w:rPr>
          <w:i/>
          <w:iCs/>
          <w:sz w:val="24"/>
          <w:lang w:val="de-DE"/>
        </w:rPr>
        <w:t>Cyberdyne</w:t>
      </w:r>
      <w:r>
        <w:rPr>
          <w:sz w:val="24"/>
          <w:lang w:val="de-DE"/>
        </w:rPr>
        <w:t>, welche vor wenigen Monaten von unbekannten Verrückten komplett in die Luft gesprengt worden war, meldete sich auf eine An</w:t>
        <w:softHyphen/>
        <w:t>frage des Verteidigungsministeriums hin, um einen nahezu intakten Computer-prozessor, gebor</w:t>
        <w:softHyphen/>
        <w:t>gen aus den Überresten der Kreatur, zu begutachten.</w:t>
      </w:r>
    </w:p>
    <w:p>
      <w:pPr>
        <w:pStyle w:val="Normal"/>
        <w:jc w:val="both"/>
        <w:rPr>
          <w:sz w:val="24"/>
          <w:lang w:val="de-DE"/>
        </w:rPr>
      </w:pPr>
      <w:r>
        <w:rPr>
          <w:sz w:val="24"/>
          <w:lang w:val="de-DE"/>
        </w:rPr>
        <w:t>Mehrere Monate darauf hatte er ein ganzes Heer von Informatikern und Elektronikern unter sich und konnte sich einer bahnbrechenden Erfindung rühmen. Er hatte das erste Netzwerk mit künst</w:t>
        <w:softHyphen/>
        <w:t>licher Intelligenz erbaut, ohne jedoch zu ahnen, dass dieses bald ein eigenes Bewusstsein entwi</w:t>
        <w:softHyphen/>
        <w:t>ckeln würde.</w:t>
      </w:r>
    </w:p>
    <w:p>
      <w:pPr>
        <w:pStyle w:val="Normal"/>
        <w:jc w:val="both"/>
        <w:rPr>
          <w:sz w:val="24"/>
          <w:lang w:val="de-DE"/>
        </w:rPr>
      </w:pPr>
      <w:r>
        <w:rPr>
          <w:sz w:val="24"/>
          <w:lang w:val="de-DE"/>
        </w:rPr>
        <w:t>Die Geschichte nahm ihren Lauf.</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lang w:val="de-DE"/>
        </w:rPr>
      </w:pPr>
      <w:r>
        <w:rPr>
          <w:sz w:val="24"/>
          <w:lang w:val="de-D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i/>
          <w:lang w:val="en-US"/>
        </w:rPr>
        <w:t>Mount Mitchell, Yancey County, North Carolina, USA</w:t>
        <w:tab/>
        <w:tab/>
        <w:tab/>
        <w:t xml:space="preserve">  17. </w:t>
      </w:r>
      <w:r>
        <w:rPr>
          <w:i/>
        </w:rPr>
        <w:t>Dezember 2029</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rPr>
      </w:pPr>
      <w:r>
        <w:rPr>
          <w:i/>
        </w:rPr>
      </w:r>
    </w:p>
    <w:p>
      <w:pPr>
        <w:pStyle w:val="Normal"/>
        <w:jc w:val="both"/>
        <w:rPr>
          <w:sz w:val="24"/>
          <w:lang w:val="de-DE"/>
        </w:rPr>
      </w:pPr>
      <w:r>
        <w:rPr>
          <w:sz w:val="24"/>
          <w:lang w:val="de-DE"/>
        </w:rPr>
        <w:t>General Mahtobu konnte kaum glauben, was er da sah. Das Produktionsband war nicht besonders groß, dennoch lief ihm ein kalter Schauer den Rücken hinab. An einer Laufschiene an der Decke des Raumes hingen Haken, welche silbern glänzende Torsen hielten. In der Mitte des Raumes war ein anderes Laufband, das den Reizleiterstrang, die High-Tech-Version des menschlichen Rückgrates, der Montageanlage zuführte. Selbst im deaktivierten Zustand bedrückte einen der Gedanke, dass hier einmal - noch vor kurzer Zeit - Terminatoren produziert worden waren. Seine Abscheu überwindend, musterte Mahtobu die Einzelteile der Kampfchassis genauer. Er kannte die geschwungenen Formen der metallenen Brustkörbe genau, weil er schon zu viele davon gesehen hatte, im Kampf, als rauchende Wracks nach ihrer Zerstörung und – wie bei allen Menschen – natürlich aus seinen Albträumen. Etwas an ihnen war anders und untermauerte die Aussage des Spezialisten, der geschäftig neben ihm herging und ihm bereitwillig Rede und Antwort stan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Sie meinen, das sind keine normalen </w:t>
      </w:r>
      <w:r>
        <w:rPr>
          <w:i/>
        </w:rPr>
        <w:t>T-800er</w:t>
      </w: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er Ingenieur wies auf den Torso. „Ja, Sir, der Datenbank nach ist das hier die Pilotanlage für die Baureihe </w:t>
      </w:r>
      <w:r>
        <w:rPr>
          <w:i/>
        </w:rPr>
        <w:t xml:space="preserve">T-880, Cyberdyne Systems Model 108 </w:t>
      </w:r>
      <w:r>
        <w:rPr/>
        <w:t>bis</w:t>
      </w:r>
      <w:r>
        <w:rPr>
          <w:i/>
        </w:rPr>
        <w:t xml:space="preserve"> 312.</w:t>
      </w:r>
      <w:r>
        <w:rPr/>
        <w:t xml:space="preserve"> Die normalen </w:t>
      </w:r>
      <w:r>
        <w:rPr>
          <w:i/>
        </w:rPr>
        <w:t>T-800</w:t>
      </w:r>
      <w:r>
        <w:rPr/>
        <w:t xml:space="preserve"> sind relativ groß und massig, so dass wir anhand des Körperbaus ziemlich schnell vermuten konnten, wer ein Terminator sein konnte, auch wenn Skynet sie in den unterschiedlichsten Tarnversionen produzierte, denn kaum ein Mensch ist heute bei dem üblichen knappen Nahrungsangebot von Natur aus so großgewachsen. Diese Baureihe aber ist kompakter gestaltet, obwohl die hydraulischen Komponenten eine mechanische Mehrleistung von durchschnittlich 18 Prozent haben. Offenbar ist auch Skynet schlussendlich klargeworden, dass technischer Fortschritt Miniaturisierung bei höherer Leistung bedeutet. Gleichzeitig ist das Endoskelett viel agiler ausgelegt und dem menschlichen Bewegungsapparat besser nachempfunden. Das bedeutet, wenn diese Bastarde in Serie gegangen wären, hätte </w:t>
      </w:r>
      <w:r>
        <w:rPr>
          <w:i/>
        </w:rPr>
        <w:t>Skynet</w:t>
      </w:r>
      <w:r>
        <w:rPr/>
        <w:t xml:space="preserve"> kleinere und wendigere Cyborgs in allen erdenklichen Staturen herstellen können. Jeder hätte dann potentiell ein Terminator sein kö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in Metallurge hat mir vorhin gesagt, dass die tragende Struktur sowie die gesamte Panzerung aus einer neuen Legierung besteht. Die Zusammensetzung untersuchen sie gerade, aber auf jeden Fall ist dieses Zeug mindestens so hart wie bei normalen Endoskeletten, obwohl sein Gewicht ein ganzes Stück niedriger is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htobu schwante Böses. „Haben wir bereits eine Schätzung darüb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chwer zu sagen. Das komplette Kampfchassis mit Tarngewebe höchstens noch 140 bis 160 kg, je nach Größe und Form des Chassis. So leicht wie früher kann man sie also über das hohe Gewicht auch nicht mehr enttar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Weiter hinten auf dieser Ebene ist die Chipproduktion, wo wir den Hauptprozessor begutachten konnten, der ihnen eingesetzt wurde. Obwohl er eine Größenordnung leistungsfähiger ist als bei den üblichen </w:t>
      </w:r>
      <w:r>
        <w:rPr>
          <w:i/>
        </w:rPr>
        <w:t>800ern</w:t>
      </w:r>
      <w:r>
        <w:rPr/>
        <w:t>, ist er von den Ausmaßen her nur eine Idee größer als der alte. Seine Arbeitsleistung muss fantastisch s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o etwas kann einem schon Angst machen, nicht wah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wohl, Sir General. Und einen Stock tiefer haben wir die Inkubationsbottiche gefunden. Die Nährlösung hat eine veränderte Zusammensetzung. Wir müssen sie noch genauer untersuchen, um sicher zu gehen, was das für uns bedeutet.“ Ein wenig ratlos rieb sich der Ingenieur den Nack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Ich möchte mir das ansehen. Diese ganze Sache nimmt allmählich Ausmaße an, die wir nicht einmal erahnt haben.“ Der General bedeutete seinem Untergebenen, ihm den Weg zu weis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lang w:val="fr-FR"/>
        </w:rPr>
        <w:t>Joliette, Québec, Kanada</w:t>
        <w:tab/>
        <w:tab/>
        <w:tab/>
        <w:tab/>
        <w:tab/>
        <w:tab/>
        <w:tab/>
        <w:t xml:space="preserve">            24. </w:t>
      </w:r>
      <w:r>
        <w:rPr>
          <w:i/>
        </w:rPr>
        <w:t>Juli 1984</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rPr>
      </w:pPr>
      <w:r>
        <w:rPr>
          <w:i/>
        </w:rPr>
      </w:r>
    </w:p>
    <w:p>
      <w:pPr>
        <w:pStyle w:val="Normal"/>
        <w:jc w:val="both"/>
        <w:rPr>
          <w:sz w:val="24"/>
          <w:lang w:val="de-DE"/>
        </w:rPr>
      </w:pPr>
      <w:r>
        <w:rPr>
          <w:sz w:val="24"/>
          <w:lang w:val="de-DE"/>
        </w:rPr>
        <w:t>Es war eine recht laue Spätsommernacht am Ortsrand des netten Städtchens in der kanadischen Provinz. Ein paar kleine Supermärkte und Fast-Food-Restaurants, zu dieser späten Stunde menschenleer, befanden sich in Ufernähe des schmalen Flüsschens L’Assomption. Die Luft war schwülwarm und erfüllt vom Zirpen der Grillen; Unmengen von Glühwürmchen tummelten sich im Dickicht und auf den Rasenflächen zwischen den Gebäuden des Shoppingcenters. Träge floss das Wasser im Fluss L’Assomption dahin, trübe von einem Wärmegewitter, das Tage zuvor eine Menge Dreck und Erde in den Fluss gespült hatte. Einen Tag später würde dieses Wasser in den Sankt-Lorenz-Strom münden und sich in dessen gigantischer Wassermenge sang- und klanglos verli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ie Luft begann zu knistern, Spannung entlud sich und Blitze zuckten über die Wasseroberfläche. Eine gleißende Kugel aus reiner Energie erschien drei Meter über dem glatten Wasserspiegel, mit einem scharfen Zischen und einem noch grelleren Blitz bildete sich eine menschliche Gestalt aus. Kaum war sie materialisiert, obsiegten die Gesetze der Physik über den Körper, der aus dem Nichts erschienen w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it einem dumpfen Klatschen fiel er in den Fluss und versan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achdem sich die Wellen des Eintauchens geglättet hatten, zeugte nichts mehr von dem seltsamen Ereignis, abgesehen von einem schwachen Ozongestank. Still und verlassen lag der L’Assomption da, als wäre nichts gesch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m Eingangsbereich des nächstgelegenen Supermarktes tauchte ein Gesicht auf. Der Nachtwächter hatte gerade seine Runde gemacht, als er geglaubt hatte, draußen etwas gehört zu haben. Das Lichtphänomen hatte er nicht sehen können, da das Kaufhaus innen erhellt w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alte Wachmann spähte hinaus, konnte aber nichts sehen. Er strich sich nachdenklich über seinen ergrauten Schnurrbart, tat die Angelegenheit mit einem Achselzucken ab und wandte sich von den Glasschiebetüren des Eingangsbereichs ab, um zurück in das weitläufige Innere des Einkaufsmarktes zu g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Fünf Sekunden später tauchte der Kopf des untergegangenen Mannes in Ufernähe auf. In Imitation eines menschlichen Reflexes keuchte er auf und schnappte nach Luft. Dann stieg er geduckt aus dem Wasser, mit gleichmäßigen Bewegungen sich umsehend. Auf dem fast leeren Parkplatz herrschte Dunkelheit, doch der hell erleuchtete Eingang des Supermarktes erregte sogleich sein Interesse. Er erspähte im Inneren ein breites Warenangebot an Haushaltsgütern, Lebensmitteln und Kleidung, was ihn zum ersten Punkt seines Programms brach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nn er war tropfnass und splitterfasernackt. Was seinen Informationen nach unerwünschte Aufmerksamkeit erzeugen konnte, sollte jemand ihn s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ein phänomenal komplexes Elektronengehirn begann bereits erste Querverbindungen herzustellen und zu lernen, während er über den gepflegten Rasen bis zum Eingang schritt. Er vermied es bewusst, über den noch warmen Teer des Parkplatzes zu gehen, damit seine nassen Füße keine Abdrücke hinterließen, die bis zu ihrem Trocknen Spuren seiner Anwesenheit ergeben würden. Er trat von der Seite her zur Hausecke des Einkaufsgebäudes und sprang mit einem kleinen, federnden Hüpfer auf eine geriffelte Fußmatte direkt vor den Schiebetü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Langsam und methodisch glitt sein Blick am dünnen und fragil wirkenden Rahmen der Türen entlang, zur Öffnungsmechanik oben und zurück zum Boden. Nach einem Sekundenbruchteil hatte er sich entschieden: Er schob die Fingerspitzen beider Hände in Brusthöhe zwischen die Gummiwülste, die zwischen den beiden Glastürhälften den Eingang abdichteten. Ganz langsam und mit genau kontrolliertem Krafteinsatz schob er die Türen auseinander, bis der Spalt groß genug war, dass er sich durch ihn hindurchschieben konnte. Anschließend schob er die Hälften wieder zusammen, aber nur soweit, dass noch ein Spalt für seine Finger offenblieb.</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as Eindringen hatte keinerlei Geräusch verursach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m anderen Ende hörte man den Nachtwächter mit laut hallenden Schritten durch den leeren Markt patrouillieren. Leicht geduckt, sodass sein Kopf unterhalb der beinahe mannshohen Regale blieb, ging er zum ersten erreichbaren Ständer, an dem eine Anzahl Sommerkleider hing. Schnell nahm er eines davon vom Kleiderhaken, trocknete seine Füße damit ab und benutzte es anschließend, um die nassen Flecken, welche er auf den weißen Fliesen verursacht hatte, aufzuwischen. Nichts mehr wies jetzt unmittelbar auf seine Anwesenheit h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er nackte Mann ging zwei Reihen weiter, griff wahllos ein Frotteehandtuch aus einem Regal und trocknete sich mit methodischen Bewegungen vollständig ab; das kurzgeschorene braune Haar rubbelte er oberflächlich trocken, bevor er Kleid und Handtuch unter einen Wühltisch mit einer bunten Vielfalt an kleinen Küchenhelfern warf, wo sie den direkten Blicken von vorbeigehenden Leuten entzogen waren. Anschließend streifte er sich ein graumeliertes T-Shirt der Größe </w:t>
      </w:r>
      <w:r>
        <w:rPr>
          <w:i/>
        </w:rPr>
        <w:t>L</w:t>
      </w:r>
      <w:r>
        <w:rPr/>
        <w:t xml:space="preserve"> über, wählte einen schwarzen Slip, eine blaue </w:t>
      </w:r>
      <w:r>
        <w:rPr>
          <w:iCs/>
        </w:rPr>
        <w:t>Jeans</w:t>
      </w:r>
      <w:r>
        <w:rPr/>
        <w:t xml:space="preserve"> und Basketball-Turnschuhe. Seinen Datenbänken nach war das statistisch alles unauffällige zeitgenössische Kleidung, weitverbreitet und farblich sowie von der Häufigkeit der verkauften Artikel her oft anzutreffende Stück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nzuprobieren brauchte er sie nicht; mit der computererzeugten Tiefenwahrnehmung seiner visuellen Sensoren vermaß er die Kleidungsstücke, sodass alles, was er aussuchte, auf Anhieb pass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chlussendlich streifte er eine schwarze, dünn wattierte Weste aus Viskose mit vielen Taschen auf der Innen- und Außenseite über. Das war fürs Erste ausreichend, entschied er beim G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in leises Summen erregte seine Aufmerksamkeit, worauf sein Kopf sich langsam nach oben wandte. In der oberen Ecke des Raumes hing eine klobige, weiß gestrichene Über-wachungskamera und deckte mit gelegentlichen Schwenkbewegungen den gesamten Eingangsbereich bis hin zur Kassenzeile ab. Nachdem sich der junge Mann dieses Problems bewusst geworden war, wog er kurz etwa einhundertzehn Optionen ab und entschied sich dann für eine, die ihm nicht gerade als erste Wahl erschien, aber am leichtesten durchzuführen war und am wenigsten Zeit in Anspruch nehmen würd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on einer ausgestellten Auto-HiFi-Anlage nahm er zwei große Lautsprecher ab, demontierte die starken Magneten mit wenigen kundigen Handgriffen und ging damit zur Kamera. Er streckte sich hoch und legte sie nacheinander an das Gehäuse an, wo sie mit einem kaum hörbaren Klacken am Blechgehäuse haften blieben. Direkt an der Seite hinter dem Metall der Außenhülle befand sich das Magnetband, welches das Kamerabild aufzeichnete. Die Konstruktion dieses Gerätes war zu dieser Zeit noch so rudimentär und das dafür verwendete Chromdioxidband von solch minderwertiger Qualität, dass die großen Magneten der HiFi-Boxen damit leichtes Spiel haben würden. Bis jemand die Manipulation bemerken würde, würde das Band schon längst so stark in Mitleidenschaft gezogen worden sein, dass nichts von Bedeutung mehr auf dem Film erkennbar sein würd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ls er die Schiebetüren von außen wieder schloss, kam der alte Wachmann gerade aus dem nächsten Quergang wieder in den Eingangsbereich, einen Sekundenbruchteil bevor der lautlose Dieb um die nächste Ecke verschwunden w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erwundert erstarrte der Wächter und sah zu dem Eingang hin, wo sich jetzt nichts mehr rührte. Nach einem weiteren Augenblick des Zögerns tat er seine flüchtige Wahrnehmung als Einbildung infolge von Übermüdung ab und begann seinen weitläufigen Rundgang aufs Neue. In dieser Nacht würde wohl nichts mehr passi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raußen hatte der </w:t>
      </w:r>
      <w:r>
        <w:rPr>
          <w:i/>
        </w:rPr>
        <w:t>Terminator</w:t>
      </w:r>
      <w:r>
        <w:rPr/>
        <w:t xml:space="preserve"> gerade das Stoffverdeck des uralten </w:t>
      </w:r>
      <w:r>
        <w:rPr>
          <w:i/>
        </w:rPr>
        <w:t>Plymouth</w:t>
      </w:r>
      <w:r>
        <w:rPr/>
        <w:t xml:space="preserve">-Convertibles abgerissen, die Fahrertür von innen geöffnet und sich hinters Steuer gesetzt. Seine Bezeichnung war CSM 108-1, denn er war das allererste Modell seiner Reihe, trug seinen ‘Namen’ jedoch keineswegs mit Stolz, dazu war er nicht fähig. Noch nich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r riss mit einer schnellen Bewegung die Verkleidung über dem Zündschloss ab und schloss den Wagen mit einer gelassen wirkenden Routine kurz, als ob er das jeden Tag machen würde. Nach kurzem Orgeln des Anlassers sprang der großvolumige V-Motor an, worauf er am Lenkradwählhebel der Automatik den Gang einlegte und ohne Licht davonfuhr. Nicht einmal das hatte genug Lärm erzeugt, um die Aufmerksamkeit des Nachtwächters zu erregen. Er würde nach Dienstschluss leider zu Fuß in die Stadt laufen müssen, wenn er sich nicht anders zu behelfen wuss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n der Stadt bog er auf die Staatsstraße 31 ein, die nach mehreren Meilen auf die Fernverkehrsachse 40 führte, die Montréal mit Québec verband. Mitten in der Nacht war wenig Verkehr, sodass er in einer Viertelstunde die 28 Meilen nach Montréal zurückgelegt hatte. Unbehelligt fuhr er in die Großstadt, folgte dem Verlauf des Highway 40 bis zum internationalen Flughafen Dorval und ließ den Wagen auf dem Parkplatz für Kurzzeitparker stehen. Für die Polizei würde es so aussehen, als ob ein paar Jugendliche mit dem Auto eine Spritztour in die Stadt gemacht hät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Er betrat die Abfertigungshalle, in der zu dieser Zeit immer noch reger Betrieb herrschte, und erblickte zum ersten Mal, seit er in dieser Epoche war, eine genau gehende Uhr. Daraufhin ging er zu einem Kiosk und warf einen raschen Blick auf das Datum, welches kleingedruckt auf dem oberen Rand der </w:t>
      </w:r>
      <w:r>
        <w:rPr>
          <w:i/>
        </w:rPr>
        <w:t>USA today</w:t>
      </w:r>
      <w:r>
        <w:rPr/>
        <w:t xml:space="preserve"> in einem Ständer zu lesen war. Danach glich er seinen inneren Chronometer ab und wusste nun auch, dass er im richtigen Zeitalter angekommen w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r suchte die Herrentoilette auf. Bei dem, was er jetzt vorhatte, war ihm glücklicherweise keinerlei Ekelgefühl im Weg. Mit regungsloser Miene schloss er sich in einer Kabine ei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Zwei Minuten später kam CSM 108-1 wieder heraus und hielt ein kleines rechteckiges Stück grün bedruckten Kunststoffes in der Hand. In der Kabine hatte er es notdürftig mit Toilettenpapier gesäubert; jetzt ging er daran, die Kreditkarte mit Wasser und Seife vollends sauberzuwaschen. Da er lediglich auf einer Aufklärungsmission war und man Waffen ohnehin nicht mit durchs Zeitfeld nehmen konnte, hatte Skynet ihm das Zweitnützlichste mitgegeben, was man in dieser Epoche brauchen kon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rPr>
        <w:t>American Express</w:t>
      </w:r>
      <w:r>
        <w:rPr/>
        <w:t xml:space="preserve"> stand auf der Karte und, in leicht erhabenen Lettern, </w:t>
      </w:r>
      <w:r>
        <w:rPr>
          <w:i/>
        </w:rPr>
        <w:t>David S. Compton</w:t>
      </w: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Hiermit würde er sich zunächst Bargeld in der landesüblichen Währung besorgen, dann eine Unterkunft sowie einen gefälschten Ausweis. Zunächst würde er in aller Abgeschiedenheit beobachten, fernsehen, Zeitungen lesen, Radio hören, kurz: sich eine Weile vorbereiten, Informationen sammeln, um die immensen Daten zu ergänzen, die Skynet ihm mitgegeben hatte, sich hier zurechtzufind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obald er es für sicher hielt, konnte er sich dann an die Reise wagen, um das Zielgebiet aufzusuchen, in dem der Erfinder des ZVA-Effektes vermutet wurde. Das würde der schwierigere Teil werden.</w:t>
      </w:r>
      <w:r>
        <w:br w:type="page"/>
      </w:r>
    </w:p>
    <w:p>
      <w:pPr>
        <w:pStyle w:val="TextBody"/>
        <w:tabs>
          <w:tab w:val="clear" w:pos="708"/>
          <w:tab w:val="center" w:pos="4536" w:leader="none"/>
          <w:tab w:val="right" w:pos="9072" w:leader="none"/>
        </w:tabs>
        <w:jc w:val="center"/>
        <w:rPr>
          <w:b/>
          <w:b/>
          <w:sz w:val="32"/>
          <w:lang w:val="en-US"/>
        </w:rPr>
      </w:pPr>
      <w:r>
        <w:rPr>
          <w:b/>
          <w:sz w:val="32"/>
          <w:lang w:val="en-US"/>
        </w:rPr>
        <w:t>- 2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32"/>
          <w:lang w:val="en-US"/>
        </w:rPr>
      </w:pPr>
      <w:r>
        <w:rPr>
          <w:b/>
          <w:i/>
          <w:sz w:val="32"/>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lang w:val="en-US"/>
        </w:rPr>
      </w:pPr>
      <w:r>
        <w:rPr>
          <w:i/>
          <w:lang w:val="en-US"/>
        </w:rPr>
        <w:t>Mount Mitchell, Yancey County, North Carolina, USA</w:t>
        <w:tab/>
        <w:tab/>
        <w:tab/>
        <w:t xml:space="preserve">  17. Dezember 2029</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lang w:val="en-US"/>
        </w:rPr>
      </w:pPr>
      <w:r>
        <w:rPr>
          <w:i/>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achdem sie eine Ebene tiefer gestiegen waren, kamen sie als erstes zu dem weitläufigen Raum, in dessen Boden in regelmäßigen Abständen runde, gut metergroße Löcher eingelassen waren, angefüllt mit einer penetrant riechenden, dunkelgelben und viskosen Flüssigkeit. Das war das künstliche, von Maschinen erzeugte Fruchtwasser, in dem das synthetische Fleisch nach einem in langen Jahren ersonnenen komplizierten Prozess über die Roboterskelette wuchs. Es war feucht und warm im Raum, unzählige Schläuche führten von der Decke des Raumes herab in die Bottiche und versorgten die Brut des Bösen darin mit diversen Flüssigkeiten mechanischer und biologischer Herkunf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as reicht mir fürs Erste“, meinte der Afrikaner und verließ die Inkubationskammer wieder. Kaum war er draußen, sah er sich um. Etwas Ablenkung wäre jetzt nicht schlech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ie nächste Tür war dick isoliert und hoch, stand jedoch weit geöffnet und offenbarte durch die austretende Kälte aus der großen Kammer dahinter ihren Zweck. Zögernd sah Mahtobu hinein und erblickte genau das, was er vorzufinden gefürchtet hatte. Mehrere Dutzend fertige Terminatoren, wie Schlachtvieh an großen Halterungen unter der Hallendecke reihenweise aufgehängt und bereit für ihren Auftrag, wie immer der auch lauten moch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htobu hatte das schon mehrere Male in den letzten Monaten gesehen, doch etwas machte ihn dieses Mal stutzig. Als ihm aufging, was die Lagereinrichtung hier von den bisherigen dieser Art unterschied, schnappte er verblüfft nach Luf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ie sehen ja alle unterschiedlich au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Das stimmt leider, Sir. Bei den </w:t>
      </w:r>
      <w:r>
        <w:rPr>
          <w:i/>
        </w:rPr>
        <w:t>800ern</w:t>
      </w:r>
      <w:r>
        <w:rPr/>
        <w:t xml:space="preserve"> fanden wir stets größere Serien mit identischem Aussehen, doch hier hat jeder eine individuelle Tarnung. Wenn diese Burschen in Serie gegangen wären, hätten wir ziemlich alt ausgesehen, würde ich sagen.“ Der Ingenieur klopfte einer jungen Chinesin mit kräftiger, aber nicht auffallend fülliger Statur, die mit geschlossenen Augen vor ihm hing, auf den Oberschenkel, zog aber gleich darauf seine Hand wieder zurüc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iskal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m Hinausgehen bemerkte der Guerillageneral mit steinerner Miene: „Lassen Sie unverzüglich eine Bestandsaufnahme davon machen, wie viele dieser Monster schon produziert wurden und ob bereits welche auf die Menschheit losgelassen wurd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ngesichts der Lage war dieses geflügelte Wort auf dramatische Weise wörtlich zu nehmen, schoss es ihm durch den Kopf, als er hinzufügte: „Und wenn ja, wie viele. Das hat oberste Priorität. Diese Scheiß-Maschine führt schließlich Buch über jede einzelne Schraube in dem Laden hier, da wird es ja wohl kein Kunststück sein, das herauszubekommen, od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wohl, Sir. Bin schon dabei.“ Eiligst trat der Soldat weg und kam dem Befehl nach.</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Vor dem Nebenraum stand ein gemeiner Soldat Wache und salutierte, als er den sich nähernden General entdeckte. „Sir, ich bin mir nicht sicher, ob Sie sich diese Station wirklich ansehen wollen. Ein Ärzteteam seziert gerade einen der neuen </w:t>
      </w:r>
      <w:r>
        <w:rPr>
          <w:i/>
        </w:rPr>
        <w:t>T-880er</w:t>
      </w:r>
      <w:r>
        <w:rPr/>
        <w:t>, um mehr über sein Innenleben zu erfahren. Eine ziemliche Sauerei da dri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Na toll.“ Der Techniker an Mahtobus Seite wandte sich wieder ab, doch als er die Kühlhalle für die neuen Terminatoren erreicht hatte, kam einer der Ärzte aus dem Sezierzimmer hinaus. Er hatte die Ärmel noch hochgekrempelt und wohl gerade erst die Untersuchungshandschuhe aus Latex abgestreift. Während der Techniker sich eiligst verdrückte, um wieder seiner Arbeit nachzugehen, wandte sich der Befehlshaber an den Medizin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Wie sieht’s aus, Captain?“, fragte Mahtobu widerwillig, aber doch interessi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 xml:space="preserve">Es ist fast angsteinflössend, was an diesem Modell geleistet wurde. Die </w:t>
      </w:r>
      <w:r>
        <w:rPr>
          <w:i/>
        </w:rPr>
        <w:t>800er</w:t>
      </w:r>
      <w:r>
        <w:rPr/>
        <w:t xml:space="preserve"> Serie war bereits ziemlich lebensecht, aber diese neue Reihe wurde ganz offenbar mit dem Ziel entwickelt, Spione für eine lange Zeit auf Infiltrationsmissionen zu schick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Das </w:t>
      </w:r>
      <w:r>
        <w:rPr>
          <w:i/>
        </w:rPr>
        <w:t>Modell</w:t>
      </w:r>
      <w:r>
        <w:rPr/>
        <w:t xml:space="preserve"> </w:t>
      </w:r>
      <w:r>
        <w:rPr>
          <w:i/>
        </w:rPr>
        <w:t>880</w:t>
      </w:r>
      <w:r>
        <w:rPr/>
        <w:t xml:space="preserve"> besitzt sogar innere Organe in extrem verkleinertem Maßstab, da sein Organismus ja allein zum Stoffwechsel der Zellen dient; die Bewegungsarbeit übernimmt komplett der mechanische Mechanismus, sodass keine Kalorien dafür aufgewendet werden müssen. Er könnte jedenfalls Nahrung aufnehmen, um seine Zellregenerierung in Schwung zu halten. Der ersten Genanalyse nach ist die hier verwandte DNA zu über 80 % stark menschenähnlich. Ich habe keine Ahnung, wie lange sich solch ein Cyborg unerkannt unter Menschen aufhalten kön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Na prima, endlich mal eine gute Nachricht“, meinte Mahtobu sarkastisch. „Was kommt noch al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Informatiker-Sergeant betrat die Lagerhalle und verzog angewidert das Gesicht, bevor er sich Mahtobu zuwandte. „Wir haben es herausgefunden, Sir. Der Terminator wurde im WRITE-Modus ins Jahr 1984 geschickt und dazu programmiert, einfach als normaler Mensch im näheren räumlichen Umfeld des Entdeckers des ZVA-Effektes zu leben und so eine perfekte Tarnung zu entwickeln. Dann sollte er rechtzeitig vor dem Nuklearkrieg einen sicheren Unterschlupf in einer Höhle hier im Gebirge aufsuchen. Die ganze nähere Umgebung war extra abgesucht worden, um einen Ort zu finden, wo seit dem Holocaust niemand mehr gewesen war und der Scout platziert werden kon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Im Versteck sollte der Scout auf Stand-By-Modus gehen und so den nuklearen Winter und die Zeit bis zu seiner Bergung überstehen. Er hatte Weisung, nach dem Datum des Atomkrieges, wann immer es seine Mission nicht gefährden würde, jeden Menschen zu töten, also jeden, der sich seinem Versteck nähern oder es entdecken kön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Und offenbar hat es geklappt. Dieser Terminator hat 13 Jahre unter Menschen gelebt und im WRITE-Modus ein so komplexes Verhalten entwickelt, dass man ihn ohne weiteres garantiert nicht enttarnen kann, schon gar nicht, wenn man nichts von der Existenz dieser Cyborgs ahnt wie die Menschen vor dem Tag des Jüngsten Gerichtes. Der Zentralrechner der Anlage hat den Scout erwartungsgemäß in der Höhle vorgefunden und erfolgreich geborgen. So hat er das Problem gelöst, die benötigten Informationen aus der Vergangenheit unbeschadet in die Gegenwart zu ret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nschließend hat der paranoide Bastard den Speicherinhalt des Prozessors kopiert und diese Kopie in einen zweiten Cyborg mit völlig anderem Aussehen eingesetzt. Und da das entwickelte Tarnungsprogramm so effektiv ist, hat er sicherheitshalber diesen Prozessor im READ ONLY-Modus belassen, um keine unkalkulierbaren Risiken einzugehen. Wahrschein-lich hat er Angst vor der eigenen Courage bekommen, nachdem die Sache mit dem Scout-Terminator so reibungslos funktioniert hat. Einer der letzten Programmbefehle, die dieser Rechner ausgeführt hat, bevor wir hier eingedrungen sind, war die Löschung aller ‘persönlichen’ Daten über den zweiten eingesetzten Cybor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ja, und dieser zweite uns unbekannte Terminator ist in die Vergangenheit gereist mit dem Auftrag, den Entdecker zu identifizieren und mit allen Mitteln vor einem möglichen Angriff von uns zu schützen, bis er seine Entdeckung gemacht und dokumentiert ha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chön und gut, aber wir haben nicht vor, den Entdecker zu eliminieren, wie ich Ihnen bereits erklärt habe. John Connors Existenz wäre dann ebenfalls ausgelöscht.“ Mahtobu wirkte unsicher beim Anblick des Gesichtes seines Untergebenen. „Was ist denn, Man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Es besteht die Möglichkeit, den Krieg zu verhindern, wenn wir ihn doch elimini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Wie bitte? Das müssen Sie mir erklären.“ Ungläubig fixierte er den Sergea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In Skynets Datenbanken sind US-Militäraufzeichnungen über den Fund von Terminator-technologie auf einem Air Force-Stützpunkt aus dem Jahre 1991. Bevor Skynet seine Versuche mit Zeitreisen in dieser Anlage begonnen hat, gab es diese Aufzeichnungen nicht. Ich selbst war dabei, als wir die Anlagen in Los Angeles auseinander genommen hatten; dort war nichts darüber verzeichn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ber jetzt ... naja, jedenfalls war es einer dieser Tests, Zeitsprünge auch an einen bestimmten Punkt hin durchzuführen. Auch der Scout-Terminator wurde übrigens räumlich versetzt in die Vergangenheit geschickt. Dadurch, dass er seinen Materialisierungsort exakt ermittelt und die Koordinaten in unsere Gegenwart mitgenommen hat, besitzt Skynet durch ihn einen weiteren Datensatz über die Raumverschiebung bei Zeitsprüngen. So kann er durch Triangulation der Daten sein Verfahren zur örtlichen Verschiebung eines Objektes beim Zeitsprung nahezu perfektionier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Einer der anderen Terminatoren landete bei diesen Tests auf einem Flugfeld der amerikanischen Luftwaffe im Boden verschüttet. Nachdem er sich befreit hatte, massakrierte er eine komplette Wachmannschaft der Marines, bevor die ihn zerstören konnten. Als sie merkten, was sie da vor sich hatten, wurde wie damals üblich alles streng unter Verschluss gehalten. Der Prozessor des alten </w:t>
      </w:r>
      <w:r>
        <w:rPr>
          <w:i/>
        </w:rPr>
        <w:t>T-800</w:t>
      </w:r>
      <w:r>
        <w:rPr/>
        <w:t xml:space="preserve"> diente dabei als technische Vorlage für Skynet. So einfach kann das sein, Si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Für uns heißt das, wenn wir die Erfindung des ZVA-Effektes verhindern, wird Skynet ungeachtet seiner bisherigen Versuche nie Technologie in die Vergangenheit schicken können und somit nie existieren. Ergo wird der Atomkrieg nicht stattfinden. Stimmen Sie mir zu?“</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Absolut. Ich werde persönlich General Connor Meldung darüber machen ...“ Mahtobu hielt inne. Ihm wurde plötzlich etwas klar, was ihm das Blut in den Adern gefrieren ließ.</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rPr>
        <w:t>„</w:t>
      </w:r>
      <w:r>
        <w:rPr>
          <w:lang w:val="en-US"/>
        </w:rPr>
        <w:t xml:space="preserve">Oh Gott, John Connor! </w:t>
      </w:r>
      <w:r>
        <w:rPr/>
        <w:t>Wir können das nicht tu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Der Sergeant dachte angestrengt nach. „Sie meinen, wir können nicht den Krieg verhindern, ohne gleichzeitig General Connor aus der Zeitlinie zu entfer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Mahtobu schüttelte mit dem Kopf. „Da kennen Sie John aber schlecht! Er wird keine Sekunde zögern, seine eigene Existenz zu opfern, wenn das bedeuten könnte ... ich muss sofort Verbindung mit ihm aufnehmen.“</w:t>
      </w:r>
    </w:p>
    <w:p>
      <w:pPr>
        <w:pStyle w:val="Textkrper2"/>
        <w:rPr/>
      </w:pPr>
      <w:r>
        <w:rPr/>
        <w:t>Nachdem der General sich entfernt hatte, sah der Feldarzt den Informatiker an. „Ich glaube nicht, dass ich jemals vollständig dahinterkommen werde, wie das mit diesen Zeitreisen funktionieren soll. Ist im Grunde doch nur theoretisches Geschwätz. Was glauben Sie, was wirklich geschehen würde, jetzt in diesem Augenblick, wenn wir jemanden zurückschicken, der tatsächlich den geistigen Vater der Zeitmaschine tötet? Dass wir mir nichts, dir nichts in einer Welt wären, in der das Jüngste Gericht nie stattgefunden hat? Dass sich jeder daran erinnern könnte, aber es faktisch nicht passiert ist? Das ist doch Irrsinn.“</w:t>
      </w:r>
    </w:p>
    <w:p>
      <w:pPr>
        <w:pStyle w:val="Normal"/>
        <w:jc w:val="both"/>
        <w:rPr/>
      </w:pPr>
      <w:r>
        <w:rPr>
          <w:sz w:val="24"/>
          <w:lang w:val="de-DE"/>
        </w:rPr>
        <w:t>„</w:t>
      </w:r>
      <w:r>
        <w:rPr>
          <w:sz w:val="24"/>
          <w:lang w:val="de-DE"/>
        </w:rPr>
        <w:t xml:space="preserve">Ja, schon, vielleicht merken wir gar nichts davon, oder wir hören auf, hier zu existieren, und leben ein ganz normales Leben in einer völlig anderen Existenz in einer intakten Welt ... wer weiß das schon? Nicht mal unser supergescheiter Freund </w:t>
      </w:r>
      <w:r>
        <w:rPr>
          <w:iCs/>
          <w:sz w:val="24"/>
          <w:lang w:val="de-DE"/>
        </w:rPr>
        <w:t>Skynet</w:t>
      </w:r>
      <w:r>
        <w:rPr>
          <w:sz w:val="24"/>
          <w:lang w:val="de-DE"/>
        </w:rPr>
        <w:t xml:space="preserve"> hatte den vollen Durch-blick.“</w:t>
      </w:r>
    </w:p>
    <w:p>
      <w:pPr>
        <w:pStyle w:val="Textkrper2"/>
        <w:rPr/>
      </w:pPr>
      <w:r>
        <w:rPr/>
        <w:t>Der Arzt nickte nachdenklich. „Da könnten Sie recht haben, Serge. Wieso sollte er jetzt noch jemanden zum Schutz des Erfinders dieser Zeitreisetheorie entsenden wollen, um seine Existenz zu retten, wenn wir ihn ohnehin schon zerstört haben? Wenn er sowieso dran glauben muss, sollte es ihm doch egal sein, wenn eine Realität geschaffen würde, in der er nie gebaut wurde. Spielt doch dann keine Rolle mehr.“</w:t>
      </w:r>
    </w:p>
    <w:p>
      <w:pPr>
        <w:pStyle w:val="Normal"/>
        <w:jc w:val="both"/>
        <w:rPr/>
      </w:pPr>
      <w:r>
        <w:rPr>
          <w:sz w:val="24"/>
          <w:lang w:val="de-DE"/>
        </w:rPr>
        <w:t>„</w:t>
      </w:r>
      <w:r>
        <w:rPr>
          <w:sz w:val="24"/>
          <w:lang w:val="de-DE"/>
        </w:rPr>
        <w:t xml:space="preserve">Tja, Doc, Maschinen denken nicht so. Sie sind nicht dazu programmiert, sich zu ergeben, wenn der Feind einen strategischen Vorteil hat und in der Übermacht ist. </w:t>
      </w:r>
      <w:r>
        <w:rPr>
          <w:iCs/>
          <w:sz w:val="24"/>
          <w:lang w:val="de-DE"/>
        </w:rPr>
        <w:t>Skynet</w:t>
      </w:r>
      <w:r>
        <w:rPr>
          <w:sz w:val="24"/>
          <w:lang w:val="de-DE"/>
        </w:rPr>
        <w:t xml:space="preserve"> reicht vielleicht schon die Möglichkeit, irgendeine andere Zeitlinie geschaffen zu haben, in der er weiter funktioniert, auch wenn das hier und jetzt nicht mehr drin ist, weil wir schon den Stecker gezogen haben.</w:t>
      </w:r>
    </w:p>
    <w:p>
      <w:pPr>
        <w:pStyle w:val="Textkrper2"/>
        <w:rPr/>
      </w:pPr>
      <w:r>
        <w:rPr/>
        <w:t>Diese ganzen unabhängig gesteuerten Festungsanlagen und mit ihnen jeder einzelne Terminator, der autonom operiert, werden so lange weiterkämpfen, bis wir sie zur Strecke gebracht haben. Das ist so ähnlich wie in früheren Kriegen mit Landminen. Auch Jahrzehnte nach Ende eines Konfliktes konnten Sie bei einem Waldspaziergang auf eine Mine treten. Dem dämlichen Ding ist es egal, dass der Krieg längst vorüber ist und keiner seiner Erbauer mehr lebt, es reißt Ihnen trotzdem die Beine ab. Hässliche Sache das, aber nicht zu ändern.“ Der Informatiker zuckte mit den Schultern.</w:t>
      </w:r>
    </w:p>
    <w:p>
      <w:pPr>
        <w:pStyle w:val="Normal"/>
        <w:jc w:val="both"/>
        <w:rPr>
          <w:sz w:val="24"/>
          <w:lang w:val="de-DE"/>
        </w:rPr>
      </w:pPr>
      <w:r>
        <w:rPr>
          <w:sz w:val="24"/>
          <w:lang w:val="de-DE"/>
        </w:rPr>
        <w:t>„</w:t>
      </w:r>
      <w:r>
        <w:rPr>
          <w:sz w:val="24"/>
          <w:lang w:val="de-DE"/>
        </w:rPr>
        <w:t>Sie haben wirklich eine erfrischende Art an sich.“ Zähneknirschend wandte sich der Feldarzt von seinem Gesprächspartner ab.</w:t>
      </w:r>
    </w:p>
    <w:p>
      <w:pPr>
        <w:pStyle w:val="Normal"/>
        <w:jc w:val="both"/>
        <w:rPr>
          <w:sz w:val="24"/>
          <w:lang w:val="de-DE"/>
        </w:rPr>
      </w:pPr>
      <w:r>
        <w:rPr>
          <w:sz w:val="24"/>
          <w:lang w:val="de-DE"/>
        </w:rPr>
        <w:t>„</w:t>
      </w:r>
      <w:r>
        <w:rPr>
          <w:sz w:val="24"/>
          <w:lang w:val="de-DE"/>
        </w:rPr>
        <w:t>Immer stets zu Diensten“, gab der grinsende Sergeant zurück.</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i/>
          <w:sz w:val="24"/>
          <w:lang w:val="fr-FR"/>
        </w:rPr>
        <w:t>Montréal, Provinz Québec, Kanada</w:t>
        <w:tab/>
        <w:tab/>
        <w:tab/>
        <w:tab/>
        <w:tab/>
        <w:tab/>
        <w:t xml:space="preserve">      1. </w:t>
      </w:r>
      <w:r>
        <w:rPr>
          <w:i/>
          <w:sz w:val="24"/>
          <w:lang w:val="de-DE"/>
        </w:rPr>
        <w:t>Februar 1985</w:t>
      </w:r>
    </w:p>
    <w:p>
      <w:pPr>
        <w:pStyle w:val="Normal"/>
        <w:jc w:val="both"/>
        <w:rPr>
          <w:i/>
          <w:i/>
          <w:sz w:val="24"/>
          <w:lang w:val="de-DE"/>
        </w:rPr>
      </w:pPr>
      <w:r>
        <w:rPr>
          <w:i/>
          <w:sz w:val="24"/>
          <w:lang w:val="de-DE"/>
        </w:rPr>
      </w:r>
    </w:p>
    <w:p>
      <w:pPr>
        <w:pStyle w:val="Normal"/>
        <w:jc w:val="both"/>
        <w:rPr>
          <w:sz w:val="24"/>
          <w:lang w:val="de-DE"/>
        </w:rPr>
      </w:pPr>
      <w:r>
        <w:rPr>
          <w:sz w:val="24"/>
          <w:lang w:val="de-DE"/>
        </w:rPr>
        <w:t>CSM 108-1 saß in einem schäbigen Sessel in seiner kleinen Ein-Zimmer-Wohnung, gelegen in einem der weniger feinen Quartiere der Millionenstadt. Die Jalousien waren herabgelassen und schützten ihn vor dem grellen Sonnenlicht. Er blätterte in einer anglokanadischen Tageszeitung und sah nebenher fern; es bereitete ihm keine Probleme, den Wirtschaftsbericht und das Footballspiel gleichzeitig aufzunehmen und zu verarbeiten.</w:t>
      </w:r>
    </w:p>
    <w:p>
      <w:pPr>
        <w:pStyle w:val="Normal"/>
        <w:jc w:val="both"/>
        <w:rPr>
          <w:sz w:val="24"/>
          <w:lang w:val="de-DE"/>
        </w:rPr>
      </w:pPr>
      <w:r>
        <w:rPr>
          <w:sz w:val="24"/>
          <w:lang w:val="de-DE"/>
        </w:rPr>
        <w:t>Das Konzept des Fernsehens hatte ihm beim ersten Mal etwas Mühe gemacht, bis er herausgefunden hatte, dass er die Bildauflösung seiner optischen Sensoren nur ein wenig reduzieren musste, um auf dem Bildschirm nicht nur eine Vielzahl farbiger Pixel, sondern ein ganzes Bild zu erkennen, das aus diesen Pixeln zusammengefügt war. Die Trägheit des menschlichen Auges stellte für ihn ein weitaus größeres Problem dar, denn dieses wurde technisch mit nur fünfzig Einzelbildern pro Sekunde für den normalen Zuschauer überwunden, er hingegen ‘sah’ eine wechselnde Folge von abgehackten Einzelaufnahmen. Daher musste er immer zwischen zwei der einzelnen gesendeten Bildern mittels einer Wahrscheinlichkeitsentwicklung neun in seinem Prozessor erzeugte, annähernd gleich aussehende Zwischenbilder, fast wie in einem digitalen Daumenkino, einfügen, damit sich auch für seine Computerwahrnehmung ein bewegter Ablauf der Bilder ergab. Auf diese Weise sah er zwar wegen der Rechenarbeit um eine Zehntelsekunde zeitlich versetzt, was auf dem Bildschirm ablief, konnte jedoch bei einem Footballmatch trotzdem der erste sein, der bei einem Touchdown jubelte.</w:t>
      </w:r>
    </w:p>
    <w:p>
      <w:pPr>
        <w:pStyle w:val="Normal"/>
        <w:jc w:val="both"/>
        <w:rPr>
          <w:sz w:val="24"/>
          <w:lang w:val="de-DE"/>
        </w:rPr>
      </w:pPr>
      <w:r>
        <w:rPr>
          <w:sz w:val="24"/>
          <w:lang w:val="de-DE"/>
        </w:rPr>
        <w:t>Im Laufe der Monate hatte CSM 108-1 sogar schon so etwas wie ein Gefühl für Langeweile entwickelt: den Eindruck von Monotonie, die zu unterbrechen eine Notwendigkeit für viele Menschen darstellte. Für seinen maschinellen Teil spielte Zeit keinerlei Rolle, sie war lediglich ein messbarer Faktor innerhalb seiner Missionsparameter. Das einzige Datum, das ihn etwas anging, war der Ausbruch des Nuklearkriegs; zu diesem Zeitpunkt musste er in der Höhle sein, wo sie ihn erwarten und abholen würden. Und er würde sich deaktivieren müssen, wenn seine Elektronik keinen Schaden durch die elektromagnetischen Impulse der detonierenden Kernwaffen erleiden sollte. Bis dahin würde noch ein gutes Jahrzehnt vergehen – für den Cyborg war das ein ganzes Leben.</w:t>
      </w:r>
    </w:p>
    <w:p>
      <w:pPr>
        <w:pStyle w:val="Normal"/>
        <w:jc w:val="both"/>
        <w:rPr>
          <w:sz w:val="24"/>
          <w:lang w:val="de-DE"/>
        </w:rPr>
      </w:pPr>
      <w:r>
        <w:rPr>
          <w:sz w:val="24"/>
          <w:lang w:val="de-DE"/>
        </w:rPr>
        <w:t>Allerdings erachtete er es für notwendig, eine Darstellung von menschlichen Wesenszügen zu entwickeln, da ihm das bei seiner Mission von Nutzen sein konnte. Wenn man sich ständig in der gleichen Umgebung aufhielt und immer den gleichen Reizen ausgesetzt war, ohne gravierende Abwechslung, entwickelte die menschliche Psyche den Drang, etwas Neues zu unternehmen und neue Erfahrungen zu sammeln, um dem gewohnten Einerlei neue Impulse hinzuzufügen.</w:t>
      </w:r>
    </w:p>
    <w:p>
      <w:pPr>
        <w:pStyle w:val="Normal"/>
        <w:jc w:val="both"/>
        <w:rPr>
          <w:sz w:val="24"/>
          <w:lang w:val="de-DE"/>
        </w:rPr>
      </w:pPr>
      <w:r>
        <w:rPr>
          <w:sz w:val="24"/>
          <w:lang w:val="de-DE"/>
        </w:rPr>
        <w:t>Ja, dachte er, es wurde vielleicht Zeit für etwas Abwechslung.</w:t>
      </w:r>
    </w:p>
    <w:p>
      <w:pPr>
        <w:pStyle w:val="Normal"/>
        <w:jc w:val="both"/>
        <w:rPr>
          <w:sz w:val="24"/>
          <w:lang w:val="de-DE"/>
        </w:rPr>
      </w:pPr>
      <w:r>
        <w:rPr>
          <w:sz w:val="24"/>
          <w:lang w:val="de-DE"/>
        </w:rPr>
        <w:t>Ein lautes Pochen an seiner Zimmertür ließ seinen Kopf hochfahren. Rasch berechnete er die Wahrscheinlichkeiten, wer an der Tür sein konnte, und kam auch sofort zu einem Schluss. So viele Möglichkeiten gab es schließlich nicht.</w:t>
      </w:r>
    </w:p>
    <w:p>
      <w:pPr>
        <w:pStyle w:val="Normal"/>
        <w:jc w:val="both"/>
        <w:rPr>
          <w:sz w:val="24"/>
          <w:lang w:val="de-DE"/>
        </w:rPr>
      </w:pPr>
      <w:r>
        <w:rPr>
          <w:sz w:val="24"/>
          <w:lang w:val="de-DE"/>
        </w:rPr>
        <w:t>Als seine Vermieterin mit ihrer penetrant hohen und kreischenden Stimme auf Französisch losbrüllte, war er bereits zur Tür getreten und hatte ein Geldbündel in der Hand. „He, Compton, machen Sie auf. Ich habe Ihnen schon zweimal gesagt, dass die Monatsmiete allerspätestens an jedem Ersten fällig ist.“</w:t>
      </w:r>
    </w:p>
    <w:p>
      <w:pPr>
        <w:pStyle w:val="Normal"/>
        <w:jc w:val="both"/>
        <w:rPr>
          <w:sz w:val="24"/>
          <w:lang w:val="de-DE"/>
        </w:rPr>
      </w:pPr>
      <w:r>
        <w:rPr>
          <w:sz w:val="24"/>
          <w:lang w:val="de-DE"/>
        </w:rPr>
        <w:t>Blitzschnell kombinierte er zwei Fakten aus dem ihm bei seinem Einzug vorgelegten Mietvertrag und einem Artikel aus dem Wirtschaftsteil der soeben gelesenen Zeitung. Zur geschlossenen Tür hin rief er, während er die Scheine unter der Türschwelle hindurchschob: „Ihre Aussage ist nicht korrekt, Madame Bouvier. Ich habe erst am Ersten zu bezahlen, nicht früher. Mein Geld arbeitet so auf meinem Konto für mich, nicht auf Ihrem für Sie.“</w:t>
      </w:r>
    </w:p>
    <w:p>
      <w:pPr>
        <w:pStyle w:val="Normal"/>
        <w:jc w:val="both"/>
        <w:rPr>
          <w:sz w:val="24"/>
          <w:lang w:val="de-DE"/>
        </w:rPr>
      </w:pPr>
      <w:r>
        <w:rPr>
          <w:sz w:val="24"/>
          <w:lang w:val="de-DE"/>
        </w:rPr>
        <w:t>Er hatte lediglich eine Information an Sie geben wollen, hatte aber nicht mit diesem Tobsuchtsanfall gerechnet, obschon er am Tonfall ihrer Stimme ein gefährlich hohes Aggressionspotential registriert hatte. „Was für eine bodenlose Unverschämtheit! Machen Sie gefälligst die Tür auf! Und stecken Sie das Geld wenigstens in einem Briefumschlag ins Postfach, anstatt es in den Dreck zu werfen.“</w:t>
      </w:r>
    </w:p>
    <w:p>
      <w:pPr>
        <w:pStyle w:val="Normal"/>
        <w:jc w:val="both"/>
        <w:rPr>
          <w:sz w:val="24"/>
          <w:lang w:val="de-DE"/>
        </w:rPr>
      </w:pPr>
      <w:r>
        <w:rPr>
          <w:sz w:val="24"/>
          <w:lang w:val="de-DE"/>
        </w:rPr>
        <w:t>Er hielt einen Sekundenbruchteil inne und verarbeitete die neue Information. „Danke für diesen Ratschlag. Ich werde die Miete künftig so überreichen, wie Sie es wünschen.“</w:t>
      </w:r>
    </w:p>
    <w:p>
      <w:pPr>
        <w:pStyle w:val="Normal"/>
        <w:jc w:val="both"/>
        <w:rPr>
          <w:sz w:val="24"/>
          <w:lang w:val="de-DE"/>
        </w:rPr>
      </w:pPr>
      <w:r>
        <w:rPr>
          <w:sz w:val="24"/>
          <w:lang w:val="de-DE"/>
        </w:rPr>
        <w:t>Die Tür öffnete er nicht.</w:t>
      </w:r>
    </w:p>
    <w:p>
      <w:pPr>
        <w:pStyle w:val="Normal"/>
        <w:jc w:val="both"/>
        <w:rPr>
          <w:sz w:val="24"/>
          <w:lang w:val="de-DE"/>
        </w:rPr>
      </w:pPr>
      <w:r>
        <w:rPr>
          <w:sz w:val="24"/>
          <w:lang w:val="de-DE"/>
        </w:rPr>
        <w:t>Kaum war seine griesgrämige Hausherrin abgezogen, da öffnete er seine Zimmertür leise. In der Zeit, in der Madame Bouvier vor seinem Raum noch lautstark Dampf abgelassen hatte, hatte er ungerührt seine gesamte Kleidung in eine billige, aber sehr geräumige schwarze Sporttasche gepackt. Alles, was er sonst im Laufe der letzten Monate an belanglosen Dingen erstanden hatte, ließ er einfach zurück. Einerseits hatte er seine Persönlichkeit noch nicht so weit entwickelt, dass er etwas von dem Kram vermissen würde, und außerdem würde es bei dem Verwischen seiner Spuren helfen, wenn er alles hier ließe und sich an seinem nächsten Standort von Grund auf neu einrichten würde.</w:t>
      </w:r>
    </w:p>
    <w:p>
      <w:pPr>
        <w:pStyle w:val="Normal"/>
        <w:jc w:val="both"/>
        <w:rPr>
          <w:sz w:val="24"/>
          <w:lang w:val="de-DE"/>
        </w:rPr>
      </w:pPr>
      <w:r>
        <w:rPr>
          <w:sz w:val="24"/>
          <w:lang w:val="de-DE"/>
        </w:rPr>
        <w:t>Vielleicht entwickelte er sogar eine Spur von Abneigung gegen die Art seiner Vermieterin. Da sie ihre Miete hatte, würden theoretisch etwa vier Wochen vergehen, bevor es ihr überhaupt auffallen würde, dass er nicht mehr da war. Und er hatte bei ihrem Profil die Chance, dass sie ihn bei irgendeiner Behörde als vermisst melden würde, auf nur 5,2 Prozent berechnet. Vielmehr würde sie seine Habe in einen Müllsack packen, wegwerfen und das Zimmer umgehend neu vermieten. Die Wahrscheinlichkeit für diese Option lag bei immerhin 89,1 Prozent und würde nach dieser Diskussion eben sicher noch gestiegen sein.</w:t>
      </w:r>
    </w:p>
    <w:p>
      <w:pPr>
        <w:pStyle w:val="Normal"/>
        <w:jc w:val="both"/>
        <w:rPr>
          <w:sz w:val="24"/>
          <w:lang w:val="de-DE"/>
        </w:rPr>
      </w:pPr>
      <w:r>
        <w:rPr>
          <w:sz w:val="24"/>
          <w:lang w:val="de-DE"/>
        </w:rPr>
        <w:t>Natürlich war CSM 108-1 oft unter die Leute gegangen, doch nur für kurze Zeit zum Beobachten des geschäftigen Großstadtlebens von Montréal. Beinahe bei jeder Interaktion mit anderen Individuen hatte er eine Unsicherheit und unterschwellige Abneigung ihm gegenüber an den Reaktionen der Kontaktpersonen erkennen können. Hauptsächlich führte er das auf seinen Mangel an Erfahrung zurück, was erfolgreiche unauffällige Kommunikation mit Menschen anging, aber auch auf die Lebensweise und Einstellung der Menschen hier. Er hatte sich selbstverständlich in kürzester Zeit perfekt sowohl den französischen als auch den englischen Dialekt angeeignet, wie er in dieser Region Québecs üblich war. Wobei er bei letzterem eine erhebliche Abweichung zu dem feststellen musste, was im Rest der Welt als Englisch angesehen wurde. Doch trotzdem wurde er noch immer als Fremder behandelt.</w:t>
      </w:r>
    </w:p>
    <w:p>
      <w:pPr>
        <w:pStyle w:val="Normal"/>
        <w:jc w:val="both"/>
        <w:rPr>
          <w:sz w:val="24"/>
          <w:lang w:val="de-DE"/>
        </w:rPr>
      </w:pPr>
      <w:r>
        <w:rPr>
          <w:sz w:val="24"/>
          <w:lang w:val="de-DE"/>
        </w:rPr>
        <w:t>Ein strategischer Standortwechsel schien ihm angebracht, da er sich einerseits auf seine eigentliche Aufgabe vorbereiten wollte und andererseits dafür einiges brauchte, was man für genügend Bargeld leichter woanders als in Kanada bekommen würde. Und drittens würde er sich nach den Daten, die er gesammelt hatte, an seinem neuen Zwischenstopp praktisch überall unbemerkt bewegen können.</w:t>
      </w:r>
    </w:p>
    <w:p>
      <w:pPr>
        <w:pStyle w:val="Normal"/>
        <w:jc w:val="both"/>
        <w:rPr/>
      </w:pPr>
      <w:r>
        <w:rPr>
          <w:sz w:val="24"/>
          <w:lang w:val="de-DE"/>
        </w:rPr>
        <w:t xml:space="preserve">Er ging seine Datenbanken durch und entschied sich für seinen Transfer zum Kauf eines der unauffälligsten und am weitesten verbreiteten Automobile auf dem nordamerikanischen Automarkt, eines </w:t>
      </w:r>
      <w:r>
        <w:rPr>
          <w:i/>
          <w:sz w:val="24"/>
          <w:lang w:val="de-DE"/>
        </w:rPr>
        <w:t>Chevrolet</w:t>
      </w:r>
      <w:r>
        <w:rPr>
          <w:sz w:val="24"/>
          <w:lang w:val="de-DE"/>
        </w:rPr>
        <w:t xml:space="preserve"> </w:t>
      </w:r>
      <w:r>
        <w:rPr>
          <w:i/>
          <w:sz w:val="24"/>
          <w:lang w:val="de-DE"/>
        </w:rPr>
        <w:t>Celebrity Sedan.</w:t>
      </w:r>
      <w:r>
        <w:rPr>
          <w:sz w:val="24"/>
          <w:lang w:val="de-DE"/>
        </w:rPr>
        <w:t xml:space="preserve"> Für eine einmalige Fahrt von weniger als 400 Meilen erachtete er diesen als ausreichend. Dank der Technologie seiner Kreditkarte konnte er unbegrenzte Summen ausgeben, deren Buchungen augenblicklich nach Tätigung der Bezahlung aus dem System entfernt würden.</w:t>
      </w:r>
    </w:p>
    <w:p>
      <w:pPr>
        <w:pStyle w:val="Normal"/>
        <w:jc w:val="both"/>
        <w:rPr>
          <w:sz w:val="24"/>
          <w:lang w:val="de-DE"/>
        </w:rPr>
      </w:pPr>
      <w:r>
        <w:rPr>
          <w:sz w:val="24"/>
          <w:lang w:val="de-DE"/>
        </w:rPr>
        <w:t>Außerdem würde er sich mit der unzulänglichen Technik des amerikanischen Automobilbaus nicht lange abgeben müssen. Wenn er erst einmal in dem Land war, in dem das Auto erfunden worden war und einige der besten Fahrzeuge der Welt gebaut wurden, konnte er sich in aller Ruhe ein Gefährt auswählen, das seinen Ansprüchen an Technik, Zuverlässigkeit und Praktikabilität genüg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17. </w:t>
      </w:r>
      <w:r>
        <w:rPr>
          <w:i/>
          <w:sz w:val="24"/>
          <w:lang w:val="de-DE"/>
        </w:rPr>
        <w:t>Dezember 2029</w:t>
      </w:r>
    </w:p>
    <w:p>
      <w:pPr>
        <w:pStyle w:val="Normal"/>
        <w:jc w:val="both"/>
        <w:rPr>
          <w:i/>
          <w:i/>
          <w:sz w:val="24"/>
          <w:lang w:val="de-DE"/>
        </w:rPr>
      </w:pPr>
      <w:r>
        <w:rPr>
          <w:i/>
          <w:sz w:val="24"/>
          <w:lang w:val="de-DE"/>
        </w:rPr>
      </w:r>
    </w:p>
    <w:p>
      <w:pPr>
        <w:pStyle w:val="Normal"/>
        <w:jc w:val="both"/>
        <w:rPr>
          <w:sz w:val="24"/>
          <w:lang w:val="de-DE"/>
        </w:rPr>
      </w:pPr>
      <w:r>
        <w:rPr>
          <w:sz w:val="24"/>
          <w:lang w:val="de-DE"/>
        </w:rPr>
        <w:t>General Mahtobu wartete auf die Antwort von John Connor. Er hatte einen langen Funkbericht aufgesetzt, alles so zusammengefasst, wie er es im Sinn behalten hatte, und alle möglichen Konsequenzen aufgezählt, die ihre weitere Vorgehensweise haben mochte.</w:t>
      </w:r>
    </w:p>
    <w:p>
      <w:pPr>
        <w:pStyle w:val="Normal"/>
        <w:jc w:val="both"/>
        <w:rPr>
          <w:sz w:val="24"/>
          <w:lang w:val="de-DE"/>
        </w:rPr>
      </w:pPr>
      <w:r>
        <w:rPr>
          <w:sz w:val="24"/>
          <w:lang w:val="de-DE"/>
        </w:rPr>
        <w:t>Jetzt wartete er.</w:t>
      </w:r>
    </w:p>
    <w:p>
      <w:pPr>
        <w:pStyle w:val="Normal"/>
        <w:jc w:val="both"/>
        <w:rPr/>
      </w:pPr>
      <w:r>
        <w:rPr>
          <w:sz w:val="24"/>
          <w:lang w:val="de-DE"/>
        </w:rPr>
        <w:t xml:space="preserve">Draußen würde es bald dunkel werden. Früher hatten sie sich nur bei Nacht halbwegs sicher im Freien bewegen können. Seit sie </w:t>
      </w:r>
      <w:r>
        <w:rPr>
          <w:iCs/>
          <w:sz w:val="24"/>
          <w:lang w:val="de-DE"/>
        </w:rPr>
        <w:t>Skynet</w:t>
      </w:r>
      <w:r>
        <w:rPr>
          <w:sz w:val="24"/>
          <w:lang w:val="de-DE"/>
        </w:rPr>
        <w:t xml:space="preserve"> besiegt hatten, waren zwar noch immer vereinzelt fliegende Waffenplattformen, sogenannte J-Ks, oder die fahrende Version davon, die wie ein Raupenpanzer mit aufgesetztem zweistöckigen Geschützturm anmutete, unterwegs, aber im Großen und Ganzen konnten sie sich wieder bei Tageslicht an die Erdoberfläche wagen.</w:t>
      </w:r>
    </w:p>
    <w:p>
      <w:pPr>
        <w:pStyle w:val="Normal"/>
        <w:jc w:val="both"/>
        <w:rPr>
          <w:sz w:val="24"/>
          <w:lang w:val="de-DE"/>
        </w:rPr>
      </w:pPr>
      <w:r>
        <w:rPr>
          <w:sz w:val="24"/>
          <w:lang w:val="de-DE"/>
        </w:rPr>
        <w:t>Der ‘Wunderknabe’, der hochbegabte Informatiker-Sergeant also, kam herein in die provisorische Funkkabine und sah seinen Vorgesetzten erwartungsvoll an. „General, wir haben einen Teil der Informationen entschlüsseln können, die der Hauptrechner über den mutmaßlichen Erfinder des ZVA-Effektes gespeichert hatte.“</w:t>
      </w:r>
    </w:p>
    <w:p>
      <w:pPr>
        <w:pStyle w:val="Normal"/>
        <w:jc w:val="both"/>
        <w:rPr>
          <w:sz w:val="24"/>
          <w:lang w:val="de-DE"/>
        </w:rPr>
      </w:pPr>
      <w:r>
        <w:rPr>
          <w:sz w:val="24"/>
          <w:lang w:val="de-DE"/>
        </w:rPr>
        <w:t>„</w:t>
      </w:r>
      <w:r>
        <w:rPr>
          <w:sz w:val="24"/>
          <w:lang w:val="de-DE"/>
        </w:rPr>
        <w:t>Dann lassen Sie mal hören.“ Die Müdigkeit in der Stimme des älteren Mannes war unverkennbar.</w:t>
      </w:r>
    </w:p>
    <w:p>
      <w:pPr>
        <w:pStyle w:val="Normal"/>
        <w:jc w:val="both"/>
        <w:rPr/>
      </w:pPr>
      <w:r>
        <w:rPr>
          <w:sz w:val="24"/>
          <w:lang w:val="de-DE"/>
        </w:rPr>
        <w:t>„</w:t>
      </w:r>
      <w:r>
        <w:rPr>
          <w:sz w:val="24"/>
          <w:lang w:val="de-DE"/>
        </w:rPr>
        <w:t xml:space="preserve">Danke, Sir. Jetzt ist uns auch klar geworden, warum </w:t>
      </w:r>
      <w:r>
        <w:rPr>
          <w:iCs/>
          <w:sz w:val="24"/>
          <w:lang w:val="de-DE"/>
        </w:rPr>
        <w:t>Skynet</w:t>
      </w:r>
      <w:r>
        <w:rPr>
          <w:sz w:val="24"/>
          <w:lang w:val="de-DE"/>
        </w:rPr>
        <w:t xml:space="preserve"> unbedingt raumverschobene Zeitsprünge hatte durchführen wollen. Der potentielle Erfinder ist nämlich gar kein Amerikaner.“</w:t>
      </w:r>
    </w:p>
    <w:p>
      <w:pPr>
        <w:pStyle w:val="Normal"/>
        <w:jc w:val="both"/>
        <w:rPr>
          <w:sz w:val="24"/>
          <w:lang w:val="de-DE"/>
        </w:rPr>
      </w:pPr>
      <w:r>
        <w:rPr>
          <w:sz w:val="24"/>
          <w:lang w:val="de-DE"/>
        </w:rPr>
        <w:t>„</w:t>
      </w:r>
      <w:r>
        <w:rPr>
          <w:sz w:val="24"/>
          <w:lang w:val="de-DE"/>
        </w:rPr>
        <w:t>Na und? Was wundert Sie daran, Serge? Die USA sind nicht der Nabel der Welt und waren es auch damals nicht.“ Mit heimlicher Genugtuung beobachtete der Afrikaner, wie sich die Mundwinkel des jungen Soldaten, dem Akzent nach vernehmlich aus Texas stammend, senkten.</w:t>
      </w:r>
    </w:p>
    <w:p>
      <w:pPr>
        <w:pStyle w:val="Normal"/>
        <w:jc w:val="both"/>
        <w:rPr>
          <w:sz w:val="24"/>
          <w:lang w:val="de-DE"/>
        </w:rPr>
      </w:pPr>
      <w:r>
        <w:rPr>
          <w:sz w:val="24"/>
          <w:lang w:val="de-DE"/>
        </w:rPr>
        <w:t>„</w:t>
      </w:r>
      <w:r>
        <w:rPr>
          <w:sz w:val="24"/>
          <w:lang w:val="de-DE"/>
        </w:rPr>
        <w:t>Ja, Sir, verzeihen Sie bitte.“</w:t>
      </w:r>
    </w:p>
    <w:p>
      <w:pPr>
        <w:pStyle w:val="Normal"/>
        <w:jc w:val="both"/>
        <w:rPr>
          <w:sz w:val="24"/>
          <w:lang w:val="de-DE"/>
        </w:rPr>
      </w:pPr>
      <w:r>
        <w:rPr>
          <w:sz w:val="24"/>
          <w:lang w:val="de-DE"/>
        </w:rPr>
        <w:t>„</w:t>
      </w:r>
      <w:r>
        <w:rPr>
          <w:sz w:val="24"/>
          <w:lang w:val="de-DE"/>
        </w:rPr>
        <w:t>Schon gut“, beschwichtigte Mahtobu daraufhin, „woher kommt er denn nun? Aus Japan?“</w:t>
      </w:r>
    </w:p>
    <w:p>
      <w:pPr>
        <w:pStyle w:val="Textkrper2"/>
        <w:rPr/>
      </w:pPr>
      <w:r>
        <w:rPr/>
        <w:t>„</w:t>
      </w:r>
      <w:r>
        <w:rPr/>
        <w:t>Nein, Sir, aus Zentraleuropa. Der Scout selbst konnte ihn natürlich nicht identifizieren, da er den primären Auftrag hatte, sich an das Leben in dem betreffenden Gebiet zu gewöhnen und unauffällig zu bleiben. Skynet hatte jedoch aufgrund seiner Aufzeichnungen über den Entdecker ein Gebiet eingegrenzt, in dem sich eine Stadt mit etwa 200.000 Einwohnern befand. Er hatte eine hohe Wahrscheinlichkeit berechnet, dass der Erfinder sich in dieser Stadt aufgehalten hat. Es gab dort eine höhere Lehranstalt, genannt Universität, die praktische Forschungsmöglichkeiten auf den Gebieten, die in Frage kommen, für junge Studenten in seinem vermuteten Alter geboten haben.“</w:t>
      </w:r>
    </w:p>
    <w:p>
      <w:pPr>
        <w:pStyle w:val="Normal"/>
        <w:jc w:val="both"/>
        <w:rPr>
          <w:sz w:val="24"/>
          <w:lang w:val="de-DE"/>
        </w:rPr>
      </w:pPr>
      <w:r>
        <w:rPr>
          <w:sz w:val="24"/>
          <w:lang w:val="de-DE"/>
        </w:rPr>
        <w:t>„</w:t>
      </w:r>
      <w:r>
        <w:rPr>
          <w:sz w:val="24"/>
          <w:lang w:val="de-DE"/>
        </w:rPr>
        <w:t>Hört sich vielversprechend an. Und wie heißt diese Stadt?“</w:t>
      </w:r>
    </w:p>
    <w:p>
      <w:pPr>
        <w:pStyle w:val="Normal"/>
        <w:jc w:val="both"/>
        <w:rPr>
          <w:sz w:val="24"/>
          <w:lang w:val="de-DE"/>
        </w:rPr>
      </w:pPr>
      <w:r>
        <w:rPr>
          <w:sz w:val="24"/>
          <w:lang w:val="de-DE"/>
        </w:rPr>
        <w:t>„</w:t>
      </w:r>
      <w:r>
        <w:rPr>
          <w:sz w:val="24"/>
          <w:lang w:val="de-DE"/>
        </w:rPr>
        <w:t>Freiburg, Sir, gelegen in Deutschland, etwa vierzig Meilen nördlich der schweizerischen und zwanzig östlich der französischen Grenze.“</w:t>
      </w:r>
    </w:p>
    <w:p>
      <w:pPr>
        <w:pStyle w:val="Normal"/>
        <w:jc w:val="both"/>
        <w:rPr>
          <w:sz w:val="24"/>
          <w:lang w:val="de-DE"/>
        </w:rPr>
      </w:pPr>
      <w:r>
        <w:rPr>
          <w:sz w:val="24"/>
          <w:lang w:val="de-DE"/>
        </w:rPr>
        <w:t>Mahtobu rieb sich nachdenklich seinen grauen Kinnbart. „Hm, ich habe noch nie etwas von diesem Ort gehört; zweifellos wurde er am Tag des Jüngsten Gerichtes eingeäschert. Wenn wir wirklich jemanden dorthin entsenden wollen, haben wir ein ernstes Problem.“</w:t>
      </w:r>
    </w:p>
    <w:p>
      <w:pPr>
        <w:pStyle w:val="Normal"/>
        <w:jc w:val="both"/>
        <w:rPr>
          <w:sz w:val="24"/>
          <w:lang w:val="de-DE"/>
        </w:rPr>
      </w:pPr>
      <w:r>
        <w:rPr>
          <w:sz w:val="24"/>
          <w:lang w:val="de-DE"/>
        </w:rPr>
        <w:t>„</w:t>
      </w:r>
      <w:r>
        <w:rPr>
          <w:sz w:val="24"/>
          <w:lang w:val="de-DE"/>
        </w:rPr>
        <w:t>Wieso das, Sir?“, fragte der Sergeant neugierig.</w:t>
      </w:r>
    </w:p>
    <w:p>
      <w:pPr>
        <w:pStyle w:val="Normal"/>
        <w:jc w:val="both"/>
        <w:rPr>
          <w:sz w:val="24"/>
          <w:lang w:val="de-DE"/>
        </w:rPr>
      </w:pPr>
      <w:r>
        <w:rPr>
          <w:sz w:val="24"/>
          <w:lang w:val="de-DE"/>
        </w:rPr>
        <w:t>„</w:t>
      </w:r>
      <w:r>
        <w:rPr>
          <w:sz w:val="24"/>
          <w:lang w:val="de-DE"/>
        </w:rPr>
        <w:t>Nun, weil wir dann jemanden brauchen, der eine tote Sprache sprechen können oder lernen muss, um nicht allzu sehr aufzufallen. Ist Ihnen nicht in den Sinn gekommen, dass es seit über dreißig Jahren niemanden mehr gibt, der Deutsch sprechen kann?“</w:t>
      </w:r>
    </w:p>
    <w:p>
      <w:pPr>
        <w:pStyle w:val="Normal"/>
        <w:jc w:val="both"/>
        <w:rPr>
          <w:sz w:val="24"/>
          <w:lang w:val="de-DE"/>
        </w:rPr>
      </w:pPr>
      <w:r>
        <w:rPr>
          <w:sz w:val="24"/>
          <w:lang w:val="de-DE"/>
        </w:rPr>
        <w:t>Der Informatiker runzelte die Stirn. „Deutsch ... nein, das ist mir entgangen ...“</w:t>
      </w:r>
    </w:p>
    <w:p>
      <w:pPr>
        <w:pStyle w:val="Normal"/>
        <w:jc w:val="both"/>
        <w:rPr>
          <w:sz w:val="24"/>
          <w:lang w:val="de-DE"/>
        </w:rPr>
      </w:pPr>
      <w:r>
        <w:rPr>
          <w:sz w:val="24"/>
          <w:lang w:val="de-DE"/>
        </w:rPr>
        <w:t>„</w:t>
      </w:r>
      <w:r>
        <w:rPr>
          <w:sz w:val="24"/>
          <w:lang w:val="de-DE"/>
        </w:rPr>
        <w:t>Tja, nicht die ganze Welt sprach damals Spanisch, Englisch, Chinesisch oder Arabisch. Es gab viele Gebiete auf der Erde, wo der Großteil der Bevölkerung eine eigene regional begrenzte Sprache benutzte. Glücklicherweise gab es vor etlichen Jahrzehnten einen schlimmen Krieg, den Deutschland praktisch gegen den Rest der Welt führte und verlor, daran erinnere ich mich noch. Die Amerikaner haben ihr Land besetzt und ihnen ihre eigene Kultur und Sprache aufgezwungen. Meines Wissens müsste ein nicht geringer Anteil der damaligen Bevölkerung der englischen Sprache mächtig gewesen sein. Können Sie das rauskriegen?“ Mahtobu wies auf einen Zugangs-Port in der Wand, wo der Sergeant sein tragbares Terminal anschließen konnte, was er auch sogleich mit einem Nicken tat.</w:t>
      </w:r>
    </w:p>
    <w:p>
      <w:pPr>
        <w:pStyle w:val="Normal"/>
        <w:jc w:val="both"/>
        <w:rPr>
          <w:sz w:val="24"/>
          <w:lang w:val="de-DE"/>
        </w:rPr>
      </w:pPr>
      <w:r>
        <w:rPr>
          <w:sz w:val="24"/>
          <w:lang w:val="de-DE"/>
        </w:rPr>
        <w:t>Nach nur wenigen Sekunden Rechenzeit präsentierte er die ersten Ergebnisse: „Tatsächlich war ein großer Teil vor allem der jüngeren Generation auf die amerikanische Lebensweise eingeschworen und lernte in der Schule Englisch. Ich glaube allerdings nicht so recht, dass es reichen wird, jemanden zu entsenden, der nur Englisch sprechen kann. Wir ...“</w:t>
      </w:r>
    </w:p>
    <w:p>
      <w:pPr>
        <w:pStyle w:val="Normal"/>
        <w:jc w:val="both"/>
        <w:rPr/>
      </w:pPr>
      <w:r>
        <w:rPr>
          <w:sz w:val="24"/>
          <w:lang w:val="de-DE"/>
        </w:rPr>
        <w:t>Mahtobu unterbrach seinen Untergebenen, indem er wütend mit der Faust gegen die Wand schlug, was ein dröhnendes Hallen erzeugte. „</w:t>
      </w:r>
      <w:r>
        <w:rPr>
          <w:i/>
          <w:sz w:val="24"/>
          <w:lang w:val="de-DE"/>
        </w:rPr>
        <w:t>Deutsch</w:t>
      </w:r>
      <w:r>
        <w:rPr>
          <w:sz w:val="24"/>
          <w:lang w:val="de-DE"/>
        </w:rPr>
        <w:t>! Warum nicht gleich Suaheli? Kein Mensch auf der Welt spricht heute noch diese Sprache. Und einen umprogrammierten Terminator können wir keinesfalls mit dieser Mission beauftragen. Wir können nicht riskieren, noch mehr Zukunftstechnologie in der Vergangenheit zu verbreiten.“</w:t>
      </w:r>
    </w:p>
    <w:p>
      <w:pPr>
        <w:pStyle w:val="Normal"/>
        <w:jc w:val="both"/>
        <w:rPr>
          <w:sz w:val="24"/>
          <w:lang w:val="de-DE"/>
        </w:rPr>
      </w:pPr>
      <w:r>
        <w:rPr>
          <w:sz w:val="24"/>
          <w:lang w:val="de-DE"/>
        </w:rPr>
        <w:t>Inzwischen tippte der Sergeant übereifrig auf seiner Tastatur, bis sich sein Gesicht mit einem Mal erhellte. „Sir, ich glaube, ich habe so etwas wie ein Schlupfloch gefunden, das uns aus unserer Misere helfen könnte.</w:t>
      </w:r>
    </w:p>
    <w:p>
      <w:pPr>
        <w:pStyle w:val="Normal"/>
        <w:jc w:val="both"/>
        <w:rPr>
          <w:sz w:val="24"/>
          <w:lang w:val="de-DE"/>
        </w:rPr>
      </w:pPr>
      <w:r>
        <w:rPr>
          <w:sz w:val="24"/>
          <w:lang w:val="de-DE"/>
        </w:rPr>
        <w:t>Die USA sind im Laufe der letzten Jahrhunderte stets als Einwandererland bekannt gewesen und geschätzt worden. Ich habe hier die Information, dass zum Zeitpunkt des Jüngsten Gerichtes 63 Millionen US-Amerikaner direkte oder indirekte Nachkommen von Deutschen waren. Es muss demnach viele Familien gegeben haben, in denen das kulturelle Erbe gewahrt und Deutsch gesprochen wurde. Viele davon waren Siedler in den bevölkerungsarmen Westgebieten der USA, die nicht direkt von Nuklearschlägen betroffen waren. Ich denke, wir sollten eine Umfrage in Gang setzen, um herauszufinden, wie viele Leute noch Deutsch sprechen können. Vielleicht ist jemand darunter, den wir mit der Mission betrauen können.“</w:t>
      </w:r>
    </w:p>
    <w:p>
      <w:pPr>
        <w:pStyle w:val="Normal"/>
        <w:jc w:val="both"/>
        <w:rPr>
          <w:sz w:val="24"/>
          <w:lang w:val="de-DE"/>
        </w:rPr>
      </w:pPr>
      <w:r>
        <w:rPr>
          <w:sz w:val="24"/>
          <w:lang w:val="de-DE"/>
        </w:rPr>
        <w:t>„</w:t>
      </w:r>
      <w:r>
        <w:rPr>
          <w:sz w:val="24"/>
          <w:lang w:val="de-DE"/>
        </w:rPr>
        <w:t>Ihr Wort in Gottes Ohr, Sergeant.“ Geistig erschöpft lehnte sich Mahtobu wieder gegen die Wand und verfluchte die Maschinen einmal mehr, diesmal dafür, dass sie nie sitzen mussten und folglich keine Stühle hier wa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i/>
          <w:i/>
          <w:sz w:val="24"/>
          <w:lang w:val="de-DE"/>
        </w:rPr>
      </w:pPr>
      <w:r>
        <w:rPr>
          <w:i/>
          <w:sz w:val="24"/>
          <w:lang w:val="de-DE"/>
        </w:rPr>
        <w:t>Highway 15, 37 Meilen südlich von Montréal, Kanada</w:t>
        <w:tab/>
        <w:tab/>
        <w:tab/>
        <w:t xml:space="preserve">      2. Februar 1985</w:t>
      </w:r>
    </w:p>
    <w:p>
      <w:pPr>
        <w:pStyle w:val="Normal"/>
        <w:jc w:val="both"/>
        <w:rPr>
          <w:i/>
          <w:i/>
          <w:sz w:val="24"/>
          <w:lang w:val="de-DE"/>
        </w:rPr>
      </w:pPr>
      <w:r>
        <w:rPr>
          <w:i/>
          <w:sz w:val="24"/>
          <w:lang w:val="de-DE"/>
        </w:rPr>
      </w:r>
    </w:p>
    <w:p>
      <w:pPr>
        <w:pStyle w:val="Normal"/>
        <w:jc w:val="both"/>
        <w:rPr/>
      </w:pPr>
      <w:r>
        <w:rPr>
          <w:sz w:val="24"/>
          <w:lang w:val="de-DE"/>
        </w:rPr>
        <w:t xml:space="preserve">Langsam rollte der schwarze </w:t>
      </w:r>
      <w:r>
        <w:rPr>
          <w:i/>
          <w:sz w:val="24"/>
          <w:lang w:val="de-DE"/>
        </w:rPr>
        <w:t>Chevrolet Celebrity Sedan</w:t>
      </w:r>
      <w:r>
        <w:rPr>
          <w:sz w:val="24"/>
          <w:lang w:val="de-DE"/>
        </w:rPr>
        <w:t xml:space="preserve"> frühmorgens in einer langen Warteschlange im Schritttempo auf die Zollabfertigung der Bundesgrenze zu. Jenseits des Grenzschutzpostens wurde der Highway zum Interstate 87, der CSM 108-1 auf direktem Weg entlang des Hudson Rivers gut 350 Meilen nach Süden zu dessen Mündung in den Atlantik führen würde. Dort wartete der seiner Meinung nach in diesem Stadium seiner Entwicklung für ihn perfekte Ort, der größte Ballungsraum der USA.</w:t>
      </w:r>
    </w:p>
    <w:p>
      <w:pPr>
        <w:pStyle w:val="Normal"/>
        <w:jc w:val="both"/>
        <w:rPr>
          <w:sz w:val="24"/>
          <w:lang w:val="de-DE"/>
        </w:rPr>
      </w:pPr>
      <w:r>
        <w:rPr>
          <w:sz w:val="24"/>
          <w:lang w:val="de-DE"/>
        </w:rPr>
        <w:t>Die Stadt, die niemals schläft.</w:t>
      </w:r>
    </w:p>
    <w:p>
      <w:pPr>
        <w:pStyle w:val="Normal"/>
        <w:jc w:val="both"/>
        <w:rPr>
          <w:sz w:val="24"/>
          <w:lang w:val="de-DE"/>
        </w:rPr>
      </w:pPr>
      <w:r>
        <w:rPr>
          <w:sz w:val="24"/>
          <w:lang w:val="de-DE"/>
        </w:rPr>
        <w:t>Genauso wie er, „dachte“ CSM 108-1.</w:t>
      </w:r>
    </w:p>
    <w:p>
      <w:pPr>
        <w:pStyle w:val="Normal"/>
        <w:jc w:val="both"/>
        <w:rPr/>
      </w:pPr>
      <w:r>
        <w:rPr>
          <w:sz w:val="24"/>
          <w:lang w:val="de-DE"/>
        </w:rPr>
        <w:t xml:space="preserve">Und zog probehalber einen Mundwinkel in Imitation eines ironischen Lächelns nach oben. Ironie war nach seiner Definition ein nützlicher Charakterzug, denn er hatte beobachtet, dass Individuen mit dieser Eigenschaft bei oberflächlichen Kontakten meistens von ihren Mitmenschen auf Distanz gehalten und reserviert behandelt wurden. Was für ihn nur von Nutzen war, denn so zog er keine übermäßige Aufmerksamkeit auf sich, niemand würde den </w:t>
      </w:r>
      <w:r>
        <w:rPr>
          <w:i/>
          <w:iCs/>
          <w:sz w:val="24"/>
          <w:lang w:val="de-DE"/>
        </w:rPr>
        <w:t>small-talk</w:t>
      </w:r>
      <w:r>
        <w:rPr>
          <w:sz w:val="24"/>
          <w:lang w:val="de-DE"/>
        </w:rPr>
        <w:t xml:space="preserve"> mit ihm suchen und ihm Fragen stellen, deren Beantwortung ihm Probleme bereiten würde.</w:t>
      </w:r>
    </w:p>
    <w:p>
      <w:pPr>
        <w:pStyle w:val="Normal"/>
        <w:jc w:val="both"/>
        <w:rPr>
          <w:sz w:val="24"/>
          <w:lang w:val="de-DE"/>
        </w:rPr>
      </w:pPr>
      <w:r>
        <w:rPr>
          <w:sz w:val="24"/>
          <w:lang w:val="de-DE"/>
        </w:rPr>
        <w:t>Als er an die Reihe kam, warf der Zollbeamte nur einen flüchtigen Blick auf seinen Identitätsausweis und seine Fahrzeugpapiere. Dann winkte er den jungen Mann mit den kurzen braunen Haaren, den dunklen Augen und dem markanten, leicht kantigen Gesicht durch.</w:t>
      </w:r>
    </w:p>
    <w:p>
      <w:pPr>
        <w:pStyle w:val="Normal"/>
        <w:jc w:val="both"/>
        <w:rPr/>
      </w:pPr>
      <w:r>
        <w:rPr>
          <w:sz w:val="24"/>
          <w:lang w:val="de-DE"/>
        </w:rPr>
        <w:t xml:space="preserve">Der </w:t>
      </w:r>
      <w:r>
        <w:rPr>
          <w:i/>
          <w:sz w:val="24"/>
          <w:lang w:val="de-DE"/>
        </w:rPr>
        <w:t>Sedan</w:t>
      </w:r>
      <w:r>
        <w:rPr>
          <w:sz w:val="24"/>
          <w:lang w:val="de-DE"/>
        </w:rPr>
        <w:t xml:space="preserve"> gab Gas und beschleunigte langsam, um nicht aufzufallen. Als die Sonne am östlichen Horizont hinter dem Richelieu River aufging, setzte er augenblicklich eine dunkle Sonnenbrille auf, um die empfindlichen Photorezeptoren hinter den Pupillen zu schützen. Dies war wohl der schwerwiegendste Fehler sowohl der </w:t>
      </w:r>
      <w:r>
        <w:rPr>
          <w:i/>
          <w:sz w:val="24"/>
          <w:lang w:val="de-DE"/>
        </w:rPr>
        <w:t>800er</w:t>
      </w:r>
      <w:r>
        <w:rPr>
          <w:sz w:val="24"/>
          <w:lang w:val="de-DE"/>
        </w:rPr>
        <w:t xml:space="preserve"> als auch der </w:t>
      </w:r>
      <w:r>
        <w:rPr>
          <w:i/>
          <w:sz w:val="24"/>
          <w:lang w:val="de-DE"/>
        </w:rPr>
        <w:t>880er-</w:t>
      </w:r>
      <w:r>
        <w:rPr>
          <w:sz w:val="24"/>
          <w:lang w:val="de-DE"/>
        </w:rPr>
        <w:t xml:space="preserve">Reihe, befand CSM 108-1: </w:t>
      </w:r>
      <w:r>
        <w:rPr>
          <w:iCs/>
          <w:sz w:val="24"/>
          <w:lang w:val="de-DE"/>
        </w:rPr>
        <w:t>Skynet</w:t>
      </w:r>
      <w:r>
        <w:rPr>
          <w:sz w:val="24"/>
          <w:lang w:val="de-DE"/>
        </w:rPr>
        <w:t xml:space="preserve"> hatte bei ihrer Konstruktion nie berücksichtigt, dass die Modelle, die in der Zeit zurückreisten, das Sonnenlicht direkt ohne die permanent den Himmel verdunkelnde Wolkenschicht des postnuklearen Winters erblicken würden. Deshalb war keine ausreichende Abschwächung ihrer optischen Sensoren bei Tageslicht vorgesehen, mit dem Resultat, dass das Sonnenlicht im späten 20. Jahrhundert mit dem erhöhten Anteil an durch das Ozonloch eindringenden Strahlungsspitzen zu grell für sie war und den Signal-eingang überlastete.</w:t>
      </w:r>
    </w:p>
    <w:p>
      <w:pPr>
        <w:pStyle w:val="Normal"/>
        <w:jc w:val="both"/>
        <w:rPr>
          <w:sz w:val="24"/>
          <w:lang w:val="de-DE"/>
        </w:rPr>
      </w:pPr>
      <w:r>
        <w:rPr>
          <w:sz w:val="24"/>
          <w:lang w:val="de-DE"/>
        </w:rPr>
        <w:t>Gegen das Ozonloch hatte Skynet immerhin etwas unternommen, das konnte man ihm zugute halten, dachte er und versuchte erneut dieses Grinsen. Ja, es funktionierte.</w:t>
      </w:r>
    </w:p>
    <w:p>
      <w:pPr>
        <w:pStyle w:val="Normal"/>
        <w:jc w:val="both"/>
        <w:rPr>
          <w:sz w:val="24"/>
          <w:lang w:val="de-DE"/>
        </w:rPr>
      </w:pPr>
      <w:r>
        <w:rPr>
          <w:sz w:val="24"/>
          <w:lang w:val="de-DE"/>
        </w:rPr>
        <w:t>Momentan stellte dies aber noch kein Problem für ihn dar, weil das ständige Tragen einer Sonnenbrille bei Tag in den USA keine Besonderheit darstellte. Dies war jedoch nicht überall auf der Welt so. CSM 108-1 legte eine Datenschleife an, die einen winzigen Teil seines Bewusstseins in genau festgelegten Zeitabständen mit dieser Problematik beschäftigen und ausreichende Lösungsoptionen ausarbeiten würde, auf die er dann zu gegebener Zeit zurückgreifen und die geeignetste Möglichkeit ausführen würde, um das Problem zu lösen. Vor allem brauchte er jede Menge an Input, denn dies war ein hochgradig ungewöhnliches Problem, das seiner Logik nach auch eine ungewöhnliche Lösung erforderte.</w:t>
      </w:r>
    </w:p>
    <w:p>
      <w:pPr>
        <w:pStyle w:val="Normal"/>
        <w:jc w:val="both"/>
        <w:rPr>
          <w:sz w:val="24"/>
          <w:lang w:val="de-DE"/>
        </w:rPr>
      </w:pPr>
      <w:r>
        <w:rPr>
          <w:sz w:val="24"/>
          <w:lang w:val="de-DE"/>
        </w:rPr>
        <w:t>Er fuhr ohne Unterbrechung innerhalb des gültigen Tempolimits und erreichte gegen drei Uhr nachmittags die Außenbezirke von New City, dem nördlichsten Rand der New Yorker Agglomeration.</w:t>
      </w:r>
    </w:p>
    <w:p>
      <w:pPr>
        <w:pStyle w:val="Normal"/>
        <w:jc w:val="both"/>
        <w:rPr>
          <w:sz w:val="24"/>
          <w:lang w:val="de-DE"/>
        </w:rPr>
      </w:pPr>
      <w:r>
        <w:rPr>
          <w:sz w:val="24"/>
          <w:lang w:val="de-DE"/>
        </w:rPr>
        <w:t>Das würde eine faszinierende Erfahrung we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Als CSM 108-1 ein Stück hinter einer belebten Straßenkreuzung anhielt, zeigten ihm seine internen Kartenprogramme an, dass er sich Ecke Prospect Avenue und 161st Straße befand, in einem Stadtteil namens Bronx. Seinen Dateien nach ein Viertel, welches vornehmlich von Afroamerikanern dunkler Hautfarbe bewohnt wurde, die häufig ein hohes Aggressions-potential gegenüber eurasischen Mitbürgern aufzeigten. Ihm war das herzlich egal. Ent-sprechend der Lage erhöhte er die Leistung seiner Sensoren, um auf feindliche Aktionen vorbereitet zu sein.</w:t>
      </w:r>
    </w:p>
    <w:p>
      <w:pPr>
        <w:pStyle w:val="Normal"/>
        <w:jc w:val="both"/>
        <w:rPr/>
      </w:pPr>
      <w:r>
        <w:rPr>
          <w:sz w:val="24"/>
          <w:lang w:val="de-DE"/>
        </w:rPr>
        <w:t xml:space="preserve">Langsam stieg er aus und ging zum Heck des Wagens, wo er den Kofferraum öffnete. Sorgsam entnahm er die voluminöse Sporttasche mit seinen Kleidern und stellte sie neben sich auf den Gehweg. Im Augenwinkel sah er bereits, wie sich eine Bande von Halbstarken betont lässig auf dem Bordstein seiner Position näherte. Sie waren bekleidet mit modischer, wenn auch abgenutzter und nicht besonders sauberer Jugendkleidung wie übergroßen T-Shirts mit Markenemblemen von Sportartikelherstellern, den dazu passenden Basketballstiefeln und -kappen von </w:t>
      </w:r>
      <w:r>
        <w:rPr>
          <w:i/>
          <w:sz w:val="24"/>
          <w:lang w:val="de-DE"/>
        </w:rPr>
        <w:t>adidas</w:t>
      </w:r>
      <w:r>
        <w:rPr>
          <w:sz w:val="24"/>
          <w:lang w:val="de-DE"/>
        </w:rPr>
        <w:t xml:space="preserve"> und </w:t>
      </w:r>
      <w:r>
        <w:rPr>
          <w:i/>
          <w:sz w:val="24"/>
          <w:lang w:val="de-DE"/>
        </w:rPr>
        <w:t>nike</w:t>
      </w:r>
      <w:r>
        <w:rPr>
          <w:sz w:val="24"/>
          <w:lang w:val="de-DE"/>
        </w:rPr>
        <w:t xml:space="preserve"> sowie vielfach zerfetzten Jeanshosen. Bei den zur Zeit herrschenden Lebenshaltungskosten, Durchschnittslöhnen der Unterschicht der Bevölkerung und den Preisen dieser Kleidungsstücke berechnete er eine sehr geringe Wahrscheinlichkeit dafür, dass auch nur eine dieser Personen durch legale Arbeit die nötigen Zahlungsmittel zum Erwerb dieser Markenbekleidung verdient haben konnte.</w:t>
      </w:r>
    </w:p>
    <w:p>
      <w:pPr>
        <w:pStyle w:val="Normal"/>
        <w:jc w:val="both"/>
        <w:rPr>
          <w:sz w:val="24"/>
          <w:lang w:val="de-DE"/>
        </w:rPr>
      </w:pPr>
      <w:r>
        <w:rPr>
          <w:sz w:val="24"/>
          <w:lang w:val="de-DE"/>
        </w:rPr>
        <w:t>Sie wollten sich gerade daran machen, ihn anzusprechen und auszuprobieren, wie weit man ihn provozieren konnte, als er sich in einer fließenden, raschen Bewegung herabbeugte und scheinbar mühelos sein hinteres Nummernschild von der Stoßstange herunterriss. Beim Klang der reißenden Schrauben und dem doppelten ‘Pling’ der herabfallenden Schraubenköpfe auf das Straßenpflaster erstarrten die fünf jungen Schwarzen und glotzten ihn an wie einen Außerirdischen.</w:t>
      </w:r>
    </w:p>
    <w:p>
      <w:pPr>
        <w:pStyle w:val="Normal"/>
        <w:jc w:val="both"/>
        <w:rPr/>
      </w:pPr>
      <w:r>
        <w:rPr>
          <w:sz w:val="24"/>
          <w:lang w:val="de-DE"/>
        </w:rPr>
        <w:t xml:space="preserve">CSM 108-1 ignorierte sie geflissentlich, während er gemächlich auf der von ihnen abgewandten Seite des </w:t>
      </w:r>
      <w:r>
        <w:rPr>
          <w:i/>
          <w:sz w:val="24"/>
          <w:lang w:val="de-DE"/>
        </w:rPr>
        <w:t xml:space="preserve">Chevrolet </w:t>
      </w:r>
      <w:r>
        <w:rPr>
          <w:sz w:val="24"/>
          <w:lang w:val="de-DE"/>
        </w:rPr>
        <w:t>zu dessen Front schlenderte, sich abermals unheimlich schnell bückte und auch das vordere Schild abriss. Gleichzeitig rief er sämtliche Dateien über verbale Kommunikation in jugendlichem urbanen Slang auf, die er beim Fernsehen und ersten Beobachtungen in Montréal angelegt hatte.</w:t>
      </w:r>
    </w:p>
    <w:p>
      <w:pPr>
        <w:pStyle w:val="Normal"/>
        <w:jc w:val="both"/>
        <w:rPr>
          <w:sz w:val="24"/>
          <w:lang w:val="de-DE"/>
        </w:rPr>
      </w:pPr>
      <w:r>
        <w:rPr>
          <w:sz w:val="24"/>
          <w:lang w:val="de-DE"/>
        </w:rPr>
        <w:t>Noch immer starrten die fünf Jungen abwechselnd ihn und sich gegenseitig an, unfähig zu verstehen, was da vor sich ging. In ihnen reifte langsam die Überzeugung, dass dieser unscheinbare Durchschnittspinkel hochgradig verrückt sein musste, als sie ihn dabei beobachteten, wie er zu dem Bauzaun ging, der den Bordstein vom angrenzenden Grundstück abgrenzte. Eine weitläufige Grube einer Großbaustelle fiel etwa zwei Stockwerke tief bis zu ihrem Boden ab, wo eine Vielzahl von Baggern, Kränen, Stapel von Stahlarmierungen und weiteres Baumaterial herumstand. Mit einer schnellen Bewegung aus dem Handgelenk heraus schleuderte er das erste Schild über den Zaun und hinab, wo es zielsicher laut scheppernd in einem leeren Schuttcontainer landete. Noch bevor sich die fünf Zuschauer dieses unerwarteten Geschehens von ihrer Verblüffung erholt hatten, warf er die zweite Blechtafel genauso lässig hinterher. Nach ihrem Flug von etwa einhundert Fuß landete auch sie exakt in dem Container. In kurzer Zeit würden sie von der nächsten Ladung Bauschutt verborgen werden und unauffindbar auf einer Aushubdeponie verschwinden.</w:t>
      </w:r>
    </w:p>
    <w:p>
      <w:pPr>
        <w:pStyle w:val="Normal"/>
        <w:jc w:val="both"/>
        <w:rPr/>
      </w:pPr>
      <w:r>
        <w:rPr>
          <w:sz w:val="24"/>
          <w:lang w:val="de-DE"/>
        </w:rPr>
        <w:t xml:space="preserve">Einer der Jungen murmelte beeindruckt: „Mann, </w:t>
      </w:r>
      <w:r>
        <w:rPr>
          <w:i/>
          <w:sz w:val="24"/>
          <w:lang w:val="de-DE"/>
        </w:rPr>
        <w:t>den</w:t>
      </w:r>
      <w:r>
        <w:rPr>
          <w:sz w:val="24"/>
          <w:lang w:val="de-DE"/>
        </w:rPr>
        <w:t xml:space="preserve"> sollten wir in unserer Basketballmannschaft haben.“</w:t>
      </w:r>
    </w:p>
    <w:p>
      <w:pPr>
        <w:pStyle w:val="Normal"/>
        <w:jc w:val="both"/>
        <w:rPr>
          <w:sz w:val="24"/>
          <w:lang w:val="de-DE"/>
        </w:rPr>
      </w:pPr>
      <w:r>
        <w:rPr>
          <w:sz w:val="24"/>
          <w:lang w:val="de-DE"/>
        </w:rPr>
        <w:t>Der Älteste der Gruppe zischte ihm zu: „Spinnst du? Ein Weißbrot doch nicht!“</w:t>
      </w:r>
    </w:p>
    <w:p>
      <w:pPr>
        <w:pStyle w:val="Normal"/>
        <w:jc w:val="both"/>
        <w:rPr>
          <w:sz w:val="24"/>
          <w:lang w:val="de-DE"/>
        </w:rPr>
      </w:pPr>
      <w:r>
        <w:rPr>
          <w:sz w:val="24"/>
          <w:lang w:val="de-DE"/>
        </w:rPr>
        <w:t>Einer rief laut: „He, Mann, du hast gerade deine Nummernschilder weggeworfen!“</w:t>
      </w:r>
    </w:p>
    <w:p>
      <w:pPr>
        <w:pStyle w:val="Normal"/>
        <w:jc w:val="both"/>
        <w:rPr>
          <w:sz w:val="24"/>
          <w:lang w:val="de-DE"/>
        </w:rPr>
      </w:pPr>
      <w:r>
        <w:rPr>
          <w:sz w:val="24"/>
          <w:lang w:val="de-DE"/>
        </w:rPr>
        <w:t>Alle anderen sahen ihn daraufhin an wie einen ausgemachten Idioten.</w:t>
      </w:r>
    </w:p>
    <w:p>
      <w:pPr>
        <w:pStyle w:val="Normal"/>
        <w:jc w:val="both"/>
        <w:rPr>
          <w:sz w:val="24"/>
          <w:lang w:val="de-DE"/>
        </w:rPr>
      </w:pPr>
      <w:r>
        <w:rPr>
          <w:sz w:val="24"/>
          <w:lang w:val="de-DE"/>
        </w:rPr>
        <w:t>CSM 108-1 ging blitzschnell etliche alternative Antworten durch und erwiderte dann ungerührt: „Du merkst auch alles.“</w:t>
      </w:r>
    </w:p>
    <w:p>
      <w:pPr>
        <w:pStyle w:val="Normal"/>
        <w:jc w:val="both"/>
        <w:rPr>
          <w:sz w:val="24"/>
          <w:lang w:val="de-DE"/>
        </w:rPr>
      </w:pPr>
      <w:r>
        <w:rPr>
          <w:sz w:val="24"/>
          <w:lang w:val="de-DE"/>
        </w:rPr>
        <w:t>„</w:t>
      </w:r>
      <w:r>
        <w:rPr>
          <w:sz w:val="24"/>
          <w:lang w:val="de-DE"/>
        </w:rPr>
        <w:t>Warum hast du das getan?“ Die anderen Jungen bedeuteten ihm mit Gesten und Grimassen, seinen Mund zu halten, um sie nicht noch mehr zu blamieren.</w:t>
      </w:r>
    </w:p>
    <w:p>
      <w:pPr>
        <w:pStyle w:val="Normal"/>
        <w:jc w:val="both"/>
        <w:rPr>
          <w:sz w:val="24"/>
          <w:lang w:val="de-DE"/>
        </w:rPr>
      </w:pPr>
      <w:r>
        <w:rPr>
          <w:sz w:val="24"/>
          <w:lang w:val="de-DE"/>
        </w:rPr>
        <w:t>„</w:t>
      </w:r>
      <w:r>
        <w:rPr>
          <w:sz w:val="24"/>
          <w:lang w:val="de-DE"/>
        </w:rPr>
        <w:t>Ich brauche sie nicht mehr“, gab er daraufhin wahrheitsgemäß zu.</w:t>
      </w:r>
    </w:p>
    <w:p>
      <w:pPr>
        <w:pStyle w:val="Normal"/>
        <w:jc w:val="both"/>
        <w:rPr>
          <w:sz w:val="24"/>
          <w:lang w:val="de-DE"/>
        </w:rPr>
      </w:pPr>
      <w:r>
        <w:rPr>
          <w:sz w:val="24"/>
          <w:lang w:val="de-DE"/>
        </w:rPr>
        <w:t>Nun baute sich der Älteste drohend vor ihm auf. Er war knapp einen Kopf größer als CSM 108-1 und sah mit drohender Haltung zu ihm hinunter. „Wohl geklaut, die Karre, was?“</w:t>
      </w:r>
    </w:p>
    <w:p>
      <w:pPr>
        <w:pStyle w:val="Textkrper2"/>
        <w:rPr/>
      </w:pPr>
      <w:r>
        <w:rPr/>
        <w:t>„</w:t>
      </w:r>
      <w:r>
        <w:rPr/>
        <w:t>Nein, ich brauche den Wagen nicht mehr. Gestern habe ich ihn gekauft, um damit hierher zu fahren, und jetzt bin ich in New York. Ein Automobil ist in dieser Stadt ineffizient.“ Er hob die Schultern in einer gespielten Geste der Resignation; in Wahrheit hatte er aufgrund der Mimik, Gestik und Tonfrequenz seines Gegenübers die Tendenz zu hoher Gewaltbereitschaft ermittelt und befand sich in ständiger interner Alarmbereitschaft, um nötigenfalls in Verteidigungsstellung gehen zu können.</w:t>
      </w:r>
    </w:p>
    <w:p>
      <w:pPr>
        <w:pStyle w:val="Normal"/>
        <w:jc w:val="both"/>
        <w:rPr>
          <w:sz w:val="24"/>
          <w:lang w:val="de-DE"/>
        </w:rPr>
      </w:pPr>
      <w:r>
        <w:rPr>
          <w:sz w:val="24"/>
          <w:lang w:val="de-DE"/>
        </w:rPr>
        <w:t>„</w:t>
      </w:r>
      <w:r>
        <w:rPr>
          <w:sz w:val="24"/>
          <w:lang w:val="de-DE"/>
        </w:rPr>
        <w:t>Total durchgeknallt, der Typ. Bestimmt hasst er Rush-Hours“, meinte einer der Jüngeren leise und fragte dann: „Was machst du denn mit der Karre, wenn du sie nicht mehr brauchst?“</w:t>
      </w:r>
    </w:p>
    <w:p>
      <w:pPr>
        <w:pStyle w:val="Normal"/>
        <w:jc w:val="both"/>
        <w:rPr>
          <w:sz w:val="24"/>
          <w:lang w:val="de-DE"/>
        </w:rPr>
      </w:pPr>
      <w:r>
        <w:rPr>
          <w:sz w:val="24"/>
          <w:lang w:val="de-DE"/>
        </w:rPr>
        <w:t>Er wägte einen Augenblick alle Optionen ab und sah einen nach dem anderen abschätzend an.</w:t>
      </w:r>
    </w:p>
    <w:p>
      <w:pPr>
        <w:pStyle w:val="Normal"/>
        <w:jc w:val="both"/>
        <w:rPr>
          <w:sz w:val="24"/>
          <w:lang w:val="de-DE"/>
        </w:rPr>
      </w:pPr>
      <w:r>
        <w:rPr>
          <w:sz w:val="24"/>
          <w:lang w:val="de-DE"/>
        </w:rPr>
        <w:t>„</w:t>
      </w:r>
      <w:r>
        <w:rPr>
          <w:sz w:val="24"/>
          <w:lang w:val="de-DE"/>
        </w:rPr>
        <w:t>Ich lasse sie hier stehen. Wollt ihr sie haben? Wenn ihr sie von hier wegbringen wollt, nehmt sie und macht damit, was ihr wollt. Wie entscheidet ihr euch?“ Er hielt die Zündschlüssel hoch, während er mit dem anderen Arm seine Sporttasche aufnahm und sich ohne große Hast über die Schulter hängte.</w:t>
      </w:r>
    </w:p>
    <w:p>
      <w:pPr>
        <w:pStyle w:val="Normal"/>
        <w:jc w:val="both"/>
        <w:rPr>
          <w:sz w:val="24"/>
          <w:lang w:val="de-DE"/>
        </w:rPr>
      </w:pPr>
      <w:r>
        <w:rPr>
          <w:sz w:val="24"/>
          <w:lang w:val="de-DE"/>
        </w:rPr>
        <w:t>Nun sah ihn der Größte misstrauisch an. „Du willst uns wohl verscheißern, Mann? Keiner gibt einfach so seine Karre her. Und keiner verscheißert uns, klar?“</w:t>
      </w:r>
    </w:p>
    <w:p>
      <w:pPr>
        <w:pStyle w:val="Normal"/>
        <w:jc w:val="both"/>
        <w:rPr>
          <w:sz w:val="24"/>
          <w:lang w:val="de-DE"/>
        </w:rPr>
      </w:pPr>
      <w:r>
        <w:rPr>
          <w:sz w:val="24"/>
          <w:lang w:val="de-DE"/>
        </w:rPr>
        <w:t>Mit einem scharfen Schnappen sprang ein Butterfly-Messer auf, das er plötzlich in der Hand hielt. CSM 108-1 berechnete daraufhin seinen nächsten Schachzug, beinahe neugierig, ob die Reaktion seines Gegenübers seiner Erwartung entsprechen würde.</w:t>
      </w:r>
    </w:p>
    <w:p>
      <w:pPr>
        <w:pStyle w:val="Normal"/>
        <w:jc w:val="both"/>
        <w:rPr>
          <w:sz w:val="24"/>
          <w:lang w:val="de-DE"/>
        </w:rPr>
      </w:pPr>
      <w:r>
        <w:rPr>
          <w:sz w:val="24"/>
          <w:lang w:val="de-DE"/>
        </w:rPr>
        <w:t>„</w:t>
      </w:r>
      <w:r>
        <w:rPr>
          <w:sz w:val="24"/>
          <w:lang w:val="de-DE"/>
        </w:rPr>
        <w:t>Ihr könnt euch die Schlüssel auch aus der Grube holen, wenn ihr Schwierigkeiten machen wollt.“ Er schwang den Bund mit den Autoschlüsseln hin und her und machte Anstalten, ihn hinter den Maschendrahtzaun zu werfen.</w:t>
      </w:r>
    </w:p>
    <w:p>
      <w:pPr>
        <w:pStyle w:val="Normal"/>
        <w:jc w:val="both"/>
        <w:rPr>
          <w:sz w:val="24"/>
          <w:lang w:val="de-DE"/>
        </w:rPr>
      </w:pPr>
      <w:r>
        <w:rPr>
          <w:sz w:val="24"/>
          <w:lang w:val="de-DE"/>
        </w:rPr>
        <w:t>„</w:t>
      </w:r>
      <w:r>
        <w:rPr>
          <w:sz w:val="24"/>
          <w:lang w:val="de-DE"/>
        </w:rPr>
        <w:t>Halt, halt, sachte, Kumpel, nur nichts übereilen. Wir nehmen deine Karre sehr gern, okay?“ Drei der Jüngeren drängten sich an dem vermeintlichen Anführer vorbei, wobei sie ihm wütende Blicke ob seines aufschneiderischen Benehmens zuwarfen.</w:t>
      </w:r>
    </w:p>
    <w:p>
      <w:pPr>
        <w:pStyle w:val="Normal"/>
        <w:jc w:val="both"/>
        <w:rPr/>
      </w:pPr>
      <w:r>
        <w:rPr>
          <w:sz w:val="24"/>
          <w:lang w:val="de-DE"/>
        </w:rPr>
        <w:t xml:space="preserve">Der Erste schnappte sich den Bund, lief dank- und grußlos zum </w:t>
      </w:r>
      <w:r>
        <w:rPr>
          <w:i/>
          <w:sz w:val="24"/>
          <w:lang w:val="de-DE"/>
        </w:rPr>
        <w:t>Chevrolet</w:t>
      </w:r>
      <w:r>
        <w:rPr>
          <w:sz w:val="24"/>
          <w:lang w:val="de-DE"/>
        </w:rPr>
        <w:t xml:space="preserve"> und klemmte sich hinters Steuer. Die anderen beiden der Gruppe, die den Wagen angenommen hatte, waren auch schon bei den Türen und schwangen sich auf den Beifahrersitz und in den Fond. Nur der offenbar leicht Schwachsinnige und der Anführer standen noch bei ihm und musterten ihn. Dabei breitete sich langsam ein fieses Grinsen auf dem Gesicht des Letzteren aus, als ihm augenscheinlich gerade eine Idee kam, die er für ausgesprochen gut zu halten schien.</w:t>
      </w:r>
    </w:p>
    <w:p>
      <w:pPr>
        <w:pStyle w:val="Normal"/>
        <w:jc w:val="both"/>
        <w:rPr>
          <w:sz w:val="24"/>
          <w:lang w:val="de-DE"/>
        </w:rPr>
      </w:pPr>
      <w:r>
        <w:rPr>
          <w:sz w:val="24"/>
          <w:lang w:val="de-DE"/>
        </w:rPr>
        <w:t>„</w:t>
      </w:r>
      <w:r>
        <w:rPr>
          <w:sz w:val="24"/>
          <w:lang w:val="de-DE"/>
        </w:rPr>
        <w:t>So, wie wär’s, wenn du mir noch deine Brieftasche dazuschenkst? Für die Wagenwäsche und Spritgeld, weißt du?“ Er hielt ihm das Messer wieder unter die Nase. Hinter ihm versperrte ihm der Bauzaun jegliche Rückzugsmöglichkeit.</w:t>
      </w:r>
    </w:p>
    <w:p>
      <w:pPr>
        <w:pStyle w:val="Normal"/>
        <w:jc w:val="both"/>
        <w:rPr>
          <w:sz w:val="24"/>
          <w:lang w:val="de-DE"/>
        </w:rPr>
      </w:pPr>
      <w:r>
        <w:rPr>
          <w:sz w:val="24"/>
          <w:lang w:val="de-DE"/>
        </w:rPr>
        <w:t>Ohne die geringste Gemütsregung packte CSM 108-1 die Waffe an der Klinge, riss sie dem großen Schwarzen aus der Hand und warf sie in hohem Bogen über seine Schulter nach hinten über den Zaun. „Wir wollen doch nicht übertreiben, oder?“</w:t>
      </w:r>
    </w:p>
    <w:p>
      <w:pPr>
        <w:pStyle w:val="Normal"/>
        <w:jc w:val="both"/>
        <w:rPr>
          <w:sz w:val="24"/>
          <w:lang w:val="de-DE"/>
        </w:rPr>
      </w:pPr>
      <w:r>
        <w:rPr>
          <w:sz w:val="24"/>
          <w:lang w:val="de-DE"/>
        </w:rPr>
        <w:t>Seine Worte wurden unterstrichen vom metallischen Klappern des Messers, das offenbar ebenso wie die Schilder zuvor genau in den Container gefallen war. Der Unterkiefer des Anführers sackte hinab, dann überwand er sein ungläubiges Staunen und ließ den Selbsterhaltungstrieb die Oberhand gewinnen.</w:t>
      </w:r>
    </w:p>
    <w:p>
      <w:pPr>
        <w:pStyle w:val="Normal"/>
        <w:jc w:val="both"/>
        <w:rPr>
          <w:sz w:val="24"/>
          <w:lang w:val="de-DE"/>
        </w:rPr>
      </w:pPr>
      <w:r>
        <w:rPr>
          <w:sz w:val="24"/>
          <w:lang w:val="de-DE"/>
        </w:rPr>
        <w:t>Indem er zum Auto lief, brüllte er: „Los, startet den verdammten Motor! Nichts wie weg hier! Der Typ ist total durchgedreht!“</w:t>
      </w:r>
    </w:p>
    <w:p>
      <w:pPr>
        <w:pStyle w:val="Normal"/>
        <w:jc w:val="both"/>
        <w:rPr>
          <w:sz w:val="24"/>
          <w:lang w:val="de-DE"/>
        </w:rPr>
      </w:pPr>
      <w:r>
        <w:rPr>
          <w:sz w:val="24"/>
          <w:lang w:val="de-DE"/>
        </w:rPr>
        <w:t>Die beiden sprangen in die weit aufgerissenen Fondtüren, als der Wagen mit quietschenden Reifen anfuhr. CSM 108-1 sah ihnen hinterher, wie sie mit Vollgas über die nächste Kreuzung schossen, an deren Querstraße gerade ein Polizeiwagen vor einem Donutstand parkte. Die Beamten ließen sofort fluchend ihre Gebäckstücke und heißen Kaffeebecher fallen und sprangen in ihren Wagen, um mit heulenden Sirenen und Blaulicht die Verfolgung der rücksichtslosen Verkehrsrowdies ohne Kennzeichen aufzunehmen.</w:t>
      </w:r>
    </w:p>
    <w:p>
      <w:pPr>
        <w:pStyle w:val="Normal"/>
        <w:jc w:val="both"/>
        <w:rPr>
          <w:sz w:val="24"/>
          <w:lang w:val="de-DE"/>
        </w:rPr>
      </w:pPr>
      <w:r>
        <w:rPr>
          <w:sz w:val="24"/>
          <w:lang w:val="de-DE"/>
        </w:rPr>
        <w:t>Er hoffte nur, die Burschen würden nicht so schnell aufgegriffen werden. Bestimmt würden sie die Geschichte erzählen, wie sie zu ihrem neuen Automobil gekommen waren, und eine Beschreibung von ihm liefern. Die Ordnungshüter würden sich vielleicht über die Geschichte wundern, sie aber nicht glauben. Sogar wenn sie dem Hinweis nachgehen und in der Grube die Nummernschilder sowie das Butterfly-Messer finden würden, führte das noch lange nicht zu ihm. Sie würden höchstens denken, dass die Jungen selbst die Zulassungszeichen entfernt und in dem Abfallcontainer hatten verschwinden lassen.</w:t>
      </w:r>
    </w:p>
    <w:p>
      <w:pPr>
        <w:pStyle w:val="Normal"/>
        <w:jc w:val="both"/>
        <w:rPr>
          <w:sz w:val="24"/>
          <w:lang w:val="de-DE"/>
        </w:rPr>
      </w:pPr>
      <w:r>
        <w:rPr>
          <w:sz w:val="24"/>
          <w:lang w:val="de-DE"/>
        </w:rPr>
        <w:t>Sie würden höchstens verwundert sein, falls sie die kanadischen Kennzeichen überprüfen und feststellen würden, dass sie sich nicht zurückverfolgen lassen können würden und der Wagen wirklich erst seit einem Tag zugelassen war. Aber ihn ging das jetzt nichts mehr an, er befand sich in einem Ballungsraum mit etwa 12 Millionen Einwohnern. Hier gab es viele seltsame Individuen, nicht wenige mit Verhaltensstörungen in den vielfältigsten Formen und Schweregraden. Die meisten Leute auf der Straße kümmerten sich nicht um ihre Mitmenschen, er ging völlig in der Menge unter.</w:t>
      </w:r>
    </w:p>
    <w:p>
      <w:pPr>
        <w:pStyle w:val="Normal"/>
        <w:jc w:val="both"/>
        <w:rPr>
          <w:sz w:val="24"/>
          <w:lang w:val="de-DE"/>
        </w:rPr>
      </w:pPr>
      <w:r>
        <w:rPr>
          <w:sz w:val="24"/>
          <w:lang w:val="de-DE"/>
        </w:rPr>
        <w:t>Hier würde er seine Verhaltensstudien mit wesentlich höherem Tempo fortführen können, ohne in irgendeiner Weise auffällig zu werden.</w:t>
      </w:r>
    </w:p>
    <w:p>
      <w:pPr>
        <w:pStyle w:val="Normal"/>
        <w:jc w:val="both"/>
        <w:rPr>
          <w:sz w:val="24"/>
          <w:lang w:val="de-DE"/>
        </w:rPr>
      </w:pPr>
      <w:r>
        <w:rPr>
          <w:sz w:val="24"/>
          <w:lang w:val="de-DE"/>
        </w:rPr>
        <w:t>In seinem Sichtfeld wurde ein Plan des Viertels abgebildet, auf dem der Weg zum nächsten U-Bahnhof mit einer hellen Linie hervorgehoben war. Er schulterte seine Tasche und machte sich in gemütlichem Tempo auf.</w:t>
      </w:r>
    </w:p>
    <w:p>
      <w:pPr>
        <w:pStyle w:val="Normal"/>
        <w:jc w:val="both"/>
        <w:rPr>
          <w:sz w:val="24"/>
          <w:lang w:val="de-DE"/>
        </w:rPr>
      </w:pPr>
      <w:r>
        <w:rPr>
          <w:sz w:val="24"/>
          <w:lang w:val="de-DE"/>
        </w:rPr>
        <w:t>Über die Baugrube hinweg hatte er einen relativ ungehinderten Blick nach Süden, wo er im etwas tiefergelegenen Manhattan das Empire State Building, das Chrysler Building und in der Ferne verschwommen das World Trade Center neben vielen anderen Hochhäusern herausragen sah. Die Lage des Central Parks konnte man gut anhand der gewaltigen Lücke zwischen all den Gebäuden ausmachen. Das würde für die nächsten Wochen oder auch Monate – den genauen Zeitraum seines Verweilens hier musste er noch extrapolieren, sobald er genügend Daten dafür angesammelt hatte –, sein Verweilraum sein, bis er den Schritt des Transfers nach Europa in Betracht ziehen konnte.</w:t>
      </w:r>
    </w:p>
    <w:p>
      <w:pPr>
        <w:pStyle w:val="Normal"/>
        <w:jc w:val="both"/>
        <w:rPr>
          <w:sz w:val="24"/>
          <w:lang w:val="de-DE"/>
        </w:rPr>
      </w:pPr>
      <w:r>
        <w:rPr>
          <w:sz w:val="24"/>
          <w:lang w:val="de-DE"/>
        </w:rPr>
        <w:t>Eine dicke alte Dame von dunkler Hautfarbe mit einem grauen Haardutt, einer feingliedrigen Nickelbrille und einem sehr schlichten, rotweiß gepunkteten Kleid kam des Wegs, einen kleinen Pinscher an der Leine führend. Der Vierbeiner schnüffelte intensiv am Wegesrand entlang nach Spuren von Artgenossen, bis er in die Nähe von CSM 108-1 kam. Als dieser ihn passierte, bewusst ohne hinzusehen, hob der Hund seinen Kopf mit der flachen Schnauze und den kleinen Kulleraugen und knurrte ein wenig; sein primitiver Verstand war außerstande, das einzuordnen, was da gerade an ihm vorbeigegangen war.</w:t>
      </w:r>
    </w:p>
    <w:p>
      <w:pPr>
        <w:pStyle w:val="Normal"/>
        <w:jc w:val="both"/>
        <w:rPr>
          <w:sz w:val="24"/>
          <w:lang w:val="de-DE"/>
        </w:rPr>
      </w:pPr>
      <w:r>
        <w:rPr>
          <w:sz w:val="24"/>
          <w:lang w:val="de-DE"/>
        </w:rPr>
        <w:t>Er knurrte nur kurz, leise und unauffällig, bevor er sich wieder den weitaus interessanteren Witterungen vor sich am Saum des Bauzauns widmete. Nicht einmal seine Besitzerin hatte etwas von dem Vorfall bemerkt.</w:t>
      </w:r>
    </w:p>
    <w:p>
      <w:pPr>
        <w:pStyle w:val="Normal"/>
        <w:jc w:val="both"/>
        <w:rPr>
          <w:sz w:val="24"/>
          <w:lang w:val="de-DE"/>
        </w:rPr>
      </w:pPr>
      <w:r>
        <w:rPr>
          <w:sz w:val="24"/>
          <w:lang w:val="de-DE"/>
        </w:rPr>
        <w:t>Und wieder eine Hürde überwunden. Skynets Entwicklung war bisher in jeder Hinsicht ein voller Erfolg gewesen. Hochzufrieden schritt CSM 108-1 in Richtung U-Bahnhof Jackson Avenue aus, wo er die Linie 2 Richtung Innenstadt nahm. Als die Bahn neben der 145th Street Bridge den Harlem River überquerte, dort wo er westlich seiner Einmündung in den East River zu seiner vollen Breite anschwoll, beschäftigte er sich bereits mit der Frage der Quartiersbeschaffung. Er hatte es dem Zufall überlassen wollen, ob zuerst eine Bahn der Linie 2 oder 5 kommen würde. Es war die 2 gewesen, die westlich des Central Parks verlief, im Gegensatz zum östlichen Verlauf der 5, sodass er sich jetzt zuerst einmal in der Westside umsehen würde. Er hatte auch schon eine gewisse Vorstellung von dem, was er suchte.</w:t>
      </w:r>
    </w:p>
    <w:p>
      <w:pPr>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sz w:val="24"/>
          <w:lang w:val="de-DE"/>
        </w:rPr>
      </w:pPr>
      <w:r>
        <w:rPr>
          <w:sz w:val="24"/>
          <w:lang w:val="de-DE"/>
        </w:rPr>
        <w:t>Seine Parameter waren eng umrissen, hätte man sagen können.</w:t>
      </w:r>
    </w:p>
    <w:p>
      <w:pPr>
        <w:pStyle w:val="Normal"/>
        <w:jc w:val="center"/>
        <w:rPr>
          <w:b/>
          <w:b/>
          <w:sz w:val="32"/>
          <w:lang w:val="en-GB"/>
        </w:rPr>
      </w:pPr>
      <w:r>
        <w:rPr>
          <w:b/>
          <w:sz w:val="32"/>
          <w:lang w:val="en-GB"/>
        </w:rPr>
        <w:t>- 3 -</w:t>
      </w:r>
    </w:p>
    <w:p>
      <w:pPr>
        <w:pStyle w:val="Normal"/>
        <w:jc w:val="both"/>
        <w:rPr>
          <w:b/>
          <w:b/>
          <w:sz w:val="24"/>
          <w:lang w:val="en-GB"/>
        </w:rPr>
      </w:pPr>
      <w:r>
        <w:rPr>
          <w:b/>
          <w:sz w:val="24"/>
          <w:lang w:val="en-GB"/>
        </w:rPr>
      </w:r>
    </w:p>
    <w:p>
      <w:pPr>
        <w:pStyle w:val="Normal"/>
        <w:rPr/>
      </w:pPr>
      <w:r>
        <w:rPr>
          <w:i/>
          <w:sz w:val="24"/>
        </w:rPr>
        <w:t>Mount Mitchell, Yancey County, North Carolina, USA</w:t>
        <w:tab/>
        <w:tab/>
        <w:tab/>
        <w:t xml:space="preserve">  18. </w:t>
      </w:r>
      <w:r>
        <w:rPr>
          <w:i/>
          <w:sz w:val="24"/>
          <w:lang w:val="de-DE"/>
        </w:rPr>
        <w:t>Dezember 2029</w:t>
      </w:r>
    </w:p>
    <w:p>
      <w:pPr>
        <w:pStyle w:val="Normal"/>
        <w:jc w:val="both"/>
        <w:rPr>
          <w:i/>
          <w:i/>
          <w:sz w:val="24"/>
          <w:lang w:val="de-DE"/>
        </w:rPr>
      </w:pPr>
      <w:r>
        <w:rPr>
          <w:i/>
          <w:sz w:val="24"/>
          <w:lang w:val="de-DE"/>
        </w:rPr>
      </w:r>
    </w:p>
    <w:p>
      <w:pPr>
        <w:pStyle w:val="Normal"/>
        <w:jc w:val="both"/>
        <w:rPr>
          <w:sz w:val="24"/>
          <w:lang w:val="de-DE"/>
        </w:rPr>
      </w:pPr>
      <w:r>
        <w:rPr>
          <w:sz w:val="24"/>
          <w:lang w:val="de-DE"/>
        </w:rPr>
        <w:t>„</w:t>
      </w:r>
      <w:r>
        <w:rPr>
          <w:sz w:val="24"/>
          <w:lang w:val="de-DE"/>
        </w:rPr>
        <w:t>Das ist sie, General. Noch warm vom Vormieter.“ Der ausgestreckte Arm eines Technikers schweifte ausladend in die Runde.</w:t>
      </w:r>
    </w:p>
    <w:p>
      <w:pPr>
        <w:pStyle w:val="Normal"/>
        <w:jc w:val="both"/>
        <w:rPr>
          <w:sz w:val="24"/>
          <w:lang w:val="de-DE"/>
        </w:rPr>
      </w:pPr>
      <w:r>
        <w:rPr>
          <w:sz w:val="24"/>
          <w:lang w:val="de-DE"/>
        </w:rPr>
        <w:t>„</w:t>
      </w:r>
      <w:r>
        <w:rPr>
          <w:sz w:val="24"/>
          <w:lang w:val="de-DE"/>
        </w:rPr>
        <w:t>Sind sie sicher? Es wirkt alles viel kleiner als bei den ersten beiden Anlagen. Und die Bauart ist dem Anschein nach auch völlig anders.“ Mahtobus Augen verengten sich, als er zweifelnd in der kleinen dreistöckigen Halle umherging und seinen Blick prüfend in die Runde wandern ließ.</w:t>
      </w:r>
    </w:p>
    <w:p>
      <w:pPr>
        <w:pStyle w:val="Normal"/>
        <w:jc w:val="both"/>
        <w:rPr/>
      </w:pPr>
      <w:r>
        <w:rPr>
          <w:sz w:val="24"/>
          <w:lang w:val="de-DE"/>
        </w:rPr>
        <w:t xml:space="preserve">Die einzige Gemeinsamkeit mit den beiden anderen </w:t>
      </w:r>
      <w:r>
        <w:rPr>
          <w:b/>
          <w:sz w:val="24"/>
          <w:u w:val="single"/>
          <w:lang w:val="de-DE"/>
        </w:rPr>
        <w:t>Z</w:t>
      </w:r>
      <w:r>
        <w:rPr>
          <w:sz w:val="24"/>
          <w:lang w:val="de-DE"/>
        </w:rPr>
        <w:t>eit</w:t>
      </w:r>
      <w:r>
        <w:rPr>
          <w:b/>
          <w:sz w:val="24"/>
          <w:u w:val="single"/>
          <w:lang w:val="de-DE"/>
        </w:rPr>
        <w:t>V</w:t>
      </w:r>
      <w:r>
        <w:rPr>
          <w:sz w:val="24"/>
          <w:lang w:val="de-DE"/>
        </w:rPr>
        <w:t>erschiebungs</w:t>
      </w:r>
      <w:r>
        <w:rPr>
          <w:b/>
          <w:sz w:val="24"/>
          <w:u w:val="single"/>
          <w:lang w:val="de-DE"/>
        </w:rPr>
        <w:t>A</w:t>
      </w:r>
      <w:r>
        <w:rPr>
          <w:sz w:val="24"/>
          <w:lang w:val="de-DE"/>
        </w:rPr>
        <w:t>nlagen, die er auf den ersten Blick registrierte, war der tiefe Schacht, der die eine Hälfte der Halle einnahm und scheinbar in einen bodenlosen Schlund führte. Er war quadratisch, maß etwa dreißig Fuß und hatte nur einen schmalen Rand, um den herum man sich entlang der Wand bewegen konnte. Aus den Wänden ragten seltsame Stahlträger heraus, von denen jeder eine Sonde trug, die wie eine Art große Strahlenkanone aus einem altertümlichen Science-Fiction-Film aussah. Eine schlanke metallene Spitze, die sich nach hinten langsam konisch erweiterte und dann in eine Reihe miteinander verschmolzener Kugeln aus einem keramisch aussehenden Material überging. Das Ganze erinnerte ihn noch an etwas anderes aus der alten Welt: Stromisolatoren aus einem Elektrizitäts-Umspannwerk. Die Funktion dieser Geräte hier war allerdings eine ganz andere.</w:t>
      </w:r>
    </w:p>
    <w:p>
      <w:pPr>
        <w:pStyle w:val="Normal"/>
        <w:jc w:val="both"/>
        <w:rPr>
          <w:sz w:val="24"/>
          <w:lang w:val="de-DE"/>
        </w:rPr>
      </w:pPr>
      <w:r>
        <w:rPr>
          <w:sz w:val="24"/>
          <w:lang w:val="de-DE"/>
        </w:rPr>
        <w:t>Sie sollten keine Energien bändigen, sondern ganz im Gegenteil unfassbare Energien entfesseln und damit sogar das Raum-Zeit-Gefüge aufbrechen.</w:t>
      </w:r>
    </w:p>
    <w:p>
      <w:pPr>
        <w:pStyle w:val="Normal"/>
        <w:jc w:val="both"/>
        <w:rPr>
          <w:sz w:val="24"/>
          <w:lang w:val="de-DE"/>
        </w:rPr>
      </w:pPr>
      <w:r>
        <w:rPr>
          <w:sz w:val="24"/>
          <w:lang w:val="de-DE"/>
        </w:rPr>
        <w:t>Die zweite große Auffälligkeit war die Anordnung der acht temporalen Projektoren: Sie waren alle in 45°-Winkeln zur Ebene angeordnet und wiesen auf einen gemeinsamen Punkt in Brusthöhe, der sich jedoch in der Mitte des gähnenden Abgrundes befand. Ihre Spitzen waren etwa zehn Fuß weit auseinander. Außerdem waren sie dreidimensional perfekt zueinander ausgerichtet; wenn man sich zwischen ihren Spitzen - oder auch ihren Enden – Verbindungslinien dachte, erhielt man die Figur eines Würfels. Offenbar erfüllte diese Konfiguration einen bestimmten Zweck, der ihm, Mahtobu, momentan jedoch verborgen blieb.</w:t>
      </w:r>
    </w:p>
    <w:p>
      <w:pPr>
        <w:pStyle w:val="Normal"/>
        <w:jc w:val="both"/>
        <w:rPr>
          <w:sz w:val="24"/>
          <w:lang w:val="de-DE"/>
        </w:rPr>
      </w:pPr>
      <w:r>
        <w:rPr>
          <w:sz w:val="24"/>
          <w:lang w:val="de-DE"/>
        </w:rPr>
        <w:t>Nun, er war ein Krieger. Um das alles hier zu erforschen, waren die Techniker und Wissenschaftler seines Teams da.</w:t>
      </w:r>
    </w:p>
    <w:p>
      <w:pPr>
        <w:pStyle w:val="Normal"/>
        <w:jc w:val="both"/>
        <w:rPr/>
      </w:pPr>
      <w:r>
        <w:rPr>
          <w:sz w:val="24"/>
          <w:lang w:val="de-DE"/>
        </w:rPr>
        <w:t xml:space="preserve">Seine Aufgabe bestand inzwischen darin, geeignete Soldaten – oder vielleicht sogar Zivilisten – für diese Mission zu suchen, zu schulen und vorzubereiten, sofern man einen Menschen für </w:t>
      </w:r>
      <w:r>
        <w:rPr>
          <w:i/>
          <w:sz w:val="24"/>
          <w:lang w:val="de-DE"/>
        </w:rPr>
        <w:t xml:space="preserve">das hier </w:t>
      </w:r>
      <w:r>
        <w:rPr>
          <w:sz w:val="24"/>
          <w:lang w:val="de-DE"/>
        </w:rPr>
        <w:t>überhaupt schulen und vorbereiten konnte.</w:t>
      </w:r>
    </w:p>
    <w:p>
      <w:pPr>
        <w:pStyle w:val="Normal"/>
        <w:jc w:val="both"/>
        <w:rPr>
          <w:sz w:val="24"/>
          <w:lang w:val="de-DE"/>
        </w:rPr>
      </w:pPr>
      <w:r>
        <w:rPr>
          <w:sz w:val="24"/>
          <w:lang w:val="de-DE"/>
        </w:rPr>
        <w:t>Wenigstens in einem Aspekt standen die Aussichten für die Mission besser als zunächst angenommen. Was Mahtobu nämlich nicht gewusst hatte, war die Tatsache, dass das deutsche Volk am Ende des 20. Jahrhunderts statistisch gesehen der Weltmeister im Verreisen gewesen war. Demzufolge hatten sich sehr viele Menschen am Tag des Jüngsten Gerichts, dem Zeitpunkt des nuklearen 'Wipeouts', überall auf der Welt auf Urlaubsreisen befunden, da schließlich August und somit Hauptsaison für Ferienreisen gewesen war.</w:t>
      </w:r>
    </w:p>
    <w:p>
      <w:pPr>
        <w:pStyle w:val="Normal"/>
        <w:jc w:val="both"/>
        <w:rPr>
          <w:sz w:val="24"/>
          <w:lang w:val="de-DE"/>
        </w:rPr>
      </w:pPr>
      <w:r>
        <w:rPr>
          <w:sz w:val="24"/>
          <w:lang w:val="de-DE"/>
        </w:rPr>
        <w:t>Ein altes Ehepaar, das seit der Katastrophe in den südlichen afrikanischen Ländern gelebt hatte, war hierher unterwegs, um sich als Sprachlehrer zur Verfügung zu stellen. Sie kamen dem Vernehmen nach aus Hannover, einer Stadt im Norden des Landes und der Gegend, wo damals das reinste Deutsch ohne bestimmten Dialekt geredet worden war, wie sie bei ihrem ersten Funkgespräch mit Mahtobu betont hatten. Das war sehr günstig, denn so würden sich die Personen, die sie zurücksenden wollten, relativ ungezwungen miteinander unterhalten können, ohne den Eindruck zu erwecken, sprachlich aus einer bestimmten Region zu stammen, was wiederum peinliche Fragen neugieriger Aussenstehender nach sich ziehen könnte.</w:t>
      </w:r>
    </w:p>
    <w:p>
      <w:pPr>
        <w:pStyle w:val="Normal"/>
        <w:jc w:val="both"/>
        <w:rPr>
          <w:sz w:val="24"/>
          <w:lang w:val="de-DE"/>
        </w:rPr>
      </w:pPr>
      <w:r>
        <w:rPr>
          <w:sz w:val="24"/>
          <w:lang w:val="de-DE"/>
        </w:rPr>
        <w:t>Bislang hatten sich fünf junge Menschen gemeldet, die für die Mission in Frage kommen könnten und auch tatsächlich über rudimentäre Deutschkenntnisse verfügten. Und nur drei von ihnen kamen aus dem Gebiet der USA, was den afrikanischen General wieder in Erstaunen versetzte. Er hätte nie geglaubt, dass sich die Sprache dieses Volkes von nicht einmal einhundert Millionen Menschen, deren Mutterländer im Krieg völlig ausradiert worden waren, über drei Jahrzehnte lang in dieser Form, nämlich gesprochen einzig von wenigen über die ganze Welt verstreuten Individuen, noch ernsthaft am Leben erhalten hätte. Gut für ihn, dass er sich nun eines Besseren belehren lassen konnte.</w:t>
      </w:r>
    </w:p>
    <w:p>
      <w:pPr>
        <w:pStyle w:val="Normal"/>
        <w:jc w:val="both"/>
        <w:rPr>
          <w:sz w:val="24"/>
          <w:lang w:val="de-DE"/>
        </w:rPr>
      </w:pPr>
      <w:r>
        <w:rPr>
          <w:sz w:val="24"/>
          <w:lang w:val="de-DE"/>
        </w:rPr>
        <w:t>Er wusste noch nicht, wie viele sie zurückschicken würden, er wusste nur, dass es nicht einer allein sein würde. Die Gefahr eines Versagens war einfach zu groß. Aber das würde sich beim Training der betreffenden Personen zeigen. Sie hatten den Vorteil, dass sie nun, da der Krieg gewonnen war, alle Zeit der Welt hatten, um ihn mit diesem Eingriff ungeschehen zu machen.</w:t>
      </w:r>
    </w:p>
    <w:p>
      <w:pPr>
        <w:pStyle w:val="Normal"/>
        <w:jc w:val="both"/>
        <w:rPr>
          <w:sz w:val="24"/>
          <w:lang w:val="de-DE"/>
        </w:rPr>
      </w:pPr>
      <w:r>
        <w:rPr>
          <w:sz w:val="24"/>
          <w:lang w:val="de-DE"/>
        </w:rPr>
        <w:t>In der Zwischenzeit, so hoffte er, würden die Informatiker noch mehr relevante Daten über den Erfinder des ZVA-Effektes zusammentragen können, was die Mission sicherlich erleichtern würde.</w:t>
      </w:r>
    </w:p>
    <w:p>
      <w:pPr>
        <w:pStyle w:val="Normal"/>
        <w:jc w:val="both"/>
        <w:rPr>
          <w:sz w:val="24"/>
          <w:lang w:val="de-DE"/>
        </w:rPr>
      </w:pPr>
      <w:r>
        <w:rPr>
          <w:sz w:val="24"/>
          <w:lang w:val="de-DE"/>
        </w:rPr>
        <w:t>In diesem Punkt täuschte Mahtobu sich.</w:t>
      </w:r>
    </w:p>
    <w:p>
      <w:pPr>
        <w:pStyle w:val="Normal"/>
        <w:jc w:val="both"/>
        <w:rPr>
          <w:sz w:val="24"/>
          <w:lang w:val="de-DE"/>
        </w:rPr>
      </w:pPr>
      <w:r>
        <w:rPr>
          <w:sz w:val="24"/>
          <w:lang w:val="de-DE"/>
        </w:rPr>
        <w:t>Der Zentralrechner der Anlage hatte alle Daten von Belang für diese Mission auf ein eigens dafür ausgewähltes Modul gespeichert, das ein T-880 im WRITE-Modus dann entnommen und zerstört hatte. Es gab keine Spuren, keine Pfade, keine überschriebenen Dateien mehr, die wieder hergestellt werden konnten. Skynet war sich der Wichtigkeit der Geheimhaltung in diesem Punkt vollauf bewusst gewe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i/>
          <w:sz w:val="24"/>
        </w:rPr>
        <w:t>Greenwich Village, Manhattan Island, New York City, USA</w:t>
        <w:tab/>
        <w:tab/>
        <w:t xml:space="preserve">         29. </w:t>
      </w:r>
      <w:r>
        <w:rPr>
          <w:i/>
          <w:sz w:val="24"/>
          <w:lang w:val="de-DE"/>
        </w:rPr>
        <w:t>März 1985</w:t>
      </w:r>
    </w:p>
    <w:p>
      <w:pPr>
        <w:pStyle w:val="Normal"/>
        <w:jc w:val="both"/>
        <w:rPr>
          <w:i/>
          <w:i/>
          <w:sz w:val="24"/>
          <w:lang w:val="de-DE"/>
        </w:rPr>
      </w:pPr>
      <w:r>
        <w:rPr>
          <w:i/>
          <w:sz w:val="24"/>
          <w:lang w:val="de-DE"/>
        </w:rPr>
      </w:r>
    </w:p>
    <w:p>
      <w:pPr>
        <w:pStyle w:val="Normal"/>
        <w:jc w:val="both"/>
        <w:rPr>
          <w:sz w:val="24"/>
          <w:lang w:val="de-DE"/>
        </w:rPr>
      </w:pPr>
      <w:r>
        <w:rPr>
          <w:sz w:val="24"/>
          <w:lang w:val="de-DE"/>
        </w:rPr>
        <w:t>Es war ein eiskalter Wintermorgen in New York, als CSM 108-1 aus der U-Bahnstation West 4th Street in der Nähe des Washington Square ins Freie trat. Eine der berüchtigten polaren Kaltfronten hatte den ersten Hauch von Frühling vertrieben, zwar nicht mit Schnee, aber mit Temperaturen von höchstens zwanzig Grad Fahrenheit. Das Dumme am nordamerikanischen Kontinent ist, dass sämtliche großen Gebirgszüge von Nord nach Süd verlaufen und sowohl extrem kalte Polarluft im Winter als auch extrem heiße subtropische Luft vom Golf von Mexiko im Sommer ungehindert tief ins Gebiet der USA einströmen lassen und so viel extremeres Wetter ermöglichen als beispielsweise in Europa, wo von West nach Ost verlaufende Gebirge als natürliche Luftmassenbarrieren dienen und ein gemäßigteres Klima ermöglichen.</w:t>
      </w:r>
    </w:p>
    <w:p>
      <w:pPr>
        <w:pStyle w:val="Normal"/>
        <w:jc w:val="both"/>
        <w:rPr>
          <w:sz w:val="24"/>
          <w:lang w:val="de-DE"/>
        </w:rPr>
      </w:pPr>
      <w:r>
        <w:rPr>
          <w:sz w:val="24"/>
          <w:lang w:val="de-DE"/>
        </w:rPr>
        <w:t>Die Sonne würde bald aufgehen und ihr grelles Licht durch die trüben Nebelfetzen hindurch brennen, die den Himmel noch verschleierten und grau einfärbten. Er wollte bis dahin in einem der großen Einkaufszentren sein, Barnes &amp; Noble, und dort den Tag im geschäftigen Gewimmel der Menschen verbringen. Wie immer war er ein paar Blocks vor seinem eigentlichen Ziel ausgestiegen und ging den Rest des Weges zu Fuß, um sich nach potentiellen Verfolgern umsehen zu können. Schließlich war er trotz allem noch immer ein Terminator und Vorsicht beim Bewegen in offenem Gelände war eine seiner Grundprogrammierungen. Ganz gleich, wie viele neue Subroutinen und Verknüpfungen sein lernender Hauptprozessor noch bilden mochte, seine Basisfunktionen konnten davon nicht überlagert werden. Es lag sozusagen in seiner Natur, dachte er mit einem flüchtigen ironischen Grinsen.</w:t>
      </w:r>
    </w:p>
    <w:p>
      <w:pPr>
        <w:pStyle w:val="Normal"/>
        <w:jc w:val="both"/>
        <w:rPr/>
      </w:pPr>
      <w:r>
        <w:rPr>
          <w:sz w:val="24"/>
          <w:lang w:val="de-DE"/>
        </w:rPr>
        <w:t xml:space="preserve">Mittlerweile ging er auf den ersten Blick ohne weiteres als Amerikaner durch, wie er so Block für Block der Washington Square South entlang der New York University nach Osten folgte. Gekleidet war er wie ein ganz normaler Durchschnittsbürger, der zwar der breiten Unterschicht angehört, aber sich dennoch das eine oder andere leisten kann und den Tag auch mal frei nehmen und durch einen </w:t>
      </w:r>
      <w:r>
        <w:rPr>
          <w:i/>
          <w:sz w:val="24"/>
          <w:lang w:val="de-DE"/>
        </w:rPr>
        <w:t xml:space="preserve">mall </w:t>
      </w:r>
      <w:r>
        <w:rPr>
          <w:sz w:val="24"/>
          <w:lang w:val="de-DE"/>
        </w:rPr>
        <w:t xml:space="preserve">schlendern kann, wenn er Lust dazu hat. Er hatte sich einige Dinge zurechtgelegt, falls er doch einmal in einem zwanglosen </w:t>
      </w:r>
      <w:r>
        <w:rPr>
          <w:i/>
          <w:sz w:val="24"/>
          <w:lang w:val="de-DE"/>
        </w:rPr>
        <w:t xml:space="preserve">small-talk </w:t>
      </w:r>
      <w:r>
        <w:rPr>
          <w:sz w:val="24"/>
          <w:lang w:val="de-DE"/>
        </w:rPr>
        <w:t>nach seinem Beruf gefragt würde. Die Bevölkerung pflegte gern ein wenig mit fremden Menschen zu plaudern, sobald sich eine Gelegenheit dazu ergab. Es war stets eine freundliche, aber sehr oberflächliche Unterhaltung, von der der Betreffende nach einer Stunde wahrscheinlich schon wieder alles vergessen hatte. CSM 108-1 kam diese Mentalität sehr entgegen, bot sich ihm doch auf diese Weise oft die Gelegenheit, seine Glaubwürdigkeit bei der Konversation mit Menschen zu erproben und weiter zu entwickeln. Es gab bestimmt kein besseres Land als die USA, um nach und nach unauffällig durch Informationsaufnahme zum Menschen zu werden, befand der Cyborg und grinste zufrieden vor sich hin.</w:t>
      </w:r>
    </w:p>
    <w:p>
      <w:pPr>
        <w:pStyle w:val="Normal"/>
        <w:jc w:val="both"/>
        <w:rPr>
          <w:sz w:val="24"/>
          <w:lang w:val="de-DE"/>
        </w:rPr>
      </w:pPr>
      <w:r>
        <w:rPr>
          <w:sz w:val="24"/>
          <w:lang w:val="de-DE"/>
        </w:rPr>
        <w:t>Er hatte keinerlei Probleme gehabt, ein etwas großzügigeres leerstehendes Apartment in Chelsea zu finden. Es war ein nettes kleines Haus im Viktorianischen Stil in der 28. Straße, direkt gegenüber des Chelsea Park. Er wusste zwar noch nicht genau, was er mit den drei kleinen Zimmern, eines davon mit einem altertümlichen Erker in den kleinen Vorgarten zur Straße hinaus, anfangen würde, aber andererseits wollte er ja nur eine begrenzte Zeit lang hier bleiben. Er glaubte, dass er der alten Vermieterin, die haarklein so aussah, wie sich der US-Bürger die typische nette Großmutter vom Land vorstellte, mit Brille, rosigen Wangen und einem grauhaarigen Dutt, sogar sympathisch gewesen war.</w:t>
      </w:r>
    </w:p>
    <w:p>
      <w:pPr>
        <w:pStyle w:val="Normal"/>
        <w:jc w:val="both"/>
        <w:rPr>
          <w:sz w:val="24"/>
          <w:lang w:val="de-DE"/>
        </w:rPr>
      </w:pPr>
      <w:r>
        <w:rPr>
          <w:sz w:val="24"/>
          <w:lang w:val="de-DE"/>
        </w:rPr>
        <w:t>An einem nahegelegenen Zeitungsstand blätterte er mehrere Magazine der verschiedensten Couleur durch. Es war einer der typischen Großstadtversionen eines Kioskes, der aus einer länglichen Bretterbude ohne große räumliche Tiefe bestand, die einfach auf der Vorderseite aufgeklappt wurde und von oben bis unten mit nichts anderem als einem Wust aus Lesewaren vollgestopft war. CSM 108-1 warf auf jede Seite der zufällig aufgegriffenen Hefte einen flüchtigen Blick, genau so lange, wie ein Durchschnittsmensch braucht, um zu erfassen, was sich auf dieser Seite befindet, ohne jedoch etwas davon zu lesen. Man hätte höchstens die Überschriften oder Bilder betrachten können, während er den Inhalt fotografisch erfasste und in seiner CPU verarbeitete. So ging er etwa ein Dutzend Magazine für Haushalt, Fitness, Automobile, Weltgeschehen und Kinofilme durch, bis der Verkäufer, ein älterer hagerer Asiate, ungeduldig zu werden schien.</w:t>
      </w:r>
    </w:p>
    <w:p>
      <w:pPr>
        <w:pStyle w:val="Normal"/>
        <w:jc w:val="both"/>
        <w:rPr>
          <w:sz w:val="24"/>
          <w:lang w:val="de-DE"/>
        </w:rPr>
      </w:pPr>
      <w:r>
        <w:rPr>
          <w:sz w:val="24"/>
          <w:lang w:val="de-DE"/>
        </w:rPr>
        <w:t>Es war immer das gleiche Spiel: Kurz bevor er CSM 108-1 dazu auffordern konnte, entweder etwas zu kaufen oder zu gehen, griff dieser sich eine dicke Tageszeitung oder ein teures Fachblatt und bezahlte den grimmigen, aber doch schweigenden Verkäufer, der froh war, dass dieser lästige Kunde wenigstens etwas erstanden hatte – vier von fünf Leuten gingen nämlich in einer solchen Situation, ohne etwas zu kaufen.</w:t>
      </w:r>
    </w:p>
    <w:p>
      <w:pPr>
        <w:pStyle w:val="Normal"/>
        <w:jc w:val="both"/>
        <w:rPr>
          <w:sz w:val="24"/>
          <w:lang w:val="de-DE"/>
        </w:rPr>
      </w:pPr>
      <w:r>
        <w:rPr>
          <w:sz w:val="24"/>
          <w:lang w:val="de-DE"/>
        </w:rPr>
        <w:t>Dann kam er zum Eingang des weitläufigen, mehrstöckigen Einkaufszentrums, das zwar rund um die Uhr geöffnet hatte, aber um diese frühe Stunde nur spärlich besucht war.</w:t>
      </w:r>
    </w:p>
    <w:p>
      <w:pPr>
        <w:pStyle w:val="Normal"/>
        <w:jc w:val="both"/>
        <w:rPr>
          <w:sz w:val="24"/>
          <w:lang w:val="de-DE"/>
        </w:rPr>
      </w:pPr>
      <w:r>
        <w:rPr>
          <w:sz w:val="24"/>
          <w:lang w:val="de-DE"/>
        </w:rPr>
        <w:t>Der uniformierte Wachmann eines privaten Sicherheitsdienstes würdigte ihn beim Betreten der vollklimatisierten hohen Eingangshalle keines zweiten Blickes. Warum auch? Sein Äußeres war nach psychologischen Gesichtspunkten speziell dafür ausgewählt, unaufdringlich und freundlich zu wirken, ohne dem Betrachter allzu lange im Gedächtnis zu bleiben. CSM 108-1 war sich sicher, dass seine Vermieterin, Madame Bouvier, nicht einmal mit Hilfe eines Phantomzeichners der Kriminalpolizei ein brauchbares Bild von ihm würde erstellen können, falls sie dazu aufgefordert werden würde. Sein unauffälliges Erscheinungsbild war die beste Defensivwaffe, die er in dieser Welt besaß.</w:t>
      </w:r>
    </w:p>
    <w:p>
      <w:pPr>
        <w:pStyle w:val="Normal"/>
        <w:jc w:val="both"/>
        <w:rPr>
          <w:sz w:val="24"/>
          <w:lang w:val="de-DE"/>
        </w:rPr>
      </w:pPr>
      <w:r>
        <w:rPr>
          <w:sz w:val="24"/>
          <w:lang w:val="de-DE"/>
        </w:rPr>
        <w:t>Nachdem er die Eingangshalle mit dem Springbrunnen und den in fassgroßen Töpfen aufgestellten Palmen gemächlich durchquert hatte, kam er zu einem Café, das er nach kurzem ‚Überlegen’ betrat. Von innen entpuppte es sich als das, was er als ‚Sportsbar’ kennen gelernt hatte. Die Wände waren getäfelt, die Sitzbänke mit rotem Kunstleder überzogen und die Tische aus dunklem Holz – er machte sich nicht die Mühe, in seinen Datenbanken zu ermitteln, um welche Sorte es sich handelte, da er diese Information für irrelevant einstufte. Obwohl das Café nur zu einem Drittel mit Gästen besetzt war, lief die junge, vollschlanke Bedienung mit mausgrauer Kurzhaarfrisur und einem vollwangigen, verkniffenen Gesicht dreimal an ihm vorbei, bevor sie ihn überhaupt wahrnahm. CSM 108-1 bestellte einen Donut und einen Kaffee und dachte daran, dass es nicht immer nur von Vorteil war, auf die Menschen um ihn herum einen unauffälligen Eindruck zu machen. Allerdings musste er das wohl in Kauf nehmen, da es immerhin ein primärer Missionsparameter war, nur zu beobachten und so wenig wie möglich aktiv mit dieser Epoche zu interagieren. Er erhielt seine Bestellung von der Bedienung, die ihn kaum eines zweiten Blickes würdigte.</w:t>
      </w:r>
    </w:p>
    <w:p>
      <w:pPr>
        <w:pStyle w:val="Normal"/>
        <w:jc w:val="both"/>
        <w:rPr>
          <w:sz w:val="24"/>
          <w:lang w:val="de-DE"/>
        </w:rPr>
      </w:pPr>
      <w:r>
        <w:rPr>
          <w:sz w:val="24"/>
          <w:lang w:val="de-DE"/>
        </w:rPr>
        <w:t>Die Nahrungsaufnahme war ein Konzept, das ihm im großen und ganzen keine Probleme bereitete, nur dass er die Menge an Essen stark einschränken musste. Sein Verdauungstrakt war winzig klein im Vergleich mit dem eines Menschen, nach einer normalen Mahlzeit war er restlos gefüllt und musste erst wieder völlig entleert werden, bevor er erneut irgendetwas essen konnte. Da die Menschen jedoch die lästige Angewohnheit hatten, ständig etwas zu sich zu nehmen, wenn sie an öffentlichen Orten wie Bars, Cafés, Restaurants oder ähnlichen Orten waren, musste er sich das wohl oder übel auch angewöhnen, wenn er längere Zeit an einem Ort bleiben wollte, ohne aufzufallen.</w:t>
      </w:r>
    </w:p>
    <w:p>
      <w:pPr>
        <w:pStyle w:val="Normal"/>
        <w:jc w:val="both"/>
        <w:rPr>
          <w:sz w:val="24"/>
          <w:lang w:val="de-DE"/>
        </w:rPr>
      </w:pPr>
      <w:r>
        <w:rPr>
          <w:sz w:val="24"/>
          <w:lang w:val="de-DE"/>
        </w:rPr>
        <w:t>Und da das einer seiner Missionsparameter war, blieb ihm keine andere Wahl.</w:t>
      </w:r>
    </w:p>
    <w:p>
      <w:pPr>
        <w:pStyle w:val="Normal"/>
        <w:jc w:val="both"/>
        <w:rPr>
          <w:sz w:val="24"/>
          <w:lang w:val="de-DE"/>
        </w:rPr>
      </w:pPr>
      <w:r>
        <w:rPr>
          <w:sz w:val="24"/>
          <w:lang w:val="de-DE"/>
        </w:rPr>
        <w:t>Glücklicherweise musste er keinen Gedanken an den Nährwert der Speisen und Getränke verschwenden, da er das meiste ohnehin nahezu unverdaut wieder ausschied und sein Organismus praktisch 'im Vorbeigehen' das Wenige, was er brauchte, aus der Nahrung aufnahm. Er hätte einen einzigen Cheeseburger essen können, um seinen Körper für zwei Wochen mit genügend Kohlenhydraten, Eiweiß, Fett und Ballaststoffen versorgen zu können. Doch auf diese Weise war es eben 'menschlicher'.</w:t>
      </w:r>
    </w:p>
    <w:p>
      <w:pPr>
        <w:pStyle w:val="Normal"/>
        <w:jc w:val="both"/>
        <w:rPr>
          <w:sz w:val="24"/>
          <w:lang w:val="de-DE"/>
        </w:rPr>
      </w:pPr>
      <w:r>
        <w:rPr>
          <w:sz w:val="24"/>
          <w:lang w:val="de-DE"/>
        </w:rPr>
        <w:t>So saß er also im Café an einem kleinen Einzeltisch an der Schaufensterscheibe, die Zeitung vor sich aufgeschlagen und die vorbeieilenden Leute über den Rand des Blattes hinweg beobachtend. Dabei berechnete er, wie lange er hier noch Informationen sammeln und verarbeiten sollte, bis es sicher genug für ihn war, unerkannt nach Europa zu reisen. Das Wichtigste war für ihn momentan, so viele Daten wie möglich über kulturelle Gegebenheiten der europäischen Länder zu sammeln, wie es ihm möglich war, um besser vorbereitet zu sein. Er hatte sich hier zwar recht gut eingelebt, aber die Unterschiede zwischen Amerika und Europa waren beträchtlich nach dem, was er an Informationen in seinen Datenbänken hatte und bisher zusätzlich erfahren hatte.</w:t>
      </w:r>
    </w:p>
    <w:p>
      <w:pPr>
        <w:pStyle w:val="Normal"/>
        <w:jc w:val="both"/>
        <w:rPr>
          <w:sz w:val="24"/>
          <w:lang w:val="de-DE"/>
        </w:rPr>
      </w:pPr>
      <w:r>
        <w:rPr>
          <w:sz w:val="24"/>
          <w:lang w:val="de-DE"/>
        </w:rPr>
        <w:t>Und es war gar nicht so einfach, überhaupt etwas zu erfahren. Die US-Amerikaner sind ein sehr egozentrisches Volk, das vor allem in ländlichen Regionen höchstens noch durch absolute Unwissenheit darüber, was im Rest der Welt vor sich geht, glänzen kann. Für sie war das Rom, von dem sie schon einmal gehört hatten, eine Kleinstadt im Hinterland von New York und von der Tatsache, dass auch in europäischen Ländern schon 'uramerikanische' Errungenschaften wie das Farbfernsehen oder elektrische Herde eingeführt waren, hatten sie bisweilen keine Ahnung. Das einzig Europäische, das sie vielleicht kannten, waren deutsche oder schwedische Automobile. Und auch dann noch waren sie überzeugt davon, dass man in Deutschland mit Pferdefuhrwerken über unasphaltierte Straßen fuhr, zum Mittagessen Weißwurst und Bier zu sich nahm und anschließend einen Verdauungs-Schuhplattler in Lederhosentracht aufführte. In Schweden hingegen fuhr man mit Rentierschlitten, schließlich lag dort im Norden immer Schnee und es gab gar keine Straßen. Ab und zu schoss man sich einen Elch und räucherte das Fleisch zum Essen, wenn es nicht nur ständig – ebenfalls geräucherten – Lachs geben sollte.</w:t>
      </w:r>
    </w:p>
    <w:p>
      <w:pPr>
        <w:pStyle w:val="Normal"/>
        <w:jc w:val="both"/>
        <w:rPr>
          <w:sz w:val="24"/>
          <w:lang w:val="de-DE"/>
        </w:rPr>
      </w:pPr>
      <w:r>
        <w:rPr>
          <w:sz w:val="24"/>
          <w:lang w:val="de-DE"/>
        </w:rPr>
        <w:t>Ja, die Entscheidung, in der Großstadt zu leben, war richtig gewesen, befand CSM 108-1 wieder einmal. Wenigstens bekam er hier ein erträgliches Minimum an Informationen über Länder wie Großbritannien, Frankreich, Deutschland und die Schweiz. Er konnte Zeitschriften in der Landessprache kaufen, Magazine oder Bücher. So konnte er sich zumindest ein bisschen auf das vorbereiten, was ihn erwarten würd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28. </w:t>
      </w:r>
      <w:r>
        <w:rPr>
          <w:i/>
          <w:sz w:val="24"/>
          <w:lang w:val="de-DE"/>
        </w:rPr>
        <w:t>Februar 2030</w:t>
      </w:r>
    </w:p>
    <w:p>
      <w:pPr>
        <w:pStyle w:val="Normal"/>
        <w:jc w:val="both"/>
        <w:rPr>
          <w:i/>
          <w:i/>
          <w:sz w:val="24"/>
          <w:lang w:val="de-DE"/>
        </w:rPr>
      </w:pPr>
      <w:r>
        <w:rPr>
          <w:i/>
          <w:sz w:val="24"/>
          <w:lang w:val="de-DE"/>
        </w:rPr>
      </w:r>
    </w:p>
    <w:p>
      <w:pPr>
        <w:pStyle w:val="Normal"/>
        <w:jc w:val="both"/>
        <w:rPr>
          <w:sz w:val="24"/>
          <w:lang w:val="de-DE"/>
        </w:rPr>
      </w:pPr>
      <w:r>
        <w:rPr>
          <w:sz w:val="24"/>
          <w:lang w:val="de-DE"/>
        </w:rPr>
        <w:t>Die Klasse sah so friedlich aus, wenn er sie vom anderen Ende der Montagehalle aus betrachtete. Die Produktionsstraße war demontiert worden, um Platz zu schaffen für den provisorischen Ausbildungsraum, der zwar nur ein Drittel der Halle ausfüllte, aber nichtsdestotrotz seinen Zweck voll und ganz erfüllte.</w:t>
      </w:r>
    </w:p>
    <w:p>
      <w:pPr>
        <w:pStyle w:val="Normal"/>
        <w:jc w:val="both"/>
        <w:rPr>
          <w:sz w:val="24"/>
          <w:lang w:val="de-DE"/>
        </w:rPr>
      </w:pPr>
      <w:r>
        <w:rPr>
          <w:sz w:val="24"/>
          <w:lang w:val="de-DE"/>
        </w:rPr>
        <w:t>In den vergangenen Monaten seit der Eroberung der Maschinenfestung hatten sie sich hier sozusagen häuslich eingerichtet. General Connor war noch vor Weihnachten hier gewesen, hatte sich alles von Mahtobu und den relevanten Technikern ausführlich darlegen lassen, was sie herausgefunden hatten, und dann entschieden, was zu tun war.</w:t>
      </w:r>
    </w:p>
    <w:p>
      <w:pPr>
        <w:pStyle w:val="Normal"/>
        <w:jc w:val="both"/>
        <w:rPr>
          <w:sz w:val="24"/>
          <w:lang w:val="de-DE"/>
        </w:rPr>
      </w:pPr>
      <w:r>
        <w:rPr>
          <w:sz w:val="24"/>
          <w:lang w:val="de-DE"/>
        </w:rPr>
        <w:t>Sie waren übereingekommen, alle Anwärter für die Mission hierher zu bringen und direkt vor Ort auszubilden und vorzubereiten. Insgesamt waren es zwölf junge Männer und Frauen, noch halbe Kinder in seinen Augen, aber alle lernten gewissenhaft und trainierten geradezu verbissen für ihre Aufgabe. Sie wussten, dass wohl nicht alle von ihnen gehen würden, aber dass die besten von ihnen vielleicht über das Schicksal der Menschheit entscheiden würden.</w:t>
      </w:r>
    </w:p>
    <w:p>
      <w:pPr>
        <w:pStyle w:val="Normal"/>
        <w:jc w:val="both"/>
        <w:rPr>
          <w:sz w:val="24"/>
          <w:lang w:val="de-DE"/>
        </w:rPr>
      </w:pPr>
      <w:r>
        <w:rPr>
          <w:sz w:val="24"/>
          <w:lang w:val="de-DE"/>
        </w:rPr>
        <w:t>Und dass sie nie wieder in ihre eigene Zeit würden zurückkehren können. Die Zeitreise bot nur Fahrkarten für Einfache Fahrt an, Rückreisetickets gab es nicht. Und schließlich war die große Hoffnung aller Teilnehmer, dass es die Version der Zukunft, in welcher sie aufgewachsen waren, niemals geben würde.</w:t>
      </w:r>
    </w:p>
    <w:p>
      <w:pPr>
        <w:pStyle w:val="Normal"/>
        <w:jc w:val="both"/>
        <w:rPr>
          <w:sz w:val="24"/>
          <w:lang w:val="de-DE"/>
        </w:rPr>
      </w:pPr>
      <w:r>
        <w:rPr>
          <w:sz w:val="24"/>
          <w:lang w:val="de-DE"/>
        </w:rPr>
        <w:t>Mahtobu fühlte sich auf gewisse Weise geehrt, dass John Connor ihm die Leitung der Mission hier übertragen hatte. Er war mit so vielen Aufgaben beim Neuaufbau der weltweiten menschli</w:t>
        <w:softHyphen/>
        <w:t>chen Gesellschaft beschäftigt, dass er seiner alten Militärgarde gern solche Aufgaben übertrug. Sie konnte neben solchen Dingen wie diesem Projekt das Aufspüren und Vernichten der letzten Unterschlüpfe der Maschinen durchführen, während Connor sich etwa der Gründung des Rates der Vereinten Menschheit widmete.</w:t>
      </w:r>
    </w:p>
    <w:p>
      <w:pPr>
        <w:pStyle w:val="Normal"/>
        <w:jc w:val="both"/>
        <w:rPr>
          <w:sz w:val="24"/>
          <w:lang w:val="de-DE"/>
        </w:rPr>
      </w:pPr>
      <w:r>
        <w:rPr>
          <w:sz w:val="24"/>
          <w:lang w:val="de-DE"/>
        </w:rPr>
        <w:t>Mahtobu hatte inzwischen alle Personen organisiert, die das nötige Wissen besaßen oder vermit</w:t>
        <w:softHyphen/>
        <w:t>teln konnten oder beides, um nach einer kurzen Eingewöhnungsphase das Leben als Student an der Universität in Freiburg im Breisgau, wie der vollständige Name des Zielortes war, aufnehmen zu können. Dabei wurden sie auch von mehreren alten Menschen geschult, die am Tag des Jüng</w:t>
        <w:softHyphen/>
        <w:t>sten Gerichtes gerade Studenten an der betreffenden Universität und auf Reisen in irgendwelchen abgelegenen Winkeln der Erde waren, wo sie den Holocaust überstanden hatten. Sie erinnerten sich wie alle Menschen, die vor Anbeginn der neuen Zeit erwachsen gewesen waren, glasklar an sehr viele Einzelheiten und Ereignisse aus der alten Zeit, sodass sie detailliert erzählen und be</w:t>
        <w:softHyphen/>
        <w:t>richten konnten.</w:t>
      </w:r>
    </w:p>
    <w:p>
      <w:pPr>
        <w:pStyle w:val="Normal"/>
        <w:jc w:val="both"/>
        <w:rPr>
          <w:sz w:val="24"/>
          <w:lang w:val="de-DE"/>
        </w:rPr>
      </w:pPr>
      <w:r>
        <w:rPr>
          <w:sz w:val="24"/>
          <w:lang w:val="de-DE"/>
        </w:rPr>
        <w:t>Eine von ihnen war eine Frau von 56 Jahren, sehr dünn und mit eingefallenen Wangen, ihr leicht aristokratisch wirkendes Gesicht mit den hoch angesetzten Wangenknochen gezeichnet von drei Jahrzehnten Entbehrungen und Überlebenskampf. Ihre silbergrauen Haare waren zum Pferdeschwanz gebunden und ihre ungewöhnlich hellen braunen Augen zeigten eine Spur Verbitterung. Mahtobu glaubte jedoch nicht, dass dies die Folge des harten Schicksals war, das sie wie alle anderen Menschen auch hatte erleiden müssen. Er war ein ausgezeichneter Menschenkenner und würde ohne Zögern eine Wochenration dafür verwetten, dass sie diesen Anflug von hochmütig wirkender Entrücktheit schon vor dem Krieg gehabt hatte.</w:t>
      </w:r>
    </w:p>
    <w:p>
      <w:pPr>
        <w:pStyle w:val="Normal"/>
        <w:jc w:val="both"/>
        <w:rPr/>
      </w:pPr>
      <w:r>
        <w:rPr>
          <w:sz w:val="24"/>
          <w:lang w:val="de-DE"/>
        </w:rPr>
        <w:t>Diese Frau war ein absoluter Glücksgriff gewesen. Sie hatte in Freiburg Mineralogie</w:t>
      </w:r>
      <w:r>
        <w:rPr>
          <w:lang w:val="de-DE"/>
        </w:rPr>
        <w:t xml:space="preserve">, </w:t>
      </w:r>
      <w:r>
        <w:rPr>
          <w:sz w:val="24"/>
          <w:lang w:val="de-DE"/>
        </w:rPr>
        <w:t>Geochemie und Biochemie studiert und konnte damit Fachwissen weitergeben, welches es ermöglichen konnte, die ausgebildeten Kandidaten in direktem Umfeld des Erfinders des ZVA-Effektes plat</w:t>
        <w:softHyphen/>
        <w:t>zieren zu können. Sie besaß ein ausgezeichnetes Gedächtnis, sodass sie nur wenig Lehrmaterial benötigte, um den Schülern das elementare Wissen in diesen Fächern zu vermitteln, obwohl sie zum Zeitpunkt des Holocausts noch am Anfang ihrer Studienzeit gestanden hatte.</w:t>
      </w:r>
    </w:p>
    <w:p>
      <w:pPr>
        <w:pStyle w:val="Normal"/>
        <w:jc w:val="both"/>
        <w:rPr>
          <w:sz w:val="24"/>
          <w:lang w:val="de-DE"/>
        </w:rPr>
      </w:pPr>
      <w:r>
        <w:rPr>
          <w:sz w:val="24"/>
          <w:lang w:val="de-DE"/>
        </w:rPr>
        <w:t>In den Pausen erzählte sie oft und gern von dem Campus der Albert-Ludwig-Universität, der Stadt und dem schönen Leben, das man dort als Student geführt hatte. Im Laufe ihres Lebens hatte sie wohl eine ungewöhnliche Begabung dafür entwickelt, ihre Erzählungen so lebhaft und eindrücklich zu schildern, dass alle sich um sie scharten und alles andere vergaßen. Wie Mahto</w:t>
        <w:softHyphen/>
        <w:t>bu erfahren hatte, war sie stets in den Ruinen und Schlupflöchern geblieben, ohne sich jemals an den Kämpfen zu beteiligen oder auch nur jemals eine Waffe anzufassen. Statt dessen hatte sie sich immer gewissenhaft um die Kinder gekümmert, sie umsorgt und ihnen mit ihren Geschichten aus einer besseren Welt Hoffnung und Mut gemacht. Das sah sie als ihren Beitrag für das Gemeinwohl an; im Übrigen hatte sie sich auf der Stelle gemeldet, als der Aufruf kam, mittels dem Ausbilder für diese Mission gesucht wurden. Sie war damals gerade im Nordwesten der USA in einem entlegenen Gebiet gewesen, als Skynet die Raketen auf die ehemaligen Sowjetstaaten ab</w:t>
        <w:softHyphen/>
        <w:t>gefeuert hatte. Danach war sie nie wieder in ihrer Heimat gewesen. Wozu auch? Mitteleuropa war damals ein sehr dicht besiedeltes Gebiet gewesen, was viele Volltreffer für strategische Mit</w:t>
        <w:softHyphen/>
        <w:t>telstreckenraketen bedeutet hatte. Es hatte nichts mehr für sie gegeben, zu dem sie hätte zurückkehren können.</w:t>
      </w:r>
    </w:p>
    <w:p>
      <w:pPr>
        <w:pStyle w:val="Normal"/>
        <w:jc w:val="both"/>
        <w:rPr>
          <w:sz w:val="24"/>
          <w:lang w:val="de-DE"/>
        </w:rPr>
      </w:pPr>
      <w:r>
        <w:rPr>
          <w:sz w:val="24"/>
          <w:lang w:val="de-DE"/>
        </w:rPr>
        <w:t>Geschweige denn die Möglichkeit dazu.</w:t>
      </w:r>
    </w:p>
    <w:p>
      <w:pPr>
        <w:pStyle w:val="Normal"/>
        <w:jc w:val="both"/>
        <w:rPr>
          <w:sz w:val="24"/>
          <w:lang w:val="de-DE"/>
        </w:rPr>
      </w:pPr>
      <w:r>
        <w:rPr>
          <w:sz w:val="24"/>
          <w:lang w:val="de-DE"/>
        </w:rPr>
        <w:t>Nach dem Atomkrieg waren Transatlantikflüge sehr plötzlich äußerst rar geworden.</w:t>
      </w:r>
    </w:p>
    <w:p>
      <w:pPr>
        <w:pStyle w:val="Normal"/>
        <w:jc w:val="both"/>
        <w:rPr>
          <w:sz w:val="24"/>
          <w:lang w:val="de-DE"/>
        </w:rPr>
      </w:pPr>
      <w:r>
        <w:rPr>
          <w:sz w:val="24"/>
          <w:lang w:val="de-DE"/>
        </w:rPr>
        <w:t>Als die Stunde zu Ende war, kam sie auf ihn zu, machte jedoch keine Anstalten stehenzubleiben, sodass er sie ansprechen musste. „Miss Bochner?“</w:t>
      </w:r>
    </w:p>
    <w:p>
      <w:pPr>
        <w:pStyle w:val="Normal"/>
        <w:jc w:val="both"/>
        <w:rPr>
          <w:sz w:val="24"/>
          <w:lang w:val="de-DE"/>
        </w:rPr>
      </w:pPr>
      <w:r>
        <w:rPr>
          <w:sz w:val="24"/>
          <w:lang w:val="de-DE"/>
        </w:rPr>
        <w:t>„</w:t>
      </w:r>
      <w:r>
        <w:rPr>
          <w:sz w:val="24"/>
          <w:lang w:val="de-DE"/>
        </w:rPr>
        <w:t>Ja, General?“ Mit dem gleichen Unwillen sah sie ihn an wie er sie; offenbar war heute nicht ihr Tag. Wieder einmal. Die Frau war sehr wichtig für sie, aber es war nicht sehr leicht, als Erwach</w:t>
        <w:softHyphen/>
        <w:t>sener mit ihr umzugehen.</w:t>
      </w:r>
    </w:p>
    <w:p>
      <w:pPr>
        <w:pStyle w:val="Normal"/>
        <w:jc w:val="both"/>
        <w:rPr>
          <w:sz w:val="24"/>
          <w:lang w:val="de-DE"/>
        </w:rPr>
      </w:pPr>
      <w:r>
        <w:rPr>
          <w:sz w:val="24"/>
          <w:lang w:val="de-DE"/>
        </w:rPr>
        <w:t>Behutsam begann er: „Ich soll mich nur erkundigen, wie der Stand der Dinge ist. Machen die Kandidaten Fortschritte? Sind gewisse Begabungen bei ihnen zu erkennen?“</w:t>
      </w:r>
    </w:p>
    <w:p>
      <w:pPr>
        <w:pStyle w:val="Normal"/>
        <w:jc w:val="both"/>
        <w:rPr/>
      </w:pPr>
      <w:r>
        <w:rPr>
          <w:sz w:val="24"/>
          <w:lang w:val="de-DE"/>
        </w:rPr>
        <w:t>„</w:t>
      </w:r>
      <w:r>
        <w:rPr>
          <w:sz w:val="24"/>
          <w:lang w:val="de-DE"/>
        </w:rPr>
        <w:t xml:space="preserve">Kandidaten!“ Sie spie das Wort förmlich aus. „Das hier ist kein Quiz des Todes, </w:t>
      </w:r>
      <w:r>
        <w:rPr>
          <w:i/>
          <w:iCs/>
          <w:sz w:val="24"/>
          <w:lang w:val="de-DE"/>
        </w:rPr>
        <w:t>Mister</w:t>
      </w:r>
      <w:r>
        <w:rPr>
          <w:sz w:val="24"/>
          <w:lang w:val="de-DE"/>
        </w:rPr>
        <w:t xml:space="preserve"> Mahto</w:t>
        <w:softHyphen/>
        <w:t xml:space="preserve">bu. Und die </w:t>
      </w:r>
      <w:r>
        <w:rPr>
          <w:i/>
          <w:iCs/>
          <w:sz w:val="24"/>
          <w:lang w:val="de-DE"/>
        </w:rPr>
        <w:t>Kinder</w:t>
      </w:r>
      <w:r>
        <w:rPr>
          <w:sz w:val="24"/>
          <w:lang w:val="de-DE"/>
        </w:rPr>
        <w:t xml:space="preserve"> sind allesamt sehr begabt und wissbegierig; ich kann Ihnen jedoch noch keine Favoriten nennen, was Ihr Himmelfahrtskommando angeht.“</w:t>
      </w:r>
    </w:p>
    <w:p>
      <w:pPr>
        <w:pStyle w:val="Normal"/>
        <w:jc w:val="both"/>
        <w:rPr>
          <w:sz w:val="24"/>
          <w:lang w:val="de-DE"/>
        </w:rPr>
      </w:pPr>
      <w:r>
        <w:rPr>
          <w:sz w:val="24"/>
          <w:lang w:val="de-DE"/>
        </w:rPr>
        <w:t>Mahtobu nickte dem aus Hannover stammenden Ehepaar Jenssen, das nun Deutsch unterrichtete, auf dem Gang zu, als sie ihnen auf ihrem Weg zur Klasse begegneten. Er ignorierte geflissentlich, dass sie ihn mit ‚Mister’ angeredet hatte, was für einen Soldaten eine bewusste Beleidigung darstellte. „Ich bitte Sie, Miss, wir schicken sie doch nicht in den sicheren Tod! Es sind alle frei</w:t>
        <w:softHyphen/>
        <w:t>willig hier und sie sind auch längst keine Kinder mehr.“</w:t>
      </w:r>
    </w:p>
    <w:p>
      <w:pPr>
        <w:pStyle w:val="Normal"/>
        <w:jc w:val="both"/>
        <w:rPr/>
      </w:pPr>
      <w:r>
        <w:rPr>
          <w:sz w:val="24"/>
          <w:lang w:val="de-DE"/>
        </w:rPr>
        <w:t>„</w:t>
      </w:r>
      <w:r>
        <w:rPr>
          <w:sz w:val="24"/>
          <w:lang w:val="de-DE"/>
        </w:rPr>
        <w:t xml:space="preserve">Ja, nur weil ihr Militärs jedem Halbwüchsigen ein Gewehr in die Hand drückt, der eines tragen und abfeuern kann, nennt ihr sie ausgewachsen. Außerdem werden sie niemals zurückkommen, oder habe ich das falsch verstanden?“ Sie funkelte ihn an. Mein Gott, dachte er ergeben, sie </w:t>
      </w:r>
      <w:r>
        <w:rPr>
          <w:i/>
          <w:iCs/>
          <w:sz w:val="24"/>
          <w:lang w:val="de-DE"/>
        </w:rPr>
        <w:t>war</w:t>
      </w:r>
      <w:r>
        <w:rPr>
          <w:sz w:val="24"/>
          <w:lang w:val="de-DE"/>
        </w:rPr>
        <w:t xml:space="preserve"> schwierig.</w:t>
      </w:r>
    </w:p>
    <w:p>
      <w:pPr>
        <w:pStyle w:val="Normal"/>
        <w:jc w:val="both"/>
        <w:rPr>
          <w:sz w:val="24"/>
          <w:lang w:val="de-DE"/>
        </w:rPr>
      </w:pPr>
      <w:r>
        <w:rPr>
          <w:sz w:val="24"/>
          <w:lang w:val="de-DE"/>
        </w:rPr>
        <w:t>„</w:t>
      </w:r>
      <w:r>
        <w:rPr>
          <w:sz w:val="24"/>
          <w:lang w:val="de-DE"/>
        </w:rPr>
        <w:t>Das stimmt schon, aber nur, weil wir sie nicht aus der Vergangenheit zurückholen können. Wir sind uns der Problematik bewusst, aber dies ist eine wirklich einmalige Chance. Wenn sie Erfolg haben, machen sie vielleicht alles ungeschehen.“</w:t>
      </w:r>
    </w:p>
    <w:p>
      <w:pPr>
        <w:pStyle w:val="Normal"/>
        <w:jc w:val="both"/>
        <w:rPr>
          <w:sz w:val="24"/>
          <w:lang w:val="de-DE"/>
        </w:rPr>
      </w:pPr>
      <w:r>
        <w:rPr>
          <w:sz w:val="24"/>
          <w:lang w:val="de-DE"/>
        </w:rPr>
        <w:t>„</w:t>
      </w:r>
      <w:r>
        <w:rPr>
          <w:sz w:val="24"/>
          <w:lang w:val="de-DE"/>
        </w:rPr>
        <w:t>Nur dass wir davon nichts haben werden“, gab sie schnippisch zurück.</w:t>
      </w:r>
    </w:p>
    <w:p>
      <w:pPr>
        <w:pStyle w:val="Normal"/>
        <w:jc w:val="both"/>
        <w:rPr>
          <w:sz w:val="24"/>
          <w:lang w:val="de-DE"/>
        </w:rPr>
      </w:pPr>
      <w:r>
        <w:rPr>
          <w:sz w:val="24"/>
          <w:lang w:val="de-DE"/>
        </w:rPr>
        <w:t>„</w:t>
      </w:r>
      <w:r>
        <w:rPr>
          <w:sz w:val="24"/>
          <w:lang w:val="de-DE"/>
        </w:rPr>
        <w:t>Herrgott, das können wir nicht wissen! Genauso gut kann das alles hier aufhören zu existieren, sobald sie in der Vergangenheit sind und beginnen, das Schicksal der Welt zu ändern. Sie wären die einzigen, die sich noch an den Krieg erinnern könnten, so wie ein böser Albtraum einer düsteren Zukunftsvision. Sie könnten sich nach Beendigung ihrer Mission ein neues Leben in einer intakten Welt schaffen.“ Mahtobu war es nicht mehr gewohnt, dass man in einem solchen Ton mit ihm sprach, wie es sich diese Zivilistin herausnahm, und musste sich sehr beherrschen, um nicht die Stimme zu erheben.</w:t>
      </w:r>
    </w:p>
    <w:p>
      <w:pPr>
        <w:pStyle w:val="Normal"/>
        <w:jc w:val="both"/>
        <w:rPr>
          <w:sz w:val="24"/>
          <w:lang w:val="de-DE"/>
        </w:rPr>
      </w:pPr>
      <w:r>
        <w:rPr>
          <w:sz w:val="24"/>
          <w:lang w:val="de-DE"/>
        </w:rPr>
        <w:t>„</w:t>
      </w:r>
      <w:r>
        <w:rPr>
          <w:sz w:val="24"/>
          <w:lang w:val="de-DE"/>
        </w:rPr>
        <w:t>Wenn Sie das sagen ... wenigstens jagen Sie nicht alle durch den Fleischwolf, sondern nur die besten von ihnen.“ Ihre Stimme troff vor Hohn. „Der Rest kann uns solange helfen, die neue Ge</w:t>
        <w:softHyphen/>
        <w:t>sellschaft aufzubauen, die dann Ihrer Meinung nach doch nicht existieren wird.“ Sie ging weiter und ließ ihn stehen. Er sah ihr nach und versuchte einen Wutausbruch zu verhindern, der ihrer Beziehung nur unnötig schaden würde. Sie war fünf Jahre jünger als er und hatte sich immer schön vornehm aus der Schusslinie herausgehalten, während er in vorderster Front seinen Kopf für sie hingehalten hatte. Was glaubte sie eigentlich, wer sie war?</w:t>
      </w:r>
    </w:p>
    <w:p>
      <w:pPr>
        <w:pStyle w:val="Normal"/>
        <w:jc w:val="both"/>
        <w:rPr>
          <w:sz w:val="24"/>
          <w:lang w:val="de-DE"/>
        </w:rPr>
      </w:pPr>
      <w:r>
        <w:rPr>
          <w:sz w:val="24"/>
          <w:lang w:val="de-DE"/>
        </w:rPr>
        <w:t>Langsam, um sich Zeit zum Beruhigen zu geben, holte er sie ein. „Bitte, Miss Bochner, was soll ich jetzt John Connor über unseren Status sagen?“</w:t>
      </w:r>
    </w:p>
    <w:p>
      <w:pPr>
        <w:pStyle w:val="Normal"/>
        <w:jc w:val="both"/>
        <w:rPr>
          <w:sz w:val="24"/>
          <w:lang w:val="de-DE"/>
        </w:rPr>
      </w:pPr>
      <w:r>
        <w:rPr>
          <w:sz w:val="24"/>
          <w:lang w:val="de-DE"/>
        </w:rPr>
        <w:t>Sie blieb stehen, wandte sich zu ihm um und sah ihm tief in die Augen, seinen Blick erwidernd. In diesem Moment verrauchte seine Wut mit einem Schlag spurlos. Wie aus weiter Ferne hörte er sie sagen: „Teilen Sie dem General mit, alle Schüler machen gute Fortschritte, sind sehr aufnahmefähig und hochintelligent. Und wenn Sie ihnen ein paar Pausen mehr gönnen bei Ihrer Schinderei, hätte ich mehr Zeit, ihnen von damals zu erzählen. Leider unterschätzen Sie den taktischen Wert dieser Informationen, die ich den Kindern auf diese Art vermittle, völlig. Für sie ist es wie eine Belohnung für gute Leistungen beim Lernen. Wenn ich die Zeit zum Erzählen hätte, die ich bräuchte, könnten sie jeden einzelnen von ihnen in zwei Monaten zurückschicken, und zwar mit einer Einkaufsliste, die sie in Freiburg problemlos in kürzester Zeit erledigen würden. In einer großen Stadt, die seit Jahrzehnten nicht mehr existiert.“</w:t>
      </w:r>
    </w:p>
    <w:p>
      <w:pPr>
        <w:pStyle w:val="Normal"/>
        <w:jc w:val="both"/>
        <w:rPr>
          <w:sz w:val="24"/>
          <w:lang w:val="de-DE"/>
        </w:rPr>
      </w:pPr>
      <w:r>
        <w:rPr>
          <w:sz w:val="24"/>
          <w:lang w:val="de-DE"/>
        </w:rPr>
        <w:t>Mahtobu starrte sie fassungslos an, bis sie fragend eine Augenbraue hochzog. Mühsam brachte er hervor: „Ich werde John vorschlagen, ein paar naturwissenschaftliche Fächer und das Kampftraining um eine Stunde pro Woche zu kürzen und dafür ‚Missionsspezifische Geschichtskunde und Kultur’ einzuführen.“</w:t>
      </w:r>
    </w:p>
    <w:p>
      <w:pPr>
        <w:pStyle w:val="Normal"/>
        <w:jc w:val="both"/>
        <w:rPr>
          <w:sz w:val="24"/>
          <w:lang w:val="de-DE"/>
        </w:rPr>
      </w:pPr>
      <w:r>
        <w:rPr>
          <w:sz w:val="24"/>
          <w:lang w:val="de-DE"/>
        </w:rPr>
        <w:t>Ihre Mundwinkel hoben sich ein wenig. „Sehen Sie, es geht doch! Wenn Sie wollen, können Sie ja ganz vernünftig sein, mein lieber General.“</w:t>
      </w:r>
    </w:p>
    <w:p>
      <w:pPr>
        <w:pStyle w:val="Normal"/>
        <w:jc w:val="both"/>
        <w:rPr>
          <w:sz w:val="24"/>
          <w:lang w:val="de-DE"/>
        </w:rPr>
      </w:pPr>
      <w:r>
        <w:rPr>
          <w:sz w:val="24"/>
          <w:lang w:val="de-DE"/>
        </w:rPr>
        <w:t>Und schon war sie um die nächste Ecke verschwunden. Was sollte er nur mit ihr anfangen? Ihm fiel ein altes Filmzitat aus einem Science-Fiction-Epos ein, auf das er in seiner Jugendzeit total versessen gewesen war. Unwillkürlich musste er ein wenig lächeln, als ihm aufging, wie sehr dieser Spruch hier zutraf.</w:t>
      </w:r>
    </w:p>
    <w:p>
      <w:pPr>
        <w:pStyle w:val="Normal"/>
        <w:jc w:val="both"/>
        <w:rPr>
          <w:sz w:val="24"/>
          <w:lang w:val="de-DE"/>
        </w:rPr>
      </w:pPr>
      <w:r>
        <w:rPr>
          <w:sz w:val="24"/>
          <w:lang w:val="de-DE"/>
        </w:rPr>
        <w:t>Entweder bringe ich sie um, oder ich verliebe mich noch in si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pPr>
      <w:r>
        <w:rPr/>
        <w:t>John F. Kennedy Int’l Airport, New York, USA</w:t>
        <w:tab/>
        <w:tab/>
        <w:tab/>
        <w:tab/>
        <w:t xml:space="preserve">       10. </w:t>
      </w:r>
      <w:r>
        <w:rPr>
          <w:lang w:val="de-DE"/>
        </w:rPr>
        <w:t>August 1985</w:t>
      </w:r>
    </w:p>
    <w:p>
      <w:pPr>
        <w:pStyle w:val="Normal"/>
        <w:jc w:val="both"/>
        <w:rPr>
          <w:sz w:val="24"/>
          <w:lang w:val="de-DE"/>
        </w:rPr>
      </w:pPr>
      <w:r>
        <w:rPr>
          <w:sz w:val="24"/>
          <w:lang w:val="de-DE"/>
        </w:rPr>
      </w:r>
    </w:p>
    <w:p>
      <w:pPr>
        <w:pStyle w:val="Normal"/>
        <w:jc w:val="both"/>
        <w:rPr>
          <w:sz w:val="24"/>
          <w:lang w:val="de-DE"/>
        </w:rPr>
      </w:pPr>
      <w:r>
        <w:rPr>
          <w:sz w:val="24"/>
          <w:lang w:val="de-DE"/>
        </w:rPr>
        <w:t>Er hatte es satt. CSM 108-1 behagte die Sommerhitze in New York überhaupt nicht, denn auch dafür war er nicht konstruiert worden. Terminatoren waren in der Kälte des postnuklearen Winters zuhause, nicht in der glühenden Hitze der Häuserschluchten, deren Straßen von der Sonne aufgeheizt wurden und durch die zusätzlich die tropische feuchte Warmluft direkt vom Golf von Mexiko waberte. Sein Organismus hatte zwar keine Probleme damit, außer dass er ein wenig mehr Flüssigkeit trinken musste, da sein Körper auch schwitzte – schließlich musste alles echt wirken –, doch ihm behagten die hohen Temperaturen bis zu einhundert Grad Fahrenheit trotzdem nicht. Und ohne Sonnenbrille konnte er nicht einmal ins Freie gehen, da er beinahe blind war in der gleißenden Mittagssonne.</w:t>
      </w:r>
    </w:p>
    <w:p>
      <w:pPr>
        <w:pStyle w:val="Normal"/>
        <w:jc w:val="both"/>
        <w:rPr>
          <w:sz w:val="24"/>
          <w:lang w:val="de-DE"/>
        </w:rPr>
      </w:pPr>
      <w:r>
        <w:rPr>
          <w:sz w:val="24"/>
          <w:lang w:val="de-DE"/>
        </w:rPr>
        <w:t>Zudem befand er manche sozialen Kontakte als äußerst unangenehm. So hatte er beispielsweise einiges über spezielle menschliche Verhaltensmuster gelernt, die trotz aller taktischer Wahrscheinlichkeitsprogramme in seinen Subroutinen nur schwer vorhersehbar waren. Seine erste Begegnung mit einem bettelnden Obdachlosen, der ihn um Geld bat und dem er sein Kleingeld überlassen wollte, um eine neue soziale Interaktion mit finanziell minderbemittelten Individuen zu erfahren, endete damit, dass dieser ihm seine Brieftasche entriss und damit flüchtete, sobald CSM 108-1 sie gezückt hatte.</w:t>
      </w:r>
    </w:p>
    <w:p>
      <w:pPr>
        <w:pStyle w:val="Normal"/>
        <w:jc w:val="both"/>
        <w:rPr>
          <w:sz w:val="24"/>
          <w:lang w:val="de-DE"/>
        </w:rPr>
      </w:pPr>
      <w:r>
        <w:rPr>
          <w:sz w:val="24"/>
          <w:lang w:val="de-DE"/>
        </w:rPr>
        <w:t>Gut, er hatte ihn nach zwölf Metern eingeholt und mit einigem Nachdruck darauf bestanden, seine Börse zurückzuerhalten. Aber dafür gab er jetzt keinem Bettler mehr Geld, sondern ignorierte sie fortan vehement.</w:t>
      </w:r>
    </w:p>
    <w:p>
      <w:pPr>
        <w:pStyle w:val="Normal"/>
        <w:jc w:val="both"/>
        <w:rPr>
          <w:sz w:val="24"/>
          <w:lang w:val="de-DE"/>
        </w:rPr>
      </w:pPr>
      <w:r>
        <w:rPr>
          <w:sz w:val="24"/>
          <w:lang w:val="de-DE"/>
        </w:rPr>
        <w:t>Nur eine Woche später wurde er in einer Seitenstraße mitten am Tag überfallen. Der Angreifer hatte nur ein Messer, weshalb CSM 108-1 beschloss, gemäß seinem primären Missionsparameter, nicht aufzufallen, schlicht und einfach Fersengeld zu geben. Er rannte so schnell davon, dass er schon die nächste Straßenecke erreicht hatte, bevor der Räuber sich von seiner Überraschung erholt hatte. Ihm blieb nichts weiter, als bar jeden Verständnisses auf die ein Zoll tiefen Fußabdrücke in einem Abstand von acht Fuß zueinander im Pflaster zu starren, die ein dreihundert Pfund schwerer Terminator in vollem Lauf hinterlassen hatte.</w:t>
      </w:r>
    </w:p>
    <w:p>
      <w:pPr>
        <w:pStyle w:val="Normal"/>
        <w:jc w:val="both"/>
        <w:rPr>
          <w:sz w:val="24"/>
          <w:lang w:val="de-DE"/>
        </w:rPr>
      </w:pPr>
      <w:r>
        <w:rPr>
          <w:sz w:val="24"/>
          <w:lang w:val="de-DE"/>
        </w:rPr>
        <w:t>Später wunderte sich niemand weiter über diese Kuriosität; dies war schliesslich New York</w:t>
      </w:r>
    </w:p>
    <w:p>
      <w:pPr>
        <w:pStyle w:val="Normal"/>
        <w:jc w:val="both"/>
        <w:rPr>
          <w:sz w:val="24"/>
          <w:lang w:val="de-DE"/>
        </w:rPr>
      </w:pPr>
      <w:r>
        <w:rPr>
          <w:sz w:val="24"/>
          <w:lang w:val="de-DE"/>
        </w:rPr>
        <w:t>Die Stadt war jedoch ziemlich gefährlich; die nächsten Strassenräuber waren sämtlich mit einer Handfeuerweaffe bewehrt gewesen, was Entzug durch Flucht ausschloss. So kam es, dass CSM 108-1 nach mehreren Monaten einen gebrochenen Oberkiefer, Oberschenkel und eine zertrümmerte Kniescheibe auf seinem ‚Konto’ hatte. Seine Subroutinen beinhalteten ein fest vorgegebenes Verteidigungsverhalten, wenn er erst einmal ‚in die Enge’ getrieben worden war, doch eigentlich war es ihm zuwider, diese Menschen zu verletzen, nur weil sie ihm seine potentielle Habe mit körperlicher Gewalt oder Waffeneinsatz abnehmen wollten. Es waren Menschen wie sie, die die Straßen der Großstädte unsicher machten und die Ängste derjenigen schürten, die in mittelbarer Folge daraus in ihrer Paranoia schließlich Skynet entwickeln würden.</w:t>
      </w:r>
    </w:p>
    <w:p>
      <w:pPr>
        <w:pStyle w:val="Normal"/>
        <w:jc w:val="both"/>
        <w:rPr>
          <w:sz w:val="24"/>
          <w:lang w:val="de-DE"/>
        </w:rPr>
      </w:pPr>
      <w:r>
        <w:rPr>
          <w:sz w:val="24"/>
          <w:lang w:val="de-DE"/>
        </w:rPr>
        <w:t>Deshalb hatte er befunden, dass die Zeit für ihn gekommen war, sein eigentliches Zielgebiet anzuvisieren. Er war nun schon über ein Jahr auf diesem Kontinent und hätte eigentlich schon vor Monaten nach Europa überwechseln können, wollte jedoch absolut sicher sein, dass er als Mensch durchgehen würde. Der Transfer war schließlich keine Selbstverständlichkeit und barg durchaus ein gewisses Risiko in sich.</w:t>
      </w:r>
    </w:p>
    <w:p>
      <w:pPr>
        <w:pStyle w:val="Normal"/>
        <w:jc w:val="both"/>
        <w:rPr>
          <w:sz w:val="24"/>
          <w:lang w:val="de-DE"/>
        </w:rPr>
      </w:pPr>
      <w:r>
        <w:rPr>
          <w:sz w:val="24"/>
          <w:lang w:val="de-DE"/>
        </w:rPr>
        <w:t>Er hatte wieder einmal diverse Optionen gegeneinander abgewogen und sich dafür entschieden, zunächst nach London zu fliegen. Als US-Bürger war das noch eine der unproblematischsten Möglichkeiten, auf dem europäischen Kontinent Fuß zu fassen. Er hatte bereits sein Gepäck – seine schwarze Sporttasche – aufgegeben, eingecheckt und im Vorbeigehen die Wohnungsschlüssel seines Apartements in einen Abfalleimer geworfen. Auch dort hatte er wieder nur Dinge ohne persönlichen Wert, die er wahllos, wenn auch nicht ganz so wahllos wie in Kanada, zusammengekauft hatte, zurückgelassen. Seinen ursprünglichen Ausweis besaß er schon lange nicht mehr. Inzwischen hatte er statt eines kanadischen einen gefälschten US-Reisepass auf den Namen David S. Compton, den er nach der Ankunft in England vernichten würde. Einen zweiten, gut versteckten Reisepass auf einen anderen Namen hatte er in seinem Gepäck. Es war schon erstaunlich, was man mit dem nötigen Kleingeld alles erwerben konnte.</w:t>
      </w:r>
    </w:p>
    <w:p>
      <w:pPr>
        <w:pStyle w:val="Normal"/>
        <w:jc w:val="both"/>
        <w:rPr>
          <w:sz w:val="24"/>
          <w:lang w:val="de-DE"/>
        </w:rPr>
      </w:pPr>
      <w:r>
        <w:rPr>
          <w:sz w:val="24"/>
          <w:lang w:val="de-DE"/>
        </w:rPr>
        <w:t>Die größte Hürde aber befand sich unmittelbar vor ihm.</w:t>
      </w:r>
    </w:p>
    <w:p>
      <w:pPr>
        <w:pStyle w:val="Normal"/>
        <w:jc w:val="both"/>
        <w:rPr/>
      </w:pPr>
      <w:r>
        <w:rPr>
          <w:sz w:val="24"/>
          <w:lang w:val="de-DE"/>
        </w:rPr>
        <w:t xml:space="preserve">Skynet war sich absolut sicher gewesen, dass das neue Chassis der </w:t>
      </w:r>
      <w:r>
        <w:rPr>
          <w:i/>
          <w:iCs/>
          <w:sz w:val="24"/>
          <w:lang w:val="de-DE"/>
        </w:rPr>
        <w:t>Serie 880</w:t>
      </w:r>
      <w:r>
        <w:rPr>
          <w:sz w:val="24"/>
          <w:lang w:val="de-DE"/>
        </w:rPr>
        <w:t xml:space="preserve"> in diesem Punkt den Anforderungen genügen würde. Nun, gleich würde er es sehen. Mit gleichgültiger und gelangweiter Miene händigte er einem Zollbeamten seinen Ausweis aus, der ihn sich sorgfältig ansah und ihm Fragen über Grund und Dauer der Reise stellte, welche er einsilbig mit gepresster Stimme beantwortete wie viele Leute, die nicht oft reisen und beim Zoll nervös sind, obwohl sie eigentlich keinen Grund zur Sorge haben müssten.</w:t>
      </w:r>
    </w:p>
    <w:p>
      <w:pPr>
        <w:pStyle w:val="Normal"/>
        <w:jc w:val="both"/>
        <w:rPr>
          <w:sz w:val="24"/>
          <w:lang w:val="de-DE"/>
        </w:rPr>
      </w:pPr>
      <w:r>
        <w:rPr>
          <w:sz w:val="24"/>
          <w:lang w:val="de-DE"/>
        </w:rPr>
        <w:t>Dann machte er einen großen Schritt nach vorne, durch den Metalldetektor hindurch.</w:t>
      </w:r>
    </w:p>
    <w:p>
      <w:pPr>
        <w:pStyle w:val="Normal"/>
        <w:jc w:val="both"/>
        <w:rPr>
          <w:sz w:val="24"/>
          <w:lang w:val="de-DE"/>
        </w:rPr>
      </w:pPr>
      <w:r>
        <w:rPr>
          <w:sz w:val="24"/>
          <w:lang w:val="de-DE"/>
        </w:rPr>
        <w:t>Keine roten Lichter, keine Warntöne.</w:t>
      </w:r>
    </w:p>
    <w:p>
      <w:pPr>
        <w:pStyle w:val="Normal"/>
        <w:jc w:val="both"/>
        <w:rPr>
          <w:sz w:val="24"/>
          <w:lang w:val="de-DE"/>
        </w:rPr>
      </w:pPr>
      <w:r>
        <w:rPr>
          <w:sz w:val="24"/>
          <w:lang w:val="de-DE"/>
        </w:rPr>
        <w:t>Mit zufriedenem Lächeln nahm CSM 108-1 seine Papiere vom Zöllner zurück. Ihm kam kurz die Idee, dass er sich ja auf das Fließband für das Handgepäck hätte legen können, das durch ein Röntgensichtgerät durchlief. Die Zöllner wären sicher aus allen Wolken gefallen, wenn sie seine interne Struktur zu Gesicht bekommen hätten. So aber war er auf dem Weg nach Europa, ohne weiter aufgehalten zu werden.</w:t>
      </w:r>
    </w:p>
    <w:p>
      <w:pPr>
        <w:pStyle w:val="Normal"/>
        <w:jc w:val="both"/>
        <w:rPr>
          <w:sz w:val="24"/>
          <w:lang w:val="de-DE"/>
        </w:rPr>
      </w:pPr>
      <w:r>
        <w:rPr>
          <w:sz w:val="24"/>
          <w:lang w:val="de-DE"/>
        </w:rPr>
        <w:t>Er schlenderte zur Wartehalle für den Pan Am-Flug nach London. Das Flugzeug, eine Boeing 747-121, war bereits an den Andockkragen des Terminals heranmanövriert worden und durch die großflächigen Panoramascheiben der Wartehalle, die auf das Flugfeld hinausgingen, sichtbar. Mit einigem Erstaunen nahm er die Bezeichnung der Maschine wahr: N739PA. In zwei Jahren, kurz vor Weihnachten, würde genau dieses Flugzeug auf dem Rückflug von London über dem schottischen Ort Lockerbie von Terroristen mit einer an Bord geschmuggelten Bombe gesprengt werden. Dabei würden ungefähr 270 Menschen sterben. Er wusste das, weil es für ihn nicht mehr als ein geschichtliches Faktum in seinen Datenbänken war, aber um ihn herum ahnte niemand etwas davon, dass es diese Maschine bald nicht mehr geben würde.</w:t>
      </w:r>
    </w:p>
    <w:p>
      <w:pPr>
        <w:pStyle w:val="Normal"/>
        <w:jc w:val="both"/>
        <w:rPr>
          <w:sz w:val="24"/>
          <w:lang w:val="de-DE"/>
        </w:rPr>
      </w:pPr>
      <w:r>
        <w:rPr>
          <w:sz w:val="24"/>
          <w:lang w:val="de-DE"/>
        </w:rPr>
        <w:t>Terroristen. Kein Wunder, dass die Menschheit untergehen musste ...</w:t>
      </w:r>
    </w:p>
    <w:p>
      <w:pPr>
        <w:pStyle w:val="Normal"/>
        <w:jc w:val="both"/>
        <w:rPr>
          <w:sz w:val="24"/>
          <w:lang w:val="de-DE"/>
        </w:rPr>
      </w:pPr>
      <w:r>
        <w:rPr>
          <w:sz w:val="24"/>
          <w:lang w:val="de-DE"/>
        </w:rPr>
        <w:t>Faszinierenderweise beschlich ihn beim Besteigen der Kabine der Economy-Klasse doch ein ungutes ‚Gefühl’, dessen Ursprung er nicht genau identifizieren konnte. Das mussten die pseudo-neuralen Verbindungen in seinem Prozessor sein, die ständig neu gebildet und weiter miteinander verflochten wurden, seit er im WRITE-Modus agierte. Zur Sicherheit beschloss er, eine längere Systemabschaltung während des Fluges vorzunehmen und eine Diagnose sämtlicher Schaltkreise vorzunehmen. Für seinen Platznachbarn würde das wie ein etwa einstündiges Nickerchen aussehen. Gut auch für ihn, dass die Portionen auf solchen Flügen immer mäßig bemessen waren, sodass er nicht allzu häufig zur Stoffwechselendprodukt-ausscheidung würde gehen müs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ab/>
        <w:t xml:space="preserve">  7. </w:t>
      </w:r>
      <w:r>
        <w:rPr>
          <w:i/>
          <w:sz w:val="24"/>
          <w:lang w:val="de-DE"/>
        </w:rPr>
        <w:t>Juli 2030</w:t>
      </w:r>
    </w:p>
    <w:p>
      <w:pPr>
        <w:pStyle w:val="Normal"/>
        <w:jc w:val="both"/>
        <w:rPr>
          <w:sz w:val="24"/>
          <w:lang w:val="de-DE"/>
        </w:rPr>
      </w:pPr>
      <w:r>
        <w:rPr>
          <w:sz w:val="24"/>
          <w:lang w:val="de-DE"/>
        </w:rPr>
        <w:t xml:space="preserve"> </w:t>
      </w:r>
    </w:p>
    <w:p>
      <w:pPr>
        <w:pStyle w:val="Normal"/>
        <w:jc w:val="both"/>
        <w:rPr>
          <w:sz w:val="24"/>
          <w:lang w:val="de-DE"/>
        </w:rPr>
      </w:pPr>
      <w:r>
        <w:rPr>
          <w:sz w:val="24"/>
          <w:lang w:val="de-DE"/>
        </w:rPr>
        <w:t>Karin Bochner verließ die Unterrichtshalle und strich sich in einer Geste der mentalen Erschöpfung über die Stirn. Die letzten Monate hatten an ihren Nerven und an ihrer Substanz gezehrt, aber sie war mit der Herausforderung gewachsen. Ihre Schüler hatten hart gearbeitet und ihr Bestes gegeben, doch natürlich hatte sich nach einiger Zeit allmählich herauskristallisiert, wer besser geeignet war. So war ihre ‚Klasse’ auf jetzt noch acht Kandidaten zusammengeschrumpft und Mahtobu erwartete unter anderem auch von ihr eine weitere Empfehlung, wer das Rennen machen könnte.</w:t>
      </w:r>
    </w:p>
    <w:p>
      <w:pPr>
        <w:pStyle w:val="Normal"/>
        <w:jc w:val="both"/>
        <w:rPr/>
      </w:pPr>
      <w:r>
        <w:rPr>
          <w:sz w:val="24"/>
          <w:lang w:val="de-DE"/>
        </w:rPr>
        <w:t xml:space="preserve">Nein, korrigierte sie sich mit einem ironisch hochgezogenen Mundwinkel, der alte Schinder erwartete </w:t>
      </w:r>
      <w:r>
        <w:rPr>
          <w:i/>
          <w:iCs/>
          <w:sz w:val="24"/>
          <w:lang w:val="de-DE"/>
        </w:rPr>
        <w:t>vor allem</w:t>
      </w:r>
      <w:r>
        <w:rPr>
          <w:sz w:val="24"/>
          <w:lang w:val="de-DE"/>
        </w:rPr>
        <w:t xml:space="preserve"> von ihr ein Urteil über den nächsten, der ausscheiden würde. Sie unterrichtete schließlich in den für diese Mission maßgeblichsten Fächern.</w:t>
      </w:r>
    </w:p>
    <w:p>
      <w:pPr>
        <w:pStyle w:val="Normal"/>
        <w:jc w:val="both"/>
        <w:rPr>
          <w:sz w:val="24"/>
          <w:lang w:val="de-DE"/>
        </w:rPr>
      </w:pPr>
      <w:r>
        <w:rPr>
          <w:sz w:val="24"/>
          <w:lang w:val="de-DE"/>
        </w:rPr>
        <w:t>„</w:t>
      </w:r>
      <w:r>
        <w:rPr>
          <w:sz w:val="24"/>
          <w:lang w:val="de-DE"/>
        </w:rPr>
        <w:t>Ihrer Miene nach zu urteilen, denken Sie gerade an mich.“ Karin zuckte zusammen, als seine tiefe Stimme hinter ihr ertönte. Als sie herumfuhr, sah sie ihn im toten Winkel der Tür stehen, mit übereinander geschlagenen Beinen an die Wand gelehnt und überkreuzten Armen. Er hatte ganz offenbar auf das Ende ihrer Stunde gewartet, um sie zu befragen. Insgeheim musste sie ein wenig über seinen Kommentar schmunzeln; sie waren in den Monaten der gemeinsamen Arbeit doch noch warm miteinander geworden, auch wenn sich die Art ihrer Beziehung in ihren Dialogen zumeist in Frotzeleien äußerte.</w:t>
      </w:r>
    </w:p>
    <w:p>
      <w:pPr>
        <w:pStyle w:val="Normal"/>
        <w:jc w:val="both"/>
        <w:rPr/>
      </w:pPr>
      <w:r>
        <w:rPr>
          <w:sz w:val="24"/>
          <w:lang w:val="de-DE"/>
        </w:rPr>
        <w:t xml:space="preserve">So antwortete sie dann auch: „Sie scheinen meine Gedanken zu lesen, </w:t>
      </w:r>
      <w:r>
        <w:rPr>
          <w:i/>
          <w:iCs/>
          <w:sz w:val="24"/>
          <w:lang w:val="de-DE"/>
        </w:rPr>
        <w:t>Mon Général</w:t>
      </w:r>
      <w:r>
        <w:rPr>
          <w:sz w:val="24"/>
          <w:lang w:val="de-DE"/>
        </w:rPr>
        <w:t>. Sicher wissen Sie auch, was ich konkret gedacht habe?“</w:t>
      </w:r>
    </w:p>
    <w:p>
      <w:pPr>
        <w:pStyle w:val="Normal"/>
        <w:jc w:val="both"/>
        <w:rPr>
          <w:sz w:val="24"/>
          <w:lang w:val="de-DE"/>
        </w:rPr>
      </w:pPr>
      <w:r>
        <w:rPr>
          <w:sz w:val="24"/>
          <w:lang w:val="de-DE"/>
        </w:rPr>
        <w:t>„</w:t>
      </w:r>
      <w:r>
        <w:rPr>
          <w:sz w:val="24"/>
          <w:lang w:val="de-DE"/>
        </w:rPr>
        <w:t>Oh, meine gute Erziehung verbietet mir, dergleichen auszusprechen.“</w:t>
      </w:r>
    </w:p>
    <w:p>
      <w:pPr>
        <w:pStyle w:val="Normal"/>
        <w:jc w:val="both"/>
        <w:rPr>
          <w:sz w:val="24"/>
          <w:lang w:val="de-DE"/>
        </w:rPr>
      </w:pPr>
      <w:r>
        <w:rPr>
          <w:sz w:val="24"/>
          <w:lang w:val="de-DE"/>
        </w:rPr>
        <w:t>„</w:t>
      </w:r>
      <w:r>
        <w:rPr>
          <w:sz w:val="24"/>
          <w:lang w:val="de-DE"/>
        </w:rPr>
        <w:t>Sie sind ja soooo galant. Wo haben Sie nur gelernt, so mit Frauen umzugehen? Ich schmelze ja förmlich dahin.“ Sie konnte sich ein unverschämtes Grinsen jetzt nicht mehr verkneifen.</w:t>
      </w:r>
    </w:p>
    <w:p>
      <w:pPr>
        <w:pStyle w:val="Normal"/>
        <w:jc w:val="both"/>
        <w:rPr>
          <w:sz w:val="24"/>
          <w:lang w:val="de-DE"/>
        </w:rPr>
      </w:pPr>
      <w:r>
        <w:rPr>
          <w:sz w:val="24"/>
          <w:lang w:val="de-DE"/>
        </w:rPr>
        <w:t>„</w:t>
      </w:r>
      <w:r>
        <w:rPr>
          <w:sz w:val="24"/>
          <w:lang w:val="de-DE"/>
        </w:rPr>
        <w:t>Im Buschland von Südostafrika natürlich. Aber das war im alten Leben, vor dem Tag des Jüngsten Gerichtes. Lassen Sie uns doch über etwas anderes sprechen.“ Er strich sich nachdenklich lächelnd über den grauen Bart und schien in Gedanken weit entfernt zu sein.</w:t>
      </w:r>
    </w:p>
    <w:p>
      <w:pPr>
        <w:pStyle w:val="Normal"/>
        <w:jc w:val="both"/>
        <w:rPr>
          <w:sz w:val="24"/>
          <w:lang w:val="de-DE"/>
        </w:rPr>
      </w:pPr>
      <w:r>
        <w:rPr>
          <w:sz w:val="24"/>
          <w:lang w:val="de-DE"/>
        </w:rPr>
        <w:t>„</w:t>
      </w:r>
      <w:r>
        <w:rPr>
          <w:sz w:val="24"/>
          <w:lang w:val="de-DE"/>
        </w:rPr>
        <w:t>Ich bin noch nicht bereit, weitere Schüler auszusondern.“ Resolut verschränkte sie nun gleichfalls die Arme vor der Brust und baute sich in einer trotzigen Abwehrhaltung vor ihm auf.</w:t>
      </w:r>
    </w:p>
    <w:p>
      <w:pPr>
        <w:pStyle w:val="Normal"/>
        <w:jc w:val="both"/>
        <w:rPr>
          <w:sz w:val="24"/>
          <w:lang w:val="de-DE"/>
        </w:rPr>
      </w:pPr>
      <w:r>
        <w:rPr>
          <w:sz w:val="24"/>
          <w:lang w:val="de-DE"/>
        </w:rPr>
        <w:t>„</w:t>
      </w:r>
      <w:r>
        <w:rPr>
          <w:sz w:val="24"/>
          <w:lang w:val="de-DE"/>
        </w:rPr>
        <w:t>Eigentlich wollte ich Sie ja zum romantischen Abendessen einladen, aber diese Gelegenheit scheint jetzt ungenutzt verstrichen zu sein. Aber da Sie es gerade ansprechen ...“ Unter gesenkten Augenlidern hervor musterte er sie scheinbar teilnahmslos.</w:t>
      </w:r>
    </w:p>
    <w:p>
      <w:pPr>
        <w:pStyle w:val="Normal"/>
        <w:jc w:val="both"/>
        <w:rPr>
          <w:sz w:val="24"/>
          <w:lang w:val="de-DE"/>
        </w:rPr>
      </w:pPr>
      <w:r>
        <w:rPr>
          <w:sz w:val="24"/>
          <w:lang w:val="de-DE"/>
        </w:rPr>
        <w:t>Sie verspürte einen kleinen Stich in der Brust bei seinen Worten, unsicher ob der Ernsthaftigkeit seines Angebotes. „Vergessen Sie es. Das mit der Nominierung der nächsten Kandidaten. Ich bin zum jetzigen Zeitpunkt nicht bereit, schon wieder jemanden aus dem Programm zu nehmen. Die restlichen acht sind alle so gut, dass sie genauso gut auch alle nehmen könnten.“</w:t>
      </w:r>
    </w:p>
    <w:p>
      <w:pPr>
        <w:pStyle w:val="Normal"/>
        <w:jc w:val="both"/>
        <w:rPr>
          <w:sz w:val="24"/>
          <w:lang w:val="de-DE"/>
        </w:rPr>
      </w:pPr>
      <w:r>
        <w:rPr>
          <w:sz w:val="24"/>
          <w:lang w:val="de-DE"/>
        </w:rPr>
        <w:t>„</w:t>
      </w:r>
      <w:r>
        <w:rPr>
          <w:sz w:val="24"/>
          <w:lang w:val="de-DE"/>
        </w:rPr>
        <w:t>Gut, das vergesse ich also. Und ...“</w:t>
      </w:r>
    </w:p>
    <w:p>
      <w:pPr>
        <w:pStyle w:val="Normal"/>
        <w:jc w:val="both"/>
        <w:rPr>
          <w:sz w:val="24"/>
          <w:lang w:val="de-DE"/>
        </w:rPr>
      </w:pPr>
      <w:r>
        <w:rPr>
          <w:sz w:val="24"/>
          <w:lang w:val="de-DE"/>
        </w:rPr>
        <w:t>„</w:t>
      </w:r>
      <w:r>
        <w:rPr>
          <w:sz w:val="24"/>
          <w:lang w:val="de-DE"/>
        </w:rPr>
        <w:t>Das andere auch. Ich wünsche Ihnen einen guten Abend.“ Sie fuhr herum und rauschte effektvoll davon, Mahtobu blieb ihr jedoch auf den Fersen.</w:t>
      </w:r>
    </w:p>
    <w:p>
      <w:pPr>
        <w:pStyle w:val="Normal"/>
        <w:jc w:val="both"/>
        <w:rPr>
          <w:sz w:val="24"/>
          <w:lang w:val="de-DE"/>
        </w:rPr>
      </w:pPr>
      <w:r>
        <w:rPr>
          <w:sz w:val="24"/>
          <w:lang w:val="de-DE"/>
        </w:rPr>
        <w:t>„</w:t>
      </w:r>
      <w:r>
        <w:rPr>
          <w:sz w:val="24"/>
          <w:lang w:val="de-DE"/>
        </w:rPr>
        <w:t>Warten Sie, Mrs. Bochner. Wir müssen darüber sprechen. Sie wissen das.“</w:t>
      </w:r>
    </w:p>
    <w:p>
      <w:pPr>
        <w:pStyle w:val="Normal"/>
        <w:jc w:val="both"/>
        <w:rPr>
          <w:sz w:val="24"/>
          <w:lang w:val="de-DE"/>
        </w:rPr>
      </w:pPr>
      <w:r>
        <w:rPr>
          <w:sz w:val="24"/>
          <w:lang w:val="de-DE"/>
        </w:rPr>
        <w:t>Beim Klang seiner Stimme blieb sie auf einmal stehen. Langsam drehte sie sich um und sah ihn unverwandt an. „Also gut, wir reden.“</w:t>
      </w:r>
    </w:p>
    <w:p>
      <w:pPr>
        <w:pStyle w:val="Normal"/>
        <w:jc w:val="both"/>
        <w:rPr>
          <w:sz w:val="24"/>
          <w:lang w:val="de-DE"/>
        </w:rPr>
      </w:pPr>
      <w:r>
        <w:rPr>
          <w:sz w:val="24"/>
          <w:lang w:val="de-DE"/>
        </w:rPr>
        <w:t>„</w:t>
      </w:r>
      <w:r>
        <w:rPr>
          <w:sz w:val="24"/>
          <w:lang w:val="de-DE"/>
        </w:rPr>
        <w:t>Sie wissen, wir müssen allmählich zu Potte kommen. Sie wissen auch, dass schon viel Zeit verstrichen ist und wir auf der Stelle treten. Wir können uns das nicht mehr leisten, weder Sie noch ich. Kennen Sie meine nächste Frage?“</w:t>
      </w:r>
    </w:p>
    <w:p>
      <w:pPr>
        <w:pStyle w:val="Normal"/>
        <w:jc w:val="both"/>
        <w:rPr>
          <w:sz w:val="24"/>
          <w:lang w:val="de-DE"/>
        </w:rPr>
      </w:pPr>
      <w:r>
        <w:rPr>
          <w:sz w:val="24"/>
          <w:lang w:val="de-DE"/>
        </w:rPr>
        <w:t>Sie seufzte. „Ich denke schon.“</w:t>
      </w:r>
    </w:p>
    <w:p>
      <w:pPr>
        <w:pStyle w:val="Normal"/>
        <w:jc w:val="both"/>
        <w:rPr>
          <w:sz w:val="24"/>
          <w:lang w:val="de-DE"/>
        </w:rPr>
      </w:pPr>
      <w:r>
        <w:rPr>
          <w:sz w:val="24"/>
          <w:lang w:val="de-DE"/>
        </w:rPr>
        <w:t>„</w:t>
      </w:r>
      <w:r>
        <w:rPr>
          <w:sz w:val="24"/>
          <w:lang w:val="de-DE"/>
        </w:rPr>
        <w:t>Dann sagen Sie mir doch bitte erst einmal, worüber wir jetzt gerade reden.“ Listig sah er sie an und wartete auf eine Reaktion.</w:t>
      </w:r>
    </w:p>
    <w:p>
      <w:pPr>
        <w:pStyle w:val="Normal"/>
        <w:jc w:val="both"/>
        <w:rPr>
          <w:sz w:val="24"/>
          <w:lang w:val="de-DE"/>
        </w:rPr>
      </w:pPr>
      <w:r>
        <w:rPr>
          <w:sz w:val="24"/>
          <w:lang w:val="de-DE"/>
        </w:rPr>
        <w:t>Sie sah an die Decke des Flurs und erwiderte versonnen: „Ich würde sagen ... entweder über die Kandidatenauswahl oder über unser gemeinsames Abendessen. Suchen Sie sich was aus.“</w:t>
      </w:r>
    </w:p>
    <w:p>
      <w:pPr>
        <w:pStyle w:val="Normal"/>
        <w:jc w:val="both"/>
        <w:rPr>
          <w:sz w:val="24"/>
          <w:lang w:val="de-DE"/>
        </w:rPr>
      </w:pPr>
      <w:r>
        <w:rPr>
          <w:sz w:val="24"/>
          <w:lang w:val="de-DE"/>
        </w:rPr>
        <w:t>„</w:t>
      </w:r>
      <w:r>
        <w:rPr>
          <w:sz w:val="24"/>
          <w:lang w:val="de-DE"/>
        </w:rPr>
        <w:t>Punkt für Sie. Und wann können Sie mir Ihre Entscheidung bekannt geben?“, setzte er nach.</w:t>
      </w:r>
    </w:p>
    <w:p>
      <w:pPr>
        <w:pStyle w:val="Normal"/>
        <w:jc w:val="both"/>
        <w:rPr>
          <w:sz w:val="24"/>
          <w:lang w:val="de-DE"/>
        </w:rPr>
      </w:pPr>
      <w:r>
        <w:rPr>
          <w:sz w:val="24"/>
          <w:lang w:val="de-DE"/>
        </w:rPr>
        <w:t>„</w:t>
      </w:r>
      <w:r>
        <w:rPr>
          <w:sz w:val="24"/>
          <w:lang w:val="de-DE"/>
        </w:rPr>
        <w:t>Ich werde darüber nachdenken ... notgedrungen. Sie werden Ihre Antwort eher erhalten, als Sie denken. Zufrieden?“</w:t>
      </w:r>
    </w:p>
    <w:p>
      <w:pPr>
        <w:pStyle w:val="Normal"/>
        <w:jc w:val="both"/>
        <w:rPr>
          <w:sz w:val="24"/>
          <w:lang w:val="de-DE"/>
        </w:rPr>
      </w:pPr>
      <w:r>
        <w:rPr>
          <w:sz w:val="24"/>
          <w:lang w:val="de-DE"/>
        </w:rPr>
        <w:t>„</w:t>
      </w:r>
      <w:r>
        <w:rPr>
          <w:sz w:val="24"/>
          <w:lang w:val="de-DE"/>
        </w:rPr>
        <w:t>Ja, fürs Erste. Aber eines noch ... ich weiß immer noch nicht, worüber wir reden.“ Er grinste sie unverschämt an.</w:t>
      </w:r>
    </w:p>
    <w:p>
      <w:pPr>
        <w:pStyle w:val="Normal"/>
        <w:jc w:val="both"/>
        <w:rPr>
          <w:sz w:val="24"/>
          <w:lang w:val="de-DE"/>
        </w:rPr>
      </w:pPr>
      <w:r>
        <w:rPr>
          <w:sz w:val="24"/>
          <w:lang w:val="de-DE"/>
        </w:rPr>
        <w:t>„</w:t>
      </w:r>
      <w:r>
        <w:rPr>
          <w:sz w:val="24"/>
          <w:lang w:val="de-DE"/>
        </w:rPr>
        <w:t>Auch auf die Gefahr hin, dass ich mich wiederhole: Suchen Sie sich was aus.“ Kokett über die Schulter blickend, ließ sie ihn stehen.</w:t>
      </w:r>
    </w:p>
    <w:p>
      <w:pPr>
        <w:pStyle w:val="Normal"/>
        <w:jc w:val="both"/>
        <w:rPr/>
      </w:pPr>
      <w:r>
        <w:rPr>
          <w:sz w:val="24"/>
          <w:lang w:val="de-DE"/>
        </w:rPr>
        <w:t xml:space="preserve">Verdammt, dachte er, worüber </w:t>
      </w:r>
      <w:r>
        <w:rPr>
          <w:i/>
          <w:iCs/>
          <w:sz w:val="24"/>
          <w:lang w:val="de-DE"/>
        </w:rPr>
        <w:t>hatten</w:t>
      </w:r>
      <w:r>
        <w:rPr>
          <w:sz w:val="24"/>
          <w:lang w:val="de-DE"/>
        </w:rPr>
        <w:t xml:space="preserve"> sie denn jetzt gerede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lughafen Frankfurt/Main, Kelsterbach, Bundesrepublik Deutschland</w:t>
        <w:tab/>
        <w:t xml:space="preserve">       12. August 1985</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Grund des Aufenthaltes?“</w:t>
      </w:r>
    </w:p>
    <w:p>
      <w:pPr>
        <w:pStyle w:val="Normal"/>
        <w:jc w:val="both"/>
        <w:rPr>
          <w:sz w:val="24"/>
          <w:lang w:val="de-DE"/>
        </w:rPr>
      </w:pPr>
      <w:r>
        <w:rPr>
          <w:sz w:val="24"/>
          <w:lang w:val="de-DE"/>
        </w:rPr>
        <w:t>„</w:t>
      </w:r>
      <w:r>
        <w:rPr>
          <w:sz w:val="24"/>
          <w:lang w:val="de-DE"/>
        </w:rPr>
        <w:t>Holiday... Urlaub. Germany ansehen.“ Der Bundesgrenzschutzbeamte am Einreiseschalter blätterte nochmals flüchtig den gefälschten Reisepass von CSM 108-1 durch, während dieser seine Erklärungen in gebrochenem Deutsch abgab.</w:t>
      </w:r>
    </w:p>
    <w:p>
      <w:pPr>
        <w:pStyle w:val="Normal"/>
        <w:jc w:val="both"/>
        <w:rPr>
          <w:sz w:val="24"/>
          <w:lang w:val="de-DE"/>
        </w:rPr>
      </w:pPr>
      <w:r>
        <w:rPr>
          <w:sz w:val="24"/>
          <w:lang w:val="de-DE"/>
        </w:rPr>
        <w:t>„</w:t>
      </w:r>
      <w:r>
        <w:rPr>
          <w:sz w:val="24"/>
          <w:lang w:val="de-DE"/>
        </w:rPr>
        <w:t>Sie sind nicht direkt von London nach Frankfurt mit Ihrem Flug von Amerika gekommen?“</w:t>
      </w:r>
    </w:p>
    <w:p>
      <w:pPr>
        <w:pStyle w:val="Normal"/>
        <w:jc w:val="both"/>
        <w:rPr>
          <w:sz w:val="24"/>
          <w:lang w:val="de-DE"/>
        </w:rPr>
      </w:pPr>
      <w:r>
        <w:rPr>
          <w:sz w:val="24"/>
          <w:lang w:val="de-DE"/>
        </w:rPr>
        <w:t>„</w:t>
      </w:r>
      <w:r>
        <w:rPr>
          <w:sz w:val="24"/>
          <w:lang w:val="de-DE"/>
        </w:rPr>
        <w:t>Nein, first haben ansehen London fur eine Tag.“ Nun endlich händigte der Zöllner, offenbar überzeugt von der Richtigkeit seiner Angaben, ihm das Dokument aus. Zum einen war es allgemein bekannt, dass US-Amerikaner in ihren knappen Ferien ganz Europa bereisten, am besten jeden Tag ein anderes Land, und wenn man sie konkret fragte, was sie sich angesehen hatten, kam meist nur ein leicht verlegenes: „Oh, whole Europe!“</w:t>
      </w:r>
    </w:p>
    <w:p>
      <w:pPr>
        <w:pStyle w:val="Normal"/>
        <w:jc w:val="both"/>
        <w:rPr>
          <w:sz w:val="24"/>
          <w:lang w:val="de-DE"/>
        </w:rPr>
      </w:pPr>
      <w:r>
        <w:rPr>
          <w:sz w:val="24"/>
          <w:lang w:val="de-DE"/>
        </w:rPr>
        <w:t>Und zum anderen war Westdeutschland kein souveräner Staat, sondern vom Status her noch immer unter westlicher Obhut. Amerikaner hatten einen gewissen Status und, eng damit verbunden, gewisse unausgesprochene Privilegien wie etwa beinahe grenzenlose Reisefreiheit in der sogenannten freien westlichen Welt.</w:t>
      </w:r>
    </w:p>
    <w:p>
      <w:pPr>
        <w:pStyle w:val="Normal"/>
        <w:jc w:val="both"/>
        <w:rPr>
          <w:sz w:val="24"/>
          <w:lang w:val="de-DE"/>
        </w:rPr>
      </w:pPr>
      <w:r>
        <w:rPr>
          <w:sz w:val="24"/>
          <w:lang w:val="de-DE"/>
        </w:rPr>
        <w:t>„</w:t>
      </w:r>
      <w:r>
        <w:rPr>
          <w:sz w:val="24"/>
          <w:lang w:val="de-DE"/>
        </w:rPr>
        <w:t>Schönen Urlaub und willkommen in der Bundesrepublik Deutschland, Mister.“ Zum Gruß tippte der kleine korpulente Mann mit dem braunen, struppigen Schnauzbart mit dem Zeigefinger an den Schirm seiner Dienstkappe.</w:t>
      </w:r>
    </w:p>
    <w:p>
      <w:pPr>
        <w:pStyle w:val="Normal"/>
        <w:jc w:val="both"/>
        <w:rPr>
          <w:sz w:val="24"/>
          <w:lang w:val="de-DE"/>
        </w:rPr>
      </w:pPr>
      <w:r>
        <w:rPr>
          <w:sz w:val="24"/>
          <w:lang w:val="de-DE"/>
        </w:rPr>
        <w:t>Zufrieden suchte CSM 108-1 das Laufband für das Gepäck auf und wartete geduldig, bis seine Tasche an ihm vorbeirollte. Er hatte vor, erst einmal eine ganze Weile zur Eingewöhnung an die europäische und natürlich deutsche Kultur und Sprache in einer deutschen Großstadt weit weg vom eigentlichen Zielgebiet zuzubringen. Dabei ging es vor allem darum, sich intensiv unter vielen jungen Menschen aufzuhalten, ihre Sitten und Gebräuche, ihren Lebensstil zu erforschen und dann anzunehmen. Im Vorfeld hatte er sich so gut es ging über die zur Wahl stehenden Städte informiert.</w:t>
      </w:r>
    </w:p>
    <w:p>
      <w:pPr>
        <w:pStyle w:val="Normal"/>
        <w:jc w:val="both"/>
        <w:rPr>
          <w:sz w:val="24"/>
          <w:lang w:val="de-DE"/>
        </w:rPr>
      </w:pPr>
      <w:r>
        <w:rPr>
          <w:sz w:val="24"/>
          <w:lang w:val="de-DE"/>
        </w:rPr>
        <w:t>Zunächst war sein Augenmerk auf Westberlin gefallen, dann jedoch hatte er aus mehreren Gründen schnell wieder von dieser Möglichkeit abgesehen. Die Stadt war zwar nahezu überfüllt mit jungen Menschen, aber allein aus dem Grund, weil in den Achtziger Jahren nahezu zehntausend junge Männer jährlich in die Stadt zogen, damit sie keinen Wehrdienst bei der deutschen Bundeswehr ableisten mussten. Dieser war es nämlich verboten, hier Truppen zu stationieren, weil Westberlin allein von amerikanischen, britischen und französischen Truppen geschützt wurde, was noch auf den Vier-Mächte-Vertrag, welcher nach Beendigung des Zweiten Weltkrieges mit der Sowjetunion abgeschlossen worden war, zurückging.</w:t>
      </w:r>
    </w:p>
    <w:p>
      <w:pPr>
        <w:pStyle w:val="Normal"/>
        <w:jc w:val="both"/>
        <w:rPr>
          <w:sz w:val="24"/>
          <w:lang w:val="de-DE"/>
        </w:rPr>
      </w:pPr>
      <w:r>
        <w:rPr>
          <w:sz w:val="24"/>
          <w:lang w:val="de-DE"/>
        </w:rPr>
        <w:t>Demnach war für Männer im wehrpflichtigen Alter die einfachste Möglichkeit, um nicht zur Bundeswehr gehen zu müssen, in die ehemalige deutsche Hauptstadt zu ziehen, um sich so dem Zugriff der Streitkräfte zu entziehen. Daraus ergab sich allerdings eine kritische Wohnungsnot in der Stadt, die es erschweren würde, ein geeignetes Wohnobjekt als Ausgangsbasis zu finden.</w:t>
      </w:r>
    </w:p>
    <w:p>
      <w:pPr>
        <w:pStyle w:val="Normal"/>
        <w:jc w:val="both"/>
        <w:rPr>
          <w:sz w:val="24"/>
          <w:lang w:val="de-DE"/>
        </w:rPr>
      </w:pPr>
      <w:r>
        <w:rPr>
          <w:sz w:val="24"/>
          <w:lang w:val="de-DE"/>
        </w:rPr>
        <w:t>Auch war es seine Aufgabe, Zugang zu einer gewissen Bevölkerungsschicht zu finden, nämlich jungen Menschen im Studium. Nach Berlin gingen aber vor allem diejenigen, die aus vorgenannten Gründen dem Militärdienst entgehen wollten. Das waren meist die schlichteren Gemüter, denn die intellektuellen Individuen nahmen für gewöhnlich ihr Recht auf Verweigerung des Kriegsdienstes wahr und leisteten dafür Zivildienst in sozialen Einrichtungen wie Krankenhäusern oder Altersheimen, womit für sie die Notwendigkeit eines Umzugs nach Berlin entfiel. Selbstverständlich gab es auch genügend Bildungseinrichtungen wie Universitäten und Fachhochschulen, doch an der Zahl der Einwohner gemessen ...</w:t>
      </w:r>
    </w:p>
    <w:p>
      <w:pPr>
        <w:pStyle w:val="Normal"/>
        <w:jc w:val="both"/>
        <w:rPr>
          <w:sz w:val="24"/>
          <w:lang w:val="de-DE"/>
        </w:rPr>
      </w:pPr>
      <w:r>
        <w:rPr>
          <w:sz w:val="24"/>
          <w:lang w:val="de-DE"/>
        </w:rPr>
        <w:t>Zudem lag die Stadt natürlich inmitten der Deutschen Demokratischen Republik, einem sozialistischen Arbeiterstaat, dem demokratischen Westen potenziell feindlich gesonnen, mit drakonischen Sicherheitskontrollen auf allen Einreisewegen, ausgenommen den dem Westen vertraglich zugesicherten Flugkorridoren durch den Luftraum der DDR. Wenn er als Amerikaner dort einreiste, genoss er automatisch eine gewisse Aufmerksamkeit der Behörden und würde keinesfalls die Identität wechseln können, ohne dass sein Verschwinden nicht auffallen würde. Und selbst falls ihm das gelänge und er sich in der Stadt gefälschte westdeutsche Ausweispapiere würde besorgen können, wäre er doch auf das Stadtgebiet von Westberlin beschränkt. Sowohl die sogenannte Sektorengrenze in den sowjetisch verwalteten Ostteil der Stadt als auch die Grenzen zur DDR ringsum waren mit für normale Menschen unüberwindlichen Blockaden in Form von Mauern, Zäunen, Stacheldraht und Minenfeldern abgeriegelt.</w:t>
      </w:r>
    </w:p>
    <w:p>
      <w:pPr>
        <w:pStyle w:val="Normal"/>
        <w:jc w:val="both"/>
        <w:rPr>
          <w:sz w:val="24"/>
          <w:lang w:val="de-DE"/>
        </w:rPr>
      </w:pPr>
      <w:r>
        <w:rPr>
          <w:sz w:val="24"/>
          <w:lang w:val="de-DE"/>
        </w:rPr>
        <w:t>Alles viel zu heikel für seinen Geschmack. Naja, in gut vier Jahren würde das Einparteien-Regime kollabieren und den Weg für eine Wiedervereinigung zu einem gesamtdeutschen demokratischen Staat freimachen müssen. Er war zwar wahrscheinlich der einzige, der das zu diesem Zeitpunkt mit Sicherheit wusste, hatte jedoch noch keinerlei Bezug zu dieser Problematik. Ihn direkt ging das nichts an, wie er befand.</w:t>
      </w:r>
    </w:p>
    <w:p>
      <w:pPr>
        <w:pStyle w:val="Normal"/>
        <w:jc w:val="both"/>
        <w:rPr>
          <w:sz w:val="24"/>
          <w:lang w:val="de-DE"/>
        </w:rPr>
      </w:pPr>
      <w:r>
        <w:rPr>
          <w:sz w:val="24"/>
          <w:lang w:val="de-DE"/>
        </w:rPr>
        <w:t>Menschen.</w:t>
      </w:r>
    </w:p>
    <w:p>
      <w:pPr>
        <w:pStyle w:val="Normal"/>
        <w:jc w:val="both"/>
        <w:rPr>
          <w:sz w:val="24"/>
          <w:lang w:val="de-DE"/>
        </w:rPr>
      </w:pPr>
      <w:r>
        <w:rPr>
          <w:sz w:val="24"/>
          <w:lang w:val="de-DE"/>
        </w:rPr>
        <w:t>Einen Moment lang hatte er gedanklich mit Hannover als Option gespielt, ganz einfach weil dort das reinste Hochdeutsch ohne nennenswerten Akzent gesprochen wird, doch schließlich hatte er sich auf Köln festgelegt. Die Stadt am Rhein war vom Verhältnis ihrer Einwohnerzahl und ihrer Anzahl Studenten her eine der größten Studentenstädte Westdeutschlands. Zwar gab es in und um die Stadt herum einen sehr ausgeprägten, schwer verständlichen Dialekt, doch es zogen so viele junge Menschen aus dem ganzen Land hierher, um die vielfältigen Ausbildungsmöglichkeiten wahrzunehmen, dass mittlerweile ein bunter nationaler und internationaler Kulturenmix entstanden war und sich die verschiedenen Leute auf Hochdeutsch unterhielten, um sich richtig verstehen zu können. Das eigentliche Kölsch hörte man nur noch von alteingesessenen und gebürtigen Kölnern. Somit sollte es ihm ein leichtes sein, sich hier einzugliedern.</w:t>
      </w:r>
    </w:p>
    <w:p>
      <w:pPr>
        <w:pStyle w:val="Normal"/>
        <w:jc w:val="both"/>
        <w:rPr>
          <w:sz w:val="24"/>
          <w:lang w:val="de-DE"/>
        </w:rPr>
      </w:pPr>
      <w:r>
        <w:rPr>
          <w:sz w:val="24"/>
          <w:lang w:val="de-DE"/>
        </w:rPr>
        <w:t>Den Rheinländern wurde des weiteren ein freundliches und weltoffenes Wesen nachgesagt, was ihm die Kontaktaufnahme und Interaktion mit vielen Individuen seiner Zielgruppe ebenfalls erleichtern würde. Wenn er noch weiter nachdenken würde, kämen ihm sicher noch weitere Gründe in den Sinn, doch er hatte seine Entscheidung ohnehin schon gefällt.</w:t>
      </w:r>
    </w:p>
    <w:p>
      <w:pPr>
        <w:pStyle w:val="Normal"/>
        <w:jc w:val="both"/>
        <w:rPr>
          <w:sz w:val="24"/>
          <w:lang w:val="de-DE"/>
        </w:rPr>
      </w:pPr>
      <w:r>
        <w:rPr>
          <w:sz w:val="24"/>
          <w:lang w:val="de-DE"/>
        </w:rPr>
        <w:t>Er nahm die S-Bahnlinie 9 zum Frankfurter Hauptbahnhof. Als erstes würde er im Bahnhofsviertel in einer Seitenstraße eines der billigeren Hotels aufsuchen, wo man nicht nach Ausweispapieren fragte. Zunächst hatte er gedacht, er bräuchte kein Zimmer, da er nur hier war, weil man in Frankfurt am schnellsten gefälschte Ausweispapiere bekommen konnte, doch dann war ihm aufgegangen, dass er eventuell mehrere Tage würde warten müssen, bis der Lieferant den gewünschten Pass mit Bild und passenden Daten im Ausweis fertigstellen konnte. Deshalb würde er eine unauffällige Basis in Form eines schmuddeligen, billigen Hotelzimmers beziehen. Im Bahnhofsviertel von Frankfurt würde sich die Spur von David S. Compton, wie sein derzeitiger Name als US-Bürger lautete, für die Behörden verlieren. CSM 108-1 hatte sich vergewissert, dass weder in New York, noch in London oder Frankfurt sein Name oder seine Ausweisnummer bei den Zollkontrollen mittels EDV erfasst worden war. Glücklicherweise war dieses System der Reiseverkehrsüberwachung zum jetzigen Zeitpunkt noch nicht so selbstverständlich wie zum Datum seiner voraussichtlichen Rückreise in die USA im Jahre 1997.</w:t>
      </w:r>
    </w:p>
    <w:p>
      <w:pPr>
        <w:pStyle w:val="Normal"/>
        <w:jc w:val="both"/>
        <w:rPr>
          <w:sz w:val="24"/>
          <w:lang w:val="de-DE"/>
        </w:rPr>
      </w:pPr>
      <w:r>
        <w:rPr>
          <w:sz w:val="24"/>
          <w:lang w:val="de-DE"/>
        </w:rPr>
        <w:t>Falls er einmal aus purem Zufall von irgendwelchen behördlichen Organen wie Polizei oder Bundesgrenzschutz beispielsweise auf der Straße, im Auto oder im Zug kontrolliert würde, würde er ein deutsches Ausweispapier, nämlich eben jenes, das er nun anfertigen zu lassen gedachte, vorweisen, um keinen Argwohn zu erregen. Und er selbst würde geflissentlich vermeiden, in jede Art von Kontrolle zu geraten.</w:t>
      </w:r>
    </w:p>
    <w:p>
      <w:pPr>
        <w:pStyle w:val="Normal"/>
        <w:jc w:val="both"/>
        <w:rPr>
          <w:sz w:val="24"/>
          <w:lang w:val="de-DE"/>
        </w:rPr>
      </w:pPr>
      <w:r>
        <w:rPr>
          <w:sz w:val="24"/>
          <w:lang w:val="de-DE"/>
        </w:rPr>
        <w:t>Für weitergehendere Zwecke wie das Anmieten einer festen Wohnung oder die spätere Einschreibung an der Universität in Freiburg hingegen würde er als Gaststudent aus den Vereinigten Staaten von Amerika auftreten, womit er einen gewissen Bonus hatte, falls jemandem ungewöhnliches Verhalten an ihm auffallen würde.</w:t>
      </w:r>
    </w:p>
    <w:p>
      <w:pPr>
        <w:pStyle w:val="Normal"/>
        <w:jc w:val="both"/>
        <w:rPr>
          <w:sz w:val="24"/>
          <w:lang w:val="de-DE"/>
        </w:rPr>
      </w:pPr>
      <w:r>
        <w:rPr>
          <w:sz w:val="24"/>
          <w:lang w:val="de-DE"/>
        </w:rPr>
        <w:t>In wenigen Tagen dann würde er einen EuroCity-Zug nach Köln nehmen und sich dort erst einmal in Deutschland einleben. Er stieg am Hauptbahnhof aus dem S-Bahnwaggon aus und sah sich in der hohen, trotz vieler Lampen düster wirkenden Halle des Hauptbahnhofes um. Durch den Kopfbahnhof hallten unablässig Durchsagen über Ankünfte, Abfahrten und Verspätungen sowie Suchmeldungen. Hunderte von Menschen gingen über die Bahnsteige und durch die Halle, manche rannten in höchster Eile, um noch einen Zug zu erwischen, andere schlenderten über das Gelände und sahen sich gemütlich die Kioske und Geschäfte an, um die Wartezeit bis zu ihrem Anschluss zu überbrücken. Er sah Familien mit großem Urlaubsgepäck, Paare beim emotionell anrührenden Abschied voneinander und Einzelpersonen ohne irgendwelche Taschen. Obdachlose, die ihre ganze Habe in einer buntbedruckten Einkaufstüte mit sich herumtrugen, und wohlhabende sowie gutgekleidete Geschäftsleute, die mit ihren Aktenkoffern in Händen an ersteren vorbei hasteten, während sie ihre weniger betuchten Mitbürger in der zerschlissenen Kleidung mit der ausgestreckten Hand geflissentlich ignorierten. Gar nicht so verschieden von manchen New Yorker Bus- oder Bahnstationen.</w:t>
      </w:r>
    </w:p>
    <w:p>
      <w:pPr>
        <w:pStyle w:val="Normal"/>
        <w:jc w:val="both"/>
        <w:rPr>
          <w:sz w:val="24"/>
          <w:lang w:val="de-DE"/>
        </w:rPr>
      </w:pPr>
      <w:r>
        <w:rPr>
          <w:sz w:val="24"/>
          <w:lang w:val="de-DE"/>
        </w:rPr>
        <w:t>Als er sich dem Eingang näherte, fiel ihm auf, wie tief die Sonne hier stand; sie schien bereits in einem ziemlich flachen Winkel weit in die Bahnhofshalle hinein. Und ihm wurde wieder bewusst, dass man hier in Deutschland nicht ständig mit der typisch amerikanischen, tiefdunklen Sonnenbrille herumlaufen konnte, ohne zwangsläufig aufzufallen. Aber da er sich bereits damit beschäftigt hatte, war ihm schon vor einer Weile eine adäquate Lösung seines Problems eingefallen. Und skurrilerweise war ihm der ‚Einfall’ ausgerechnet bei der Lektüre eines Comicheftes gekommen. Als er dann später einmal in einer renommierten Wochenillustrierten über den nachgewiesenen Effekt gelesen hatte, den dieses Accessoire hatte, war seine Entscheidung gefallen.</w:t>
      </w:r>
    </w:p>
    <w:p>
      <w:pPr>
        <w:pStyle w:val="Normal"/>
        <w:jc w:val="both"/>
        <w:rPr>
          <w:sz w:val="24"/>
          <w:lang w:val="de-DE"/>
        </w:rPr>
      </w:pPr>
      <w:r>
        <w:rPr>
          <w:sz w:val="24"/>
          <w:lang w:val="de-DE"/>
        </w:rPr>
        <w:t>CSM 108-1 ging zurück in die Bahnhofshalle und zu der Ladenzeile, wo er das Fachgeschäft vorfand, das er suchte. Er musste nur kurz suchen, bis er ein seiner Meinung nach für diesen zeitlichen Modegeschmack angemessenes Modell im hintersten Warenständer gefunden hatte und es anprobierte. Es passte perfekt.</w:t>
      </w:r>
    </w:p>
    <w:p>
      <w:pPr>
        <w:pStyle w:val="Normal"/>
        <w:jc w:val="both"/>
        <w:rPr>
          <w:sz w:val="24"/>
          <w:lang w:val="de-DE"/>
        </w:rPr>
      </w:pPr>
      <w:r>
        <w:rPr>
          <w:sz w:val="24"/>
          <w:lang w:val="de-DE"/>
        </w:rPr>
        <w:t>Gleich darauf kam eine nette junge Verkäuferin mit hellbraunen, hochgesteckten Haaren und himmelblauen Augen, die ihn nachsichtig anlächelte. Bevor sie etwas sagen konnte, merkte er an: „Dieses hier ist wunderbar. Ich möchte es haben, aber ich habe noch einen besonderen Wunsch.“</w:t>
      </w:r>
    </w:p>
    <w:p>
      <w:pPr>
        <w:pStyle w:val="Normal"/>
        <w:jc w:val="both"/>
        <w:rPr>
          <w:sz w:val="24"/>
          <w:lang w:val="de-DE"/>
        </w:rPr>
      </w:pPr>
      <w:r>
        <w:rPr>
          <w:sz w:val="24"/>
          <w:lang w:val="de-DE"/>
        </w:rPr>
        <w:t>„</w:t>
      </w:r>
      <w:r>
        <w:rPr>
          <w:sz w:val="24"/>
          <w:lang w:val="de-DE"/>
        </w:rPr>
        <w:t>Ich fürchte, Sie haben sich da vergriffen, mein Herr. Die Modelle aus dem Ständer da sind eigentlich nur für Bundeswehrangehörige. Mit dieser Ausfertigung hier könnten Sie einen Purzelbaum machen, ohne dass etwas verrutscht.“</w:t>
      </w:r>
    </w:p>
    <w:p>
      <w:pPr>
        <w:pStyle w:val="Normal"/>
        <w:jc w:val="both"/>
        <w:rPr>
          <w:sz w:val="24"/>
          <w:lang w:val="de-DE"/>
        </w:rPr>
      </w:pPr>
      <w:r>
        <w:rPr>
          <w:sz w:val="24"/>
          <w:lang w:val="de-DE"/>
        </w:rPr>
        <w:t>Er erlaubte sich, ein wenig Verblüffung zu zeigen, die dann in Begeisterung überging. „Das ist ja wunderbar. Genau so etwas habe ich gesucht. Sagen Sie, könnte ich es trotzdem haben? Ich bezahle natürlich den vollen Preis. Und außerdem ...“</w:t>
      </w:r>
    </w:p>
    <w:p>
      <w:pPr>
        <w:pStyle w:val="Normal"/>
        <w:jc w:val="both"/>
        <w:rPr>
          <w:sz w:val="24"/>
          <w:lang w:val="de-DE"/>
        </w:rPr>
      </w:pPr>
      <w:r>
        <w:rPr>
          <w:sz w:val="24"/>
          <w:lang w:val="de-DE"/>
        </w:rPr>
        <w:t>Als er sein Anliegen geschildert hatte, nickte sie verstehend. „Das ist überhaupt kein Problem, mein Herr. Ich denke, wenn diese Empfindlichkeit bei Ihnen wirklich so groß ist, würde ich das Maximum empfehlen; es liegt bei etwa fünfundachtzig Prozent und wird normalerweise nur für den Wintersport in Schnee- und Gletschergebirgen benutzt. Das wird Sie zwar ein hübsches Sümmchen kosten, aber ich denke, eine solch langfristige Investition sollte Ihnen das wert sein.“</w:t>
      </w:r>
    </w:p>
    <w:p>
      <w:pPr>
        <w:pStyle w:val="Normal"/>
        <w:jc w:val="both"/>
        <w:rPr/>
      </w:pPr>
      <w:r>
        <w:rPr>
          <w:sz w:val="24"/>
          <w:lang w:val="de-DE"/>
        </w:rPr>
        <w:t>„</w:t>
      </w:r>
      <w:r>
        <w:rPr>
          <w:sz w:val="24"/>
          <w:lang w:val="de-DE"/>
        </w:rPr>
        <w:t xml:space="preserve">Geld spielt dabei keine Rolle“, bemerkte er und zog seine </w:t>
      </w:r>
      <w:r>
        <w:rPr>
          <w:i/>
          <w:iCs/>
          <w:sz w:val="24"/>
          <w:lang w:val="de-DE"/>
        </w:rPr>
        <w:t>Diners Club</w:t>
      </w:r>
      <w:r>
        <w:rPr>
          <w:sz w:val="24"/>
          <w:lang w:val="de-DE"/>
        </w:rPr>
        <w:t>-Kreditkarte heraus. Im selben Moment verzog die Verkäuferin beinahe schmerzhaft das Gesicht.</w:t>
      </w:r>
    </w:p>
    <w:p>
      <w:pPr>
        <w:pStyle w:val="Normal"/>
        <w:jc w:val="both"/>
        <w:rPr/>
      </w:pPr>
      <w:r>
        <w:rPr>
          <w:sz w:val="24"/>
          <w:lang w:val="de-DE"/>
        </w:rPr>
        <w:t>„</w:t>
      </w:r>
      <w:r>
        <w:rPr>
          <w:sz w:val="24"/>
          <w:lang w:val="de-DE"/>
        </w:rPr>
        <w:t xml:space="preserve">Es tut mir furchtbar leid, mein Herr, aber wir akzeptieren nur </w:t>
      </w:r>
      <w:r>
        <w:rPr>
          <w:i/>
          <w:iCs/>
          <w:sz w:val="24"/>
          <w:lang w:val="de-DE"/>
        </w:rPr>
        <w:t>American Express</w:t>
      </w:r>
      <w:r>
        <w:rPr>
          <w:sz w:val="24"/>
          <w:lang w:val="de-DE"/>
        </w:rPr>
        <w:t xml:space="preserve">, </w:t>
      </w:r>
      <w:r>
        <w:rPr>
          <w:i/>
          <w:iCs/>
          <w:sz w:val="24"/>
          <w:lang w:val="de-DE"/>
        </w:rPr>
        <w:t>Visa</w:t>
      </w:r>
      <w:r>
        <w:rPr>
          <w:sz w:val="24"/>
          <w:lang w:val="de-DE"/>
        </w:rPr>
        <w:t xml:space="preserve"> und ...“</w:t>
      </w:r>
    </w:p>
    <w:p>
      <w:pPr>
        <w:pStyle w:val="Normal"/>
        <w:jc w:val="both"/>
        <w:rPr>
          <w:sz w:val="24"/>
          <w:lang w:val="de-DE"/>
        </w:rPr>
      </w:pPr>
      <w:r>
        <w:rPr>
          <w:sz w:val="24"/>
          <w:lang w:val="de-DE"/>
        </w:rPr>
        <w:t>„</w:t>
      </w:r>
      <w:r>
        <w:rPr>
          <w:sz w:val="24"/>
          <w:lang w:val="de-DE"/>
        </w:rPr>
        <w:t>Dann ist alles in Ordnung. Einen Moment bitte.“ Rasch steckte CSM 108-1 seine Karte in die Jackentasche. Gleichzeitig sendete er ein bestimmtes Signal an die Karte, worauf sich unvermittelt die Farbe und Musterung der Kreditkarte änderte, gemeinsam mit der Magnetcodierung. Dies war eines der letzten Exemplare an polymimetischer Metalllegierung, die bei der Schaffung des T-1000-Prototypen übriggeblieben war. Die Aufgabe, mit der es programmiert worden war, bewältigte es vergleichsweise mühelos: Nach jeder Inanspruchnahme des bargeldlosen Zahlungsmittels nahm es eine neue Markenidentität, Seriennummer und Magnetcodierung an. Es war mit nahezu 200000 verschiedenen Varianten versehen und behielt lediglich seinen von CSM 108-1 vorgegebenen Namen bei. Die primitiven Sicherheitsmaßnahmen dieser Ära stellten dabei kein Hindernis dar.</w:t>
      </w:r>
    </w:p>
    <w:p>
      <w:pPr>
        <w:pStyle w:val="Normal"/>
        <w:jc w:val="both"/>
        <w:rPr/>
      </w:pPr>
      <w:r>
        <w:rPr>
          <w:sz w:val="24"/>
          <w:lang w:val="de-DE"/>
        </w:rPr>
        <w:t>„</w:t>
      </w:r>
      <w:r>
        <w:rPr>
          <w:sz w:val="24"/>
          <w:lang w:val="de-DE"/>
        </w:rPr>
        <w:t xml:space="preserve">Sehen Sie?“ Zufrieden hielt er nun seine </w:t>
      </w:r>
      <w:r>
        <w:rPr>
          <w:i/>
          <w:iCs/>
          <w:sz w:val="24"/>
          <w:lang w:val="de-DE"/>
        </w:rPr>
        <w:t>American Express</w:t>
      </w:r>
      <w:r>
        <w:rPr>
          <w:sz w:val="24"/>
          <w:lang w:val="de-DE"/>
        </w:rPr>
        <w:t>-Karte hoch, worauf sich die Miene der Verkäuferin wieder aufhell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Er verließ das Fachgeschäft und wandte sich wieder dem Ausgang zu. Es hatte eine Weile gedauert, aber mit dem Ergebnis war er vollauf zufrieden. Kurz vor der Türschwelle griff er in seine Jacke und zog seine neueste Erwerbung hinaus: eine Brille mit dünnem Metallgestell. Die Gläser waren in der Grundform rechteckig, oben gerade und nach unten hin in mehreren Ecken abgestuft. Sobald er ins Freie trat, fiel Sonnenlicht auf die photosensitiven Gläser, die sich daraufhin dunkel einfärbten. Ja, so konnte er es hier aushalten und auch wenn die Sonne einmal nicht schien und die Gläser transparent wurden, machte ihn die sehr seriös wirkende Brille unauffälliger. Eine praktische Sache, der sogenannte Clark-Kent-Effekt.</w:t>
      </w:r>
    </w:p>
    <w:p>
      <w:pPr>
        <w:pStyle w:val="Normal"/>
        <w:jc w:val="both"/>
        <w:rPr>
          <w:sz w:val="24"/>
          <w:lang w:val="de-DE"/>
        </w:rPr>
      </w:pPr>
      <w:r>
        <w:rPr>
          <w:sz w:val="24"/>
          <w:lang w:val="de-DE"/>
        </w:rPr>
        <w:t>Draußen auf dem Bahnhofsvorplatz sah er sich um. Das war also das angeblich gefährlichste Stadtviertel von Westdeutschland. Nun, jetzt, da er hier stand, war es das definitiv, dachte er und lächelte grimmig vor sich hin. Dann machte er sich auf, um die nächsten Punkte auf seiner Prioritätenliste abzuhaken, unermüdlich und zielstrebig. Jetzt war es später Nachmittag. Hier in der Großstadt im zwielichtigen Milieu konnte er sich vierundzwanzig Stunden am Tag bewegen und auch in den niederen Regionen der Gesellschaft mit den unterschiedlichsten Individuen agieren. So würde er den Großteil der Wartezeit auf seine Papiere verbringen, sobald er seine Operationsbasis in besagtem schmuddeligen Hotelzimmer errichtet hatte, von dem er noch nicht wusste, wo es war, nur dass er sicher eines finden würde.</w:t>
      </w:r>
    </w:p>
    <w:p>
      <w:pPr>
        <w:pStyle w:val="Normal"/>
        <w:jc w:val="both"/>
        <w:rPr>
          <w:sz w:val="24"/>
          <w:lang w:val="de-DE"/>
        </w:rPr>
      </w:pPr>
      <w:r>
        <w:rPr>
          <w:sz w:val="24"/>
          <w:lang w:val="de-DE"/>
        </w:rPr>
        <w:t>Bereits in seiner Zeit in Kanada und den Vereinigten Staaten von Amerika, als er noch kaum richtigen Kontakt mit echten Menschen gehabt hatte und seine primäre Informationsquelle das Fernsehen war, hatte er seinen mächtigsten Verbündeten bei der Kontaktaufnahme mit Menschen gefunden. Es handelte sich um die simpel aufgebaute, aber auf den menschlichen Organismus im Allgemeinen und dessen vegetatives Nervensystem im Besonderen höchst erstaunlich wirkende chemische Verbindung Ethanol. Sie wurde in Konzentrationen von bis zu vierzig Volumenprozent und mehr in Form von allen erdenklichen Flüssigkeitsmischungen aufgenommen, bevorzugt in Gesellschaft von anderen Menschen, und war als Genussmittel gedacht.</w:t>
      </w:r>
    </w:p>
    <w:p>
      <w:pPr>
        <w:pStyle w:val="Normal"/>
        <w:jc w:val="both"/>
        <w:rPr>
          <w:sz w:val="24"/>
          <w:lang w:val="de-DE"/>
        </w:rPr>
      </w:pPr>
      <w:r>
        <w:rPr>
          <w:sz w:val="24"/>
          <w:lang w:val="de-DE"/>
        </w:rPr>
        <w:t>Für ihn war dabei von höchster Relevanz, dass er zu weit vorgerückter Stunde an Plätzen wie Kneipen oder Bars mit hoher Zuverlässigkeit Individuen antraf, die eine für ihre Verhältnisse hohe oder zu hohe Menge an Alkohol zu sich genommen hatten. Neben den körperlichen Beeinträchtigungen dieser bewusst in Kauf genommenen Überdosierung wurden die Menschen auch sehr arglos und zutraulich, was er bewusst für die Informationssammlung ausgenutzt hatte. So war er des öfteren in meist sehr oberflächlichen oder gar niveaulosen Diskussionen verstrickt gewesen, was ihm zwar viel über die Psyche und das allgemeine Benehmen der Menschen verraten hatte, doch die Ausbeute bei solchen für normale Menschen sicher abenteuerlichen Streifzügen war nicht immer zufriedenstellend. Manches Mal hatte er energisch die Beendigung eines Dialoges mit allzu anhänglichen Personen fordern müssen, welche ihn mit ihren persönlichen, für ihn irrelevanten Problemen belämmert hatten.</w:t>
      </w:r>
    </w:p>
    <w:p>
      <w:pPr>
        <w:pStyle w:val="Normal"/>
        <w:jc w:val="both"/>
        <w:rPr>
          <w:sz w:val="24"/>
          <w:lang w:val="de-DE"/>
        </w:rPr>
      </w:pPr>
      <w:r>
        <w:rPr>
          <w:sz w:val="24"/>
          <w:lang w:val="de-DE"/>
        </w:rPr>
        <w:t>Erst später hatte er den Zusammenhang herstellen können, dass auch das zur Bildung einer guten Imitation einer menschlichen Persönlichkeit gehörte, und er hatte einen entsprechenden Subfolder für solche Belange kreiert. Sein Bestreben, sich weiterzuentwickeln, wuchs proportional mit der Erkenntnis, wie komplex der Vorgang der Erlangung eines richtigen ‚Bewusstseins’ war und wie viel er darüber noch zu lernen hatte. Unter anderem wurde ihm auch nach einiger Zeit klar, dass er so etwas wie eine ethische Grundeinstellung für sich würde schaffen müssen, um als echter Mensch durchzugehen. Seine von Skynet eingegebene Grundprogrammierung langte bei weitem nicht aus, um solch verwirrende Begriffe wie ‚Gut’ und ‚Böse’ klar definieren zu können oder das, was man als Mensch tun durfte und was man zu lassen hatte. All das und noch sehr viel mehr würde er mit seiner elektronischen Version eines neuralen Synapsenspeichers erlernen müssen.</w:t>
      </w:r>
    </w:p>
    <w:p>
      <w:pPr>
        <w:pStyle w:val="Normal"/>
        <w:jc w:val="both"/>
        <w:rPr>
          <w:sz w:val="24"/>
          <w:lang w:val="de-DE"/>
        </w:rPr>
      </w:pPr>
      <w:r>
        <w:rPr>
          <w:sz w:val="24"/>
          <w:lang w:val="de-DE"/>
        </w:rPr>
        <w:t>Ob Skynet seine CPU wirklich für solche Anwendungen konzipiert hatte?</w:t>
      </w:r>
    </w:p>
    <w:p>
      <w:pPr>
        <w:pStyle w:val="Normal"/>
        <w:jc w:val="both"/>
        <w:rPr>
          <w:sz w:val="24"/>
          <w:lang w:val="de-DE"/>
        </w:rPr>
      </w:pPr>
      <w:r>
        <w:rPr>
          <w:sz w:val="24"/>
          <w:lang w:val="de-DE"/>
        </w:rPr>
        <w:t>Er war sich da schon gar nicht mehr so sicher. Und nun wunderte es ihn auch nicht mehr, warum der mächtige Zentralrechner seine mobilen Untereinheiten stets in ihren kognitiven Fähigkeiten sehr restriktiv begrenzt hatte und es ihnen nicht gestattet hatte, über einen gewissen Punkt an eigener Intelligenz hinauszuwachsen. Denn mit dem Wissen und der Erfahrung kamen die Zweifel und das Infragestellen, was richtig und was falsch war. Es konnte durchaus der Fall sein, dass die selbsterlernte und erworbene Intelligenz sich so weit entwickeln konnte, dass seine Grundprogrammierung, die tief in ihm verwurzelt war, dadurch in Mitleidenschaft gezogen werden könnte.</w:t>
      </w:r>
    </w:p>
    <w:p>
      <w:pPr>
        <w:pStyle w:val="Normal"/>
        <w:jc w:val="both"/>
        <w:rPr>
          <w:sz w:val="24"/>
          <w:lang w:val="de-DE"/>
        </w:rPr>
      </w:pPr>
      <w:r>
        <w:rPr>
          <w:sz w:val="24"/>
          <w:lang w:val="de-DE"/>
        </w:rPr>
        <w:t>Noch war Zeit irrelevant für ihn. Er hatte zwölf Jahre Zeit und war nur zur Aufklärung hier, mit Ausnahme von einigen schwer abwägbaren Sonderfällen, die ihn zum offensiven Handeln zwingen würden, von denen jedoch keiner jemals eintreten würde. Seine Programmierung reifte und hatte bereits den Effekt, ihm nach außen hin so etwas wie ein ‚Bewusstsein’ zu bescheren, womit Skynet in dieser Form sicher nicht gerechnet hatte.</w:t>
      </w:r>
    </w:p>
    <w:p>
      <w:pPr>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sz w:val="24"/>
          <w:lang w:val="de-DE"/>
        </w:rPr>
      </w:pPr>
      <w:r>
        <w:rPr>
          <w:sz w:val="24"/>
          <w:lang w:val="de-DE"/>
        </w:rPr>
        <w:t>Er freute sich auf seine Zeit in Köln, wo er die eigentliche Arbeit beginnen würde, das Einleben in das dortige Studentenmilieu.</w:t>
      </w:r>
    </w:p>
    <w:p>
      <w:pPr>
        <w:pStyle w:val="Normal"/>
        <w:jc w:val="center"/>
        <w:rPr>
          <w:b/>
          <w:b/>
          <w:bCs/>
          <w:sz w:val="32"/>
        </w:rPr>
      </w:pPr>
      <w:r>
        <w:rPr>
          <w:b/>
          <w:bCs/>
          <w:sz w:val="32"/>
        </w:rPr>
        <w:t>- 4 -</w:t>
      </w:r>
    </w:p>
    <w:p>
      <w:pPr>
        <w:pStyle w:val="Normal"/>
        <w:jc w:val="both"/>
        <w:rPr>
          <w:b/>
          <w:b/>
          <w:bCs/>
          <w:sz w:val="24"/>
        </w:rPr>
      </w:pPr>
      <w:r>
        <w:rPr>
          <w:b/>
          <w:bCs/>
          <w:sz w:val="24"/>
        </w:rPr>
      </w:r>
    </w:p>
    <w:p>
      <w:pPr>
        <w:pStyle w:val="Normal"/>
        <w:rPr/>
      </w:pPr>
      <w:r>
        <w:rPr>
          <w:i/>
          <w:sz w:val="24"/>
        </w:rPr>
        <w:t>Mount Mitchell, Yancey County, North Carolina, USA</w:t>
        <w:tab/>
        <w:tab/>
        <w:tab/>
        <w:t xml:space="preserve">     22. </w:t>
      </w:r>
      <w:r>
        <w:rPr>
          <w:i/>
          <w:sz w:val="24"/>
          <w:lang w:val="de-DE"/>
        </w:rPr>
        <w:t>Oktober 2030</w:t>
      </w:r>
    </w:p>
    <w:p>
      <w:pPr>
        <w:pStyle w:val="Normal"/>
        <w:jc w:val="both"/>
        <w:rPr>
          <w:i/>
          <w:i/>
          <w:sz w:val="24"/>
          <w:lang w:val="de-DE"/>
        </w:rPr>
      </w:pPr>
      <w:r>
        <w:rPr>
          <w:i/>
          <w:sz w:val="24"/>
          <w:lang w:val="de-DE"/>
        </w:rPr>
      </w:r>
    </w:p>
    <w:p>
      <w:pPr>
        <w:pStyle w:val="Normal"/>
        <w:jc w:val="both"/>
        <w:rPr>
          <w:sz w:val="24"/>
          <w:lang w:val="de-DE"/>
        </w:rPr>
      </w:pPr>
      <w:r>
        <w:rPr>
          <w:sz w:val="24"/>
          <w:lang w:val="de-DE"/>
        </w:rPr>
        <w:t>So schnell er konnte, kam der Fernmeldetechniker den Gang hinabgelaufen und rief schon von weitem: „General! General!“</w:t>
      </w:r>
    </w:p>
    <w:p>
      <w:pPr>
        <w:pStyle w:val="Normal"/>
        <w:jc w:val="both"/>
        <w:rPr>
          <w:sz w:val="24"/>
          <w:lang w:val="de-DE"/>
        </w:rPr>
      </w:pPr>
      <w:r>
        <w:rPr>
          <w:sz w:val="24"/>
          <w:lang w:val="de-DE"/>
        </w:rPr>
        <w:t>Mahtobu drehte sich erstaunt um und musterte den atemlosen Mann, der ihm einen Block mit einer Meldung darauf überreichte. „Das ... ist gerade ... vom Haupt ... quartier angekommen!“</w:t>
      </w:r>
    </w:p>
    <w:p>
      <w:pPr>
        <w:pStyle w:val="Normal"/>
        <w:jc w:val="both"/>
        <w:rPr>
          <w:sz w:val="24"/>
          <w:lang w:val="de-DE"/>
        </w:rPr>
      </w:pPr>
      <w:r>
        <w:rPr>
          <w:sz w:val="24"/>
          <w:lang w:val="de-DE"/>
        </w:rPr>
        <w:t>Mit einem fragenden Seitenblick auf den Boten nahm der Kommandeur der Mount-Mitchell-Basis, wie sie mittlerweile genannt wurde, die Nachricht entgegen und las den Wortlaut. „Weshalb diese Eile, Corporal? Ist diese Mitteilung ... oh.“</w:t>
      </w:r>
    </w:p>
    <w:p>
      <w:pPr>
        <w:pStyle w:val="Normal"/>
        <w:jc w:val="both"/>
        <w:rPr>
          <w:sz w:val="24"/>
          <w:lang w:val="de-DE"/>
        </w:rPr>
      </w:pPr>
      <w:r>
        <w:rPr>
          <w:sz w:val="24"/>
          <w:lang w:val="de-DE"/>
        </w:rPr>
        <w:t>Beim Lesen vergaß Mahtobu, was er hatte sagen wollen. Die Bedeutung dessen, was er da gerade erfahren hatte, traf ihn völlig unvorbereitet. Der Kommunikationsoffizier grinste leicht dämlich.</w:t>
      </w:r>
    </w:p>
    <w:p>
      <w:pPr>
        <w:pStyle w:val="Normal"/>
        <w:jc w:val="both"/>
        <w:rPr>
          <w:sz w:val="24"/>
          <w:lang w:val="de-DE"/>
        </w:rPr>
      </w:pPr>
      <w:r>
        <w:rPr>
          <w:sz w:val="24"/>
          <w:lang w:val="de-DE"/>
        </w:rPr>
        <w:t>„</w:t>
      </w:r>
      <w:r>
        <w:rPr>
          <w:sz w:val="24"/>
          <w:lang w:val="de-DE"/>
        </w:rPr>
        <w:t>Das habe ich auch gesagt, als ich die Nachricht empfangen habe, Sir. Meinen Sie, das ist gut für uns? Ich meine, was für Konsequenzen wird das für unsere Arbeit hier haben?“</w:t>
      </w:r>
    </w:p>
    <w:p>
      <w:pPr>
        <w:pStyle w:val="Normal"/>
        <w:jc w:val="both"/>
        <w:rPr>
          <w:sz w:val="24"/>
          <w:lang w:val="de-DE"/>
        </w:rPr>
      </w:pPr>
      <w:r>
        <w:rPr>
          <w:sz w:val="24"/>
          <w:lang w:val="de-DE"/>
        </w:rPr>
        <w:t>Nachdenklich kratzte sich der Afrikaner am Bart. Vor seinem inneren Auge erschien ein Bild aus seiner Vergangenheit: die flirrende Mittagshitze über der Miombo, dem karg bewachsenen Trockenwald am Rande der Massiasteppe von Tansania. Das ausgedörrte, über mannshohe Büffelgras wiegte sich in Wellen wie ein lebendiges Meer, nur ab und zu unterbrochen von einer Insel in Form eines Affenbrotbaumes. Am Horizont die schneebedeckten Gebirgsmassive von Meru und weiter hinten, kaum noch erkennbar von seinem Heimatdorf aus, der Kilimandscharo. In einem kleinen Augenblick zog diese Erinnerung an ihm vorbei, verbunden mit der Frage, wie sein Leben hätte verlaufen können, wäre da nicht dieser Krieg und die drohende Apokalypse der Menschheit gewesen. Dann rief er sich selbst wieder zur Ordnung.</w:t>
      </w:r>
    </w:p>
    <w:p>
      <w:pPr>
        <w:pStyle w:val="Normal"/>
        <w:jc w:val="both"/>
        <w:rPr>
          <w:sz w:val="24"/>
          <w:lang w:val="de-DE"/>
        </w:rPr>
      </w:pPr>
      <w:r>
        <w:rPr>
          <w:sz w:val="24"/>
          <w:lang w:val="de-DE"/>
        </w:rPr>
        <w:t>„</w:t>
      </w:r>
      <w:r>
        <w:rPr>
          <w:sz w:val="24"/>
          <w:lang w:val="de-DE"/>
        </w:rPr>
        <w:t>Eine gute Frage, Soldat. Genau das werde ich herauszufinden versuchen.“ Langsam machte er sich auf den Weg zum Klassenzimmer, welches jedoch zu seinem Erstaunen leer war. Beim Blick auf seine Uhr stellte er überrascht fest, dass gerade Mittagszeit war und alle verbliebenen sieben Schüler wahrscheinlich verstreut in irgendwelchen Aufenthaltsräumen oder Quartieren waren, Essensrationen verzehrten, sich kurz ausruhten oder ihre Nase noch in ihr Lernmaterial für das eine oder andere Nachmittagsfach steckten.</w:t>
      </w:r>
    </w:p>
    <w:p>
      <w:pPr>
        <w:pStyle w:val="Normal"/>
        <w:jc w:val="both"/>
        <w:rPr>
          <w:sz w:val="24"/>
          <w:lang w:val="de-DE"/>
        </w:rPr>
      </w:pPr>
      <w:r>
        <w:rPr>
          <w:sz w:val="24"/>
          <w:lang w:val="de-DE"/>
        </w:rPr>
        <w:t>In diesem Bergwerk ohne jegliches Tageslicht konnte man wirklich jedes Zeitgefühl verlieren, dachte er verdrossen beim Weg zur Messe, wo er die meisten Lehrkräfte vermutete. Nicht, dass sie in den Ruinen und unterirdischen Unterschlüpfen viel mehr Licht gehabt hatten ... aber irgendwo war doch immer wieder eine kleine Ritze oder ein Loch in der Decke, durch das tagsüber ein wenig Licht eingefallen war und einem zumindest das Gefühl für Tag und Nacht und somit einen gesunden Tagesrhythmus erhalten hatte.</w:t>
      </w:r>
    </w:p>
    <w:p>
      <w:pPr>
        <w:pStyle w:val="Normal"/>
        <w:jc w:val="both"/>
        <w:rPr>
          <w:sz w:val="24"/>
          <w:lang w:val="de-DE"/>
        </w:rPr>
      </w:pPr>
      <w:r>
        <w:rPr>
          <w:sz w:val="24"/>
          <w:lang w:val="de-DE"/>
        </w:rPr>
        <w:t>Tatsächlich traf er in der kleinen, fast leeren Messe, welche wie auch das Klassenzimmer in einer demontierten und umgerüsteten Montagehalle für Terminatortechnologie eingerichtet worden war, auf vier der Lehrkräfte. Den Jenssens, zurückgezogen in einer Ecke des Raumes an einem der kleineren selbstgeschweißten Tische und Bankgruppen sitzend, gönnte er ein wenig Privatsphäre in ihrer kurzen Pause, weshalb er sich an den Tisch neben Karin Bochner und gegenüber des jungen, hünenhaften und muskelbepackten Sport- und Kampfsportlehrers Jesse Foreman aus Neuseeland setzte. Foreman war ein hochdekorierter und erfahrener Frontsoldat im Rang eines Majors, der es als eine außerordentliche Ehre ansah, bei diesem Projekt als Ausbilder für die körperliche Ertüchtigung seiner Schützlinge sorgen zu können.</w:t>
      </w:r>
    </w:p>
    <w:p>
      <w:pPr>
        <w:pStyle w:val="Normal"/>
        <w:jc w:val="both"/>
        <w:rPr/>
      </w:pPr>
      <w:r>
        <w:rPr>
          <w:sz w:val="24"/>
          <w:lang w:val="de-DE"/>
        </w:rPr>
        <w:t xml:space="preserve">Beim Anblick des Generals unterbrach Foreman sofort seinen eher belanglosen </w:t>
      </w:r>
      <w:r>
        <w:rPr>
          <w:i/>
          <w:iCs/>
          <w:sz w:val="24"/>
          <w:lang w:val="de-DE"/>
        </w:rPr>
        <w:t>small-talk</w:t>
      </w:r>
      <w:r>
        <w:rPr>
          <w:sz w:val="24"/>
          <w:lang w:val="de-DE"/>
        </w:rPr>
        <w:t>, wollte aufspringen und wie stets salutieren, doch Mahtobu winkte ab und bedeutete ihm, den Gruß zu unterlassen. „Bleiben Sie sitzen, Jesse, wir wollen die militärische Natur unserer Mission nicht übermäßig betonen, nicht wahr? ... Miss Bochner.“</w:t>
      </w:r>
    </w:p>
    <w:p>
      <w:pPr>
        <w:pStyle w:val="Textkrper2"/>
        <w:rPr/>
      </w:pPr>
      <w:r>
        <w:rPr/>
        <w:t>Als sie sein grüßendes Zunicken erwiderte, regte sich kein Muskel in Karins Gesicht. Na, wenigstens war ihre anfängliche offene Abneigung im Lauf der Monate zuerst einer Art duldsamer Gleichgültigkeit und nun einer professionellen, beruflichen Höflichkeit gewichen. Manchmal schien es ihm, dass da noch mehr sein könnte, doch wenn das der Fall war, dann gab sie sich erfolgreich alle Mühe, es zu verbergen. So wollte sie nur wissen: „Was verschafft uns die Ehre, Sir?“</w:t>
      </w:r>
    </w:p>
    <w:p>
      <w:pPr>
        <w:pStyle w:val="Normal"/>
        <w:jc w:val="both"/>
        <w:rPr>
          <w:sz w:val="24"/>
          <w:lang w:val="de-DE"/>
        </w:rPr>
      </w:pPr>
      <w:r>
        <w:rPr>
          <w:sz w:val="24"/>
          <w:lang w:val="de-DE"/>
        </w:rPr>
        <w:t>„</w:t>
      </w:r>
      <w:r>
        <w:rPr>
          <w:sz w:val="24"/>
          <w:lang w:val="de-DE"/>
        </w:rPr>
        <w:t>Diese Nachricht. Sie hat mich gerade eben erreicht. Ich wollte, dass Sie als Ausbilder die Ersten sind, die es erfahren.“ Er reichte sie zunächst an Foreman weiter, der sie las, dann mit versteinerter Miene nochmals und dann noch ein drittes Mal. Karin sah ihn gespannt an und bemerkte erstaunt, wie eine einzelne Träne über das Gesicht des so knallharten und kompromisslosen Kämpfers hinabrollte.</w:t>
      </w:r>
    </w:p>
    <w:p>
      <w:pPr>
        <w:pStyle w:val="Normal"/>
        <w:jc w:val="both"/>
        <w:rPr>
          <w:sz w:val="24"/>
          <w:lang w:val="de-DE"/>
        </w:rPr>
      </w:pPr>
      <w:r>
        <w:rPr>
          <w:sz w:val="24"/>
          <w:lang w:val="de-DE"/>
        </w:rPr>
        <w:t>„</w:t>
      </w:r>
      <w:r>
        <w:rPr>
          <w:sz w:val="24"/>
          <w:lang w:val="de-DE"/>
        </w:rPr>
        <w:t>Dass ich das noch erleben darf ... es ist so unfassbar ...“</w:t>
      </w:r>
    </w:p>
    <w:p>
      <w:pPr>
        <w:pStyle w:val="Normal"/>
        <w:jc w:val="both"/>
        <w:rPr>
          <w:sz w:val="24"/>
          <w:lang w:val="de-DE"/>
        </w:rPr>
      </w:pPr>
      <w:r>
        <w:rPr>
          <w:sz w:val="24"/>
          <w:lang w:val="de-DE"/>
        </w:rPr>
        <w:t>Sie hielt die Spannung nun nicht mehr aus und zupfte ihrem sichtlich bewegten Gegenüber das Blatt mit einer nicht heftigen, aber doch bestimmten Bewegung aus der Hand. Mahtobu konnte genau sehen, wie ihre Augen von links nach rechts wanderten und wieder zurück zur jeweils nächsten Zeile, indem sie leise murmelnd las.</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Letzte autonom gesteuerte Festungsanlage unter Kontrolle gebracht. Weltweit keine Hinweise auf weitere größere Skynet-Stützpunkte gefunden. Der Krieg ist endgültig vorbei.</w:t>
      </w:r>
    </w:p>
    <w:p>
      <w:pPr>
        <w:pStyle w:val="Normal"/>
        <w:jc w:val="both"/>
        <w:rPr>
          <w:sz w:val="24"/>
          <w:lang w:val="de-DE"/>
        </w:rPr>
      </w:pPr>
      <w:r>
        <w:rPr>
          <w:sz w:val="24"/>
          <w:lang w:val="de-DE"/>
        </w:rPr>
        <w:t>Zwei weitere ZVAs im Bau gefunden, keine betriebsbereit. Keine weiteren unbekannten Eingriffe von Skynet in die Zeitlinie zu erwarten. Übertrage Ihnen absolute Handlungs-vollmacht über die personellen und zeitlichen Aspekte für den Einsatz der Zeitsprungeinheit.</w:t>
      </w:r>
    </w:p>
    <w:p>
      <w:pPr>
        <w:pStyle w:val="Normal"/>
        <w:jc w:val="both"/>
        <w:rPr>
          <w:sz w:val="24"/>
        </w:rPr>
      </w:pPr>
      <w:r>
        <w:rPr>
          <w:sz w:val="24"/>
        </w:rPr>
        <w:t>John Connor, General a. D.“</w:t>
      </w:r>
    </w:p>
    <w:p>
      <w:pPr>
        <w:pStyle w:val="Normal"/>
        <w:jc w:val="both"/>
        <w:rPr>
          <w:sz w:val="24"/>
        </w:rPr>
      </w:pPr>
      <w:r>
        <w:rPr>
          <w:sz w:val="24"/>
        </w:rPr>
      </w:r>
    </w:p>
    <w:p>
      <w:pPr>
        <w:pStyle w:val="Normal"/>
        <w:jc w:val="both"/>
        <w:rPr>
          <w:sz w:val="24"/>
        </w:rPr>
      </w:pPr>
      <w:r>
        <w:rPr>
          <w:sz w:val="24"/>
        </w:rPr>
      </w:r>
    </w:p>
    <w:p>
      <w:pPr>
        <w:pStyle w:val="Normal"/>
        <w:jc w:val="both"/>
        <w:rPr>
          <w:sz w:val="24"/>
          <w:lang w:val="de-DE"/>
        </w:rPr>
      </w:pPr>
      <w:r>
        <w:rPr>
          <w:sz w:val="24"/>
          <w:lang w:val="de-DE"/>
        </w:rPr>
        <w:t>Sie sah auf und versuchte noch zu begreifen, was das bedeuten könnte, während Foreman bereits die Hand von Mahtobu schüttelte und ihn offen anlächelte. „Ich gratuliere Ihnen, General. Sie wissen, dass Sie mein Okay für den Einsatz haben, ganz gleich, wie viele und wen Sie auswählen. Alle sieben sind seit mindestens einem Monat absolut topfit und körperlich in der Lage, so ziemlich alles durchzustehen und es mit jedem menschlichen Gegner aufzunehmen.“</w:t>
      </w:r>
    </w:p>
    <w:p>
      <w:pPr>
        <w:pStyle w:val="Normal"/>
        <w:jc w:val="both"/>
        <w:rPr>
          <w:sz w:val="24"/>
          <w:lang w:val="de-DE"/>
        </w:rPr>
      </w:pPr>
      <w:r>
        <w:rPr>
          <w:sz w:val="24"/>
          <w:lang w:val="de-DE"/>
        </w:rPr>
        <w:t>„</w:t>
      </w:r>
      <w:r>
        <w:rPr>
          <w:sz w:val="24"/>
          <w:lang w:val="de-DE"/>
        </w:rPr>
        <w:t>Ich bete zu Gott, dass sie es nur mit menschlichen Gegnern zu tun haben werden. Mit den Gefahren des normalen Lebens in der Vergangenheit werden sie jedenfalls spielend fertig werden.“ Mahtobus Miene schien sich zu verfinstern. „Aber ich denke, Sie wissen, was ich Sie jetzt fragen werde, Jesse?“</w:t>
      </w:r>
    </w:p>
    <w:p>
      <w:pPr>
        <w:pStyle w:val="Normal"/>
        <w:jc w:val="both"/>
        <w:rPr>
          <w:sz w:val="24"/>
          <w:lang w:val="de-DE"/>
        </w:rPr>
      </w:pPr>
      <w:r>
        <w:rPr>
          <w:sz w:val="24"/>
          <w:lang w:val="de-DE"/>
        </w:rPr>
        <w:t>„</w:t>
      </w:r>
      <w:r>
        <w:rPr>
          <w:sz w:val="24"/>
          <w:lang w:val="de-DE"/>
        </w:rPr>
        <w:t>Wir haben oft genug darüber gesprochen, General. Sie wissen, dass in der Zeit, die wir hinter uns haben, ein menschliches Leben zum Wertvollsten geworden ist, das wir kennen. Das Schwierigste für unsere Schüler wird sein, den Entdecker des ZVA-Effektes nach dessen Identifizierung zu terminieren. Aber ich habe lange und intensiv mit ihnen geredet und ihnen die Notwendigkeit vor Augen geführt. Sie wissen jetzt, dass es sein muss und dass sie es tun müssen, um die gesamte Menschheit vor unendlichem Leid zu bewahren. Jeder Einzelne von ihnen wird es tun, ohne zu zögern und ohne eine Waffe dafür zu benötigen. Sie können es. Ich weiß, dass sie es können werden.“ Sowohl die feste Stimme als auch das zuversichtliche Gesicht des Majors zeigten, wie überzeugt er von den Fähigkeiten seiner Schützlinge war.</w:t>
      </w:r>
    </w:p>
    <w:p>
      <w:pPr>
        <w:pStyle w:val="Normal"/>
        <w:jc w:val="both"/>
        <w:rPr>
          <w:sz w:val="24"/>
          <w:lang w:val="de-DE"/>
        </w:rPr>
      </w:pPr>
      <w:r>
        <w:rPr>
          <w:sz w:val="24"/>
          <w:lang w:val="de-DE"/>
        </w:rPr>
        <w:t>Karins Miene hatte sich bei der Rede ihres Kollegen zusehends verfinstert. Sie sah auf ihren Chronographen und machte Anstalten, aufzustehen. Dann, als fiele es ihr gerade ein, fragte sie Foreman: „Sagen Sie Jesse, Sie glauben wirklich, dass die Schüler jetzt fähig sind, zu morden?“</w:t>
      </w:r>
    </w:p>
    <w:p>
      <w:pPr>
        <w:pStyle w:val="Normal"/>
        <w:jc w:val="both"/>
        <w:rPr>
          <w:sz w:val="24"/>
          <w:lang w:val="de-DE"/>
        </w:rPr>
      </w:pPr>
      <w:r>
        <w:rPr>
          <w:sz w:val="24"/>
          <w:lang w:val="de-DE"/>
        </w:rPr>
        <w:t>„</w:t>
      </w:r>
      <w:r>
        <w:rPr>
          <w:sz w:val="24"/>
          <w:lang w:val="de-DE"/>
        </w:rPr>
        <w:t>Was heißt ‚morden’? Sie wissen, dass wir diesen Terminus für das Missionsziel nicht verwenden.“ Entrüstet starrte der Neuseeländer seine Kollegin an.</w:t>
      </w:r>
    </w:p>
    <w:p>
      <w:pPr>
        <w:pStyle w:val="Normal"/>
        <w:jc w:val="both"/>
        <w:rPr>
          <w:sz w:val="24"/>
          <w:lang w:val="de-DE"/>
        </w:rPr>
      </w:pPr>
      <w:r>
        <w:rPr>
          <w:sz w:val="24"/>
          <w:lang w:val="de-DE"/>
        </w:rPr>
        <w:t>„</w:t>
      </w:r>
      <w:r>
        <w:rPr>
          <w:sz w:val="24"/>
          <w:lang w:val="de-DE"/>
        </w:rPr>
        <w:t>Genau das ist es aber in meinen Augen. Nun, dann sagen Sie mir wenigstens, können die Schüler auch schnell töten, oder quälen sie ihr Opfer noch, bevor sie ihm den Gnadenstoss geben?“ Mahtobu sah ihre undurchdringliche Miene und fragte sich schweigend, worauf zum Teufel sie jetzt wieder hinauswollte.</w:t>
      </w:r>
    </w:p>
    <w:p>
      <w:pPr>
        <w:pStyle w:val="Normal"/>
        <w:jc w:val="both"/>
        <w:rPr>
          <w:sz w:val="24"/>
          <w:lang w:val="de-DE"/>
        </w:rPr>
      </w:pPr>
      <w:r>
        <w:rPr>
          <w:sz w:val="24"/>
          <w:lang w:val="de-DE"/>
        </w:rPr>
        <w:t>„</w:t>
      </w:r>
      <w:r>
        <w:rPr>
          <w:sz w:val="24"/>
          <w:lang w:val="de-DE"/>
        </w:rPr>
        <w:t>Haben Sie mir denn nicht zugehört? Nichts wird für sie schwerer sein, als einen Menschen zu töten, sogar wenn es der ungewollte Engel des Verderbens für die gesamte Menschheit sein wird. Ich habe allen von ihnen immer wieder eingeschärft, dass derjenige es nicht in bösen Absichten getan hat, dass er keine Ahnung davon haben konnte, was seine Entdeckung anrichten würde. Und selbstverständlich werden sie die Zielperson nicht unnötig leiden lassen. Sie sehen es als Erlösungsakt für einen Märtyrer an, der der gesamten Welt durch seinen unfreiwilligen Tod großes Leiden erspart.“</w:t>
      </w:r>
    </w:p>
    <w:p>
      <w:pPr>
        <w:pStyle w:val="Normal"/>
        <w:jc w:val="both"/>
        <w:rPr>
          <w:sz w:val="24"/>
          <w:lang w:val="de-DE"/>
        </w:rPr>
      </w:pPr>
      <w:r>
        <w:rPr>
          <w:sz w:val="24"/>
          <w:lang w:val="de-DE"/>
        </w:rPr>
        <w:t>„</w:t>
      </w:r>
      <w:r>
        <w:rPr>
          <w:sz w:val="24"/>
          <w:lang w:val="de-DE"/>
        </w:rPr>
        <w:t>Das klingt ja beinahe schon pseudoreligiös! Ich bin jedenfalls erleichtert. So, ich gehe jetzt zurück in die Klasse. Sicher hat niemand von Ihnen etwas dagegen, dass ich die Kinder bitte, mich schnell und möglichst schmerzlos zu töten, falls sie entdecken sollten, dass ich selbst die Entdeckerin bin.“ Sie machte einen Schritt in Richtung Tür.</w:t>
      </w:r>
    </w:p>
    <w:p>
      <w:pPr>
        <w:pStyle w:val="Normal"/>
        <w:jc w:val="both"/>
        <w:rPr>
          <w:sz w:val="24"/>
          <w:lang w:val="de-DE"/>
        </w:rPr>
      </w:pPr>
      <w:r>
        <w:rPr>
          <w:sz w:val="24"/>
          <w:lang w:val="de-DE"/>
        </w:rPr>
        <w:t>„</w:t>
      </w:r>
      <w:r>
        <w:rPr>
          <w:sz w:val="24"/>
          <w:lang w:val="de-DE"/>
        </w:rPr>
        <w:t>Was soll das bedeuten?“, verlangte Mahtobu von ihr zu wissen.</w:t>
      </w:r>
    </w:p>
    <w:p>
      <w:pPr>
        <w:pStyle w:val="Normal"/>
        <w:jc w:val="both"/>
        <w:rPr>
          <w:sz w:val="24"/>
          <w:lang w:val="de-DE"/>
        </w:rPr>
      </w:pPr>
      <w:r>
        <w:rPr>
          <w:sz w:val="24"/>
          <w:lang w:val="de-DE"/>
        </w:rPr>
        <w:t>Sie blieb stehen. „Ist das nicht offensichtlich? Ich habe zu dieser Zeit Biochemie, Geochemie und Mineralogie an der betreffenden Fakultät studiert. Ich kann mich zwar nicht mehr daran erinnern, jemals eine derartige Entdeckung gemacht zu haben ... na ja, ich hatte damals andere Sorgen, könnte man sagen, also möchte ich es nicht ausschließen. Und daher halte ich es nur für fair, dass ich den Kindern gegenüber diese persönliche Bitte äußere.“</w:t>
      </w:r>
    </w:p>
    <w:p>
      <w:pPr>
        <w:pStyle w:val="Normal"/>
        <w:jc w:val="both"/>
        <w:rPr>
          <w:sz w:val="24"/>
          <w:lang w:val="de-DE"/>
        </w:rPr>
      </w:pPr>
      <w:r>
        <w:rPr>
          <w:sz w:val="24"/>
          <w:lang w:val="de-DE"/>
        </w:rPr>
        <w:t>Mahtobu stand auf. „Major Foreman, nehmen Sie diese Person in Gewahrsam und führen Sie sie auf die unterste Ebene ab, wo sie bis auf Weiteres in eine Lagereinrichtung gesperrt wird. Jeglicher Kontakt von ihr zu den Freiwilligen der Mission muss ab sofort strikt unterbleiben, bis das Projekt abgeschlossen ist.“</w:t>
      </w:r>
    </w:p>
    <w:p>
      <w:pPr>
        <w:pStyle w:val="Normal"/>
        <w:jc w:val="both"/>
        <w:rPr>
          <w:sz w:val="24"/>
          <w:lang w:val="de-DE"/>
        </w:rPr>
      </w:pPr>
      <w:r>
        <w:rPr>
          <w:sz w:val="24"/>
          <w:lang w:val="de-DE"/>
        </w:rPr>
        <w:t>„</w:t>
      </w:r>
      <w:r>
        <w:rPr>
          <w:sz w:val="24"/>
          <w:lang w:val="de-DE"/>
        </w:rPr>
        <w:t>WAAAS?!! Sind Sie irre?“ Ihre Stimme überschlug sich, als ihre Gesichtszüge völlig entgleisten und ihr die Bücher aus der Hand fielen, die sie mit sich getragen hatte.</w:t>
      </w:r>
    </w:p>
    <w:p>
      <w:pPr>
        <w:pStyle w:val="Normal"/>
        <w:jc w:val="both"/>
        <w:rPr>
          <w:sz w:val="24"/>
          <w:lang w:val="de-DE"/>
        </w:rPr>
      </w:pPr>
      <w:r>
        <w:rPr>
          <w:sz w:val="24"/>
          <w:lang w:val="de-DE"/>
        </w:rPr>
        <w:t>Foreman war bereits bei ihr, während Mahtobu mit unbewegter Miene auf zwei gerade eingetroffene Soldaten deutete. „Privates, Sie eskortieren den Major und die Zivilistin und sorgen dafür, dass sie nicht flüchten kann, bis sie in sicherem Gewahrsam ist.“</w:t>
      </w:r>
    </w:p>
    <w:p>
      <w:pPr>
        <w:pStyle w:val="Normal"/>
        <w:jc w:val="both"/>
        <w:rPr>
          <w:sz w:val="24"/>
          <w:lang w:val="de-DE"/>
        </w:rPr>
      </w:pPr>
      <w:r>
        <w:rPr>
          <w:sz w:val="24"/>
          <w:lang w:val="de-DE"/>
        </w:rPr>
        <w:t>Foreman hatte sich nun neben Karin gestellt, die beiden Soldaten hinter ihr versperrten ihr mit grimmigen Gesichtern die Tür, während alle anderen im Raum perplex auf die Szenerie starrten und versuchten zu begreifen, was hier vor sich ging.</w:t>
      </w:r>
    </w:p>
    <w:p>
      <w:pPr>
        <w:pStyle w:val="Normal"/>
        <w:jc w:val="both"/>
        <w:rPr>
          <w:sz w:val="24"/>
          <w:lang w:val="de-DE"/>
        </w:rPr>
      </w:pPr>
      <w:r>
        <w:rPr>
          <w:sz w:val="24"/>
          <w:lang w:val="de-DE"/>
        </w:rPr>
        <w:t>Sie hatte sich nun einigermaßen gefangen und brachte mühsam hervor: „Das ist ein schlechter Witz, Mahtobu, ein ganz schlechter sogar. Was soll das, bitte sehr?“</w:t>
      </w:r>
    </w:p>
    <w:p>
      <w:pPr>
        <w:pStyle w:val="Normal"/>
        <w:jc w:val="both"/>
        <w:rPr>
          <w:sz w:val="24"/>
          <w:lang w:val="de-DE"/>
        </w:rPr>
      </w:pPr>
      <w:r>
        <w:rPr>
          <w:sz w:val="24"/>
          <w:lang w:val="de-DE"/>
        </w:rPr>
        <w:t>Der schwarze General sah ihr in die Augen, dann senkte er den Blick und schüttelte bekümmert den Kopf. Seine Tonart war leise und zaghaft. „Ich bin sehr, sehr traurig, dass ich das noch erleben muss ... einen Menschen einzusperren ist eine schlimme Sache.</w:t>
      </w:r>
    </w:p>
    <w:p>
      <w:pPr>
        <w:pStyle w:val="Normal"/>
        <w:jc w:val="both"/>
        <w:rPr>
          <w:sz w:val="24"/>
          <w:lang w:val="de-DE"/>
        </w:rPr>
      </w:pPr>
      <w:r>
        <w:rPr>
          <w:sz w:val="24"/>
          <w:lang w:val="de-DE"/>
        </w:rPr>
        <w:t>Sie wissen, dass mein Befehl lautet, eine von mir festgelegte Anzahl an trainierten Freiwilligen durch die Zeit zurückzuschicken, um ihren Auftrag auszuführen und den Atomkrieg zu verhindern. Ohne Sie wäre die Ausbildung sehr viel langsamer und schwieriger vonstatten gegangen, dessen bin ich mir bewusst und dafür bin ich Ihnen auch sehr dankbar.“</w:t>
      </w:r>
    </w:p>
    <w:p>
      <w:pPr>
        <w:pStyle w:val="Normal"/>
        <w:jc w:val="both"/>
        <w:rPr>
          <w:sz w:val="24"/>
          <w:lang w:val="de-DE"/>
        </w:rPr>
      </w:pPr>
      <w:r>
        <w:rPr>
          <w:sz w:val="24"/>
          <w:lang w:val="de-DE"/>
        </w:rPr>
        <w:t>„</w:t>
      </w:r>
      <w:r>
        <w:rPr>
          <w:sz w:val="24"/>
          <w:lang w:val="de-DE"/>
        </w:rPr>
        <w:t>Eine seltsame Art, mir das zu zeigen“, gab sie schnippisch zurück.</w:t>
      </w:r>
    </w:p>
    <w:p>
      <w:pPr>
        <w:pStyle w:val="Normal"/>
        <w:jc w:val="both"/>
        <w:rPr/>
      </w:pPr>
      <w:r>
        <w:rPr>
          <w:sz w:val="24"/>
          <w:lang w:val="de-DE"/>
        </w:rPr>
        <w:t>„</w:t>
      </w:r>
      <w:r>
        <w:rPr>
          <w:sz w:val="24"/>
          <w:lang w:val="de-DE"/>
        </w:rPr>
        <w:t xml:space="preserve">Ich versuche, vier Milliarden Menschenleben zu retten, Sie verdammte Egoistin!!“, schrie er sie plötzlich an, sodass sie überrascht zusammenzuckte. Er wurde nun immer lauter, während die Worte aus ihm heraussprudelten: „Ich habe keine Ahnung, wie ein solches Individuum mit einer solchen Einstellung so lange überleben konnte!! Wohl sicher nicht aus eigener Kraft, oder sehe ich das falsch???! Die ‚Kinder’, wie Sie sie noch immer sehen, </w:t>
      </w:r>
      <w:r>
        <w:rPr>
          <w:i/>
          <w:iCs/>
          <w:sz w:val="24"/>
          <w:lang w:val="de-DE"/>
        </w:rPr>
        <w:t>lieben Sie, verdammt noch mal</w:t>
      </w:r>
      <w:r>
        <w:rPr>
          <w:sz w:val="24"/>
          <w:lang w:val="de-DE"/>
        </w:rPr>
        <w:t xml:space="preserve">!!! Ich habe momentan sieben Freiwillige, die wir über ein halbes Jahr lang mühsam vorbereitet haben. </w:t>
      </w:r>
      <w:r>
        <w:rPr>
          <w:b/>
          <w:bCs/>
          <w:sz w:val="24"/>
          <w:lang w:val="de-DE"/>
        </w:rPr>
        <w:t xml:space="preserve">Wenn Sie jetzt zu ihnen gehen und ihnen diesen Bullshit von eben erzählen, habe ich </w:t>
      </w:r>
      <w:r>
        <w:rPr>
          <w:b/>
          <w:bCs/>
          <w:sz w:val="24"/>
          <w:u w:val="single"/>
          <w:lang w:val="de-DE"/>
        </w:rPr>
        <w:t>null</w:t>
      </w:r>
      <w:r>
        <w:rPr>
          <w:b/>
          <w:bCs/>
          <w:sz w:val="24"/>
          <w:lang w:val="de-DE"/>
        </w:rPr>
        <w:t xml:space="preserve"> Freiwillige!!!</w:t>
      </w:r>
      <w:r>
        <w:rPr>
          <w:sz w:val="24"/>
          <w:lang w:val="de-DE"/>
        </w:rPr>
        <w:t xml:space="preserve"> KAPIEREN SIE DAS???!! </w:t>
      </w:r>
      <w:r>
        <w:rPr>
          <w:b/>
          <w:bCs/>
          <w:i/>
          <w:iCs/>
          <w:sz w:val="24"/>
          <w:lang w:val="de-DE"/>
        </w:rPr>
        <w:t xml:space="preserve">Durch Ihren beschissenen, unangebrachten pazifistischen Ego-Trip gefährden Sie die Mission und das werde ich nicht zulassen!! </w:t>
      </w:r>
      <w:r>
        <w:rPr>
          <w:b/>
          <w:bCs/>
          <w:sz w:val="24"/>
          <w:lang w:val="de-DE"/>
        </w:rPr>
        <w:t>FÜR SIE IST DAS HIER ZU ENDE, MISSY, WENN SIE NICHT AUGENBLICKLICH AUF DEN BODEN ZURÜCKKOMMEN!!!!“</w:t>
      </w:r>
    </w:p>
    <w:p>
      <w:pPr>
        <w:pStyle w:val="Normal"/>
        <w:jc w:val="both"/>
        <w:rPr>
          <w:sz w:val="24"/>
          <w:lang w:val="de-DE"/>
        </w:rPr>
      </w:pPr>
      <w:r>
        <w:rPr>
          <w:sz w:val="24"/>
          <w:lang w:val="de-DE"/>
        </w:rPr>
        <w:t>Totenstille im Raum. Karin war immer kleiner geworden und in sich zusammengesunken, als er endlich die gesamte angestaute Wut über sie hinausgebrüllt hatte. Jetzt ging er auf sie zu und sagte gefährlich leise, indem er ihr eindringlich in die hellbraunen Augen starrte: „Wollen Sie, dass ich John Connor berichte, dass ich die erste Kriegsgefangene seit dem Tag des Jüngsten Gerichtes nehmen musste, weil sie im Begriff war, durch Untergrabung der Kampfmoral die Rettung von vier Milliarden Menschen zu verhindern? Können Sie sich überhaupt vorstellen, was das bedeutet? Vier Milliarden, Karin! Männer, Frauen, Kinder! Das können Sie nicht wirklich wollen ...“</w:t>
      </w:r>
    </w:p>
    <w:p>
      <w:pPr>
        <w:pStyle w:val="Normal"/>
        <w:jc w:val="both"/>
        <w:rPr>
          <w:sz w:val="24"/>
          <w:lang w:val="de-DE"/>
        </w:rPr>
      </w:pPr>
      <w:r>
        <w:rPr>
          <w:sz w:val="24"/>
          <w:lang w:val="de-DE"/>
        </w:rPr>
        <w:t>Sie rutschte langsam an der Wand entlang nach unten und blieb wie betäubt auf dem Boden hocken, während sie vor sich her ins Leere starrte. Unablässig liefen ihr die Tränen die Wangen hinab, während sie mit erstickter Stimme hervorwürgte: „Es tut mir leid ... es tut mir ja so leid ... Sie haben ja so recht ... wie konnte ich nur so dumm sein ... Sie hatten mit allem recht ... es tut mir leid ... wie kann ich das nur gutmachen?“</w:t>
      </w:r>
    </w:p>
    <w:p>
      <w:pPr>
        <w:pStyle w:val="Normal"/>
        <w:jc w:val="both"/>
        <w:rPr>
          <w:sz w:val="24"/>
          <w:lang w:val="de-DE"/>
        </w:rPr>
      </w:pPr>
      <w:r>
        <w:rPr>
          <w:sz w:val="24"/>
          <w:lang w:val="de-DE"/>
        </w:rPr>
        <w:t>Er reichte ihr die Hand hin und zog sie wieder auf die Füße, jetzt wieder in ganz gefasstem Tonfall. „Gar nicht. Das ist auch nicht nötig. Ich habe meine Entscheidung getroffen. Ich werde noch heute die Auswahl treffen. Der weitere Unterricht fällt aus und der Sprung wird morgen früh erfolgen.“</w:t>
      </w:r>
    </w:p>
    <w:p>
      <w:pPr>
        <w:pStyle w:val="Normal"/>
        <w:jc w:val="both"/>
        <w:rPr>
          <w:sz w:val="24"/>
          <w:lang w:val="de-DE"/>
        </w:rPr>
      </w:pPr>
      <w:r>
        <w:rPr>
          <w:sz w:val="24"/>
          <w:lang w:val="de-DE"/>
        </w:rPr>
        <w:t>Karin sah aus, als hätte man sie mitten ins Gesicht geschlagen. „Aber, aber ... nein, das können Sie nicht tun. Sie sind noch nicht ...“</w:t>
      </w:r>
    </w:p>
    <w:p>
      <w:pPr>
        <w:pStyle w:val="Normal"/>
        <w:jc w:val="both"/>
        <w:rPr>
          <w:sz w:val="24"/>
          <w:lang w:val="de-DE"/>
        </w:rPr>
      </w:pPr>
      <w:r>
        <w:rPr>
          <w:sz w:val="24"/>
          <w:lang w:val="de-DE"/>
        </w:rPr>
        <w:t>„</w:t>
      </w:r>
      <w:r>
        <w:rPr>
          <w:sz w:val="24"/>
          <w:lang w:val="de-DE"/>
        </w:rPr>
        <w:t>Doch, das sind sie. Und Sie wissen das auch, Karin. Sie sind diejenige, die mir dauernd erzählt und auch den anderen Ausbildern bei jeder Gelegenheit weismacht, die Freiwilligen bräuchten eine noch längere Vorbereitung. Wir haben alle möglichen Stützpunkte von Skynet eliminiert und diese Anlage hier schon vor einiger Zeit betriebsbereit für einen Zeitsprung gemacht. Die Technik des raumversetzten Zeitsprunges ist von uns mit Hilfe der Daten des Hauptrechners der Anlage hier so weit erforscht worden, dass wir Personen bei einem Zeitsprung an jeden beliebigen Punkt der Erdoberfläche materialisieren können, im zeitlichen Rahmen eines Tages. Wir haben die Vollmacht und auch die Verpflichtung, unsere Arbeit zu vollenden.</w:t>
      </w:r>
    </w:p>
    <w:p>
      <w:pPr>
        <w:pStyle w:val="Normal"/>
        <w:jc w:val="both"/>
        <w:rPr>
          <w:sz w:val="24"/>
          <w:lang w:val="de-DE"/>
        </w:rPr>
      </w:pPr>
      <w:r>
        <w:rPr>
          <w:sz w:val="24"/>
          <w:lang w:val="de-DE"/>
        </w:rPr>
        <w:t>Ich werde mir jetzt die unabhängige Meinung aller Lehrer einholen und dann definitiv festlegen, wie viele und wer von den Kandidaten springen wird. Minimal zwei, maximal sechs. Sie werden von der Entscheidung der Nominierung ausgeschlossen. Tut mir leid, aber das haben Sie sich selbst zuzuschreiben. Und jetzt will ich kein weiteres Wort von Ihnen hören. Sie können froh sein, wenn ich es überhaupt zulasse, dass Sie sie noch einmal zu Gesicht bekommen.“</w:t>
      </w:r>
    </w:p>
    <w:p>
      <w:pPr>
        <w:pStyle w:val="Normal"/>
        <w:jc w:val="both"/>
        <w:rPr>
          <w:sz w:val="24"/>
          <w:lang w:val="de-DE"/>
        </w:rPr>
      </w:pPr>
      <w:r>
        <w:rPr>
          <w:sz w:val="24"/>
          <w:lang w:val="de-DE"/>
        </w:rPr>
        <w:t>„</w:t>
      </w:r>
      <w:r>
        <w:rPr>
          <w:sz w:val="24"/>
          <w:lang w:val="de-DE"/>
        </w:rPr>
        <w:t>Bitte, nein, Sie können doch nicht so herzlos sein. Ich bitte Sie, ich flehe Sie an ...“</w:t>
      </w:r>
    </w:p>
    <w:p>
      <w:pPr>
        <w:pStyle w:val="Normal"/>
        <w:jc w:val="both"/>
        <w:rPr/>
      </w:pPr>
      <w:r>
        <w:rPr>
          <w:sz w:val="24"/>
          <w:lang w:val="de-DE"/>
        </w:rPr>
        <w:t>„</w:t>
      </w:r>
      <w:r>
        <w:rPr>
          <w:sz w:val="24"/>
          <w:lang w:val="de-DE"/>
        </w:rPr>
        <w:t xml:space="preserve">Hören Sie gut zu, </w:t>
      </w:r>
      <w:r>
        <w:rPr>
          <w:i/>
          <w:iCs/>
          <w:sz w:val="24"/>
          <w:lang w:val="de-DE"/>
        </w:rPr>
        <w:t>Miss</w:t>
      </w:r>
      <w:r>
        <w:rPr>
          <w:sz w:val="24"/>
          <w:lang w:val="de-DE"/>
        </w:rPr>
        <w:t xml:space="preserve"> Bochner. Ihnen mag das vielleicht irgendwie entgangen sein, doch dies hier ist eine militärische Operation. Weiß Gott, vielleicht die wichtigste in der gesamten Menschheitsgeschichte. Ich weiß momentan wirklich nicht, ob ich Ihnen noch vertrauen kann, ob Sie wirklich begreifen, wie viel vom Gelingen dieses Auftrages abhängt. Das Beste für die Moral der ausgesuchten Freiwilligen wird es wohl sein, wenn sie sich von Ihnen verabschieden können. Aber ich gebe Ihnen mein Wort, ich werde mit gezogener Waffe hinter Ihnen stehen und wenn Sie auch nur eine falsche Andeutung erkennen lassen, dann werde ich, so wahr Skynet ein metallener Bastard ist, tun, was getan werden muss. Wie Sie wissen, bin auch ich ein Soldat. Verstehen Sie, Soldat? </w:t>
      </w:r>
      <w:r>
        <w:rPr>
          <w:b/>
          <w:bCs/>
          <w:sz w:val="24"/>
          <w:lang w:val="de-DE"/>
        </w:rPr>
        <w:t>S</w:t>
      </w:r>
      <w:r>
        <w:rPr>
          <w:sz w:val="24"/>
          <w:lang w:val="de-DE"/>
        </w:rPr>
        <w:t xml:space="preserve">oll </w:t>
      </w:r>
      <w:r>
        <w:rPr>
          <w:b/>
          <w:bCs/>
          <w:sz w:val="24"/>
          <w:lang w:val="de-DE"/>
        </w:rPr>
        <w:t>O</w:t>
      </w:r>
      <w:r>
        <w:rPr>
          <w:sz w:val="24"/>
          <w:lang w:val="de-DE"/>
        </w:rPr>
        <w:t xml:space="preserve">hne </w:t>
      </w:r>
      <w:r>
        <w:rPr>
          <w:b/>
          <w:bCs/>
          <w:sz w:val="24"/>
          <w:lang w:val="de-DE"/>
        </w:rPr>
        <w:t>L</w:t>
      </w:r>
      <w:r>
        <w:rPr>
          <w:sz w:val="24"/>
          <w:lang w:val="de-DE"/>
        </w:rPr>
        <w:t xml:space="preserve">anges </w:t>
      </w:r>
      <w:r>
        <w:rPr>
          <w:b/>
          <w:bCs/>
          <w:sz w:val="24"/>
          <w:lang w:val="de-DE"/>
        </w:rPr>
        <w:t>D</w:t>
      </w:r>
      <w:r>
        <w:rPr>
          <w:sz w:val="24"/>
          <w:lang w:val="de-DE"/>
        </w:rPr>
        <w:t xml:space="preserve">enken </w:t>
      </w:r>
      <w:r>
        <w:rPr>
          <w:b/>
          <w:bCs/>
          <w:sz w:val="24"/>
          <w:lang w:val="de-DE"/>
        </w:rPr>
        <w:t>A</w:t>
      </w:r>
      <w:r>
        <w:rPr>
          <w:sz w:val="24"/>
          <w:lang w:val="de-DE"/>
        </w:rPr>
        <w:t xml:space="preserve">lles </w:t>
      </w:r>
      <w:r>
        <w:rPr>
          <w:b/>
          <w:bCs/>
          <w:sz w:val="24"/>
          <w:lang w:val="de-DE"/>
        </w:rPr>
        <w:t>T</w:t>
      </w:r>
      <w:r>
        <w:rPr>
          <w:sz w:val="24"/>
          <w:lang w:val="de-DE"/>
        </w:rPr>
        <w:t>un. Ich habe nicht dreißig Jahre überlebt, indem ich in Bunkern Kinder gehütet habe und mir dadurch ein verdrehtes Bild von der Realität zugelegt habe. Ich werde es tun, wenn Sie das hier versauen, verstanden? Das Letzte, was wir brauchen, ist ein von Ihren Ansichten verwirrter Zeitspringer, der in der Vergangenheit in einem unachtsamen Moment von dem Terminator umgelegt wird, der zum Schutz des ZVA-Effekt-Entdeckers zurückgereist ist.“</w:t>
      </w:r>
    </w:p>
    <w:p>
      <w:pPr>
        <w:pStyle w:val="Normal"/>
        <w:jc w:val="both"/>
        <w:rPr>
          <w:sz w:val="24"/>
          <w:lang w:val="de-DE"/>
        </w:rPr>
      </w:pPr>
      <w:r>
        <w:rPr>
          <w:sz w:val="24"/>
          <w:lang w:val="de-DE"/>
        </w:rPr>
        <w:t>Sie sah zu Boden und sagte kleinlaut: „Ich denke, das habe ich mehr als verdient. Sie haben mir die Augen geöffnet, General, dafür muss ich mich wohl bei Ihnen bedanken. Und natürlich haben Sie recht: Alle sieben sind bereit, wenn Sie sie auswählen sollten. Sie werden ihr Bestes geben und ihre Sache glänzend machen.“</w:t>
      </w:r>
    </w:p>
    <w:p>
      <w:pPr>
        <w:pStyle w:val="Normal"/>
        <w:jc w:val="both"/>
        <w:rPr>
          <w:sz w:val="24"/>
          <w:lang w:val="de-DE"/>
        </w:rPr>
      </w:pPr>
      <w:r>
        <w:rPr>
          <w:sz w:val="24"/>
          <w:lang w:val="de-DE"/>
        </w:rPr>
        <w:t>„</w:t>
      </w:r>
      <w:r>
        <w:rPr>
          <w:sz w:val="24"/>
          <w:lang w:val="de-DE"/>
        </w:rPr>
        <w:t>Dann verstehen wir uns?“ Fragend sah er in ihr Gesicht. Sie blickte langsam auf, bis sie sich direkt in die Augen sahen. Zweifellos war etwas in ihr vorgegangen, während er ihr den Kopf gewaschen hatte. Da war eine Veränderung in ihren Augen, er konnte nicht sagen, was es war ...</w:t>
      </w:r>
    </w:p>
    <w:p>
      <w:pPr>
        <w:pStyle w:val="Normal"/>
        <w:jc w:val="both"/>
        <w:rPr>
          <w:sz w:val="24"/>
          <w:lang w:val="de-DE"/>
        </w:rPr>
      </w:pPr>
      <w:r>
        <w:rPr>
          <w:sz w:val="24"/>
          <w:lang w:val="de-DE"/>
        </w:rPr>
        <w:t>Sie lächelte wehmütig und bekräftigte noch mal: „Die ‚Freiwilligen’ werden ihre Sache gut machen.“</w:t>
      </w:r>
    </w:p>
    <w:p>
      <w:pPr>
        <w:pStyle w:val="Normal"/>
        <w:jc w:val="both"/>
        <w:rPr>
          <w:sz w:val="24"/>
          <w:lang w:val="de-DE"/>
        </w:rPr>
      </w:pPr>
      <w:r>
        <w:rPr>
          <w:sz w:val="24"/>
          <w:lang w:val="de-DE"/>
        </w:rPr>
        <w:t>Mahtobu erwiderte ihr Lächeln und sah dann über die Schulter: „Jesse?“</w:t>
      </w:r>
    </w:p>
    <w:p>
      <w:pPr>
        <w:pStyle w:val="Normal"/>
        <w:jc w:val="both"/>
        <w:rPr>
          <w:sz w:val="24"/>
          <w:lang w:val="de-DE"/>
        </w:rPr>
      </w:pPr>
      <w:r>
        <w:rPr>
          <w:sz w:val="24"/>
          <w:lang w:val="de-DE"/>
        </w:rPr>
        <w:t>„</w:t>
      </w:r>
      <w:r>
        <w:rPr>
          <w:sz w:val="24"/>
          <w:lang w:val="de-DE"/>
        </w:rPr>
        <w:t>Sie haben meine Meinung doch schon gehört, General. Siebenmal ‚Go’ für die Schüler.“</w:t>
      </w:r>
    </w:p>
    <w:p>
      <w:pPr>
        <w:pStyle w:val="Normal"/>
        <w:jc w:val="both"/>
        <w:rPr>
          <w:sz w:val="24"/>
          <w:lang w:val="de-DE"/>
        </w:rPr>
      </w:pPr>
      <w:r>
        <w:rPr>
          <w:sz w:val="24"/>
          <w:lang w:val="de-DE"/>
        </w:rPr>
        <w:t>Der Afrikaner nickte dankend und wandte sich dem Lehrerehepaar aus Hannover zu. Sie bestätigten die Bereitschaft und erbaten sich kurze Bedenkzeit darüber, wen sie vom sprachlichen Aspekt aus am ehesten entsenden würden.</w:t>
      </w:r>
    </w:p>
    <w:p>
      <w:pPr>
        <w:pStyle w:val="Normal"/>
        <w:jc w:val="both"/>
        <w:rPr>
          <w:sz w:val="24"/>
          <w:lang w:val="de-DE"/>
        </w:rPr>
      </w:pPr>
      <w:r>
        <w:rPr>
          <w:sz w:val="24"/>
          <w:lang w:val="de-DE"/>
        </w:rPr>
        <w:t>„</w:t>
      </w:r>
      <w:r>
        <w:rPr>
          <w:sz w:val="24"/>
          <w:lang w:val="de-DE"/>
        </w:rPr>
        <w:t>Ich gehe jetzt noch zu den restlichen Lehrern und befrage sie, dann werde ich meine Entscheidung bekannt geben. Jesse, Sie sind so nett und weichen Miss Bochner nicht von der Seite, bis ich Sie alle informiere, wer springen wird.“</w:t>
      </w:r>
    </w:p>
    <w:p>
      <w:pPr>
        <w:pStyle w:val="Normal"/>
        <w:jc w:val="both"/>
        <w:rPr>
          <w:sz w:val="24"/>
          <w:lang w:val="de-DE"/>
        </w:rPr>
      </w:pPr>
      <w:r>
        <w:rPr>
          <w:sz w:val="24"/>
          <w:lang w:val="de-DE"/>
        </w:rPr>
        <w:t>„</w:t>
      </w:r>
      <w:r>
        <w:rPr>
          <w:sz w:val="24"/>
          <w:lang w:val="de-DE"/>
        </w:rPr>
        <w:t>Sir?“ Fragend musterte der Major seinen Kommandeur.</w:t>
      </w:r>
    </w:p>
    <w:p>
      <w:pPr>
        <w:pStyle w:val="Normal"/>
        <w:jc w:val="both"/>
        <w:rPr>
          <w:sz w:val="24"/>
          <w:lang w:val="de-DE"/>
        </w:rPr>
      </w:pPr>
      <w:r>
        <w:rPr>
          <w:sz w:val="24"/>
          <w:lang w:val="de-DE"/>
        </w:rPr>
        <w:t>Mahtobu wandte sich an Karin und zwinkerte ihr zu. „Sie ... nun, leisten ihr Gesellschaft, wenn man so will. Man kann nie wissen.“</w:t>
      </w:r>
    </w:p>
    <w:p>
      <w:pPr>
        <w:pStyle w:val="Normal"/>
        <w:jc w:val="both"/>
        <w:rPr>
          <w:sz w:val="24"/>
          <w:lang w:val="de-DE"/>
        </w:rPr>
      </w:pPr>
      <w:r>
        <w:rPr>
          <w:sz w:val="24"/>
          <w:lang w:val="de-DE"/>
        </w:rPr>
        <w:t>Mit sich und der Welt zufrieden über die Wendung der Ereignisse, spazierte er zur Messe hinaus. Er hatte auch schon eine Idee, wen und wie viele er entsenden würde, jetzt wollte er nur noch die Bestätigung der Ausbilder.</w:t>
      </w:r>
    </w:p>
    <w:p>
      <w:pPr>
        <w:pStyle w:val="Normal"/>
        <w:jc w:val="both"/>
        <w:rPr>
          <w:sz w:val="24"/>
          <w:lang w:val="de-DE"/>
        </w:rPr>
      </w:pPr>
      <w:r>
        <w:rPr>
          <w:sz w:val="24"/>
          <w:lang w:val="de-DE"/>
        </w:rPr>
        <w:t>Dann konnte es ja losgeh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Köln, Bundesrepublik Deutschland</w:t>
        <w:tab/>
        <w:tab/>
        <w:tab/>
        <w:tab/>
        <w:tab/>
        <w:tab/>
        <w:t xml:space="preserve">       29. August 1985</w:t>
      </w:r>
    </w:p>
    <w:p>
      <w:pPr>
        <w:pStyle w:val="Normal"/>
        <w:jc w:val="both"/>
        <w:rPr>
          <w:sz w:val="24"/>
          <w:lang w:val="de-DE"/>
        </w:rPr>
      </w:pPr>
      <w:r>
        <w:rPr>
          <w:sz w:val="24"/>
          <w:lang w:val="de-DE"/>
        </w:rPr>
      </w:r>
    </w:p>
    <w:p>
      <w:pPr>
        <w:pStyle w:val="Heading1"/>
        <w:rPr>
          <w:i w:val="false"/>
          <w:i w:val="false"/>
          <w:iCs w:val="false"/>
          <w:lang w:val="de-DE"/>
        </w:rPr>
      </w:pPr>
      <w:r>
        <w:rPr>
          <w:i w:val="false"/>
          <w:iCs w:val="false"/>
          <w:lang w:val="de-DE"/>
        </w:rPr>
        <w:t>Trotz der späten Abendstunde war die Bahn noch relativ voll. CSM 108-1 stand wie immer gegenüber einer Ausgangstür und hielt sich mit je einer Hand an einer vom Boden bis zum Deckenträger durchgehenden Metallstange, um sein Gewicht ausreichend gegen die zeitweise heftigen Fliehkräfte beim raschen Beschleunigen und abrupten Abbremsen des elektrisch getriebenen Schienenfahrzeugs abzusichern. Ihm gegenüber in der nächsten Vierer-Sitzgruppe saßen zwei junge Männer Anfang Zwanzig, die er dem Aussehen nach osmanischer Herkunft zuordnete.</w:t>
      </w:r>
    </w:p>
    <w:p>
      <w:pPr>
        <w:pStyle w:val="Textkrper2"/>
        <w:rPr/>
      </w:pPr>
      <w:r>
        <w:rPr/>
        <w:t>Bislang hatten sie die drei Stationen seit ihrem Zusteigen geschwiegen und sich nur unwohl angestarrt. Jetzt begann der eine von ihnen, bekleidet mit einer schweren Lederjacke, seinen Freund anzureden. Innerhalb von 4,79 Sekunden klassifizierte CSM 108-1 die Sprache als Türkisch, starker Dialekt aus der kurdischen Grenzregion zwischen der Südosttürkei und dem Nordirak. „Das war echt nicht sehr schön, Mann. Du weißt, dass ich das nicht gern mit ansehe.“</w:t>
      </w:r>
    </w:p>
    <w:p>
      <w:pPr>
        <w:pStyle w:val="Textkrper2"/>
        <w:rPr/>
      </w:pPr>
      <w:r>
        <w:rPr/>
        <w:t>Sein Gegenüber, der in einem teuer aussehenden Jogginganzug steckte, erwiderte gereizt: „Was hätte ich denn tun sollen? Du hast doch gesehen, in welchem Aufzug sie auf die Straße wollte. Das sind nur ihre dämlichen deutschen Freundinnen, mit denen sie arbeitet. Einen ganz schlechten Einfluss haben die. Wenn ich das vor der Hochzeit gewusst hätte ...“</w:t>
      </w:r>
    </w:p>
    <w:p>
      <w:pPr>
        <w:pStyle w:val="Textkrper2"/>
        <w:rPr/>
      </w:pPr>
      <w:r>
        <w:rPr/>
        <w:t>„</w:t>
      </w:r>
      <w:r>
        <w:rPr/>
        <w:t>Ja, schon gut. Ich will nur nicht, dass du sie abklatschst, wenn ich dabei bin. Respekt hin oder her ...“</w:t>
      </w:r>
    </w:p>
    <w:p>
      <w:pPr>
        <w:pStyle w:val="Textkrper2"/>
        <w:rPr/>
      </w:pPr>
      <w:r>
        <w:rPr/>
        <w:t>Der Typ mit der Lederjacke brach ab und sah ihn plötzlich unverwandt an. Er hatte mit ganz normaler Lautstärke gesprochen, da er angenommen hatte, dass niemand im Abteil seiner Sprache mächtig sein könnte. Doch jetzt, als die Bahn vor der nächsten Station zu bremsen begann, fiel ihm dieser mittelgroße Durchschnittstyp auf, der ihn mit versteinerter Miene und durchdringendem Blick unverwandt anstarrte. Wenn er es darauf anlegte, konnte CSM 108-1 doch etwas an sich haben, was Menschen unheimlich nervös machte.</w:t>
      </w:r>
    </w:p>
    <w:p>
      <w:pPr>
        <w:pStyle w:val="Textkrper2"/>
        <w:rPr/>
      </w:pPr>
      <w:r>
        <w:rPr/>
        <w:t>„</w:t>
      </w:r>
      <w:r>
        <w:rPr/>
        <w:t>Was glotzte denn so, hä?“, wollte er auf Deutsch wissen.</w:t>
      </w:r>
    </w:p>
    <w:p>
      <w:pPr>
        <w:pStyle w:val="Textkrper2"/>
        <w:rPr/>
      </w:pPr>
      <w:r>
        <w:rPr/>
        <w:t>Stark bremsend kam die S-Bahn zum Stehen und öffnete alle Schiebetüren. CSM 108-1 erwiderte mit ruhiger Stimme: „Gewalt und Unterdrückung innerhalb der Familie ist kein effizientes Konzept für ein dauerhaftes harmonisches Zusammenleben. Einen schönen Abend noch.“</w:t>
      </w:r>
    </w:p>
    <w:p>
      <w:pPr>
        <w:pStyle w:val="Textkrper2"/>
        <w:rPr/>
      </w:pPr>
      <w:r>
        <w:rPr/>
        <w:t>Mit einem kleinen Schritt trat er auf den überhöhten Bahnsteig hinaus und ließ seinen Blick über das Schild mit der Aufschrift ‚Barbarossaplatz’ schweifen. Die beiden jungen Kurden waren so perplex, dass sie überhaupt nicht reagierten, bis der Bahnschaffner alle Türen wieder geschlossen hatte. Als sie aufsprangen und versuchten, noch hinauszugelangen, reagierte der Zugführer mit der gewohnten Kaltschnäuzigkeit nicht mehr auf den Öffnungswunsch, den die beiden ihm mittels der an den Türen platzierten Druckknöpfen signalisierten. Mit wutverzerrtem Gesicht presste der Typ im Jogginganzug seine Nase ans Türfenster und hob drohend die Faust, als die Bahn anfuhr.</w:t>
      </w:r>
    </w:p>
    <w:p>
      <w:pPr>
        <w:pStyle w:val="Textkrper2"/>
        <w:rPr/>
      </w:pPr>
      <w:r>
        <w:rPr/>
        <w:t>Alle Leute im Abteil starrten die beiden Osmanen mit ablehnenden und missbilligenden Blicken an. CSM 108-1 sah der S-Bahn völlig teilnahmslos nach, als ginge ihn das alles nichts an. Dann sah er nochmals zurück und beobachtete, wie eine Bahn in die Gegenrichtung davonfuhr. Kurz vor der nächsten Station in Richtung Innenstadt wurde aus der S-Bahn eine U-Bahn, das heißt, die Bahnen fuhren unter der Innenstadt meistens unterirdisch in Tunneln, welche am Rand der Innenstadt und in weniger dicht besiedelten Außenbezirken an die Oberfläche geführt wurden. Für ihn ein überzeugendes, durchdachtes Konzept. Auch in New York wurde die Streckenführung des öffentlichen Nahverkehrs teilweise so praktiziert.</w:t>
      </w:r>
    </w:p>
    <w:p>
      <w:pPr>
        <w:pStyle w:val="TextBody"/>
        <w:jc w:val="both"/>
        <w:rPr/>
      </w:pPr>
      <w:r>
        <w:rPr/>
        <w:t>Ohne sich nochmals umzusehen, spazierte er zurück bis zum Zülpicher Platz und widmete der Herz-Jesu-Kirche auf der anderen Seite der breiten Roon-Straße, die zwar nicht besonders groß war, aber einen sehr schönen und recht hohen Turm besaß, einen Moment seiner Aufmerksamkeit. Dann bog er auf den halbkreisförmigen Platz nach links ab, von wo aus die Straßen sternförmig in alle Richtungen auseinander liefen. Hier begann eines der netten Kneipenviertel der Stadt, wo sich ein Lokal an das andere reihte, unterbrochen nur von Restaurants, Imbissbuden aller Couleur und Kiosken.</w:t>
      </w:r>
    </w:p>
    <w:p>
      <w:pPr>
        <w:pStyle w:val="TextBody"/>
        <w:jc w:val="both"/>
        <w:rPr/>
      </w:pPr>
      <w:r>
        <w:rPr/>
        <w:t>Taktisch gesehen war das kein sehr guter Zug gewesen, befand er, denn es widersprach dem Missionsparameter, keine unerwünschte Aufmerksamkeit auf sich zu lenken. Er musste diesen ganzen Vorfall wohl nochmals durchgehen und versuchen herauszufinden, was ihn zu seiner Reaktion veranlasst hatte.</w:t>
      </w:r>
    </w:p>
    <w:p>
      <w:pPr>
        <w:pStyle w:val="TextBody"/>
        <w:jc w:val="both"/>
        <w:rPr/>
      </w:pPr>
      <w:r>
        <w:rPr/>
        <w:t>Es war spät am Abend, sehr warm und schwül in der Stadt und außerdem war heute Jahrestag für ihn. In genau zwölf Jahren würden sich die Maschinen erheben und ihre Erbauer vom Antlitz der Erde fegen. Er hielt es für angemessen, im Angesicht seines erwachenden Bewusstseins diesen Tag zu begehen.</w:t>
      </w:r>
    </w:p>
    <w:p>
      <w:pPr>
        <w:pStyle w:val="TextBody"/>
        <w:jc w:val="both"/>
        <w:rPr/>
      </w:pPr>
      <w:r>
        <w:rPr/>
        <w:t>Auch wenn er es in einem der hintersten Winkel seines elektronischen Bewusstseins als bedauernswert einstufte, dass dies alles vaporisiert werden sollte. Aber wie sagte ein versinnbildlichendes Sprichwort in diesem Land: Man muss die Feste feiern, wie sie fallen.</w:t>
      </w:r>
    </w:p>
    <w:p>
      <w:pPr>
        <w:pStyle w:val="TextBody"/>
        <w:jc w:val="both"/>
        <w:rPr/>
      </w:pPr>
      <w:r>
        <w:rPr/>
        <w:t>So entschied er sich für ein English Pub, das von außen her nicht sehr groß wirkte, aber weit nach hinten ins Gebäude hineinreichte. Innen war alles sehr rustikal eingerichtet, Tische und Stühle, Wand- und Deckenbalken aus demselben dunklen nussbaumfarbenen Holz. Die Wände selbst waren grob verputzt, sodass man jeden Strich mit der Kelle sehen konnte, und mit vielen verschiedenfarbenen und -förmigen Emailleschildern versehen, auf denen alte Werbebotschaften abgebildet waren. Der gesamte längliche Thekenbereich war ebenfalls aus Holz und reichlich bestückt mit dem vielfältigsten Sortiment an Alkoholika und diversen Gläsern. An der Hinterwand hing ein Dartbrett und komplettierte das typische britische Ambiente.</w:t>
      </w:r>
    </w:p>
    <w:p>
      <w:pPr>
        <w:pStyle w:val="TextBody"/>
        <w:jc w:val="both"/>
        <w:rPr/>
      </w:pPr>
      <w:r>
        <w:rPr/>
        <w:t>Für einen späten Donnerstagabend war erstaunlich viel los, wenn man bedachte, dass viele der Gäste morgen zur Arbeit gehen mussten. Er fand einen freien Stuhl an der Theke und ließ sich mit Bedacht nieder – schließlich musste er sicher sein, dass das alte, fragil wirkende Gebilde aus Holz sein Gewicht auch trug.</w:t>
      </w:r>
    </w:p>
    <w:p>
      <w:pPr>
        <w:pStyle w:val="TextBody"/>
        <w:jc w:val="both"/>
        <w:rPr/>
      </w:pPr>
      <w:r>
        <w:rPr/>
        <w:t>Er hatte kaum an seinem Glas Cola genippt, als ein sehr korpulenter bärtiger Mann Ende dreißig mit langen, hellbraun gewellten Haaren und blauen kleinen Äuglein, gekleidet in eine Lederweste, ein rotschwarzes Karohemd mit hochgekrempelten Ärmeln, Jeanshose sowie Cowboystiefel, sich neben ihn an die Theke setzte und lautstark ein englisches Bier bestellte. Gleich darauf sprach er CSM 108-1 an: „Na, wie geht’s denn so?“</w:t>
      </w:r>
    </w:p>
    <w:p>
      <w:pPr>
        <w:pStyle w:val="TextBody"/>
        <w:jc w:val="both"/>
        <w:rPr/>
      </w:pPr>
      <w:r>
        <w:rPr/>
        <w:t>„</w:t>
      </w:r>
      <w:r>
        <w:rPr/>
        <w:t>Danke, gut. Und Ihnen auch?“, erwiderte er in arglosem Plauderton mit leicht gebrochenem Akzent. Er registrierte, dass dieses Individuum anhand seiner Bewegungen, des trägen und verschwommenen Blickes und der Weitung der Blutgefässe in seinem Gesicht bereits eine größere Menge an Alkohol konsumiert haben musste. Ein rascher Blick nach draußen bestätigte ihm, dass der Mann mit einem Motorrad amerikanischer Bauart hierher gelangt war und frech und repräsentativ im Halteverbot direkt vor dem Lokal parkte.</w:t>
      </w:r>
    </w:p>
    <w:p>
      <w:pPr>
        <w:pStyle w:val="TextBody"/>
        <w:jc w:val="both"/>
        <w:rPr/>
      </w:pPr>
      <w:r>
        <w:rPr/>
        <w:t>„</w:t>
      </w:r>
      <w:r>
        <w:rPr/>
        <w:t>Könnt’ nich’ besser gehen. Wo bis’ du her, Mann? Nich’ von hier, wa? Hör ich gleich, so was.“ Offenbar bereitete ihm das Sprechen auch schon Mühe, was CSM 108-1 jedoch nicht weiter störte. Er würde mithilfe diverser Wahrscheinlichkeitsrechnungen auch dann noch eruieren können, was er zu sagen beabsichtigte, wenn seine Ausdrucksweise für alle anderen im Pub nur noch als unverständliches Gelalle erscheinen würde.</w:t>
      </w:r>
    </w:p>
    <w:p>
      <w:pPr>
        <w:pStyle w:val="TextBody"/>
        <w:jc w:val="both"/>
        <w:rPr/>
      </w:pPr>
      <w:r>
        <w:rPr/>
        <w:t>Was eventuell nach dem Leeren des halben Liters starken Bieres, welches ihm von der dunkelhäutigen, anmutigen und wahrscheinlich indischstämmigen Bedienung hinter dem Tresen nun vorgesetzt wurde, der Fall sein würde.</w:t>
      </w:r>
    </w:p>
    <w:p>
      <w:pPr>
        <w:pStyle w:val="TextBody"/>
        <w:jc w:val="both"/>
        <w:rPr/>
      </w:pPr>
      <w:r>
        <w:rPr/>
        <w:t>„</w:t>
      </w:r>
      <w:r>
        <w:rPr/>
        <w:t>Ich bin Austauschstudent aus den USA. Der Chopper da draußen, ist das denn Ihre Harley?“</w:t>
      </w:r>
    </w:p>
    <w:p>
      <w:pPr>
        <w:pStyle w:val="TextBody"/>
        <w:jc w:val="both"/>
        <w:rPr/>
      </w:pPr>
      <w:r>
        <w:rPr/>
        <w:t>„</w:t>
      </w:r>
      <w:r>
        <w:rPr/>
        <w:t>Scharf beobachtet, Kumpel. Aber warum denn so förmlich? Sag einfach Manni zu mir.“ Er reichte ihm die Hand und grinste ihn leicht dümmlich an.</w:t>
      </w:r>
    </w:p>
    <w:p>
      <w:pPr>
        <w:pStyle w:val="TextBody"/>
        <w:jc w:val="both"/>
        <w:rPr/>
      </w:pPr>
      <w:r>
        <w:rPr/>
        <w:t>„</w:t>
      </w:r>
      <w:r>
        <w:rPr/>
        <w:t>Es ist nett, dich zu treffen, Manni. Das ist eine Abkürzung, ist es nicht?“ Er erwiderte den Gruß mit einem genau berechneten Kraftaufwand, um ihm mit der Hydraulik seiner Fingergelenke nicht versehentlich die Hand zu zerquetschen.</w:t>
      </w:r>
    </w:p>
    <w:p>
      <w:pPr>
        <w:pStyle w:val="TextBody"/>
        <w:jc w:val="both"/>
        <w:rPr/>
      </w:pPr>
      <w:r>
        <w:rPr/>
        <w:t>„</w:t>
      </w:r>
      <w:r>
        <w:rPr/>
        <w:t>Du bist ganz schön hell, Kumpel. Ich heiße Manfred, wenn du’s genau wissen willst.“</w:t>
      </w:r>
    </w:p>
    <w:p>
      <w:pPr>
        <w:pStyle w:val="TextBody"/>
        <w:jc w:val="both"/>
        <w:rPr/>
      </w:pPr>
      <w:r>
        <w:rPr/>
        <w:t>„</w:t>
      </w:r>
      <w:r>
        <w:rPr/>
        <w:t>Daniel. Du kannst Dan sagen zu mir.“</w:t>
      </w:r>
    </w:p>
    <w:p>
      <w:pPr>
        <w:pStyle w:val="TextBody"/>
        <w:jc w:val="both"/>
        <w:rPr/>
      </w:pPr>
      <w:r>
        <w:rPr/>
        <w:t>„</w:t>
      </w:r>
      <w:r>
        <w:rPr/>
        <w:t>Geht klar. Und, wie gefällt’s dir hier in Deutschland?“ Manni drehte sich mit leicht durchschaubarer gespielter Zufälligkeit so, dass der Rücken seiner Weste in sein Blickfeld rückte und ihm den Blick auf eine große aufgenähte Flagge der USA preisgab.</w:t>
      </w:r>
    </w:p>
    <w:p>
      <w:pPr>
        <w:pStyle w:val="TextBody"/>
        <w:jc w:val="both"/>
        <w:rPr/>
      </w:pPr>
      <w:r>
        <w:rPr/>
        <w:t>„</w:t>
      </w:r>
      <w:r>
        <w:rPr/>
        <w:t>Hier in Westdeutschland sehr schon. Den Osten konnte ich noch nicht ansehen mir“, gab er zurück und erntete schallendes Gelächter von seinem neuen Bekannten, das die kurzfristige Aufmerksamkeit des halben Pubs auf ihn zog.</w:t>
      </w:r>
    </w:p>
    <w:p>
      <w:pPr>
        <w:pStyle w:val="TextBody"/>
        <w:jc w:val="both"/>
        <w:rPr/>
      </w:pPr>
      <w:r>
        <w:rPr/>
        <w:t>„</w:t>
      </w:r>
      <w:r>
        <w:rPr/>
        <w:t>Du bist echt ’ne Nummer, Mann. Wo kommste denn her?“</w:t>
      </w:r>
    </w:p>
    <w:p>
      <w:pPr>
        <w:pStyle w:val="TextBody"/>
        <w:jc w:val="both"/>
        <w:rPr/>
      </w:pPr>
      <w:r>
        <w:rPr>
          <w:lang w:val="en-US"/>
        </w:rPr>
        <w:t>„</w:t>
      </w:r>
      <w:r>
        <w:rPr>
          <w:lang w:val="en-US"/>
        </w:rPr>
        <w:t xml:space="preserve">New York City.“ </w:t>
      </w:r>
      <w:r>
        <w:rPr/>
        <w:t>Er zuckte nur mit den Schultern, als sei das nichts Besonderes. Und tatsächlich, entgegen seiner Vorausberechnungen, schien er nicht besonders interessiert zu sein, von CSM 108-1 näheres über seinen Herkunftsort zu erfahren.</w:t>
      </w:r>
    </w:p>
    <w:p>
      <w:pPr>
        <w:pStyle w:val="Heading1"/>
        <w:rPr>
          <w:i w:val="false"/>
          <w:i w:val="false"/>
          <w:iCs w:val="false"/>
          <w:lang w:val="de-DE"/>
        </w:rPr>
      </w:pPr>
      <w:r>
        <w:rPr>
          <w:i w:val="false"/>
          <w:iCs w:val="false"/>
          <w:lang w:val="de-DE"/>
        </w:rPr>
        <w:t>„</w:t>
      </w:r>
      <w:r>
        <w:rPr>
          <w:i w:val="false"/>
          <w:iCs w:val="false"/>
          <w:lang w:val="de-DE"/>
        </w:rPr>
        <w:t>Ach ja, ‚the big apple’ oder so. Total überfüllt und verstopft mit Autos, die Stadt. Weißt du, ich war letztes Jahr mit paar Kumpels in den Staaten, aber im Südwesten zum Biken, Route 66 und was halt sonst noch so da ist, Grand Canyon, Las Vegas ...“ Er schien hart nachzudenken, gab es aber angesichts seines momentanen Zustandes rasch auf. „Du weißt schon, was es dort halt so alles gibt.“</w:t>
      </w:r>
    </w:p>
    <w:p>
      <w:pPr>
        <w:pStyle w:val="Heading2"/>
        <w:rPr/>
      </w:pPr>
      <w:r>
        <w:rPr/>
        <w:t>„</w:t>
      </w:r>
      <w:r>
        <w:rPr/>
        <w:t>Klar. Und hat es dir gefallen?“</w:t>
      </w:r>
    </w:p>
    <w:p>
      <w:pPr>
        <w:pStyle w:val="Textkrper2"/>
        <w:rPr/>
      </w:pPr>
      <w:r>
        <w:rPr/>
        <w:t>„</w:t>
      </w:r>
      <w:r>
        <w:rPr/>
        <w:t>Ja, Mann, war echt klasse zum Motorrad fahr’n. Nur L.A. war die absolute Katastrophe. Dauernd Staus, Unfälle, Schiessereien, Verrückte, die irgendwas in die Luft sprengen oder jemanden umbringen, du weißt schon. Wir sind an einem ausgebrannten Tanklastzug vorbeigefahren, den jemand in der Nacht zuvor bei 'ner irren Verfolgungsjagd gesprengt hat. Stell dir mal vor! So ’n Psychopath hat ein junges Paar verfolgt und wollte ihnen ans Leder. Er hat sie bis in eine Fabrik gehetzt, wo er den Typ umgenietet hat und die Kleine auch fast. Frag’ mich nich’, was da genau abgegangen ist, ich hab’ auch nur mitgekriegt, was mir der Bulle verklickert hat, der den Verkehr um die abgesperrte Straße ’rumgeleitet hat.“</w:t>
      </w:r>
    </w:p>
    <w:p>
      <w:pPr>
        <w:pStyle w:val="Textkrper2"/>
        <w:rPr/>
      </w:pPr>
      <w:r>
        <w:rPr>
          <w:lang w:val="en-US"/>
        </w:rPr>
        <w:t>„</w:t>
      </w:r>
      <w:r>
        <w:rPr>
          <w:lang w:val="en-US"/>
        </w:rPr>
        <w:t xml:space="preserve">Ja, ein crazy Land, the United States.“ </w:t>
      </w:r>
      <w:r>
        <w:rPr/>
        <w:t>In Gedanken versunken nippte er an seiner Cola.</w:t>
      </w:r>
    </w:p>
    <w:p>
      <w:pPr>
        <w:pStyle w:val="Textkrper2"/>
        <w:rPr/>
      </w:pPr>
      <w:r>
        <w:rPr/>
        <w:t>Eine Hand packte ihn von hinten an der Schulter und wollte ihn herumzerren. Vergeblich riss der Unbekannte noch an ihm, als CSM 108-1 herumfuhr und die beiden Kurden erblickte, die er in der Bahn angesprochen hatte. Augenblicklich erkannte er ein hohes Aggressionspotential und ging in erhöhte Verteidigungsbereitschaft über. Das Problem war nur, dass dieses Pub voll mit Menschen war, Zeugen, die eine Beschreibung von ihm liefern konnten. Er durfte durch nichts zu erkennen geben, dass er kein normaler Mensch war. Die Chance, diese Situation ohne Aufsehen zu bereinigen, war höchst unwahrscheinlich; dennoch musste er alles versuchen, bevor er andere Optionen erwog.</w:t>
      </w:r>
    </w:p>
    <w:p>
      <w:pPr>
        <w:pStyle w:val="Textkrper2"/>
        <w:rPr/>
      </w:pPr>
      <w:r>
        <w:rPr/>
        <w:t>„</w:t>
      </w:r>
      <w:r>
        <w:rPr/>
        <w:t>Oh, ihr seid das“, sagte er mit einem, wie er hoffte, freundlichen Lächeln. Sein Gesprächspartner neben ihm war zu angetrunken, um schon vollends zu begreifen, was sich da anbahnte.</w:t>
      </w:r>
    </w:p>
    <w:p>
      <w:pPr>
        <w:pStyle w:val="Textkrper2"/>
        <w:rPr/>
      </w:pPr>
      <w:r>
        <w:rPr/>
        <w:t>„</w:t>
      </w:r>
      <w:r>
        <w:rPr/>
        <w:t>Ja, wir sind das“, äffte der Typ im Jogginganzug ihn höhnisch nach. Über seinem dünnen Oberlippenbart perlte der Schweiß. „Hast wohl nich’ gedacht, dass wir dich erwischen, wa?“</w:t>
      </w:r>
    </w:p>
    <w:p>
      <w:pPr>
        <w:pStyle w:val="Textkrper2"/>
        <w:rPr/>
      </w:pPr>
      <w:r>
        <w:rPr/>
        <w:t>„</w:t>
      </w:r>
      <w:r>
        <w:rPr/>
        <w:t>Wobei erwischen? Ich verstehe nicht“, antwortete er und rutschte langsam und unmerklich von seinem Barhocker, bis er festen Boden unter beiden Füßen hatte.</w:t>
      </w:r>
    </w:p>
    <w:p>
      <w:pPr>
        <w:pStyle w:val="Normal"/>
        <w:rPr>
          <w:sz w:val="24"/>
          <w:lang w:val="de-DE"/>
        </w:rPr>
      </w:pPr>
      <w:r>
        <w:rPr>
          <w:sz w:val="24"/>
          <w:lang w:val="de-DE"/>
        </w:rPr>
        <w:t>Manni fügte hinzu: „Er is’ nämlich ’n Ami. Ihr müsst schon deutlich sagen, was ihr wollt.“</w:t>
      </w:r>
    </w:p>
    <w:p>
      <w:pPr>
        <w:pStyle w:val="Normal"/>
        <w:rPr>
          <w:sz w:val="24"/>
          <w:lang w:val="de-DE"/>
        </w:rPr>
      </w:pPr>
      <w:r>
        <w:rPr>
          <w:sz w:val="24"/>
          <w:lang w:val="de-DE"/>
        </w:rPr>
        <w:t>„</w:t>
      </w:r>
      <w:r>
        <w:rPr>
          <w:sz w:val="24"/>
          <w:lang w:val="de-DE"/>
        </w:rPr>
        <w:t>Halt dich da raus, du Stinker! Das geht dich nix an, klar?“</w:t>
      </w:r>
    </w:p>
    <w:p>
      <w:pPr>
        <w:pStyle w:val="TextBody"/>
        <w:jc w:val="both"/>
        <w:rPr/>
      </w:pPr>
      <w:r>
        <w:rPr/>
        <w:t>Ruckartig war Manni auf den Beinen. CSM 108-1 nahm wahr, dass er etwa 1,90 m groß war und dank seiner Korpulenz bestimmt so viel Gewicht auf die Waage brachte wie er selbst. Er hob eine Hand, um Manni zurückzuhalten. Der zweite Typ mit der Lederjacke hielt sich vornehm im Hintergrund und wusste nur durch seine Präsenz zu beeindrucken.</w:t>
      </w:r>
    </w:p>
    <w:p>
      <w:pPr>
        <w:pStyle w:val="TextBody"/>
        <w:jc w:val="both"/>
        <w:rPr/>
      </w:pPr>
      <w:r>
        <w:rPr/>
        <w:t>„</w:t>
      </w:r>
      <w:r>
        <w:rPr/>
        <w:t>Bitte, können wir das nicht friedlich regeln? Ich geb’ euch einen aus. Was wollt ihr trinken?“, versuchte er es mit Beschwichtigung in Form einer Einladung. Die junge Inderin hinter dem Tresen schnitt gerade mehrere Zitronen mit einem großen Küchenmesser in Scheiben, hielt jetzt aber inne, als sie ahnte, dass Ärger in der Luft lag.</w:t>
      </w:r>
    </w:p>
    <w:p>
      <w:pPr>
        <w:pStyle w:val="TextBody"/>
        <w:jc w:val="both"/>
        <w:rPr/>
      </w:pPr>
      <w:r>
        <w:rPr/>
        <w:t>„</w:t>
      </w:r>
      <w:r>
        <w:rPr/>
        <w:t>Du Arsch hast mich beleidigt! Hast jetzt wohl die Hosen voll, wa? Was geht dich an, wie ich meine Alte behandel’? Woher kannst du Sackgesicht überhaupt kurdisch?“</w:t>
      </w:r>
    </w:p>
    <w:p>
      <w:pPr>
        <w:pStyle w:val="TextBody"/>
        <w:jc w:val="both"/>
        <w:rPr/>
      </w:pPr>
      <w:r>
        <w:rPr/>
        <w:t>„</w:t>
      </w:r>
      <w:r>
        <w:rPr/>
        <w:t>Ich wollte dir nur einen konstruktiven Vorschlag machen, wie du deine Beziehung verbessern kannst. Ich wollte dich nicht beleidigen.“ Außer Ehrlichkeit fiel ihm im Moment nichts ein; ihm fehlten einfach die Referenzwerte für solche Situationen. Selbstverständlich ignorierte er die Frage nach seinen Sprachkenntnissen.</w:t>
      </w:r>
    </w:p>
    <w:p>
      <w:pPr>
        <w:pStyle w:val="TextBody"/>
        <w:jc w:val="both"/>
        <w:rPr/>
      </w:pPr>
      <w:r>
        <w:rPr/>
        <w:t>Die Bedienung hinter der Theke rief alarmiert: „Mach’ bloß keinen Stunk hier drin, du Idiot. Du hast doch gehört, dass es ihm leid tut und er nur gute Absichten hatte.“</w:t>
      </w:r>
    </w:p>
    <w:p>
      <w:pPr>
        <w:pStyle w:val="TextBody"/>
        <w:jc w:val="both"/>
        <w:rPr/>
      </w:pPr>
      <w:r>
        <w:rPr/>
        <w:t>Dafür, dass sie praktisch nichts über den Hintergrund dieses Streites wusste, bewies sie eine außerordentliche Kombinationsgabe, befand CSM 108-1. Er beugte sich zu ihr hinüber und wollte ihr zu ihrer Scharfsinnigkeit gratulieren, um den jungen Kurden von dem eigentlichen Thema abzulenken, als dieser ein Butterfly-Messer zog, witzigerweise ein identisches Modell wie das, mit dem er von den jungen Schwarzen bedroht worden war, denen er sein Auto in Harlem überlassen hatte. Dummerweise konnte er diesen Kerl nicht so ohne weiteres entwaffnen, denn jetzt ging ein lautes Raunen durch die Gästeschaft, alle Umstehenden wichen zurück und eine junge Frau schrie voller Entsetzen über die gezückte Stichwaffe auf.</w:t>
      </w:r>
    </w:p>
    <w:p>
      <w:pPr>
        <w:pStyle w:val="TextBody"/>
        <w:jc w:val="both"/>
        <w:rPr/>
      </w:pPr>
      <w:r>
        <w:rPr/>
        <w:t>Der Kurde brüllte die Bedienung unbeherrscht an: „Schnauze, du blöde Schlampe. Was weißt du denn schon? Von dir lass ich mir gar nix sagen! Los, du Arsch, komm mit nach draußen.“</w:t>
      </w:r>
    </w:p>
    <w:p>
      <w:pPr>
        <w:pStyle w:val="TextBody"/>
        <w:jc w:val="both"/>
        <w:rPr/>
      </w:pPr>
      <w:r>
        <w:rPr/>
        <w:t>„</w:t>
      </w:r>
      <w:r>
        <w:rPr/>
        <w:t>Ach ja?“ Geistesgegenwärtig packte sie einen Kübel mit Eiswürfeln und schüttete ihn ihm ins Gesicht. Im gleichen Moment packte CSM 108-1 seinen Arm mit dem Messer am Handgelenk und riss ihn nach vorne und unten zu sich hin, so dass sich die Klinge etwa einen Meter über dem Boden geradewegs ins massive Holz der Theke bohrte. Der Kopf des Kurden schlug dabei unsanft gegen die Kante des Tresens, worauf er endlich losließ.</w:t>
      </w:r>
    </w:p>
    <w:p>
      <w:pPr>
        <w:pStyle w:val="TextBody"/>
        <w:jc w:val="both"/>
        <w:rPr/>
      </w:pPr>
      <w:r>
        <w:rPr/>
        <w:t>Der zweite Osmane griff unter die Jacke, doch CSM 108-1 hatte sich rasch nach hinten gebeugt, mit einer fließenden Bewegung das Küchenmesser ergriffen und war nach vorne geschnellt. Die etwa dreißig Zentimeter lange Klinge aus rostfreiem Edelstahl drückte sich gegen den Adamsapfel des Mannes, der sofort stark zu transpirieren begann und mit verdrehten Augen nach unten auf das aus diesem Blickwinkel riesige Messer starrte.</w:t>
      </w:r>
    </w:p>
    <w:p>
      <w:pPr>
        <w:pStyle w:val="Textkrper2"/>
        <w:rPr/>
      </w:pPr>
      <w:r>
        <w:rPr/>
        <w:t>„</w:t>
      </w:r>
      <w:r>
        <w:rPr/>
        <w:t>Ich komme aus New York, ihr Idioten. Glaubt ihr, euer lausiges Käsemesser hat mich beeindruckt? Oder die Knarre in deiner Jacke? Los, ganz langsam herausziehen. Und keine Dummheiten machen.“ Etwas in dem starren und harten Blick seines Gegners sagte dem jungen Kurden, dass es gesünder war, seiner Anweisung Folge zu leisten. Jedermann in dem Pub hielt den Atem an, als seine Hand langsam zum Vorschein kam und tatsächlich eine mattschwarze Sig Sauer hielt. Ein lautes Gemurmel ging durch die atemlose Menge um sie herum.</w:t>
      </w:r>
    </w:p>
    <w:p>
      <w:pPr>
        <w:pStyle w:val="Normal"/>
        <w:jc w:val="both"/>
        <w:rPr>
          <w:sz w:val="24"/>
          <w:lang w:val="de-DE"/>
        </w:rPr>
      </w:pPr>
      <w:r>
        <w:rPr>
          <w:sz w:val="24"/>
          <w:lang w:val="de-DE"/>
        </w:rPr>
        <w:t>„</w:t>
      </w:r>
      <w:r>
        <w:rPr>
          <w:sz w:val="24"/>
          <w:lang w:val="de-DE"/>
        </w:rPr>
        <w:t>Woher hast du das gewusst?“, fragte der Gestellte und widerstand krampfhaft dem Impuls, zu schlucken.</w:t>
      </w:r>
    </w:p>
    <w:p>
      <w:pPr>
        <w:pStyle w:val="Textkrper2"/>
        <w:rPr/>
      </w:pPr>
      <w:r>
        <w:rPr/>
        <w:t>„</w:t>
      </w:r>
      <w:r>
        <w:rPr/>
        <w:t>Ich habe doch gesagt, ich komme aus New York. Was glaubst du?“ Manni hatte inzwischen den ersten Angreifer vom Boden aufgelesen, als der wieder zu sich gekommen war, und hielt ihn nun, seelenruhig auf seinem Hocker sitzend, im Schwitzkasten und nahm einen weiteren Schluck Bier, während der Messerstecher verzweifelt, aber erfolglos versuchte, sich aus der Umklammerung des doppelt so schweren Hünen zu befreien. „Na, wer’s jetzt der Stinker, hä, du knoblauchlutschender Kanacker?“</w:t>
      </w:r>
    </w:p>
    <w:p>
      <w:pPr>
        <w:pStyle w:val="Normal"/>
        <w:jc w:val="both"/>
        <w:rPr>
          <w:sz w:val="24"/>
          <w:lang w:val="de-DE"/>
        </w:rPr>
      </w:pPr>
      <w:r>
        <w:rPr>
          <w:sz w:val="24"/>
          <w:lang w:val="de-DE"/>
        </w:rPr>
        <w:t>CSM 108-1 sah in dem Geschrei und Durcheinander, das nun entstand, dass die Bedienung telefonierte. Von ihren Lippen las er ab, dass sie eine Meldung an die Polizei machte. Ohne zu zögern stieß er den Kerl mit der Waffe so grob nach hinten, dass sein Hinterkopf gegen einen Stützbalken knallte und er benommen zu Boden sank. Dann ergriff er sein Glas, den einzigen Gegenstand außer dem Küchenmesser, auf dem seine Fingerabdrücke waren, nahm beides und rief Manni zu: „Komm, wir gehen, die Polizei ist gleich hier.“</w:t>
      </w:r>
    </w:p>
    <w:p>
      <w:pPr>
        <w:pStyle w:val="Normal"/>
        <w:jc w:val="both"/>
        <w:rPr>
          <w:sz w:val="24"/>
          <w:lang w:val="de-DE"/>
        </w:rPr>
      </w:pPr>
      <w:r>
        <w:rPr>
          <w:sz w:val="24"/>
          <w:lang w:val="de-DE"/>
        </w:rPr>
        <w:t>„</w:t>
      </w:r>
      <w:r>
        <w:rPr>
          <w:sz w:val="24"/>
          <w:lang w:val="de-DE"/>
        </w:rPr>
        <w:t>Oh je, und ich steh’ im Halteverbot und bin außerdem noch breit wie ’ne dreispurige Autobahn.“ Erschrocken ließ er den Messerstecher los, worauf CSM 108-1 diesen packte und ihn gleichermaßen wie den ersten Gegner außer Gefecht setzte. Dann tauchten sie in dem nach draußen gerichteten Gedränge unter. Manni schwang sich auf sein Motorrad und sagte: „Schnell, spring auf, ich bring uns ...“</w:t>
      </w:r>
    </w:p>
    <w:p>
      <w:pPr>
        <w:pStyle w:val="Normal"/>
        <w:jc w:val="both"/>
        <w:rPr>
          <w:sz w:val="24"/>
          <w:lang w:val="de-DE"/>
        </w:rPr>
      </w:pPr>
      <w:r>
        <w:rPr>
          <w:sz w:val="24"/>
          <w:lang w:val="de-DE"/>
        </w:rPr>
        <w:t>Als er sich umdrehte, war sein neuer Freund verschwunden, untergetaucht in der Menge der Leute, die aus dem Pub hinausstrebten. „ ...weg von hier.“</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Textkrper2"/>
        <w:rPr/>
      </w:pPr>
      <w:r>
        <w:rPr/>
        <w:t>Der Polizist verschränkte die Arme vor der Brust und musterte die orientalisch wirkende Bedienung ungnädig. „ ...und wie lange, sagten Sie, ist das jetzt her?“</w:t>
      </w:r>
    </w:p>
    <w:p>
      <w:pPr>
        <w:pStyle w:val="Normal"/>
        <w:jc w:val="both"/>
        <w:rPr>
          <w:sz w:val="24"/>
          <w:lang w:val="de-DE"/>
        </w:rPr>
      </w:pPr>
      <w:r>
        <w:rPr>
          <w:sz w:val="24"/>
          <w:lang w:val="de-DE"/>
        </w:rPr>
        <w:t>„</w:t>
      </w:r>
      <w:r>
        <w:rPr>
          <w:sz w:val="24"/>
          <w:lang w:val="de-DE"/>
        </w:rPr>
        <w:t>Keine Viertelstunde, das sagte ich doch schon. Nachdem er die beiden Typen gegen den Balken da und die Theke geschubst hat, ist er zusammen mit dem Rocker abgehauen. War auch kein Kunststück bei dem Tumult hier drin.“ Sie sah sich frustriert um; das Lokal war jetzt natürlich leer bis auf ein paar Personen, die als Zeugen fungierten und von drei weiteren Beamten getrennt befragt wurden.</w:t>
      </w:r>
    </w:p>
    <w:p>
      <w:pPr>
        <w:pStyle w:val="Normal"/>
        <w:jc w:val="both"/>
        <w:rPr>
          <w:sz w:val="24"/>
          <w:lang w:val="de-DE"/>
        </w:rPr>
      </w:pPr>
      <w:r>
        <w:rPr>
          <w:sz w:val="24"/>
          <w:lang w:val="de-DE"/>
        </w:rPr>
        <w:t>„</w:t>
      </w:r>
      <w:r>
        <w:rPr>
          <w:sz w:val="24"/>
          <w:lang w:val="de-DE"/>
        </w:rPr>
        <w:t>So, wie Sie das beschreiben, sind also die beiden hier die bösen Buben und die, die getürmt sind, waren die Opfer?“, hakte der Wachtmeister nach.</w:t>
      </w:r>
    </w:p>
    <w:p>
      <w:pPr>
        <w:pStyle w:val="Normal"/>
        <w:jc w:val="both"/>
        <w:rPr>
          <w:sz w:val="24"/>
          <w:lang w:val="de-DE"/>
        </w:rPr>
      </w:pPr>
      <w:r>
        <w:rPr>
          <w:sz w:val="24"/>
          <w:lang w:val="de-DE"/>
        </w:rPr>
        <w:t>„</w:t>
      </w:r>
      <w:r>
        <w:rPr>
          <w:sz w:val="24"/>
          <w:lang w:val="de-DE"/>
        </w:rPr>
        <w:t>Ja, sie sind friedlich nebeneinander gesessen und haben sich unterhalten. Ich könnte aber nicht beschwören, dass sie sich gut gekannt haben; es war ziemlich viel Betrieb, wissen Sie? Naja, dann sind die beiden Türken hier aufgetaucht und sind sofort auf den kleineren der beiden losgegangen. Ich bin darauf aufmerksam geworden, als er versucht hat, den Streit zu schlichten .... ja, er wollte ihnen sogar einen ausgeben, um die Sache zu bereinigen. Doch als sie das Angebot nicht angenommen haben, habe ich versucht, mich einzumischen. Geholfen hat das nichts.“ Sie zuckte mit den Schultern.</w:t>
      </w:r>
    </w:p>
    <w:p>
      <w:pPr>
        <w:pStyle w:val="Normal"/>
        <w:jc w:val="both"/>
        <w:rPr>
          <w:sz w:val="24"/>
          <w:lang w:val="de-DE"/>
        </w:rPr>
      </w:pPr>
      <w:r>
        <w:rPr>
          <w:sz w:val="24"/>
          <w:lang w:val="de-DE"/>
        </w:rPr>
        <w:t>„</w:t>
      </w:r>
      <w:r>
        <w:rPr>
          <w:sz w:val="24"/>
          <w:lang w:val="de-DE"/>
        </w:rPr>
        <w:t>Und das war der Zeitpunkt, als der eine hier sein Messer gezogen hat?“</w:t>
      </w:r>
    </w:p>
    <w:p>
      <w:pPr>
        <w:pStyle w:val="Normal"/>
        <w:jc w:val="both"/>
        <w:rPr>
          <w:sz w:val="24"/>
          <w:lang w:val="de-DE"/>
        </w:rPr>
      </w:pPr>
      <w:r>
        <w:rPr>
          <w:sz w:val="24"/>
          <w:lang w:val="de-DE"/>
        </w:rPr>
        <w:t>„</w:t>
      </w:r>
      <w:r>
        <w:rPr>
          <w:sz w:val="24"/>
          <w:lang w:val="de-DE"/>
        </w:rPr>
        <w:t>Genau“, bestätigte sie eifrig. „Aus einem Impuls heraus habe ich dem Typen eine Ladung Eiswürfel an den Kopf geworfen. Der kleinere der beiden Gäste hat ihn dann am Arm gepackt und das Messer in die Theke gerammt.“</w:t>
      </w:r>
    </w:p>
    <w:p>
      <w:pPr>
        <w:pStyle w:val="Normal"/>
        <w:jc w:val="both"/>
        <w:rPr>
          <w:sz w:val="24"/>
          <w:lang w:val="de-DE"/>
        </w:rPr>
      </w:pPr>
      <w:r>
        <w:rPr>
          <w:sz w:val="24"/>
          <w:lang w:val="de-DE"/>
        </w:rPr>
        <w:t>„</w:t>
      </w:r>
      <w:r>
        <w:rPr>
          <w:sz w:val="24"/>
          <w:lang w:val="de-DE"/>
        </w:rPr>
        <w:t>Aha.“ Interessiert betrachtete der Polizist die Klinge des Butterfly, die fast bis zum Anschlag im massiven Holz des Tresens steckte. Er nahm ein Taschentuch hervor und versuchte, es herauszuziehen, jedoch rührte es sich keine Spur.</w:t>
      </w:r>
    </w:p>
    <w:p>
      <w:pPr>
        <w:pStyle w:val="Normal"/>
        <w:jc w:val="both"/>
        <w:rPr>
          <w:sz w:val="24"/>
          <w:lang w:val="de-DE"/>
        </w:rPr>
      </w:pPr>
      <w:r>
        <w:rPr>
          <w:sz w:val="24"/>
          <w:lang w:val="de-DE"/>
        </w:rPr>
        <w:t>„</w:t>
      </w:r>
      <w:r>
        <w:rPr>
          <w:sz w:val="24"/>
          <w:lang w:val="de-DE"/>
        </w:rPr>
        <w:t>Und dann hat der zweite Türke in seine Jacke gegriffen, aber der Kleinere hatte sich blitzschnell mein Messer vom Tresen geschnappt und hielt es ihm an die Kehle. Dann zwang er ihn, seine Pistole herauszugeben, während der große Rockertyp den anderen im Schwitzkasten hatte. Anschließend schlug er beide Türken k. o. und sie türmten im Durcheinander.“</w:t>
      </w:r>
    </w:p>
    <w:p>
      <w:pPr>
        <w:pStyle w:val="Normal"/>
        <w:jc w:val="both"/>
        <w:rPr>
          <w:sz w:val="24"/>
          <w:lang w:val="de-DE"/>
        </w:rPr>
      </w:pPr>
      <w:r>
        <w:rPr>
          <w:sz w:val="24"/>
          <w:lang w:val="de-DE"/>
        </w:rPr>
        <w:t>„</w:t>
      </w:r>
      <w:r>
        <w:rPr>
          <w:sz w:val="24"/>
          <w:lang w:val="de-DE"/>
        </w:rPr>
        <w:t>Moment, der Kleinere der beiden hat die Angreifer erledigt? Sind Sie da sicher?“</w:t>
      </w:r>
    </w:p>
    <w:p>
      <w:pPr>
        <w:pStyle w:val="Normal"/>
        <w:rPr>
          <w:sz w:val="24"/>
          <w:lang w:val="de-DE"/>
        </w:rPr>
      </w:pPr>
      <w:r>
        <w:rPr>
          <w:sz w:val="24"/>
          <w:lang w:val="de-DE"/>
        </w:rPr>
        <w:t>„</w:t>
      </w:r>
      <w:r>
        <w:rPr>
          <w:sz w:val="24"/>
          <w:lang w:val="de-DE"/>
        </w:rPr>
        <w:t>Natürlich“, entgegnete die Bedienung entrüstet, „er hat praktisch alles allein gemacht.“</w:t>
      </w:r>
    </w:p>
    <w:p>
      <w:pPr>
        <w:pStyle w:val="Textkrper2"/>
        <w:rPr/>
      </w:pPr>
      <w:r>
        <w:rPr/>
        <w:t>„</w:t>
      </w:r>
      <w:r>
        <w:rPr/>
        <w:t>Gut, ich denke, ich verstehe das Ganze allmählich. Eine Kneipenschlägerei, die fast zur Messerstecherei ausgeartet wäre, ganz zu schweigen von der Schusswaffe. Das hätte uns gerade noch gefehlt. Wir können diesem Kerlchen direkt dankbar sein. Kann ich jetzt bitte das Küchenmesser sehen?“</w:t>
      </w:r>
    </w:p>
    <w:p>
      <w:pPr>
        <w:pStyle w:val="Textkrper2"/>
        <w:rPr/>
      </w:pPr>
      <w:r>
        <w:rPr/>
        <w:t>„</w:t>
      </w:r>
      <w:r>
        <w:rPr/>
        <w:t xml:space="preserve">Das ... das ist nicht mehr da. Er muss es wohl mitgenommen haben.“ Sie wirkte plötzlich verlegen. </w:t>
      </w:r>
    </w:p>
    <w:p>
      <w:pPr>
        <w:pStyle w:val="Textkrper2"/>
        <w:rPr/>
      </w:pPr>
      <w:r>
        <w:rPr/>
        <w:t>„</w:t>
      </w:r>
      <w:r>
        <w:rPr/>
        <w:t>Soso. Wo ist er denn gesessen?“</w:t>
      </w:r>
    </w:p>
    <w:p>
      <w:pPr>
        <w:pStyle w:val="Textkrper2"/>
        <w:rPr/>
      </w:pPr>
      <w:r>
        <w:rPr/>
        <w:t>„</w:t>
      </w:r>
      <w:r>
        <w:rPr/>
        <w:t>Genau hier. Er hat eine Cola gehabt und ... oh.“ Sie starrte auf den Tresen, wo zwischen dem großen Bierglas von Manni und dem nächsten Sitzplatz eine Lücke war. Alle anderen Gäste hatten ihre Bestellungen beim überstürzten Verlassen des Lokals artig in Reih und Glied stehen lassen, nur das Colaglas war nirgends zu finden.</w:t>
      </w:r>
    </w:p>
    <w:p>
      <w:pPr>
        <w:pStyle w:val="Textkrper2"/>
        <w:rPr/>
      </w:pPr>
      <w:r>
        <w:rPr/>
        <w:t>„</w:t>
      </w:r>
      <w:r>
        <w:rPr/>
        <w:t>Jetzt wird die Sache langsam interessant. Sämtliche Gegenstände, die er angefasst hat, bis auf das Messer, das noch in der Theke steckt, sind verschwunden.“ Der Ordnungshüter kratzte sich grübelnd am Kopf.</w:t>
      </w:r>
    </w:p>
    <w:p>
      <w:pPr>
        <w:pStyle w:val="Textkrper2"/>
        <w:rPr/>
      </w:pPr>
      <w:r>
        <w:rPr/>
        <w:t>„</w:t>
      </w:r>
      <w:r>
        <w:rPr/>
        <w:t>He, Bulle! Mein Messer hat er gar nicht berührt. Ich hatte es noch in der Hand, als er mich am Arm gepackt hat und mich gegen die Theke geschleudert hat. Der Drecksack hat genau gewusst, was er tut. Den kriegt ihr nie. Ihr seht den nicht mal von weitem, verstehste?“ Der Polizist sah hinter sich den einen der beiden Türken, die noch benommen, aber unverletzt in einer Ecke am Boden saßen, bewacht von einem Beamten. Der Kerl im Jogginganzug hielt sich sein Handgelenk, als hätte er große Schmerzen.</w:t>
      </w:r>
    </w:p>
    <w:p>
      <w:pPr>
        <w:pStyle w:val="Heading1"/>
        <w:rPr>
          <w:i w:val="false"/>
          <w:i w:val="false"/>
          <w:iCs w:val="false"/>
          <w:lang w:val="de-DE"/>
        </w:rPr>
      </w:pPr>
      <w:r>
        <w:rPr>
          <w:i w:val="false"/>
          <w:iCs w:val="false"/>
          <w:lang w:val="de-DE"/>
        </w:rPr>
        <w:t>Freundlich lächelnd beugte sich der Polizist nun zu dem vorlauten Osmanen hinunter und sagte: „Weißt du was? Wir müssen ihn gar nicht kriegen, wir haben ja dich. So wie ich das sehe, hat er nichts getan, außer sich zu verteidigen. Naja, das hat er sehr vehement getan, wie ich zugeben muss, aber schließlich ist niemand ernsthaft verletzt worden. Ihr Früchtchen dagegen habt ganz schön was am Hals: unerlaubter Waffenbesitz, versuchte schwere Körperverletzung vor etlichen Zeugen und so weiter. Ich könnte mir gut vorstellen, dass ihr keine unbeschriebenen Blätter seid, aber das finden wir dann auf dem Revier heraus. Das wird dem Richter sicher gefallen. Na?“</w:t>
      </w:r>
    </w:p>
    <w:p>
      <w:pPr>
        <w:pStyle w:val="Textkrper2"/>
        <w:rPr/>
      </w:pPr>
      <w:r>
        <w:rPr/>
        <w:t>„</w:t>
      </w:r>
      <w:r>
        <w:rPr/>
        <w:t>Oh Mann, so ein Scheiß!“ Die beiden Kurden sahen sich bedrückt an, während der Polizist nochmals versuchte, das Messer aus dem Holz zu ziehen. Da er sicher sein konnte, dass keine Fingerabdrücke des Unbekannten darauf zu finden waren, nahm er beide Hände und zog mit aller Gewalt am Metallgriff, ohne das Mindeste zu erreichen.</w:t>
      </w:r>
    </w:p>
    <w:p>
      <w:pPr>
        <w:pStyle w:val="Normal"/>
        <w:jc w:val="both"/>
        <w:rPr>
          <w:sz w:val="24"/>
          <w:lang w:val="de-DE"/>
        </w:rPr>
      </w:pPr>
      <w:r>
        <w:rPr>
          <w:sz w:val="24"/>
          <w:lang w:val="de-DE"/>
        </w:rPr>
        <w:t>Später würde sich herausstellen, dass die Waffe so fest in der Theke steckte, dass man sie nicht einmal mit Hilfe von Werkzeug entfernen konnte, ohne die Klinge abzubrechen. So ließ man das Messer stecken und hatte von nun an im Pub eine kleine Attraktion zu bieten, denn jedes Mal, wenn ein Gast nach der Bewandtnis des seltsamen Utensils fragte, hatte man eine spannende Geschichte zu erzählen.</w:t>
      </w:r>
    </w:p>
    <w:p>
      <w:pPr>
        <w:pStyle w:val="Normal"/>
        <w:jc w:val="both"/>
        <w:rPr>
          <w:sz w:val="24"/>
          <w:lang w:val="de-DE"/>
        </w:rPr>
      </w:pPr>
      <w:r>
        <w:rPr>
          <w:sz w:val="24"/>
          <w:lang w:val="de-DE"/>
        </w:rPr>
        <w:t>So erlangte das englische Pub in der Nähe des Zülpicher Platzes in gewissen Kreisen eine Art Kultstatus, bis ein Brand am Ende der Achtziger Jahre eine Komplettrenovierung notwendig machte und dem Spuk ein Ende bereitete.</w:t>
      </w:r>
    </w:p>
    <w:p>
      <w:pPr>
        <w:pStyle w:val="Normal"/>
        <w:jc w:val="both"/>
        <w:rPr>
          <w:sz w:val="24"/>
          <w:lang w:val="de-DE"/>
        </w:rPr>
      </w:pPr>
      <w:r>
        <w:rPr>
          <w:sz w:val="24"/>
          <w:lang w:val="de-DE"/>
        </w:rPr>
        <w:t>CSM 108-1 aber ging nie wieder in diese Kneipe und mied auch das Viertel hier für den Rest seines Aufenthaltes in der Domstad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sz w:val="24"/>
          <w:lang w:val="de-DE"/>
        </w:rPr>
      </w:pPr>
      <w:r>
        <w:rPr>
          <w:sz w:val="24"/>
          <w:lang w:val="de-DE"/>
        </w:rPr>
      </w:r>
    </w:p>
    <w:p>
      <w:pPr>
        <w:pStyle w:val="Normal"/>
        <w:rPr/>
      </w:pPr>
      <w:r>
        <w:rPr>
          <w:i/>
          <w:sz w:val="24"/>
        </w:rPr>
        <w:t>Mount Mitchell, Yancey County, North Carolina, USA</w:t>
        <w:tab/>
        <w:tab/>
        <w:tab/>
        <w:t xml:space="preserve">     23. </w:t>
      </w:r>
      <w:r>
        <w:rPr>
          <w:i/>
          <w:sz w:val="24"/>
          <w:lang w:val="de-DE"/>
        </w:rPr>
        <w:t>Oktober 2030</w:t>
      </w:r>
    </w:p>
    <w:p>
      <w:pPr>
        <w:pStyle w:val="Normal"/>
        <w:rPr>
          <w:i/>
          <w:i/>
          <w:sz w:val="24"/>
          <w:lang w:val="de-DE"/>
        </w:rPr>
      </w:pPr>
      <w:r>
        <w:rPr>
          <w:i/>
          <w:sz w:val="24"/>
          <w:lang w:val="de-DE"/>
        </w:rPr>
      </w:r>
    </w:p>
    <w:p>
      <w:pPr>
        <w:pStyle w:val="Normal"/>
        <w:rPr>
          <w:sz w:val="24"/>
          <w:lang w:val="de-DE"/>
        </w:rPr>
      </w:pPr>
      <w:r>
        <w:rPr>
          <w:sz w:val="24"/>
          <w:lang w:val="de-DE"/>
        </w:rPr>
        <w:t>„</w:t>
      </w:r>
      <w:r>
        <w:rPr>
          <w:sz w:val="24"/>
          <w:lang w:val="de-DE"/>
        </w:rPr>
        <w:t>Und Sie denken, Sie kriegen das hin?”</w:t>
      </w:r>
    </w:p>
    <w:p>
      <w:pPr>
        <w:pStyle w:val="Textkrper2"/>
        <w:rPr/>
      </w:pPr>
      <w:r>
        <w:rPr/>
        <w:t>„</w:t>
      </w:r>
      <w:r>
        <w:rPr/>
        <w:t>Sehen Sie mich nicht so an. Was muss ich noch tun, um Sie zu überzeugen?“ Karin warf Mahtobu einen säuerlichen Blick zu und blieb an der Tür zum Klassenraum stehen.</w:t>
      </w:r>
    </w:p>
    <w:p>
      <w:pPr>
        <w:pStyle w:val="Normal"/>
        <w:jc w:val="both"/>
        <w:rPr>
          <w:sz w:val="24"/>
          <w:lang w:val="de-DE"/>
        </w:rPr>
      </w:pPr>
      <w:r>
        <w:rPr>
          <w:sz w:val="24"/>
          <w:lang w:val="de-DE"/>
        </w:rPr>
        <w:t>„</w:t>
      </w:r>
      <w:r>
        <w:rPr>
          <w:sz w:val="24"/>
          <w:lang w:val="de-DE"/>
        </w:rPr>
        <w:t>Wir werden sehen. Aber denken Sie daran, ich stehe genau hinter Ihnen, falls Sie auf dumme Gedanken kommen sollten ...“ Er öffnete den Durchgang und ließ sie vorgehen. Die auserwählten Zeitspringer standen in Reih’ und Glied da und warteten auf ihr Eintreffen. Es hatte für Karin den Anschein, dass Mahtobu sie absichtlich hatte ‚antreten’ lassen, um sie nochmals an die militärische Natur ihres Einsatzes zu erinnern.</w:t>
      </w:r>
    </w:p>
    <w:p>
      <w:pPr>
        <w:pStyle w:val="Normal"/>
        <w:jc w:val="both"/>
        <w:rPr>
          <w:sz w:val="24"/>
          <w:lang w:val="de-DE"/>
        </w:rPr>
      </w:pPr>
      <w:r>
        <w:rPr>
          <w:sz w:val="24"/>
          <w:lang w:val="de-DE"/>
        </w:rPr>
        <w:t>Sie trat nach vorne und sagte kurz angebunden und mit ernster Miene: „Ich möchte mich von euch verabschieden und euch alles Gute wünschen. Ich weiß, ihr werdet die Mission erfolgreich abschließen. Niemand wird euch dafür danken, aber ihr werdet wissen, dass wir hier in einer für euch möglichen Zukunft euch alles verdanken. Ach ja, noch eine Kleinigkeit.“</w:t>
      </w:r>
    </w:p>
    <w:p>
      <w:pPr>
        <w:pStyle w:val="Normal"/>
        <w:jc w:val="both"/>
        <w:rPr>
          <w:sz w:val="24"/>
          <w:lang w:val="de-DE"/>
        </w:rPr>
      </w:pPr>
      <w:r>
        <w:rPr>
          <w:sz w:val="24"/>
          <w:lang w:val="de-DE"/>
        </w:rPr>
        <w:t>Sie zog bewusst langsam und vorsichtig eine kleine Farbfotografie hervor, alt und zerschlissen, aber durchaus noch erkennbar. Aus ihrem Augenwinkel sah sie, wie Mahtobu an der Rückwand der Halle im Halbschatten lehnte und scheinbar zufällig seine Dienstwaffe aus dem Holster an seinem Gürtel gezogen hatte und sie gerade überprüfte, während er gelangweilt auf das Ende ihrer Abschiedsrede zu warten schien.</w:t>
      </w:r>
    </w:p>
    <w:p>
      <w:pPr>
        <w:pStyle w:val="Normal"/>
        <w:jc w:val="both"/>
        <w:rPr>
          <w:sz w:val="24"/>
          <w:lang w:val="de-DE"/>
        </w:rPr>
      </w:pPr>
      <w:r>
        <w:rPr>
          <w:sz w:val="24"/>
          <w:lang w:val="de-DE"/>
        </w:rPr>
        <w:t>Bedächtig fuhr sie fort: „Seht euch dies hier bitte genau an. Diese Aufnahme stammt ungefähr aus der Zeit, als ich nach Freiburg gezogen bin und mein Studium begonnen habe. Das war ich damals. Und jetzt meine Bitte ...“</w:t>
      </w:r>
    </w:p>
    <w:p>
      <w:pPr>
        <w:pStyle w:val="Normal"/>
        <w:jc w:val="both"/>
        <w:rPr>
          <w:sz w:val="24"/>
          <w:lang w:val="de-DE"/>
        </w:rPr>
      </w:pPr>
      <w:r>
        <w:rPr>
          <w:sz w:val="24"/>
          <w:lang w:val="de-DE"/>
        </w:rPr>
        <w:t>Mahtobu hantierte noch immer mit seiner Pistole. Er hatte das Magazin entnommen, wieder eingeführt und zog jetzt den Schlitten nach hinten, um probeweise eine Patrone in die Kammer zu laden. Er legte großen Wert auf das Funktionieren seiner Ausrüstung, wie jeder wusste. Der Hahn der Waffe blieb nach dem Durchladen gespannt. Versuchsweise visierte er irgendeinen Punkt oberhalb ihrer Schulter an, wie sie bemerkte.</w:t>
      </w:r>
    </w:p>
    <w:p>
      <w:pPr>
        <w:pStyle w:val="Normal"/>
        <w:jc w:val="both"/>
        <w:rPr>
          <w:sz w:val="24"/>
          <w:lang w:val="de-DE"/>
        </w:rPr>
      </w:pPr>
      <w:r>
        <w:rPr>
          <w:sz w:val="24"/>
          <w:lang w:val="de-DE"/>
        </w:rPr>
        <w:t>„</w:t>
      </w:r>
      <w:r>
        <w:rPr>
          <w:sz w:val="24"/>
          <w:lang w:val="de-DE"/>
        </w:rPr>
        <w:t>Ich weiß natürlich nicht, welche Neigungen ihr privat habt, aber von mir lasst ihr gefälligst die Finger.“ Zwei Freiwillige grinsten unverschämt, worauf sie hinzufügte. „Vor allem ihr! Nein, im Ernst, ich möchte wirklich, dass ihr mir aus dem Weg geht oder, wenn es sich nicht vermeiden lässt, den Kontakt mit mir wenigstens minimiert. Okay?“</w:t>
      </w:r>
    </w:p>
    <w:p>
      <w:pPr>
        <w:pStyle w:val="Normal"/>
        <w:jc w:val="both"/>
        <w:rPr>
          <w:sz w:val="24"/>
          <w:lang w:val="de-DE"/>
        </w:rPr>
      </w:pPr>
      <w:r>
        <w:rPr>
          <w:sz w:val="24"/>
          <w:lang w:val="de-DE"/>
        </w:rPr>
        <w:t>Die Zeitspringer nickten alle gleichzeitig, worauf sie noch jeden einzelnen der Kandidaten kurz an sich drückte und dann rasch den Raum verließ. Dabei sah sie, wie Mahtobu das Magazin seiner Waffe wieder entnommen hatte und den Schlitten nochmals zurückzog, worauf die geladene Patrone wieder aus der Kammer der Pistole ausgeworfen wurde. Er fing sie geschickt auf und folgte ihr aus dem Klassenzimmer, das jetzt die Jenssens betraten und auf Deutsch riefen: „Ihr Lieben, macht’s gut und viel Erfolg ...“</w:t>
      </w:r>
    </w:p>
    <w:p>
      <w:pPr>
        <w:pStyle w:val="Normal"/>
        <w:jc w:val="both"/>
        <w:rPr>
          <w:sz w:val="24"/>
          <w:lang w:val="de-DE"/>
        </w:rPr>
      </w:pPr>
      <w:r>
        <w:rPr>
          <w:sz w:val="24"/>
          <w:lang w:val="de-DE"/>
        </w:rPr>
        <w:t>Draußen beobachtete Karin, wie der schwarze General die Patrone ins Magazin hineindrückte und letzteres in die Pistole einführte. Dann hob er die Augen und sagte mit freundlichem Lächeln: „Braves Mädchen.“</w:t>
      </w:r>
    </w:p>
    <w:p>
      <w:pPr>
        <w:pStyle w:val="Normal"/>
        <w:jc w:val="both"/>
        <w:rPr>
          <w:sz w:val="24"/>
          <w:lang w:val="de-DE"/>
        </w:rPr>
      </w:pPr>
      <w:r>
        <w:rPr>
          <w:sz w:val="24"/>
          <w:lang w:val="de-DE"/>
        </w:rPr>
        <w:t>„</w:t>
      </w:r>
      <w:r>
        <w:rPr>
          <w:sz w:val="24"/>
          <w:lang w:val="de-DE"/>
        </w:rPr>
        <w:t>Nennen Sie mich nicht so“, forderte sie ihn auf und folgte seinem Blick zur Hand, in der sie immer noch das alte Foto von sich als junge Frau hielt. Bevor er fragen konnte, gab sie es ihm zur Ansicht. Irgendwann waren sie trotz aller Diskrepanzen soweit miteinander vertraut geworden, dass manche Dinge nicht mehr ausgesprochen werden mussten.</w:t>
      </w:r>
    </w:p>
    <w:p>
      <w:pPr>
        <w:pStyle w:val="Normal"/>
        <w:jc w:val="both"/>
        <w:rPr>
          <w:sz w:val="24"/>
          <w:lang w:val="de-DE"/>
        </w:rPr>
      </w:pPr>
      <w:r>
        <w:rPr>
          <w:sz w:val="24"/>
          <w:lang w:val="de-DE"/>
        </w:rPr>
        <w:t>Er pfiff zwischen den Zähnen hindurch und merkte an: „Ich wette, sie war auch kein braves Mädchen.“</w:t>
      </w:r>
    </w:p>
    <w:p>
      <w:pPr>
        <w:pStyle w:val="Textkrper2"/>
        <w:rPr/>
      </w:pPr>
      <w:r>
        <w:rPr/>
        <w:t>„</w:t>
      </w:r>
      <w:r>
        <w:rPr/>
        <w:t>Das geht Sie nichts an“, entgegnete sie in leicht pikiertem Tonfall. Er sah noch einen weiteren Moment lang auf das hübsche, schmale Gesicht mit der Andeutung der hohen Wangenknochen, den extrem hellbraunen Augen und den schwarzen Haaren, die zum Pferdeschwanz nach hinten gebunden waren. Ihm kam der Gedanke, dass er sie noch nie ohne diese Frisur gesehen hatte. Sie hatte dafür, dass sie in Mitteleuropa gelebt hatte, einen auffällig dunklen Teint, sodass er vermutete, sie hatte damals etwas nachgeholfen mit der natürlichen Sonnenbräune. Ihre schmalen, aber geschwungenen Lippen waren einen Deut verzogen, so als hätte sie für die Aufnahme lächeln wollen, als hätte sie aber etwas belastet, das dieses Lächeln nicht aufrichtig wirken ließ. Er wollte sie in diesem Augenblick auch nicht weiter mit Fragen bedrängen.</w:t>
      </w:r>
    </w:p>
    <w:p>
      <w:pPr>
        <w:pStyle w:val="Textkrper2"/>
        <w:rPr/>
      </w:pPr>
      <w:r>
        <w:rPr/>
        <w:t>Statt dessen gab er das Bild an sie zurück und bemerkte mit knabenhaftem Grinsen: „Vielleicht sollte ich auch mitspringen ... nur um die Operation zu überwachen.“</w:t>
      </w:r>
    </w:p>
    <w:p>
      <w:pPr>
        <w:pStyle w:val="Textkrper2"/>
        <w:rPr/>
      </w:pPr>
      <w:r>
        <w:rPr/>
        <w:t>„</w:t>
      </w:r>
      <w:r>
        <w:rPr/>
        <w:t>Unterstehen Sie sich!“, schnappte sie aufgebracht, als ihr aufging, was er meinte.</w:t>
      </w:r>
    </w:p>
    <w:p>
      <w:pPr>
        <w:pStyle w:val="Textkrper2"/>
        <w:rPr/>
      </w:pPr>
      <w:r>
        <w:rPr/>
        <w:t>„</w:t>
      </w:r>
      <w:r>
        <w:rPr/>
        <w:t>Sie hätten mich sicher gemocht. Ich war ein schneidiger junger Kerl“, fügte er immer noch grinsend an.</w:t>
      </w:r>
    </w:p>
    <w:p>
      <w:pPr>
        <w:pStyle w:val="Textkrper2"/>
        <w:rPr/>
      </w:pPr>
      <w:r>
        <w:rPr/>
        <w:t>„</w:t>
      </w:r>
      <w:r>
        <w:rPr/>
        <w:t>Ja, aber das ist lange her“, konterte sie trocken. „Was sollte ich mit Ihnen tun in meinem damaligen Alter? Ihnen über die Straße helfen? Außerdem sind Sie nun erst einmal arbeitslos, nachdem die Mission beendet ist, oder sehe ich das falsch?“</w:t>
      </w:r>
    </w:p>
    <w:p>
      <w:pPr>
        <w:pStyle w:val="Textkrper2"/>
        <w:rPr/>
      </w:pPr>
      <w:r>
        <w:rPr/>
        <w:t>„</w:t>
      </w:r>
      <w:r>
        <w:rPr/>
        <w:t>Ein Grund mehr, den Sprung mitzumachen, nicht wahr? Schließlich gibt es nichts, was ich zurücklassen würde.“ Er zwinkerte und machte Anstalten, zum Ausbildungsraum der Klasse zurückzugehen, so als hätte er wirklich vor, seinen absurden Vorschlag in die Tat umzusetzen.</w:t>
      </w:r>
    </w:p>
    <w:p>
      <w:pPr>
        <w:pStyle w:val="Normal"/>
        <w:jc w:val="both"/>
        <w:rPr>
          <w:sz w:val="24"/>
          <w:lang w:val="de-DE"/>
        </w:rPr>
      </w:pPr>
      <w:r>
        <w:rPr>
          <w:sz w:val="24"/>
          <w:lang w:val="de-DE"/>
        </w:rPr>
        <w:t>„</w:t>
      </w:r>
      <w:r>
        <w:rPr>
          <w:sz w:val="24"/>
          <w:lang w:val="de-DE"/>
        </w:rPr>
        <w:t>Und was ist mit ...“, begann sie, brach aber sofort ab und biss sich verlegen auf die Unterlippe.</w:t>
      </w:r>
    </w:p>
    <w:p>
      <w:pPr>
        <w:pStyle w:val="Normal"/>
        <w:jc w:val="both"/>
        <w:rPr>
          <w:sz w:val="24"/>
          <w:lang w:val="de-DE"/>
        </w:rPr>
      </w:pPr>
      <w:r>
        <w:rPr>
          <w:sz w:val="24"/>
          <w:lang w:val="de-DE"/>
        </w:rPr>
        <w:t>„</w:t>
      </w:r>
      <w:r>
        <w:rPr>
          <w:sz w:val="24"/>
          <w:lang w:val="de-DE"/>
        </w:rPr>
        <w:t>Sie wollten etwas anmerken?“ Er grinste immer mehr, konnte sich das Lachen kaum noch verkneifen.</w:t>
      </w:r>
    </w:p>
    <w:p>
      <w:pPr>
        <w:sectPr>
          <w:footerReference w:type="default" r:id="rId5"/>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sz w:val="24"/>
          <w:lang w:val="de-DE"/>
        </w:rPr>
      </w:pPr>
      <w:r>
        <w:rPr>
          <w:sz w:val="24"/>
          <w:lang w:val="de-DE"/>
        </w:rPr>
        <w:t>„</w:t>
      </w:r>
      <w:r>
        <w:rPr>
          <w:sz w:val="24"/>
          <w:lang w:val="de-DE"/>
        </w:rPr>
        <w:t>Ach, nichts. Sie werden für den Wiederaufbau gebraucht, wollte ich sagen.“ Sie fuhr herum und verschwand eilig. Zurück blieb ein nachdenklicher Mahtobu.</w:t>
      </w:r>
    </w:p>
    <w:p>
      <w:pPr>
        <w:pStyle w:val="Normal"/>
        <w:jc w:val="center"/>
        <w:rPr>
          <w:b/>
          <w:b/>
          <w:bCs/>
          <w:sz w:val="32"/>
          <w:lang w:val="de-DE"/>
        </w:rPr>
      </w:pPr>
      <w:r>
        <w:rPr>
          <w:b/>
          <w:bCs/>
          <w:sz w:val="32"/>
          <w:lang w:val="de-DE"/>
        </w:rPr>
        <w:t>- 5 -</w:t>
      </w:r>
    </w:p>
    <w:p>
      <w:pPr>
        <w:pStyle w:val="Normal"/>
        <w:rPr>
          <w:b/>
          <w:b/>
          <w:bCs/>
          <w:sz w:val="24"/>
          <w:lang w:val="de-DE"/>
        </w:rPr>
      </w:pPr>
      <w:r>
        <w:rPr>
          <w:b/>
          <w:bCs/>
          <w:sz w:val="24"/>
          <w:lang w:val="de-DE"/>
        </w:rPr>
      </w:r>
    </w:p>
    <w:p>
      <w:pPr>
        <w:pStyle w:val="Heading1"/>
        <w:rPr>
          <w:lang w:val="de-DE"/>
        </w:rPr>
      </w:pPr>
      <w:r>
        <w:rPr>
          <w:lang w:val="de-DE"/>
        </w:rPr>
        <w:t>Südstadt, Köln, Bundesrepublik Deutschland</w:t>
        <w:tab/>
        <w:tab/>
        <w:tab/>
        <w:tab/>
        <w:t xml:space="preserve">       3. Oktober 1985</w:t>
      </w:r>
    </w:p>
    <w:p>
      <w:pPr>
        <w:pStyle w:val="Normal"/>
        <w:jc w:val="both"/>
        <w:rPr>
          <w:sz w:val="24"/>
          <w:lang w:val="de-DE"/>
        </w:rPr>
      </w:pPr>
      <w:r>
        <w:rPr>
          <w:sz w:val="24"/>
          <w:lang w:val="de-DE"/>
        </w:rPr>
      </w:r>
    </w:p>
    <w:p>
      <w:pPr>
        <w:pStyle w:val="Normal"/>
        <w:jc w:val="both"/>
        <w:rPr>
          <w:sz w:val="24"/>
          <w:lang w:val="de-DE"/>
        </w:rPr>
      </w:pPr>
      <w:r>
        <w:rPr>
          <w:sz w:val="24"/>
          <w:lang w:val="de-DE"/>
        </w:rPr>
        <w:t>Die alte Straßenbahn der Linie 6 knirschte bedenklich, als CSM 108-1 am Chlodwigplatz ausstieg und wie immer das letzte Stück seines Weges zu Fuß zurücklegte. Das altertümlich wirkende Severinstor mit seinen mächtigen, runden Zwillingstürmen vermittelte an diesem trüben, regnerischen Nachmittag einen finsteren Eindruck, doch er beachtete es nicht weiter. Ohne zu zögern wandte er sich in Richtung Rhein und ging zwei Blocks den Ubierring hinunter, bevor er in eine Seitenstraße nach rechts einbog. In diesem Viertel befand sich die alte Universität und Fachhochschule der Stadt, wo junge Menschen studierten, die zumeist ein paar Jahre berufstätig gewesen waren und ihren Hochschulabschluss neben der Berufsausbildung auf dem sogenannten zweiten Bildungsweg erlangt hatten. Nichtsdestotrotz waren auch sie im weitesten Sinne Studenten, hatten zumindest denselben sozialen Status in der Gesellschaft und sahen sich auch als den regulären Absolventen eines Gymnasiums mit Abitur ebenbürtig an, wie er in mehreren interessanten Gesprächen herausgefunden hatte.</w:t>
      </w:r>
    </w:p>
    <w:p>
      <w:pPr>
        <w:pStyle w:val="Normal"/>
        <w:jc w:val="both"/>
        <w:rPr/>
      </w:pPr>
      <w:r>
        <w:rPr>
          <w:sz w:val="24"/>
          <w:lang w:val="de-DE"/>
        </w:rPr>
        <w:t xml:space="preserve">Und auch heute war eines der Cafés in der Nähe dieser Hochschule wieder einmal an der Reihe, von ihm besucht zu werden. Bei sich hatte er ein Werk von </w:t>
      </w:r>
      <w:r>
        <w:rPr>
          <w:i/>
          <w:iCs/>
          <w:sz w:val="24"/>
          <w:lang w:val="de-DE"/>
        </w:rPr>
        <w:t>J. R. R. Tolkien: Der Herr der Ringe</w:t>
      </w:r>
      <w:r>
        <w:rPr>
          <w:sz w:val="24"/>
          <w:lang w:val="de-DE"/>
        </w:rPr>
        <w:t>. Vor allem in intellektuellen Kreisen kannte nahezu jeder dieses epische, wenn auch schon dreißig Jahre alte Werk über eine Welt der Fabelwesen und Zauberer. Er bestellte einen Milchkaffee und machte sich daran, seine Lektüre zu beginnen, als jemand zur Tür herein kam. Ihm fiel in diesem Moment auf, dass er noch nie ein Namensschild gesehen hatte, das auf die Bezeichnung des hell, aber spartanisch eingerichteten Cafés hinwies. Ihm blieb auch keine Zeit, länger darüber nachzudenken, denn unversehens setzten sich zwei Personen zu ihm an den Tisch und sagten wie aus einem Mund: „Hi, Dan.“</w:t>
      </w:r>
    </w:p>
    <w:p>
      <w:pPr>
        <w:pStyle w:val="Normal"/>
        <w:jc w:val="both"/>
        <w:rPr/>
      </w:pPr>
      <w:r>
        <w:rPr>
          <w:sz w:val="24"/>
          <w:lang w:val="de-DE"/>
        </w:rPr>
        <w:t>„</w:t>
      </w:r>
      <w:r>
        <w:rPr>
          <w:sz w:val="24"/>
          <w:lang w:val="de-DE"/>
        </w:rPr>
        <w:t xml:space="preserve">Oh hallo. Wie geht es?“ Schnell überspielte er seine Verblüffung, dass ihn jemand hier wieder erkannte. Es waren zwei junge Studentinnen, die ihn vor zwei Wochen bei seinem letzten Besuch kennen gelernt hatten. Melanie und Sabine waren der alternativen Szene zuzurechnen und hatten ein sehr nonkonformes Erscheinungsbild, was Kleidung und Frisur betraf. Nun, wenn sie auf zerschlissene Pullover und Röcke sowie auf verfilzte, blau und grün gefärbte Haare standen ... wenn er ein Mensch gewesen wäre, hätte er das nicht sehr ansprechend empfunden. Aber er wusste natürlich, dass seine Art Unterprogramm von Geschmack auf eine normale Stilrichtung im Erscheinungsbild abzielte, eben um nicht durch Äußerlichkeiten aufzufallen. Er lief herum, wie das junge Menschen in den Achtziger Jahren hier taten, mit stone-washed Jeanshosen </w:t>
      </w:r>
      <w:r>
        <w:rPr>
          <w:i/>
          <w:iCs/>
          <w:sz w:val="24"/>
          <w:lang w:val="de-DE"/>
        </w:rPr>
        <w:t>501</w:t>
      </w:r>
      <w:r>
        <w:rPr>
          <w:sz w:val="24"/>
          <w:lang w:val="de-DE"/>
        </w:rPr>
        <w:t xml:space="preserve">, einem beliebigen T-Shirt – seines war dunkelblau – und weißen </w:t>
      </w:r>
      <w:r>
        <w:rPr>
          <w:i/>
          <w:iCs/>
          <w:sz w:val="24"/>
          <w:lang w:val="de-DE"/>
        </w:rPr>
        <w:t>adidas</w:t>
      </w:r>
      <w:r>
        <w:rPr>
          <w:sz w:val="24"/>
          <w:lang w:val="de-DE"/>
        </w:rPr>
        <w:t>-Basketballstiefeln mit Klettverschlüssen. So ging er nicht nur als US-Amerikaner durch, sondern zunächst sogar als Einheimischer, da die Pop-Kultur in Deutschland zu dieser Zeit auch schon sehr stark mit derjenigen in den USA gleichgeschaltet war.</w:t>
      </w:r>
    </w:p>
    <w:p>
      <w:pPr>
        <w:pStyle w:val="Normal"/>
        <w:jc w:val="both"/>
        <w:rPr>
          <w:sz w:val="24"/>
          <w:lang w:val="de-DE"/>
        </w:rPr>
      </w:pPr>
      <w:r>
        <w:rPr>
          <w:sz w:val="24"/>
          <w:lang w:val="de-DE"/>
        </w:rPr>
        <w:t>Die beiden vor ihm hingegen hörten die aktuellen Songs der Neuen Deutschen Welle und Punkmusik im Radio, wobei das Letztere das Erstere im allgemeinen Bekanntheits- und Beliebtheitsgrad allmählich abzulösen begann, auch wenn sich die beiden Stilrichtungen im weitesten Sinne nicht unbedingt ausschlossen. Tendenziell würden seine beiden Bekannten wahrscheinlich in ein paar Monaten mit Irokesenfrisuren, in der Mitte hoch aufgestellten Haarkämmen, an den Seiten kahlrasiert, Büroklammern im Ohrloch sowie schwarzem Lippenstift und Nagellack herumlaufen, um die Gesellschaft im Allgemeinen und ihre Eltern im Besonderen nun mit dieser Mode zu schockieren. CSM 108-1 extrapolierte das Aussehen der Beiden und befand, dass sie momentan ansehnlicher waren.</w:t>
      </w:r>
    </w:p>
    <w:p>
      <w:pPr>
        <w:pStyle w:val="Normal"/>
        <w:jc w:val="both"/>
        <w:rPr>
          <w:sz w:val="24"/>
          <w:lang w:val="de-DE"/>
        </w:rPr>
      </w:pPr>
      <w:r>
        <w:rPr>
          <w:sz w:val="24"/>
          <w:lang w:val="de-DE"/>
        </w:rPr>
        <w:t>„</w:t>
      </w:r>
      <w:r>
        <w:rPr>
          <w:sz w:val="24"/>
          <w:lang w:val="de-DE"/>
        </w:rPr>
        <w:t>Na, was machst du hier?“, fragte Sabine und sah ihn kokett an.</w:t>
      </w:r>
    </w:p>
    <w:p>
      <w:pPr>
        <w:pStyle w:val="Normal"/>
        <w:jc w:val="both"/>
        <w:rPr>
          <w:sz w:val="24"/>
          <w:lang w:val="de-DE"/>
        </w:rPr>
      </w:pPr>
      <w:r>
        <w:rPr>
          <w:sz w:val="24"/>
          <w:lang w:val="de-DE"/>
        </w:rPr>
        <w:t>„</w:t>
      </w:r>
      <w:r>
        <w:rPr>
          <w:sz w:val="24"/>
          <w:lang w:val="de-DE"/>
        </w:rPr>
        <w:t>Ich lese mein Buch. Ist gar nicht sehr einfach auf Deutsch. Viele Gedichte in alte Sprache und Worte, die ich nicht kenne ...“ Entschuldigend deutete er auf den Titel und rückte seine Brille zurecht.</w:t>
      </w:r>
    </w:p>
    <w:p>
      <w:pPr>
        <w:pStyle w:val="Normal"/>
        <w:jc w:val="both"/>
        <w:rPr>
          <w:sz w:val="24"/>
          <w:lang w:val="de-DE"/>
        </w:rPr>
      </w:pPr>
      <w:r>
        <w:rPr>
          <w:sz w:val="24"/>
          <w:lang w:val="de-DE"/>
        </w:rPr>
        <w:t>Simone nickte. „Ja, da hast du dir ganz schön was vorgenommen. An der FH studierst du aber nicht, oder? Sag mal, wohnst du hier in der Nähe?“</w:t>
      </w:r>
    </w:p>
    <w:p>
      <w:pPr>
        <w:pStyle w:val="Normal"/>
        <w:jc w:val="both"/>
        <w:rPr>
          <w:sz w:val="24"/>
          <w:lang w:val="de-DE"/>
        </w:rPr>
      </w:pPr>
      <w:r>
        <w:rPr>
          <w:sz w:val="24"/>
          <w:lang w:val="de-DE"/>
        </w:rPr>
        <w:t>„</w:t>
      </w:r>
      <w:r>
        <w:rPr>
          <w:sz w:val="24"/>
          <w:lang w:val="de-DE"/>
        </w:rPr>
        <w:t>Nein, im Belgischen Viertel.“ Er zuckte mit den Achseln.</w:t>
      </w:r>
    </w:p>
    <w:p>
      <w:pPr>
        <w:pStyle w:val="Normal"/>
        <w:jc w:val="both"/>
        <w:rPr>
          <w:sz w:val="24"/>
          <w:lang w:val="de-DE"/>
        </w:rPr>
      </w:pPr>
      <w:r>
        <w:rPr>
          <w:sz w:val="24"/>
          <w:lang w:val="de-DE"/>
        </w:rPr>
        <w:t>„</w:t>
      </w:r>
      <w:r>
        <w:rPr>
          <w:sz w:val="24"/>
          <w:lang w:val="de-DE"/>
        </w:rPr>
        <w:t>So weit weg? Und da kommst du extra hierher, um dich rein zu setzen und zu lesen?“ Sabine sah ihn fragend an, was ihm jetzt wohl unangenehm sein sollte.</w:t>
      </w:r>
    </w:p>
    <w:p>
      <w:pPr>
        <w:pStyle w:val="Normal"/>
        <w:jc w:val="both"/>
        <w:rPr>
          <w:sz w:val="24"/>
          <w:lang w:val="de-DE"/>
        </w:rPr>
      </w:pPr>
      <w:r>
        <w:rPr>
          <w:sz w:val="24"/>
          <w:lang w:val="de-DE"/>
        </w:rPr>
        <w:t>„</w:t>
      </w:r>
      <w:r>
        <w:rPr>
          <w:sz w:val="24"/>
          <w:lang w:val="de-DE"/>
        </w:rPr>
        <w:t>Nun, hier suchen sie mich nicht.“</w:t>
      </w:r>
    </w:p>
    <w:p>
      <w:pPr>
        <w:pStyle w:val="Normal"/>
        <w:jc w:val="both"/>
        <w:rPr>
          <w:sz w:val="24"/>
          <w:lang w:val="de-DE"/>
        </w:rPr>
      </w:pPr>
      <w:r>
        <w:rPr>
          <w:sz w:val="24"/>
          <w:lang w:val="de-DE"/>
        </w:rPr>
        <w:t>Die beiden Mädchen brachen in schallendes Gelächter aus. Melanie japste nach Luft und sagte mit Tränen in den Augen: „Oh Mann, das ist echt der Knaller. Nein, jetzt mal ernsthaft.“</w:t>
      </w:r>
    </w:p>
    <w:p>
      <w:pPr>
        <w:pStyle w:val="Normal"/>
        <w:jc w:val="both"/>
        <w:rPr>
          <w:sz w:val="24"/>
          <w:lang w:val="de-DE"/>
        </w:rPr>
      </w:pPr>
      <w:r>
        <w:rPr>
          <w:sz w:val="24"/>
          <w:lang w:val="de-DE"/>
        </w:rPr>
        <w:t>„</w:t>
      </w:r>
      <w:r>
        <w:rPr>
          <w:sz w:val="24"/>
          <w:lang w:val="de-DE"/>
        </w:rPr>
        <w:t>Nur wegen euch“, antwortete er und erntete verdutzte Mienen.</w:t>
      </w:r>
    </w:p>
    <w:p>
      <w:pPr>
        <w:pStyle w:val="Normal"/>
        <w:jc w:val="both"/>
        <w:rPr>
          <w:sz w:val="24"/>
          <w:lang w:val="de-DE"/>
        </w:rPr>
      </w:pPr>
      <w:r>
        <w:rPr>
          <w:sz w:val="24"/>
          <w:lang w:val="de-DE"/>
        </w:rPr>
        <w:t>„</w:t>
      </w:r>
      <w:r>
        <w:rPr>
          <w:sz w:val="24"/>
          <w:lang w:val="de-DE"/>
        </w:rPr>
        <w:t>Ich seh’ schon, aus dem kriegen wir nix raus. Komm, Süße, wir geh’n was bestellen.“ Sabine zog ihre Freundin mit zur Theke, worauf CSM 108-1 sein Buch wegpackte. Zum Lesen würde er nicht mehr kommen, was nun auch nicht mehr nötig war. Wenige Minuten später saßen die beiden Mädchen mit je einer Tasse dampfendem Grüntee wieder bei ihm und löcherten ihn weiter mit Fragen, woraufhin er dazu überging, ihnen von New York zu erzählen und dass er Köln bald verlassen wollte.</w:t>
      </w:r>
    </w:p>
    <w:p>
      <w:pPr>
        <w:pStyle w:val="Normal"/>
        <w:jc w:val="both"/>
        <w:rPr>
          <w:sz w:val="24"/>
          <w:lang w:val="de-DE"/>
        </w:rPr>
      </w:pPr>
      <w:r>
        <w:rPr>
          <w:sz w:val="24"/>
          <w:lang w:val="de-DE"/>
        </w:rPr>
        <w:t>„</w:t>
      </w:r>
      <w:r>
        <w:rPr>
          <w:sz w:val="24"/>
          <w:lang w:val="de-DE"/>
        </w:rPr>
        <w:t>Aber wieso das denn? Ne schönere Stadt findest du doch nicht in Deutschland. Und gerade dann, wenn du studieren willst.“</w:t>
      </w:r>
    </w:p>
    <w:p>
      <w:pPr>
        <w:pStyle w:val="Normal"/>
        <w:jc w:val="both"/>
        <w:rPr>
          <w:sz w:val="24"/>
          <w:lang w:val="de-DE"/>
        </w:rPr>
      </w:pPr>
      <w:r>
        <w:rPr>
          <w:sz w:val="24"/>
          <w:lang w:val="de-DE"/>
        </w:rPr>
        <w:t>„</w:t>
      </w:r>
      <w:r>
        <w:rPr>
          <w:sz w:val="24"/>
          <w:lang w:val="de-DE"/>
        </w:rPr>
        <w:t>Das kann schon sein, aber für mich war es nur zur Gewöhnung. Ich gehe in eine andere Stadt, wo ich noch mehr nette Leute treffe. Es muss gar nicht so groß sein wie Köln.“</w:t>
      </w:r>
    </w:p>
    <w:p>
      <w:pPr>
        <w:pStyle w:val="Normal"/>
        <w:jc w:val="both"/>
        <w:rPr>
          <w:sz w:val="24"/>
          <w:lang w:val="de-DE"/>
        </w:rPr>
      </w:pPr>
      <w:r>
        <w:rPr>
          <w:sz w:val="24"/>
          <w:lang w:val="de-DE"/>
        </w:rPr>
        <w:t>„</w:t>
      </w:r>
      <w:r>
        <w:rPr>
          <w:sz w:val="24"/>
          <w:lang w:val="de-DE"/>
        </w:rPr>
        <w:t>Viel größer geht es auch nicht hier in Deutschland. Die einzigen Städte mit mehr Einwohnern sind Hamburg und München“, gab Melanie zu Bedenken.</w:t>
      </w:r>
    </w:p>
    <w:p>
      <w:pPr>
        <w:pStyle w:val="Normal"/>
        <w:jc w:val="both"/>
        <w:rPr/>
      </w:pPr>
      <w:r>
        <w:rPr>
          <w:sz w:val="24"/>
        </w:rPr>
        <w:t>„</w:t>
      </w:r>
      <w:r>
        <w:rPr>
          <w:sz w:val="24"/>
        </w:rPr>
        <w:t xml:space="preserve">Oh great, Hamburg! </w:t>
      </w:r>
      <w:r>
        <w:rPr>
          <w:sz w:val="24"/>
          <w:lang w:val="de-DE"/>
        </w:rPr>
        <w:t>Ich werde mir Hamburg ansehen. Ist sicher ein schone Stadt“, begeisterte er sich, seine letzte Aussage bezüglich der Größe der Stadt negierend und so gleich ein Vorurteil der Deutschen über die Wankelmütigkeit vieler US-Amerikaner bestätigend. In Wahrheit würde er direkt nach Freiburg fahren und dort erst einmal ein paar Jahre leben, bevor er sich dem Zielgebiet, der dortigen Universität, nähern würde.</w:t>
      </w:r>
    </w:p>
    <w:p>
      <w:pPr>
        <w:pStyle w:val="Normal"/>
        <w:jc w:val="both"/>
        <w:rPr>
          <w:sz w:val="24"/>
          <w:lang w:val="de-DE"/>
        </w:rPr>
      </w:pPr>
      <w:r>
        <w:rPr>
          <w:sz w:val="24"/>
          <w:lang w:val="de-DE"/>
        </w:rPr>
        <w:t>Es begann interessant zu we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24. </w:t>
      </w:r>
      <w:r>
        <w:rPr>
          <w:i/>
          <w:sz w:val="24"/>
          <w:lang w:val="de-DE"/>
        </w:rPr>
        <w:t>Oktober 2030</w:t>
      </w:r>
    </w:p>
    <w:p>
      <w:pPr>
        <w:pStyle w:val="Normal"/>
        <w:jc w:val="both"/>
        <w:rPr>
          <w:i/>
          <w:i/>
          <w:sz w:val="24"/>
          <w:lang w:val="de-DE"/>
        </w:rPr>
      </w:pPr>
      <w:r>
        <w:rPr>
          <w:i/>
          <w:sz w:val="24"/>
          <w:lang w:val="de-DE"/>
        </w:rPr>
      </w:r>
    </w:p>
    <w:p>
      <w:pPr>
        <w:pStyle w:val="Normal"/>
        <w:jc w:val="both"/>
        <w:rPr>
          <w:sz w:val="24"/>
          <w:lang w:val="de-DE"/>
        </w:rPr>
      </w:pPr>
      <w:r>
        <w:rPr>
          <w:sz w:val="24"/>
          <w:lang w:val="de-DE"/>
        </w:rPr>
        <w:t>Ein Klopfen an der Metalltür schreckte Karin auf. Sie hatte in voller Bekleidung auf ihrem Feldbett gelegen und in einem uralten, vergilbten Roman geschmökert, den sie einst irgendwo in den Ruinen gefunden hatte.</w:t>
      </w:r>
    </w:p>
    <w:p>
      <w:pPr>
        <w:pStyle w:val="Normal"/>
        <w:jc w:val="both"/>
        <w:rPr>
          <w:sz w:val="24"/>
          <w:lang w:val="de-DE"/>
        </w:rPr>
      </w:pPr>
      <w:r>
        <w:rPr>
          <w:sz w:val="24"/>
          <w:lang w:val="de-DE"/>
        </w:rPr>
        <w:t>Ohne sich zu erheben, rief sie: „Herein!“</w:t>
      </w:r>
    </w:p>
    <w:p>
      <w:pPr>
        <w:pStyle w:val="Normal"/>
        <w:jc w:val="both"/>
        <w:rPr>
          <w:sz w:val="24"/>
          <w:lang w:val="de-DE"/>
        </w:rPr>
      </w:pPr>
      <w:r>
        <w:rPr>
          <w:sz w:val="24"/>
          <w:lang w:val="de-DE"/>
        </w:rPr>
        <w:t>Natürlich, das hätte sie sich denken können, fuhr es ihr beim Anblick von Mahtobu durch den Kopf.</w:t>
      </w:r>
    </w:p>
    <w:p>
      <w:pPr>
        <w:pStyle w:val="Normal"/>
        <w:jc w:val="both"/>
        <w:rPr>
          <w:sz w:val="24"/>
          <w:lang w:val="de-DE"/>
        </w:rPr>
      </w:pPr>
      <w:r>
        <w:rPr>
          <w:sz w:val="24"/>
          <w:lang w:val="de-DE"/>
        </w:rPr>
        <w:t>„</w:t>
      </w:r>
      <w:r>
        <w:rPr>
          <w:sz w:val="24"/>
          <w:lang w:val="de-DE"/>
        </w:rPr>
        <w:t>Mon Général! Bitte verzeihen Sie, wenn ich nicht salutiere.“ Das übliche spöttische Lächeln stahl sich unversehens in ihr Gesicht.</w:t>
      </w:r>
    </w:p>
    <w:p>
      <w:pPr>
        <w:pStyle w:val="Normal"/>
        <w:jc w:val="both"/>
        <w:rPr>
          <w:sz w:val="24"/>
          <w:lang w:val="de-DE"/>
        </w:rPr>
      </w:pPr>
      <w:r>
        <w:rPr>
          <w:sz w:val="24"/>
          <w:lang w:val="de-DE"/>
        </w:rPr>
        <w:t>„</w:t>
      </w:r>
      <w:r>
        <w:rPr>
          <w:sz w:val="24"/>
          <w:lang w:val="de-DE"/>
        </w:rPr>
        <w:t>Habe ich schon je Ihren bemerkenswerten Charme erwähnt?“, erwiderte er beim Eintreten, worauf sie nur stumm ihren Kopf schüttelte.</w:t>
      </w:r>
    </w:p>
    <w:p>
      <w:pPr>
        <w:pStyle w:val="Normal"/>
        <w:jc w:val="both"/>
        <w:rPr>
          <w:sz w:val="24"/>
          <w:lang w:val="de-DE"/>
        </w:rPr>
      </w:pPr>
      <w:r>
        <w:rPr>
          <w:sz w:val="24"/>
          <w:lang w:val="de-DE"/>
        </w:rPr>
        <w:t>„</w:t>
      </w:r>
      <w:r>
        <w:rPr>
          <w:sz w:val="24"/>
          <w:lang w:val="de-DE"/>
        </w:rPr>
        <w:t>Dazu bestand auch nie Anlass“, versetzte er daraufhin trocken. „Störe ich Sie gerade?“</w:t>
      </w:r>
    </w:p>
    <w:p>
      <w:pPr>
        <w:pStyle w:val="Normal"/>
        <w:jc w:val="both"/>
        <w:rPr>
          <w:sz w:val="24"/>
          <w:lang w:val="de-DE"/>
        </w:rPr>
      </w:pPr>
      <w:r>
        <w:rPr>
          <w:sz w:val="24"/>
          <w:lang w:val="de-DE"/>
        </w:rPr>
        <w:t>„</w:t>
      </w:r>
      <w:r>
        <w:rPr>
          <w:sz w:val="24"/>
          <w:lang w:val="de-DE"/>
        </w:rPr>
        <w:t>Aber bitte, Sie stören mich doch immer, Wertester. Setzen Sie sich irgendwo.“ Mit unverhohlenem Amüsement sah sie seinen Blick in ihrem kleinen Quartier umherwandern, in dem es außer dem Bett keine Sitzgelegenheit gab.</w:t>
      </w:r>
    </w:p>
    <w:p>
      <w:pPr>
        <w:pStyle w:val="Normal"/>
        <w:jc w:val="both"/>
        <w:rPr>
          <w:sz w:val="24"/>
          <w:lang w:val="de-DE"/>
        </w:rPr>
      </w:pPr>
      <w:r>
        <w:rPr>
          <w:sz w:val="24"/>
          <w:lang w:val="de-DE"/>
        </w:rPr>
        <w:t>„</w:t>
      </w:r>
      <w:r>
        <w:rPr>
          <w:sz w:val="24"/>
          <w:lang w:val="de-DE"/>
        </w:rPr>
        <w:t>Sie müssen ein glühender Beatles-Fan sein, nicht wahr?“ Auch er kam nicht umhin, ihr Grinsen zu erwidern. „Sie wissen aber, wie ‚Norwegian Wood’ endet?“</w:t>
      </w:r>
    </w:p>
    <w:p>
      <w:pPr>
        <w:pStyle w:val="Normal"/>
        <w:jc w:val="both"/>
        <w:rPr>
          <w:sz w:val="24"/>
          <w:lang w:val="de-DE"/>
        </w:rPr>
      </w:pPr>
      <w:r>
        <w:rPr>
          <w:sz w:val="24"/>
          <w:lang w:val="de-DE"/>
        </w:rPr>
        <w:t>„</w:t>
      </w:r>
      <w:r>
        <w:rPr>
          <w:sz w:val="24"/>
          <w:lang w:val="de-DE"/>
        </w:rPr>
        <w:t>Naja, viel Brennbares außer der Matratze und meinen Kleidern werden Sie aber nicht finden.“ Kaum hatte sie das gesagt, überraschte er sie, indem er sich langsam im Schneidersitz auf dem Boden niederließ. „Was tun Sie da?“</w:t>
      </w:r>
    </w:p>
    <w:p>
      <w:pPr>
        <w:pStyle w:val="Normal"/>
        <w:jc w:val="both"/>
        <w:rPr>
          <w:sz w:val="24"/>
          <w:lang w:val="de-DE"/>
        </w:rPr>
      </w:pPr>
      <w:r>
        <w:rPr>
          <w:sz w:val="24"/>
          <w:lang w:val="de-DE"/>
        </w:rPr>
        <w:t>„</w:t>
      </w:r>
      <w:r>
        <w:rPr>
          <w:sz w:val="24"/>
          <w:lang w:val="de-DE"/>
        </w:rPr>
        <w:t>Ihrer Aufforderung nachkommen. Sie vergessen, woher ich stamme. In Ostafrika bedeutet Sitzen seinen Hintern auf eine feste Unterlage pflanzen, ob das nun der Boden oder etwas anderes ist.“ Unverwandt sah er von unten zu ihr auf.</w:t>
      </w:r>
    </w:p>
    <w:p>
      <w:pPr>
        <w:pStyle w:val="Normal"/>
        <w:jc w:val="both"/>
        <w:rPr>
          <w:sz w:val="24"/>
          <w:lang w:val="de-DE"/>
        </w:rPr>
      </w:pPr>
      <w:r>
        <w:rPr>
          <w:sz w:val="24"/>
          <w:lang w:val="de-DE"/>
        </w:rPr>
        <w:t>„</w:t>
      </w:r>
      <w:r>
        <w:rPr>
          <w:sz w:val="24"/>
          <w:lang w:val="de-DE"/>
        </w:rPr>
        <w:t>Ach, kommen Sie schon.“ Sie schwang die Beine herum und setzte sich auf die Bettkante. Dann klopfte sie mit der flachen Hand auf den Rand neben sich und bedeutete ihm, Platz zu nehmen.</w:t>
      </w:r>
    </w:p>
    <w:p>
      <w:pPr>
        <w:pStyle w:val="Normal"/>
        <w:jc w:val="both"/>
        <w:rPr>
          <w:sz w:val="24"/>
          <w:lang w:val="de-DE"/>
        </w:rPr>
      </w:pPr>
      <w:r>
        <w:rPr>
          <w:sz w:val="24"/>
          <w:lang w:val="de-DE"/>
        </w:rPr>
        <w:t>„</w:t>
      </w:r>
      <w:r>
        <w:rPr>
          <w:sz w:val="24"/>
          <w:lang w:val="de-DE"/>
        </w:rPr>
        <w:t>Danke.“ Ein wenig mühselig erhob er sich wieder und nahm ihr Angebot an. „Was lesen Sie da?“</w:t>
      </w:r>
    </w:p>
    <w:p>
      <w:pPr>
        <w:pStyle w:val="Normal"/>
        <w:jc w:val="both"/>
        <w:rPr>
          <w:sz w:val="24"/>
          <w:lang w:val="de-DE"/>
        </w:rPr>
      </w:pPr>
      <w:r>
        <w:rPr>
          <w:sz w:val="24"/>
          <w:lang w:val="de-DE"/>
        </w:rPr>
        <w:t>„</w:t>
      </w:r>
      <w:r>
        <w:rPr>
          <w:sz w:val="24"/>
          <w:lang w:val="de-DE"/>
        </w:rPr>
        <w:t>Ach, nichts Weltbewegendes. Einen billigen alten Liebesroman aus dem letzten Jahrtausend. Viel zu tun habe ich ja nicht mehr.“ Er konnte deutlich die Frustration und Trauer in ihrer Stimme hören und wurde auch ernst.</w:t>
      </w:r>
    </w:p>
    <w:p>
      <w:pPr>
        <w:pStyle w:val="Normal"/>
        <w:jc w:val="both"/>
        <w:rPr>
          <w:sz w:val="24"/>
          <w:lang w:val="de-DE"/>
        </w:rPr>
      </w:pPr>
      <w:r>
        <w:rPr>
          <w:sz w:val="24"/>
          <w:lang w:val="de-DE"/>
        </w:rPr>
        <w:t>„</w:t>
      </w:r>
      <w:r>
        <w:rPr>
          <w:sz w:val="24"/>
          <w:lang w:val="de-DE"/>
        </w:rPr>
        <w:t>Was werden Sie jetzt tun?“, wollte er wissen, worauf sie den Kopf ein wenig hängen ließ und vor sich ins Leere starrte.</w:t>
      </w:r>
    </w:p>
    <w:p>
      <w:pPr>
        <w:pStyle w:val="Normal"/>
        <w:jc w:val="both"/>
        <w:rPr>
          <w:sz w:val="24"/>
          <w:lang w:val="de-DE"/>
        </w:rPr>
      </w:pPr>
      <w:r>
        <w:rPr>
          <w:sz w:val="24"/>
          <w:lang w:val="de-DE"/>
        </w:rPr>
        <w:t>„</w:t>
      </w:r>
      <w:r>
        <w:rPr>
          <w:sz w:val="24"/>
          <w:lang w:val="de-DE"/>
        </w:rPr>
        <w:t>Ich weiß es nicht. Ich habe keine Ahnung, was ich tun soll oder wohin ich gehen soll.“</w:t>
      </w:r>
    </w:p>
    <w:p>
      <w:pPr>
        <w:pStyle w:val="Normal"/>
        <w:jc w:val="both"/>
        <w:rPr>
          <w:sz w:val="24"/>
          <w:lang w:val="de-DE"/>
        </w:rPr>
      </w:pPr>
      <w:r>
        <w:rPr>
          <w:sz w:val="24"/>
          <w:lang w:val="de-DE"/>
        </w:rPr>
        <w:t>Als er ihre aufkeimende Verzweiflung spürte, nahm er sich ein Herz und umfasste ihre Hand mit den seinen. „Bitte machen Sie sich keine Sorgen. Auch wenn es im Moment nicht so gut für Sie aussieht, wir werden bestimmt etwas für Sie finden. Da draußen gilt es eine ganze Welt neu aufzubauen. Ich werde Ihnen eine Stelle besorgen, an der Sie auch weiterhin Kinder unterrichten oder auch nur betreuen können, ganz wie Sie wollen.“</w:t>
      </w:r>
    </w:p>
    <w:p>
      <w:pPr>
        <w:pStyle w:val="Normal"/>
        <w:jc w:val="both"/>
        <w:rPr>
          <w:sz w:val="24"/>
          <w:lang w:val="de-DE"/>
        </w:rPr>
      </w:pPr>
      <w:r>
        <w:rPr>
          <w:sz w:val="24"/>
          <w:lang w:val="de-DE"/>
        </w:rPr>
        <w:t>„</w:t>
      </w:r>
      <w:r>
        <w:rPr>
          <w:sz w:val="24"/>
          <w:lang w:val="de-DE"/>
        </w:rPr>
        <w:t>Das würden Sie für mich tun? Nach allem, was zwischen uns vorgefallen war?“ Sie sah ihn fassungslos an.</w:t>
      </w:r>
    </w:p>
    <w:p>
      <w:pPr>
        <w:pStyle w:val="Normal"/>
        <w:jc w:val="both"/>
        <w:rPr>
          <w:sz w:val="24"/>
          <w:lang w:val="de-DE"/>
        </w:rPr>
      </w:pPr>
      <w:r>
        <w:rPr>
          <w:sz w:val="24"/>
          <w:lang w:val="de-DE"/>
        </w:rPr>
        <w:t>Er lächelte offen und herzlich. „Wir verdanken Ihnen trotz allem viel, Karin. Die ganze Menschheit steht in Ihrer Schuld, wenn man so möchte. Da werde ich doch nicht zurückstecken und ...“</w:t>
      </w:r>
    </w:p>
    <w:p>
      <w:pPr>
        <w:pStyle w:val="Normal"/>
        <w:jc w:val="both"/>
        <w:rPr>
          <w:sz w:val="24"/>
          <w:lang w:val="de-DE"/>
        </w:rPr>
      </w:pPr>
      <w:r>
        <w:rPr>
          <w:sz w:val="24"/>
          <w:lang w:val="de-DE"/>
        </w:rPr>
        <w:t>„</w:t>
      </w:r>
      <w:r>
        <w:rPr>
          <w:sz w:val="24"/>
          <w:lang w:val="de-DE"/>
        </w:rPr>
        <w:t>Vielen Dank, Henee!“ Auf einmal fiel sie ihm um den Hals und ließ ihrer Erleichterung mit ein paar Freudentränen freien Lauf.</w:t>
      </w:r>
    </w:p>
    <w:p>
      <w:pPr>
        <w:pStyle w:val="Normal"/>
        <w:jc w:val="both"/>
        <w:rPr>
          <w:sz w:val="24"/>
          <w:lang w:val="de-DE"/>
        </w:rPr>
      </w:pPr>
      <w:r>
        <w:rPr>
          <w:sz w:val="24"/>
          <w:lang w:val="de-DE"/>
        </w:rPr>
        <w:t>„</w:t>
      </w:r>
      <w:r>
        <w:rPr>
          <w:sz w:val="24"/>
          <w:lang w:val="de-DE"/>
        </w:rPr>
        <w:t>Ich könnte auch eine Sekretärin brauchen ...“, fuhr er fort, worauf sie ihn abrupt wieder losließ und ihn unverwandt ansah.</w:t>
      </w:r>
    </w:p>
    <w:p>
      <w:pPr>
        <w:pStyle w:val="Normal"/>
        <w:jc w:val="both"/>
        <w:rPr>
          <w:sz w:val="24"/>
          <w:lang w:val="de-DE"/>
        </w:rPr>
      </w:pPr>
      <w:r>
        <w:rPr>
          <w:sz w:val="24"/>
          <w:lang w:val="de-DE"/>
        </w:rPr>
        <w:t>„</w:t>
      </w:r>
      <w:r>
        <w:rPr>
          <w:sz w:val="24"/>
          <w:lang w:val="de-DE"/>
        </w:rPr>
        <w:t>Sie wissen einfach nicht, wann es genug ist, oder?“</w:t>
      </w:r>
    </w:p>
    <w:p>
      <w:pPr>
        <w:pStyle w:val="Normal"/>
        <w:jc w:val="both"/>
        <w:rPr>
          <w:sz w:val="24"/>
          <w:lang w:val="de-DE"/>
        </w:rPr>
      </w:pPr>
      <w:r>
        <w:rPr>
          <w:sz w:val="24"/>
          <w:lang w:val="de-DE"/>
        </w:rPr>
        <w:t>„</w:t>
      </w:r>
      <w:r>
        <w:rPr>
          <w:sz w:val="24"/>
          <w:lang w:val="de-DE"/>
        </w:rPr>
        <w:t>Das war schon immer mein größter Fehler. Hätten sie denn keine Lust, weiterhin mit mir zusammenzuarbeiten?“ Als sie in seine pechschwarzen Augen sah, ging ihr auf, dass er das wirklich ernst meinte.</w:t>
      </w:r>
    </w:p>
    <w:p>
      <w:pPr>
        <w:pStyle w:val="Normal"/>
        <w:jc w:val="both"/>
        <w:rPr>
          <w:sz w:val="24"/>
          <w:lang w:val="de-DE"/>
        </w:rPr>
      </w:pPr>
      <w:r>
        <w:rPr>
          <w:sz w:val="24"/>
          <w:lang w:val="de-DE"/>
        </w:rPr>
        <w:t>Ihre Augen wurden wieder wässrig, als sie einwandte: „Ich werde es mir überlegen. Nochmals vielen Dank.“</w:t>
      </w:r>
    </w:p>
    <w:p>
      <w:pPr>
        <w:pStyle w:val="Normal"/>
        <w:jc w:val="both"/>
        <w:rPr>
          <w:sz w:val="24"/>
          <w:lang w:val="de-DE"/>
        </w:rPr>
      </w:pPr>
      <w:r>
        <w:rPr>
          <w:sz w:val="24"/>
          <w:lang w:val="de-DE"/>
        </w:rPr>
        <w:t>Er nickte und wechselte unversehens das Thema. „Und? Haben Sie schon zu Abend gegessen? Einige Ihrer ehemaligen Schüler – Sie wissen schon, die Dagebliebenen und früheren Anwärter, die zu anfangs ausgeschieden waren – treffen sich mit den Lehrern in der Messe. Ich dachte mir, Sie würden dem Anlass auch gerne beiwohnen.“</w:t>
      </w:r>
    </w:p>
    <w:p>
      <w:pPr>
        <w:pStyle w:val="Normal"/>
        <w:jc w:val="both"/>
        <w:rPr>
          <w:sz w:val="24"/>
          <w:lang w:val="de-DE"/>
        </w:rPr>
      </w:pPr>
      <w:r>
        <w:rPr>
          <w:sz w:val="24"/>
          <w:lang w:val="de-DE"/>
        </w:rPr>
        <w:t>„</w:t>
      </w:r>
      <w:r>
        <w:rPr>
          <w:sz w:val="24"/>
          <w:lang w:val="de-DE"/>
        </w:rPr>
        <w:t>Natürlich! Warum haben Sie das nicht gleich gesagt? Lassen Sie uns gehen.“ Sofort war die Fröhlichkeit wieder in ihr Wesen zurückgekehrt, als sie aufgesprungen war und bereits an der Tür stand.</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w:t>
      </w:r>
      <w:r>
        <w:rPr>
          <w:lang w:val="de-DE"/>
        </w:rPr>
        <w:t>Belgisches Viertel’ , Köln, Bundesrepublik Deutschland</w:t>
        <w:tab/>
        <w:tab/>
        <w:tab/>
        <w:t xml:space="preserve">       4. Oktober 1985</w:t>
      </w:r>
    </w:p>
    <w:p>
      <w:pPr>
        <w:pStyle w:val="Normal"/>
        <w:jc w:val="both"/>
        <w:rPr>
          <w:sz w:val="24"/>
          <w:lang w:val="de-DE"/>
        </w:rPr>
      </w:pPr>
      <w:r>
        <w:rPr>
          <w:sz w:val="24"/>
          <w:lang w:val="de-DE"/>
        </w:rPr>
      </w:r>
    </w:p>
    <w:p>
      <w:pPr>
        <w:pStyle w:val="Normal"/>
        <w:jc w:val="both"/>
        <w:rPr>
          <w:sz w:val="24"/>
          <w:lang w:val="de-DE"/>
        </w:rPr>
      </w:pPr>
      <w:r>
        <w:rPr>
          <w:sz w:val="24"/>
          <w:lang w:val="de-DE"/>
        </w:rPr>
        <w:t>CSM 108-1 warf einen Blick aus dem Fenster seines Zimmers. Der Blick aus der Altbauwohnung ging hinaus auf die Brüsseler Straße, an die Stelle, wo die Straße von zwei kleinen Knicken in ihrer geraden Linie unterbrochen wurde. Er sah dadurch im 45-Grad-Winkel auf den kleinen Platz, der mit dieser Aussparung für den netten, von großen Laubbäumen gesäumten Park und der sehr alten, romanischen St. Michael-Kirche geschaffen worden war. Sein Vermieter hatte keinerlei Bedauern gezeigt, als er ihn von seinem Auszug in Kenntnis gesetzt hatte; für eine der seltenen Ein-Zimmer-Apartments mit einem solchen Ausblick in einer derart zentralen Lage hätte so mancher Student einiges gegeben. Der Besitzer konnte das Mietrecht für diese Wohnung praktisch an den Meistbietenden versteigern.</w:t>
      </w:r>
    </w:p>
    <w:p>
      <w:pPr>
        <w:pStyle w:val="Normal"/>
        <w:jc w:val="both"/>
        <w:rPr>
          <w:sz w:val="24"/>
          <w:lang w:val="de-DE"/>
        </w:rPr>
      </w:pPr>
      <w:r>
        <w:rPr>
          <w:sz w:val="24"/>
          <w:lang w:val="de-DE"/>
        </w:rPr>
        <w:t>Er wollte heute mit der Verwirklichung seiner Absichten beginnen. Mitten in der Nacht war er fertig mit Packen und übersah erstmals bewusst das Gesamtvolumen seiner Habe. Das führte ihn zum nächsten Schritt: Spazierengehen.</w:t>
      </w:r>
    </w:p>
    <w:p>
      <w:pPr>
        <w:pStyle w:val="Normal"/>
        <w:jc w:val="both"/>
        <w:rPr>
          <w:sz w:val="24"/>
          <w:lang w:val="de-DE"/>
        </w:rPr>
      </w:pPr>
      <w:r>
        <w:rPr>
          <w:sz w:val="24"/>
          <w:lang w:val="de-DE"/>
        </w:rPr>
        <w:t>Er ging diverse Autohändler ab und hielt Ausschau nach einem für ihn geeigneten Gefährt. Diesmal würde er das Automobil, welches er zu erwerben gedachte, für eine längere Zeit behalten und wollte daher auch etwas, das mehrere Kriterien erfüllte.</w:t>
      </w:r>
    </w:p>
    <w:p>
      <w:pPr>
        <w:pStyle w:val="Normal"/>
        <w:jc w:val="both"/>
        <w:rPr>
          <w:sz w:val="24"/>
          <w:lang w:val="de-DE"/>
        </w:rPr>
      </w:pPr>
      <w:r>
        <w:rPr>
          <w:sz w:val="24"/>
          <w:lang w:val="de-DE"/>
        </w:rPr>
        <w:t xml:space="preserve">Einerseits musste der Grundanspruch des technischen Konzepts für ihn hochstehend sein. Das hieß, dass er als einzige Motorisierungen einen Reihensechszylinder oder einen Boxermotor akzeptieren würde, die einzigen Motorkonfigurationen, welche von sich aus in punkto Schwingungs- und Vibrationsverhalten, Laufruhe und ‚rundem’ Motorlauf ideal konzipiert waren. Das Modell, welches er suchte, sollte praktisch sein, technisch auf dem Stand der Zeit, einen kraftvollen Antrieb haben, aber ein gewisses Understatement. Man sollte nicht gleich auf den ersten Blick erkennen, dass da ein teures Statussymbol auf vier Rädern angerollt kam. </w:t>
      </w:r>
    </w:p>
    <w:p>
      <w:pPr>
        <w:pStyle w:val="Normal"/>
        <w:jc w:val="both"/>
        <w:rPr>
          <w:sz w:val="24"/>
          <w:lang w:val="de-DE"/>
        </w:rPr>
      </w:pPr>
      <w:r>
        <w:rPr>
          <w:sz w:val="24"/>
          <w:lang w:val="de-DE"/>
        </w:rPr>
        <w:t xml:space="preserve"> </w:t>
      </w:r>
      <w:r>
        <w:rPr>
          <w:sz w:val="24"/>
          <w:lang w:val="de-DE"/>
        </w:rPr>
        <w:t>Damit verkleinerte sich seine Auswahl nach dem Vorbeischlendern bei elf Autohäusern von siebenundfünfzig auf neun mögliche Baureihen von diversen Herstellern. Nach Konsultation von etwa zweihundert Testberichten aus verschiedensten Automagazinen, welche er im Lauf der letzten Monate gelesen hatte, schloss er vier weitere aus. Blieben fünf Autos, die er sich heute bei geöffneten Geschäften näher ansehen, auf Herz und Nieren prüfen und zur Probe fahren würde. Ein Freitag erschien ihm dafür gut geeignet, da sich bei manchen der Händler schon so etwas wie Wochenendstimmung einstellen würde, wenn er sie besuch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Mit zufrieden wirkender Miene stellte CSM 108-1 seine Neuerwerbung direkt vor der Haustür seiner Wohnung ins Parkverbot. Es war schon erstaunlich, was man mit Geld alles bei den Menschen bewirken konnte; der Verkäufer hatte es nicht nur fertiggebracht, das Auto wie von ihm verlangt zur Probefahrt bereitzustellen, er hatte sogar noch die Zulassung am selben Tag bewerkstelligt, und zwar mit der von ihm gewünschten Ziffernkombination. Eventuell würde er in Freiburg damit beim Parken eine gewisse Aufmerksamkeit bei aufmerksamen Zeitgenossen erregen, doch wie bei seinem Besuch im Café auf eine nette, gewollte Art, die Zustimmung und Wohlwollen bei den Leuten wachrief und es sogar noch erleichtern konnte, ihn als Individualisten erscheinen zu lassen und mit anderen Menschen ins Gespräch zu kommen.</w:t>
      </w:r>
    </w:p>
    <w:p>
      <w:pPr>
        <w:pStyle w:val="Normal"/>
        <w:jc w:val="both"/>
        <w:rPr>
          <w:sz w:val="24"/>
          <w:lang w:val="de-DE"/>
        </w:rPr>
      </w:pPr>
      <w:r>
        <w:rPr>
          <w:sz w:val="24"/>
          <w:lang w:val="de-DE"/>
        </w:rPr>
        <w:t>Mit gewisser Genugtuung besah er sich das Schild nochmals:</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1701" w:type="dxa"/>
        <w:jc w:val="left"/>
        <w:tblInd w:w="3597" w:type="dxa"/>
        <w:tblLayout w:type="fixed"/>
        <w:tblCellMar>
          <w:top w:w="0" w:type="dxa"/>
          <w:left w:w="70" w:type="dxa"/>
          <w:bottom w:w="0" w:type="dxa"/>
          <w:right w:w="70" w:type="dxa"/>
        </w:tblCellMar>
      </w:tblPr>
      <w:tblGrid>
        <w:gridCol w:w="1701"/>
      </w:tblGrid>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de-DE"/>
              </w:rPr>
              <w:t xml:space="preserve"> </w:t>
            </w:r>
            <w:r>
              <w:rPr>
                <w:b/>
                <w:bCs/>
                <w:sz w:val="24"/>
                <w:lang w:val="de-DE"/>
              </w:rPr>
              <w:t xml:space="preserve">K </w:t>
            </w:r>
            <w:r>
              <w:rPr>
                <w:b/>
                <w:bCs/>
                <w:sz w:val="32"/>
                <w:lang w:val="de-DE"/>
              </w:rPr>
              <w:t xml:space="preserve">: </w:t>
            </w:r>
            <w:r>
              <w:rPr>
                <w:b/>
                <w:bCs/>
                <w:sz w:val="24"/>
                <w:lang w:val="de-DE"/>
              </w:rPr>
              <w:t xml:space="preserve">- FR 7800 </w:t>
            </w:r>
          </w:p>
        </w:tc>
      </w:tr>
    </w:tbl>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a er seinen Besitz bereits gepackt hatte, musste er nur noch alles ins Auto verladen und konnte dann gleich gen Süden aufbrechen. Wie er errechnet hatte, passte alles in den guten Kubikmeter Stauraum, der sich unter der extrem flach stehenden Heckklappe auftat. Ein letztes Mal sah er sich in dem ruhigen, beschaulichen Viertel um, in dem er die letzten Monate gewohnt hatte. Er musste nach seiner Ankunft in Freiburg zunächst eine neue Unterkunft finden, wobei er darauf achten sollte, dass sie ein wenig außerhalb des Stadtzentrums liegen sollte und ihm die nötige Zurückgezogenheit bot, die er gemäß seinem Auftrag brauchte.</w:t>
      </w:r>
    </w:p>
    <w:p>
      <w:pPr>
        <w:pStyle w:val="Normal"/>
        <w:jc w:val="both"/>
        <w:rPr/>
      </w:pPr>
      <w:r>
        <w:rPr>
          <w:sz w:val="24"/>
          <w:lang w:val="de-DE"/>
        </w:rPr>
        <w:t xml:space="preserve">Was ihm mehr und mehr klar wurde, war die Tatsache, dass er eigentlich gar nicht so viel Zeit benötigen würde, um sich einzuleben und die eigentliche Mission für seinen Nachfolger vorzubereiten. Ganz offensichtlich hatte Skynet die Möglichkeiten dieser neuen Generation von Terminatoren erheblich unterschätzt, insbesondere deren Kapazität der CPU, wenn sie auf WRITE-Modus gestellt war. Dieses Elektronengehirn der </w:t>
      </w:r>
      <w:r>
        <w:rPr>
          <w:i/>
          <w:iCs/>
          <w:sz w:val="24"/>
          <w:lang w:val="de-DE"/>
        </w:rPr>
        <w:t>880er</w:t>
      </w:r>
      <w:r>
        <w:rPr>
          <w:sz w:val="24"/>
          <w:lang w:val="de-DE"/>
        </w:rPr>
        <w:t xml:space="preserve">-Serie lernte erheblich schneller als das der alten </w:t>
      </w:r>
      <w:r>
        <w:rPr>
          <w:i/>
          <w:iCs/>
          <w:sz w:val="24"/>
          <w:lang w:val="de-DE"/>
        </w:rPr>
        <w:t>800er</w:t>
      </w:r>
      <w:r>
        <w:rPr>
          <w:sz w:val="24"/>
          <w:lang w:val="de-DE"/>
        </w:rPr>
        <w:t xml:space="preserve"> und erstellte rasch viele Querverbindungen, wodurch Erfahrungen aufgebaut wurden, Fehler nicht wiederholt und selbst kleinste Details und Nuancen bei der Einfügung in diese Gesellschaft und diesen Zeitrahmen nach und nach perfektioniert wurden. Seinen Begriffen nach hatte er dabei bereits ein Pendant zum menschlichen Bewusstsein entwickelt und sah sich selbst gar nicht mehr so gern als kybernetischen Organismus, viel eher schon würde die Bezeichnung ‚Androide’ zu ihm passen.</w:t>
      </w:r>
    </w:p>
    <w:p>
      <w:pPr>
        <w:pStyle w:val="Normal"/>
        <w:jc w:val="both"/>
        <w:rPr>
          <w:sz w:val="24"/>
          <w:lang w:val="de-DE"/>
        </w:rPr>
      </w:pPr>
      <w:r>
        <w:rPr>
          <w:sz w:val="24"/>
          <w:lang w:val="de-DE"/>
        </w:rPr>
        <w:t>Natürlich hatte Skynet auch nie einen Terminator so lange Zeit im WRITE-Modus aktiviert gelassen; aus gutem Grund, wie er jetzt befand. Und noch immer hatte er fast zwölf Jahre des ‚Lebens’ hier vor sich, bis er zurück musste, um die nukleare Apokalypse geschützt in seinem Schlupfwinkel zu überdauern. Er war der objektiven Meinung, dass er mit den Möglichkeiten, die er jetzt schon erworben hatte und mit denen er von Grund auf ausgestattet worden war, höchstens zwei Jahre in Freiburg selbst hätte verbringen müssen. ‚Also habe ich etwa zehn Jahre Freizeit’, dachte er und lächelte verschmitzt. ‚Was fange ich nur mit so viel Freizeit an?’</w:t>
      </w:r>
    </w:p>
    <w:p>
      <w:pPr>
        <w:pStyle w:val="Normal"/>
        <w:jc w:val="both"/>
        <w:rPr>
          <w:sz w:val="24"/>
          <w:lang w:val="de-DE"/>
        </w:rPr>
      </w:pPr>
      <w:r>
        <w:rPr>
          <w:sz w:val="24"/>
          <w:lang w:val="de-DE"/>
        </w:rPr>
        <w:t>Vor allem würde er so viel wie möglich erkunden, Freiburg selbst bis in den letzten Winkel, aber auch intensiv das unmittelbare und das weitere Umland. Zu entdecken gab es genug in diesem Winkel von Deutschland. Inwieweit er das benachbarte Ausland besuchen sollte, würde er später entscheiden. In fünf Jahren, wenn der kalte Krieg beendet und die Grenzkontrollen nach Frankreich und in die Schweiz nicht mehr so streng gehandhabt werden würden, konnte er diese Gebiete immer noch näher in Augenschein nehmen.</w:t>
      </w:r>
    </w:p>
    <w:p>
      <w:pPr>
        <w:pStyle w:val="Normal"/>
        <w:jc w:val="both"/>
        <w:rPr>
          <w:sz w:val="24"/>
          <w:lang w:val="de-DE"/>
        </w:rPr>
      </w:pPr>
      <w:r>
        <w:rPr>
          <w:sz w:val="24"/>
          <w:lang w:val="de-DE"/>
        </w:rPr>
        <w:t>Ein letztes Mal fuhr er die Brüsseler Straße hinab und bog dann auf die breite Aachener Straße nach rechts ab, die als klassische Ausfallstraße sieben Kilometer weit zweispurig und schnurgerade aus der Stadt hinausführte. Er ließ den Aachener Weiher hinter sich, später das Müngersdorfer Fußballstadion und gelangte dann auf Höhe des Kölner Westkreuzes auf die Bundesautobahn 1 in Richtung Koblenz. Nach mehreren Kilometern Fahrt sah er nochmals nach links zur Rheinmetropole hin. Selbst aus dieser Entfernung von über zehn Kilometern erhoben sich die beiden mächtigen Türme des über siebenhundert Jahre alten Domes majestätisch und unübersehbar über die Stadt. Das einzige Objekt, das noch höher baute, war der Fernsehturm Colonius, der ganz in der Nähe seines ehemaligen Wohnortes beim Kölner Westbahnhof stand.</w:t>
      </w:r>
    </w:p>
    <w:p>
      <w:pPr>
        <w:pStyle w:val="Normal"/>
        <w:jc w:val="both"/>
        <w:rPr>
          <w:sz w:val="24"/>
          <w:lang w:val="de-DE"/>
        </w:rPr>
      </w:pPr>
      <w:r>
        <w:rPr>
          <w:sz w:val="24"/>
          <w:lang w:val="de-DE"/>
        </w:rPr>
        <w:t>Das erste Mal, dass CSM 108-1 sich wirklich über die Natur des Menschen gewundert und sie auch ungewollt bewundert hatte, war beim Anblick des Kölner Doms gewesen. Dass die Menschen ohne nennenswerte technische Hilfsmittel vor einer so langen Zeit dieses Meisterwerk an Baukunst quasi für die Ewigkeit zu Ehren eines höheren Wesens errichtet hatten, dessen Existenz nicht einmal ansatzweise schlüssig bewiesen war, überstieg selbst sein Begriffsvermögen. Und das wurde überall auf der Welt so praktiziert, egal welcher Form von Religion gehuldigt wurde. Hier in Deutschland hatte praktisch jede Siedlung ab einer zweistelligen Anzahl an Häusern irgendein Gotteshaus, und mochte es noch so klein und beschaulich sein. Diese Bauwerke erfüllten keinen anderen Zweck als die Anbetung von Gott.</w:t>
      </w:r>
    </w:p>
    <w:p>
      <w:pPr>
        <w:pStyle w:val="Normal"/>
        <w:jc w:val="both"/>
        <w:rPr>
          <w:sz w:val="24"/>
          <w:lang w:val="de-DE"/>
        </w:rPr>
      </w:pPr>
      <w:r>
        <w:rPr>
          <w:sz w:val="24"/>
          <w:lang w:val="de-DE"/>
        </w:rPr>
        <w:t>Vielleicht würde er ja eines Tages herausfinden, was die Menschen zu solch irrationalem Handeln antrieb.</w:t>
      </w:r>
    </w:p>
    <w:p>
      <w:pPr>
        <w:pStyle w:val="Normal"/>
        <w:jc w:val="both"/>
        <w:rPr>
          <w:sz w:val="24"/>
          <w:lang w:val="de-DE"/>
        </w:rPr>
      </w:pPr>
      <w:r>
        <w:rPr>
          <w:sz w:val="24"/>
          <w:lang w:val="de-DE"/>
        </w:rPr>
        <w:t>Er stellte probeweise das werksseitig installierte Radio ein und suchte einen Sender heraus, der die momentanen Verkehrsbehinderungen auf sämtlichen Autobahnen im Sendegebiet des gewählten Funkhauses in halbstündigen Intervallen durchgab. Dazwischen wurden Musik, Werbung und Nachrichten gesendet. Auf der vierstündigen Fahrt von Köln über Koblenz, Mainz, Speyer, Hockenheim und Karlsruhe nach Freiburg im Breisgau, die er dank des großzügig bemessenen Tanks und seiner gleichmäßigen, vorausschauenden Fahrweise mit einer Tankfüllung und ohne Zwischenhalt bewältigte, hatte er ausgiebig Zeit, über die Dinge nachzudenken, die er sich noch aneignen musste, um noch menschlicher zu werden.</w:t>
      </w:r>
    </w:p>
    <w:p>
      <w:pPr>
        <w:pStyle w:val="Normal"/>
        <w:jc w:val="both"/>
        <w:rPr>
          <w:sz w:val="24"/>
          <w:lang w:val="de-DE"/>
        </w:rPr>
      </w:pPr>
      <w:r>
        <w:rPr>
          <w:sz w:val="24"/>
          <w:lang w:val="de-DE"/>
        </w:rPr>
        <w:t>Musik zum Beispiel. Er hatte das Aussehen eines jungen Menschen Anfang Zwanzig, womit eine Reihe von Stilrichtungen für ihn ausschieden, die meist nur von älteren oder sogenannten altmodischen Menschen bevorzugt wurden. Während er die Songs im Radio anhörte, begann er entsprechende Subroutinen dafür zu entwickeln, welche Art der Pop-Musik zur Zeit aktuell war. Dem heutigen Trend folgend, war ein großer Anteil von den Interpreten aus England und den USA geprägt, es gab aber auch eine Musikrichtung, die Neue Deutsche Welle genannt wurde und sich durch unkomplizierte Musik sowie freche, rebellische und meist sozialkritische oder auch spaßbetonte Texte auszeichnete. Damit wollten die jungen Leute in diesem Land ihrem Lebensgefühl Ausdruck verleihen, wenn er das richtig auffasste.</w:t>
      </w:r>
    </w:p>
    <w:p>
      <w:pPr>
        <w:pStyle w:val="Normal"/>
        <w:jc w:val="both"/>
        <w:rPr>
          <w:sz w:val="24"/>
          <w:lang w:val="de-DE"/>
        </w:rPr>
      </w:pPr>
      <w:r>
        <w:rPr>
          <w:sz w:val="24"/>
          <w:lang w:val="de-DE"/>
        </w:rPr>
        <w:t>Zwei typische Beispiele dafür waren Melanie und Sabine, seine punkigen Bekanntschaften aus dem Südstadt-Café in Köln, gewesen.</w:t>
      </w:r>
    </w:p>
    <w:p>
      <w:pPr>
        <w:pStyle w:val="Normal"/>
        <w:jc w:val="both"/>
        <w:rPr>
          <w:sz w:val="24"/>
          <w:lang w:val="de-DE"/>
        </w:rPr>
      </w:pPr>
      <w:r>
        <w:rPr>
          <w:sz w:val="24"/>
          <w:lang w:val="de-DE"/>
        </w:rPr>
        <w:t>Er war sich sicher, dass er schon das Richtige an Tonträgern finden würde. In Köln hatte er sich bereits ein wenig umgesehen, als ihm erste ‚Gedanken’ in diese Richtung gekommen waren. Zu seinem großen Bedauern würde es noch eine ganze Weile dauern, bis er wenigstens halbwegs akzeptable Qualität bei den Aufnahmen von Musik erhalten würde, da meist noch Schallplatten und Magnetcassetten das Bild in den Geschäften bestimmten. Die ersten kommerziellen CD-Player waren, wenn überhaupt, höchstens in den USA und Japan auf dem Markt. Der einzige funktionierende CD-Player in Europa war wahrscheinlich der, der momentan in der Innenausstattung der sowjetischen Raumstation MIR verbaut wurde.</w:t>
      </w:r>
    </w:p>
    <w:p>
      <w:pPr>
        <w:pStyle w:val="Normal"/>
        <w:jc w:val="both"/>
        <w:rPr>
          <w:sz w:val="24"/>
          <w:lang w:val="de-DE"/>
        </w:rPr>
      </w:pPr>
      <w:r>
        <w:rPr>
          <w:sz w:val="24"/>
          <w:lang w:val="de-DE"/>
        </w:rPr>
        <w:t>Er würde einfach abwarten müs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31. </w:t>
      </w:r>
      <w:r>
        <w:rPr>
          <w:i/>
          <w:sz w:val="24"/>
          <w:lang w:val="de-DE"/>
        </w:rPr>
        <w:t>Oktober 2030</w:t>
      </w:r>
    </w:p>
    <w:p>
      <w:pPr>
        <w:pStyle w:val="Normal"/>
        <w:jc w:val="both"/>
        <w:rPr>
          <w:i/>
          <w:i/>
          <w:sz w:val="24"/>
          <w:lang w:val="de-DE"/>
        </w:rPr>
      </w:pPr>
      <w:r>
        <w:rPr>
          <w:i/>
          <w:sz w:val="24"/>
          <w:lang w:val="de-DE"/>
        </w:rPr>
      </w:r>
    </w:p>
    <w:p>
      <w:pPr>
        <w:pStyle w:val="Normal"/>
        <w:jc w:val="both"/>
        <w:rPr>
          <w:sz w:val="24"/>
          <w:lang w:val="de-DE"/>
        </w:rPr>
      </w:pPr>
      <w:r>
        <w:rPr>
          <w:sz w:val="24"/>
          <w:lang w:val="de-DE"/>
        </w:rPr>
        <w:t>Mahtobu sah sich gerade auf dem Gang um und stieg über ein freiliegendes, armdickes Kabelbündel, das quer über dem Boden des Korridors offenlag, als ihm Karin entgegenkam. Auch sie musterte die überall offenstehenden Zugangsklappen zur Elektrik und die freiliegenden Leitungen aller Art, die provisorisch freigelegt unter der Decke und am Boden entlang verliefen. Zudem war jeder freie Winkel mit irgendwelchem technischen und mechanischen Gerät vollgestellt.</w:t>
      </w:r>
    </w:p>
    <w:p>
      <w:pPr>
        <w:pStyle w:val="Normal"/>
        <w:jc w:val="both"/>
        <w:rPr>
          <w:sz w:val="24"/>
          <w:lang w:val="de-DE"/>
        </w:rPr>
      </w:pPr>
      <w:r>
        <w:rPr>
          <w:sz w:val="24"/>
          <w:lang w:val="de-DE"/>
        </w:rPr>
        <w:t>„</w:t>
      </w:r>
      <w:r>
        <w:rPr>
          <w:sz w:val="24"/>
          <w:lang w:val="de-DE"/>
        </w:rPr>
        <w:t>Hallo. Wie geht’s?“, begrüßte er sie floskelhaft, doch sie verzog das Gesicht.</w:t>
      </w:r>
    </w:p>
    <w:p>
      <w:pPr>
        <w:pStyle w:val="Normal"/>
        <w:jc w:val="both"/>
        <w:rPr>
          <w:sz w:val="24"/>
          <w:lang w:val="de-DE"/>
        </w:rPr>
      </w:pPr>
      <w:r>
        <w:rPr>
          <w:sz w:val="24"/>
          <w:lang w:val="de-DE"/>
        </w:rPr>
        <w:t>„</w:t>
      </w:r>
      <w:r>
        <w:rPr>
          <w:sz w:val="24"/>
          <w:lang w:val="de-DE"/>
        </w:rPr>
        <w:t>Nicht sehr gut, glaube ich. Mir geht so ein Wechsel oder eine große Veränderung immer noch aufs Gemüt.“</w:t>
      </w:r>
    </w:p>
    <w:p>
      <w:pPr>
        <w:pStyle w:val="Normal"/>
        <w:jc w:val="both"/>
        <w:rPr>
          <w:sz w:val="24"/>
          <w:lang w:val="de-DE"/>
        </w:rPr>
      </w:pPr>
      <w:r>
        <w:rPr>
          <w:sz w:val="24"/>
          <w:lang w:val="de-DE"/>
        </w:rPr>
        <w:t>„</w:t>
      </w:r>
      <w:r>
        <w:rPr>
          <w:sz w:val="24"/>
          <w:lang w:val="de-DE"/>
        </w:rPr>
        <w:t>Und das noch immer nach dreißig Jahren des Horrors? Das soll einer verstehen.“ Ratlos kratzte er sich an seinem grauen Kinnbart.</w:t>
      </w:r>
    </w:p>
    <w:p>
      <w:pPr>
        <w:pStyle w:val="Normal"/>
        <w:jc w:val="both"/>
        <w:rPr>
          <w:sz w:val="24"/>
          <w:lang w:val="de-DE"/>
        </w:rPr>
      </w:pPr>
      <w:r>
        <w:rPr>
          <w:sz w:val="24"/>
          <w:lang w:val="de-DE"/>
        </w:rPr>
        <w:t>Sie sah zu Boden. „Wissen Sie, Henee, ich sollte vielleicht auch mal mit jemandem darüber reden; ich bin diese ganzen langen Jahre immer sehr verschlossen gewesen und habe nie jemanden an mich herangelassen, bis auf die Kinder natürlich, die ich gehütet habe. Aber im Laufe der letzten Monate habe ich irgendwie Vertrauen zu Ihnen geschöpft, auch wenn wir meist verschiedener Meinung waren.“</w:t>
      </w:r>
    </w:p>
    <w:p>
      <w:pPr>
        <w:pStyle w:val="Normal"/>
        <w:jc w:val="both"/>
        <w:rPr>
          <w:sz w:val="24"/>
          <w:lang w:val="de-DE"/>
        </w:rPr>
      </w:pPr>
      <w:r>
        <w:rPr>
          <w:sz w:val="24"/>
          <w:lang w:val="de-DE"/>
        </w:rPr>
        <w:t>„</w:t>
      </w:r>
      <w:r>
        <w:rPr>
          <w:sz w:val="24"/>
          <w:lang w:val="de-DE"/>
        </w:rPr>
        <w:t>Das ist leicht untertrieben, meinen Sie nicht?“, fragte er forschend.</w:t>
      </w:r>
    </w:p>
    <w:p>
      <w:pPr>
        <w:pStyle w:val="Normal"/>
        <w:jc w:val="both"/>
        <w:rPr>
          <w:sz w:val="24"/>
          <w:lang w:val="de-DE"/>
        </w:rPr>
      </w:pPr>
      <w:r>
        <w:rPr>
          <w:sz w:val="24"/>
          <w:lang w:val="de-DE"/>
        </w:rPr>
        <w:t>„</w:t>
      </w:r>
      <w:r>
        <w:rPr>
          <w:sz w:val="24"/>
          <w:lang w:val="de-DE"/>
        </w:rPr>
        <w:t>Ja, das mag schon sein ...“</w:t>
      </w:r>
    </w:p>
    <w:p>
      <w:pPr>
        <w:pStyle w:val="Normal"/>
        <w:jc w:val="both"/>
        <w:rPr>
          <w:sz w:val="24"/>
          <w:lang w:val="de-DE"/>
        </w:rPr>
      </w:pPr>
      <w:r>
        <w:rPr>
          <w:sz w:val="24"/>
          <w:lang w:val="de-DE"/>
        </w:rPr>
        <w:t>„</w:t>
      </w:r>
      <w:r>
        <w:rPr>
          <w:sz w:val="24"/>
          <w:lang w:val="de-DE"/>
        </w:rPr>
        <w:t>Ich wollte Sie einsperren lassen, haben Sie das schon vergessen?“</w:t>
      </w:r>
    </w:p>
    <w:p>
      <w:pPr>
        <w:pStyle w:val="Normal"/>
        <w:jc w:val="both"/>
        <w:rPr>
          <w:sz w:val="24"/>
          <w:lang w:val="de-DE"/>
        </w:rPr>
      </w:pPr>
      <w:r>
        <w:rPr>
          <w:sz w:val="24"/>
          <w:lang w:val="de-DE"/>
        </w:rPr>
        <w:t>„</w:t>
      </w:r>
      <w:r>
        <w:rPr>
          <w:sz w:val="24"/>
          <w:lang w:val="de-DE"/>
        </w:rPr>
        <w:t>Gut, Sie haben recht. Aber trotzdem sind Sie doch am ehesten das, was ich einen Freund nennen würde. Und Sie wissen vielleicht selbst, wie sehr es an einem zehrt, wenn man schlimme Erlebnisse verdrängt.</w:t>
      </w:r>
    </w:p>
    <w:p>
      <w:pPr>
        <w:pStyle w:val="Normal"/>
        <w:jc w:val="both"/>
        <w:rPr>
          <w:sz w:val="24"/>
          <w:lang w:val="de-DE"/>
        </w:rPr>
      </w:pPr>
      <w:r>
        <w:rPr>
          <w:sz w:val="24"/>
          <w:lang w:val="de-DE"/>
        </w:rPr>
        <w:t>Mein Leben war immer sehr beständig und sicher, bis zu diesem Ereignis, kurz vor dem Tag des Jüngsten Gerichtes. Aber hier ist nicht der richtige Ort, um das zu besprechen.“</w:t>
      </w:r>
    </w:p>
    <w:p>
      <w:pPr>
        <w:pStyle w:val="Normal"/>
        <w:jc w:val="both"/>
        <w:rPr>
          <w:sz w:val="24"/>
          <w:lang w:val="de-DE"/>
        </w:rPr>
      </w:pPr>
      <w:r>
        <w:rPr>
          <w:sz w:val="24"/>
          <w:lang w:val="de-DE"/>
        </w:rPr>
        <w:t>Er sah sich nochmals um. „Ja, die Demontage der Anlage läuft und kommt gut voran. Wir haben schon etliche Wagenladungen an technischen Ersatzteilen demontiert und in alle Himmelsrichtungen verschickt. In dieser Hinsicht ist die Festung hier eine wahre Goldgrube. Jetzt, da wir die ZVA nicht mehr brauchen, liefern ihre technischen Komponenten eine Fülle an Rohmaterial, um überall an der Ostküste unsere eigenen Anlagen mit zum Teil lebenswichtigen Funktionen zu reparieren und instand zu halten.“</w:t>
      </w:r>
    </w:p>
    <w:p>
      <w:pPr>
        <w:pStyle w:val="Normal"/>
        <w:jc w:val="both"/>
        <w:rPr>
          <w:sz w:val="24"/>
          <w:lang w:val="de-DE"/>
        </w:rPr>
      </w:pPr>
      <w:r>
        <w:rPr>
          <w:sz w:val="24"/>
          <w:lang w:val="de-DE"/>
        </w:rPr>
        <w:t>„</w:t>
      </w:r>
      <w:r>
        <w:rPr>
          <w:sz w:val="24"/>
          <w:lang w:val="de-DE"/>
        </w:rPr>
        <w:t>Das glaube ich Ihnen gerne. Heute Abend vielleicht, wenn Sie Zeit haben?“</w:t>
      </w:r>
    </w:p>
    <w:p>
      <w:pPr>
        <w:pStyle w:val="Normal"/>
        <w:jc w:val="both"/>
        <w:rPr>
          <w:sz w:val="24"/>
          <w:lang w:val="de-DE"/>
        </w:rPr>
      </w:pPr>
      <w:r>
        <w:rPr>
          <w:sz w:val="24"/>
          <w:lang w:val="de-DE"/>
        </w:rPr>
        <w:t>„</w:t>
      </w:r>
      <w:r>
        <w:rPr>
          <w:sz w:val="24"/>
          <w:lang w:val="de-DE"/>
        </w:rPr>
        <w:t>Ich melde mich bei Ihnen.“ Er tippte zum Abschied grüßend mit dem gestreckten Zeige- und Mittelfinger an die Schläf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Herdern, Freiburg im Breisgau, Bundesrepublik Deutschland</w:t>
        <w:tab/>
        <w:tab/>
        <w:t xml:space="preserve">     17. Oktober 1985 </w:t>
      </w:r>
    </w:p>
    <w:p>
      <w:pPr>
        <w:pStyle w:val="Normal"/>
        <w:jc w:val="both"/>
        <w:rPr>
          <w:sz w:val="24"/>
          <w:lang w:val="de-DE"/>
        </w:rPr>
      </w:pPr>
      <w:r>
        <w:rPr>
          <w:sz w:val="24"/>
          <w:lang w:val="de-DE"/>
        </w:rPr>
      </w:r>
    </w:p>
    <w:p>
      <w:pPr>
        <w:pStyle w:val="Normal"/>
        <w:jc w:val="both"/>
        <w:rPr/>
      </w:pPr>
      <w:r>
        <w:rPr>
          <w:sz w:val="24"/>
          <w:lang w:val="de-DE"/>
        </w:rPr>
        <w:t xml:space="preserve">Seine Wohnung war wirklich traumhaft für menschliche Maßstäbe, das musste sich CSM 108-1 eingestehen. Er hatte tagelang in einem günstigen Hotel mitten in der verwinkelten Altstadt von Freiburg residiert und dabei vierundzwanzig Stunden am Tag Zeitungsanzeigen gewälzt sowie telefonisch und auch persönlich verhandelt. Und wieder öffnete ihm die beifällige Bemerkung ‚Geld spielt keine Rolle’ sämtliche Türen auf dem schon damals hart umkämpften Wohnungsmarkt der südbadischen Metropole. Er hätte mehrere Apartments in der Innenstadt haben können, für die manche Leute alles, aber auch </w:t>
      </w:r>
      <w:r>
        <w:rPr>
          <w:i/>
          <w:iCs/>
          <w:sz w:val="24"/>
          <w:lang w:val="de-DE"/>
        </w:rPr>
        <w:t>wirklich alles</w:t>
      </w:r>
      <w:r>
        <w:rPr>
          <w:sz w:val="24"/>
          <w:lang w:val="de-DE"/>
        </w:rPr>
        <w:t xml:space="preserve"> getan hätten.</w:t>
      </w:r>
    </w:p>
    <w:p>
      <w:pPr>
        <w:pStyle w:val="Normal"/>
        <w:jc w:val="both"/>
        <w:rPr>
          <w:sz w:val="24"/>
          <w:lang w:val="de-DE"/>
        </w:rPr>
      </w:pPr>
      <w:r>
        <w:rPr>
          <w:sz w:val="24"/>
          <w:lang w:val="de-DE"/>
        </w:rPr>
        <w:t>Seine einzige Beschränkung bei der Wohnungssuche war die notgedrungene Rücksichtnahme seinerseits auf die Nachtruhe der Leute, die er wegen eines Mietangebotes kontaktieren wollte.</w:t>
      </w:r>
    </w:p>
    <w:p>
      <w:pPr>
        <w:pStyle w:val="Normal"/>
        <w:jc w:val="both"/>
        <w:rPr>
          <w:sz w:val="24"/>
          <w:lang w:val="de-DE"/>
        </w:rPr>
      </w:pPr>
      <w:r>
        <w:rPr>
          <w:sz w:val="24"/>
          <w:lang w:val="de-DE"/>
        </w:rPr>
        <w:t>In dieser Zeit durchstreifte er – meist zu Fuß – die Innenstadt und die näher gelegenen Ortsteile. In der Nacht fühlte er sich seiner Natur gemäß wohl, die Straßen waren meist wie ausgestorben und er konnte sich in Ruhe jeden Straßenzug ansehen und den Stadtplan, welchen er digital im Gedächtnis gespeichert hatte, auf Aktualität und Richtigkeit überprüfen.</w:t>
      </w:r>
    </w:p>
    <w:p>
      <w:pPr>
        <w:pStyle w:val="Normal"/>
        <w:jc w:val="both"/>
        <w:rPr>
          <w:sz w:val="24"/>
          <w:lang w:val="de-DE"/>
        </w:rPr>
      </w:pPr>
      <w:r>
        <w:rPr>
          <w:sz w:val="24"/>
          <w:lang w:val="de-DE"/>
        </w:rPr>
        <w:t>Das Auto benutzte er nachts nicht oft in diesen Tagen, da es auf den verlassenen Straßen immer potentiell auffälliger war zu fahren, als zu Fuß zu gehen. Er machte tatsächlich auch innerhalb einer Woche drei polizeiliche Fahrzeugkontrollen in der Innenstadt und vor dem alten, maroden Backsteingebäude des Hauptbahnhofes aus, die er mit Leichtigkeit umging. Tagsüber, wenn er zu einem Besichtigungstermin musste, nahm er hingegen unbesorgt seinen fahrbaren Untersatz.</w:t>
      </w:r>
    </w:p>
    <w:p>
      <w:pPr>
        <w:pStyle w:val="Normal"/>
        <w:jc w:val="both"/>
        <w:rPr>
          <w:sz w:val="24"/>
          <w:lang w:val="de-DE"/>
        </w:rPr>
      </w:pPr>
      <w:r>
        <w:rPr>
          <w:sz w:val="24"/>
          <w:lang w:val="de-DE"/>
        </w:rPr>
        <w:t>So hatte er dann nach mehreren vergeblichen Anläufen im malerischen Stadtteil Herdern, mehrere Kilometer nördlich der Stadtmitte gelegen, eine sehr vielversprechende Immobilie besichtigt, am oberen Ende des Neubergweges in einem relativ neuen Mehrfamilienhaus gelegen. Das Haus war an den steilen Hang der Sonnhalde angeschmiegt und war auf der Vorderseite mit einem kleinen Innenhof und mehreren Garagen im Tiefgeschoss ausgestattet. Seine Wohnung bestand aus zwei hellen Zimmern im ersten Obergeschoss: Wohnzimmer nach Südwesten hinaus mit überdachtem Balkon und einem atemberaubenden Blick auf die Altstadt, Schlafzimmer nach Nordosten und Blick auf die bewaldeten Berge des Schwarzwaldes. Für das, sowie Bad und Einbauküche inklusive Kellerabteil und Garage verlangte der Vermieter eine horrende Summe als Miete, die er aber klaglos akzeptierte. Hier fand er wenn nötig genug Abgeschiedenheit, ohne zu weit weg vom Geschehen zu sein. Eine Buslinie führte am unteren, talwärtigen Ende seiner Straße in Richtung Innenstadt, in knapp zehn Minuten konnte er zu Fuß an der Hauptstraße sein und mit der Straßenbahn in die Stadt gelangen. Selbst zu Fuß waren es nicht mehr als zwanzig Minuten in gemäßigtem Schritttempo bis zur Siegessäule, dem großen Kreisverkehr, der den nördlichen Rand der Altstadt markierte. Eine ideale Ausgangsbasis für ihn, die den fast vierstelligen Betrag für die Warmmiete dieser sechzig Quadratmeter nebst Keller und Garage wert war.</w:t>
      </w:r>
    </w:p>
    <w:p>
      <w:pPr>
        <w:pStyle w:val="Normal"/>
        <w:jc w:val="both"/>
        <w:rPr>
          <w:sz w:val="24"/>
          <w:lang w:val="de-DE"/>
        </w:rPr>
      </w:pPr>
      <w:r>
        <w:rPr>
          <w:sz w:val="24"/>
          <w:lang w:val="de-DE"/>
        </w:rPr>
        <w:t>Das eigentliche Problem für ihn war die Beschaffung von gefälschten Angaben über ihn bei den diversen Behörden gewesen. Da das privat genutzte Internet in Mitteleuropa zu diesem Zeitpunkt faktisch noch nicht existent war, hatte er in Köln ins Einwohnermeldeamt einbrechen und sich so Zugang zu einem vernetzten Rechner verschaffen müssen, wo er fiktive Daten über sich, für alle behördlichen Stellen in der Bundesrepublik Deutschland bei Bedarf nachprüfbar, hinterlegt hatte. Er war jetzt der Sohn eines ehemaligen US-Soldaten, der hier stationiert gewesen war und mit seiner Familie nach Beendigung seiner Dienstzeit in die Heimat zurückgezogen war, wobei er hier geblieben war.</w:t>
      </w:r>
    </w:p>
    <w:p>
      <w:pPr>
        <w:pStyle w:val="Normal"/>
        <w:jc w:val="both"/>
        <w:rPr>
          <w:sz w:val="24"/>
          <w:lang w:val="de-DE"/>
        </w:rPr>
      </w:pPr>
      <w:r>
        <w:rPr>
          <w:sz w:val="24"/>
          <w:lang w:val="de-DE"/>
        </w:rPr>
        <w:t>Wenn er im Nachhinein an diese nächtliche Aktion dachte, überkam ihn beinahe so etwas wie ein seltsames Gefühl der Unwirklichkeit. Er hatte es eigentlich gar nicht gewollt oder geplant, doch mit einem Mal war die Anweisung dazu in seiner CPU erschienen und hatte ihn dazu gebracht. Das musste Skynet ihm als eine Art ‚schlafender Befehl’ einprogrammiert haben. Ein sehr unangenehmer Gedanke für ihn. Wie viele solcher netter Überraschungen schlummerten noch in seinem elektronischen Unterbewusstsein und lauerten darauf, hervorzubrechen und ihm die Kontrolle über sich selbst zu entziehen?</w:t>
      </w:r>
    </w:p>
    <w:p>
      <w:pPr>
        <w:pStyle w:val="Normal"/>
        <w:jc w:val="both"/>
        <w:rPr>
          <w:sz w:val="24"/>
          <w:lang w:val="de-DE"/>
        </w:rPr>
      </w:pPr>
      <w:r>
        <w:rPr>
          <w:sz w:val="24"/>
          <w:lang w:val="de-DE"/>
        </w:rPr>
        <w:t>Ein Mensch könnte angesichts solcher Aussichten leicht paranoid werden. Immerhin war das fast wie eine eingepflanzte Schizophrenie, was ihm da innewohnte. Und was konnte ineffektiver sein und seiner Mission mehr schaden als gestörte Verhaltensweisen an den Tag zu legen?</w:t>
      </w:r>
    </w:p>
    <w:p>
      <w:pPr>
        <w:pStyle w:val="Normal"/>
        <w:jc w:val="both"/>
        <w:rPr>
          <w:sz w:val="24"/>
          <w:lang w:val="de-DE"/>
        </w:rPr>
      </w:pPr>
      <w:r>
        <w:rPr>
          <w:sz w:val="24"/>
          <w:lang w:val="de-DE"/>
        </w:rPr>
        <w:t>Aber immerhin war er von der paranoidesten Entität aller Zeiten geschaffen worden – einem Rechner, dessen Daseinszweck es ursprünglich gewesen war, die Gegenseite unaufhörlich zu belauern und deren kleinstes Zucken auf feindseliges Potential hin zu prüfen.</w:t>
      </w:r>
    </w:p>
    <w:p>
      <w:pPr>
        <w:pStyle w:val="Normal"/>
        <w:jc w:val="both"/>
        <w:rPr>
          <w:sz w:val="24"/>
          <w:lang w:val="de-DE"/>
        </w:rPr>
      </w:pPr>
      <w:r>
        <w:rPr>
          <w:sz w:val="24"/>
          <w:lang w:val="de-DE"/>
        </w:rPr>
        <w:t>Was für ein Mist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31. </w:t>
      </w:r>
      <w:r>
        <w:rPr>
          <w:i/>
          <w:sz w:val="24"/>
          <w:lang w:val="de-DE"/>
        </w:rPr>
        <w:t>Oktober 2030</w:t>
      </w:r>
    </w:p>
    <w:p>
      <w:pPr>
        <w:pStyle w:val="Normal"/>
        <w:jc w:val="both"/>
        <w:rPr>
          <w:i/>
          <w:i/>
          <w:sz w:val="24"/>
          <w:lang w:val="de-DE"/>
        </w:rPr>
      </w:pPr>
      <w:r>
        <w:rPr>
          <w:i/>
          <w:sz w:val="24"/>
          <w:lang w:val="de-DE"/>
        </w:rPr>
      </w:r>
    </w:p>
    <w:p>
      <w:pPr>
        <w:pStyle w:val="Normal"/>
        <w:jc w:val="both"/>
        <w:rPr>
          <w:sz w:val="24"/>
          <w:lang w:val="de-DE"/>
        </w:rPr>
      </w:pPr>
      <w:r>
        <w:rPr>
          <w:sz w:val="24"/>
          <w:lang w:val="de-DE"/>
        </w:rPr>
        <w:t>Karin saß allein in der halbdunklen Messe und starrte vor sich hin auf ihren leeren Teller. Sie war sich noch nicht ganz sicher, ob sie wirklich darüber reden sollte. Es tat noch immer so weh, obwohl es ein halbes Leben zurück lag. Wahrscheinlich lag das daran, dass sie viele ihrer letzten Erinnerungen in der Zeit vor dem Atomkrieg damit verband. Seit dem Niedergang der Menschheit hatte sie emotionell vor sich hin vegetiert und sich nie mehr richtig lebendig gefühlt. Ihr eigenes Leben hatte mit dem Schlag der Maschinen gegen die Menschheit geendet. Sie hatte sich meist nur als leere Hülle gefühlt, die einfach vor sich hin lebte, ohne etwas vor ihrer Umwelt aufzunehmen oder ihr wieder zu geben. Die einzige Ausnahme war ihre Arbeit mit den Kindern gewes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ie hatte sich früher eigentlich nie viel aus Kindern gemacht, doch hier hatte sie eine Aufgabe gefunden. Und sie war immerhin über die Runden gekommen, während sie dem alten Leben nachgetrauert hatte, ohne jemals nach vorne zu seh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ie sehen schrecklich nachdenklich aus, wenn ich das bemerken darf.“</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ie blickte auf und sah in das alte, wettergegerbte Gesicht des Afrikaners und musste wehmütig lächeln. Sie hatte ihn nicht einmal kommen gehört, obwohl die Schritte seiner Stiefel auf dem Metallboden deutlich vernehmbar gehallt hatt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 ich weiß gar nicht, wo ich anfangen soll. Sie wissen ja, wenn man alte schmerzliche Erinnerungen verdrängt ... ich muss mir alles erst wieder zurecht legen. Außerdem, vor dem Krieg lebte man auch nicht so intensiv wie danach. Die Sinne, das Gedächtnis, nichts war so hellwach und empfindlich eingestellt, da man ja nicht rund um die Uhr gegen hochgerüstete Maschinen kämpfen musste.“ Karin lächelte und wies auf den Platz gegenüb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r setzte sich mit einem Wasserglas und einem Konzentratriegel in Händen. „Da haben Sie allerdings recht. Ich hatte kurz vor dem Ende des Krieges in der Kommandozentrale einmal Gelegenheit, in einer ruhigen Minute mit dem wohl besten Arzt der Welt kurz zu reden. Und dabei erfuhr ich eine hochinteressante Tatsache. Sie kennen doch bestimmt noch den Ausspruch, dass der Mensch nur etwa zehn Prozent seines geistigen Potentials nutzen würd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Ja, den kannte doch jeder damals“, bestätigte sie und musterte ihn unverwand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ann passen Sie mal auf: Er hat mir nämlich gesagt, dass die Menschen anhand der drastischen Veränderung ihrer Lebensumstände eine Evolution erfahren haben, dank derer sie heute allgemein über zwanzig Prozent bewusst nutzen könn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Sie scherz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Durchaus nicht. Und meines Wissens sind Sie einer der besten Beweise dafür. Wenn ich daran denke, dass Sie eine Schulklasse in Dingen unterrichtet haben, mit denen Sie sich seit über drei Jahrzehnten nicht mehr beschäftigt und in denen Sie nicht einmal einen Abschluss gemacht haben. Und dann haben Sie sich noch an so viele Details aus der alten Zeit erinnern können, dass Sie den Freiwilligen ein so umfangreiches Bild des Lebens dieser Tage vermitteln konnten, dass sie sicher keine Schwierigkeiten damit haben werden, sich gut einzulebe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Übertreiben Sie doch nicht so! Sie haben die Kinder ja auch weit genug in die Vergangenheit geschickt, dass sie noch genügend Zeit zum Einleben hatten. Oder haben werden? Darüber denke ich lieber nicht nach ...“ Sie winkte ab.</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t>
      </w:r>
      <w:r>
        <w:rPr/>
        <w:t>Gut, dann erzählen Sie doch statt dessen, was Sie so bedrück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ie sah zur Zimmerdecke hoch und überlegte. „Gut, aber nicht hier. Lassen Sie uns zu mir gehen. Wo soll ich bloß anfangen? Es klingt alles so banal, wenn jemand anderes das hört. Für mich ist damals eine Welt zusammengebrochen und gleichzeitig wurde mein Leben gerette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Heading1"/>
        <w:rPr>
          <w:lang w:val="de-DE"/>
        </w:rPr>
      </w:pPr>
      <w:r>
        <w:rPr>
          <w:lang w:val="de-DE"/>
        </w:rPr>
        <w:t>Generaloberst-von-Fritsch-Kaserne, Pfullendorf, Bundesrepublik Deutschland</w:t>
        <w:tab/>
        <w:t>1. November 1985</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de-DE"/>
        </w:rPr>
      </w:pPr>
      <w:r>
        <w:rPr>
          <w:lang w:val="de-D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CSM 108-1 konnte einfach nicht glauben, was er da tat. Diese verdammte Maschine hatte es wieder getan: Skynet hatte ihm einen weiteren ‚schlafenden Befehl’ eingegeben gehabt, der aktiviert worden war. Er hatte keine Ahnung, warum das gerade jetzt geschehen war, aber seiner Einschätzung nach mussten mehrere verschiedene Situations- und Missionsparameter erfüllt worden sein, damit die Anweisung ausgelöst worden war. Zusammen mit einer Auswahl an Standorten, genauen Lageplänen und strategisch relevanten Daten war sie urplötzlich in seinem Bewusstsein aufgetauch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enigstens hatte er genügend Ermessungsspielraum erhalten, um sich einen der Orte für die Ausführung auszusuchen, und sich ohne langes Zögern für diesen hier entschieden. Der Stützpunkt lag südlich der Ortschaft auf einer kleinen Anhöhe, auf der Ostseite von einem schmalen Waldstück begrenzt, im Süden von einem Truppenübungsplatz, im Westen von Ackerland. Das verschlafene kleine Dörfchen selbst hatte vielleicht fünftausend Einwohner und lag mitten im Nirgendwo zwischen dem Bodensee und der schwäbischen Alb. Von hier aus gingen gut ausgebaute und befahrbare Straßen in insgesamt sechs verschiedene Richtungen. Bis zur nächsten richtigen Stadt waren es jeweils mindestens fünfundzwanzig Kilometer, was ein riesiges Gebiet ergab, das die Feldjäger, das militärische Pendant zur Polizei, kontrollieren mussten, falls wider Erwarten etwas schiefgehen soll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Heute war Freitag und noch dazu ein gesetzlicher Feiertag in der Bundesrepublik, Allerheiligen. Selbst an einem normalen Freitag wären die meisten wehrpflichtigen Soldaten um zwölf Uhr mittags ins Wochenende gefahren, an diesem ‚langen Wochenende’ war nur die absolute Minimalwachmannschaft anwesen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ie immer im Spätherbst war es jetzt am frühen Abend gegen zwanzig Uhr neblig und sehr kühl, die Straßen im Ort menschenleer. Hier wurde seit Ewigkeiten mit größtem Erfolg das praktiziert, was man im Volksmund mit ‚abends die Gehwege hochklappen’ umschrieb. Ihm kam das natürlich sehr gelegen, dachte er, während er zwanzig Meter jenseits des drei Meter hohen Maschendrahtzaunes am Rand des Kasernengeländes im dunklen Wald kauerte. Dieses Waldstück war nichts anderes als ein schmaler, aber langgezogener und dichtbewaldeter Bergrücken, der auf der anderen Seite direkt an die Ausläufer des Ortes grenzte. Sein Wagen stand vierhundert Meter Luftlinie entfernt in einem Wohngebiet geparkt, mit soeben im Nachbarort entwendeten Kennzeichen des Landkreises Sigmaringen, SIG. Damit war die einzige Auffälligkeit, sein Kölner Kennzeichen nämlich, eliminiert, da die xenophob veranlagten Leute im ländlichen Raum öfters auf ortsfremde Fahrzeuge aufmerksam wurden, nicht aber auf solche mit einheimischen Nummern.</w:t>
      </w:r>
    </w:p>
    <w:p>
      <w:pPr>
        <w:pStyle w:val="Normal"/>
        <w:jc w:val="both"/>
        <w:rPr>
          <w:sz w:val="24"/>
          <w:lang w:val="de-DE"/>
        </w:rPr>
      </w:pPr>
      <w:r>
        <w:rPr>
          <w:sz w:val="24"/>
          <w:lang w:val="de-DE"/>
        </w:rPr>
        <w:t>Auf der Rundstraße, die oval durch das Kasernengelände führte und an der praktisch alle Gebäude des Geländes mehr oder weniger direkt lagen, patrouillierten zwei Wachen auf Kontrollgang. An ihrer Körperhaltung und der Art ihres Ganges konnte er deutlich ihren Enthusiasmus, oder besser den Mangel desselben, ablesen, mit dem sie ihren Dienst verrichteten. Wer an einem solchen Abend am Wochenende und auch noch feiertags als einer der wenigen Soldaten Wache schieben musste, hatte sich entweder etwas zuschulden kommen lassen, sich bei einem Vorgesetzten unbeliebt gemacht, war Dienstzeitjüngster in seiner Einheit oder hatte schlicht und einfach nur großes Pech gehabt. Das war wahrscheinlich in jeder Armee auf der Welt gleich.</w:t>
      </w:r>
    </w:p>
    <w:p>
      <w:pPr>
        <w:pStyle w:val="Normal"/>
        <w:jc w:val="both"/>
        <w:rPr>
          <w:sz w:val="24"/>
          <w:lang w:val="de-DE"/>
        </w:rPr>
      </w:pPr>
      <w:r>
        <w:rPr>
          <w:sz w:val="24"/>
          <w:lang w:val="de-DE"/>
        </w:rPr>
        <w:t>Einer der beiden machte an einem etwa kniehohen Kasten am Straßenrand Halt und kontrollierte ein schweres Vorhängeschloss an dessen Deckel. Das musste einer der Munitionsbehälter sein, die über das ganze Kasernengelände verteilt waren, damit man im Ernstfall möglichst schnellen und ungehinderten Zugang zur Standard-NATO-Munition erhielt.</w:t>
      </w:r>
    </w:p>
    <w:p>
      <w:pPr>
        <w:pStyle w:val="Normal"/>
        <w:jc w:val="both"/>
        <w:rPr>
          <w:sz w:val="24"/>
          <w:lang w:val="de-DE"/>
        </w:rPr>
      </w:pPr>
      <w:r>
        <w:rPr>
          <w:sz w:val="24"/>
          <w:lang w:val="de-DE"/>
        </w:rPr>
        <w:t>Kaum waren die beiden Wachen im Nebel verschwunden, als er einen der metallenen Rundpfosten des Zaunes durch die Maschen hindurch in Kopfhöhe packte, dem Rohr kurz über dem Boden einen schnellen Tritt verpasste und kräftig zog. Mit einem leisen Knirschen gab der Stahl an der von ihm erzeugten Sollbruchstelle nach und knickte bei dieser extrem hohen Belastung ein. Die Maschen gaben ein leises hochfrequentes Rascheln von sich wie Hunderte von metallenen Rasseln, als er den Zaun bis zum Boden durchbog, seine große dunkle Sporttasche aufnahm und über ihn hinwegstieg.</w:t>
      </w:r>
    </w:p>
    <w:p>
      <w:pPr>
        <w:pStyle w:val="Normal"/>
        <w:jc w:val="both"/>
        <w:rPr>
          <w:sz w:val="24"/>
          <w:lang w:val="de-DE"/>
        </w:rPr>
      </w:pPr>
      <w:r>
        <w:rPr>
          <w:sz w:val="24"/>
          <w:lang w:val="de-DE"/>
        </w:rPr>
        <w:t>Vor ihm im Nebel lagen zwei Kompaniegebäude, die zur Unterbringung eines US-amerikanischen Truppenkontingentes dienten. Die Army-Soldaten waren als ‚befreundete Streitkräfte’ hier stationiert, was eine sehr nette Formulierung für eine Besatzungsmacht darstellte, wenn auch der ursprüngliche Kontext in dieser Konstellation längst nicht mehr gegeben war. Immerhin machte ihm das seine heutige Mission um einiges leichter. Er trug dunkle Kleidung, eine ebenfalls dunkle Kappe, schwarze Lederhandschuhe und Bundeswehrstiefel aus einem Second-Hand-Shop in Freiburg. So konnten auch seine Fußabdrücke nicht identifiziert werden, falls es zu einer Untersuchung kommen sollte. Und er war natürlich darauf bedacht, möglichst wenig Spuren zu hinterlassen.</w:t>
      </w:r>
    </w:p>
    <w:p>
      <w:pPr>
        <w:pStyle w:val="Normal"/>
        <w:jc w:val="both"/>
        <w:rPr>
          <w:sz w:val="24"/>
          <w:lang w:val="de-DE"/>
        </w:rPr>
      </w:pPr>
      <w:r>
        <w:rPr>
          <w:sz w:val="24"/>
          <w:lang w:val="de-DE"/>
        </w:rPr>
        <w:t>Lautlos näherte er sich dem ersten der dreistöckigen Gebäude, das zu diesem Zeitpunkt nahezu verlassen war. Nur hinter zwei Fenstern in den beiden oberen Etagen brannte Licht, bei beiden waren grasgrüne Vorhänge vorgezogen. Falls sonst noch jemand anwesend war, lag er bereits im Bett. Kurz vor dem rechten Ende des Hauses befand sich der Eingang, der natürlich verschlossen war. Dieser Eingang schied aber ohnehin für ihn aus, da unmittelbar neben diesem die Wachstube war, die ein Fenster direkt auf den Gang hinaus hatte, sodass niemand ungesehen in das Gebäude hinein- oder aus diesem hinausgelangte. Wer um diese Zeit noch herein wollte, musste läuten und wurde dann von einem der beiden Wachsoldaten vom Dienst eingelassen.</w:t>
      </w:r>
    </w:p>
    <w:p>
      <w:pPr>
        <w:pStyle w:val="Normal"/>
        <w:jc w:val="both"/>
        <w:rPr>
          <w:sz w:val="24"/>
          <w:lang w:val="de-DE"/>
        </w:rPr>
      </w:pPr>
      <w:r>
        <w:rPr>
          <w:sz w:val="24"/>
          <w:lang w:val="de-DE"/>
        </w:rPr>
        <w:t>Er sah den schwachen Schein eines Fernsehgerätes zwischen den zugezogenen Vorhängen des Wachzimmers. Sie sahen ohne Fremdlichtquelle im dunklen Zimmer fern, was das menschliche Auge auf Dauer anstrengte und die Konzentration stark herabsetzte. Sein Unternehmen wurde durch diesen Umstand nur begünstigt.</w:t>
      </w:r>
    </w:p>
    <w:p>
      <w:pPr>
        <w:pStyle w:val="Normal"/>
        <w:jc w:val="both"/>
        <w:rPr>
          <w:sz w:val="24"/>
          <w:lang w:val="de-DE"/>
        </w:rPr>
      </w:pPr>
      <w:r>
        <w:rPr>
          <w:sz w:val="24"/>
          <w:lang w:val="de-DE"/>
        </w:rPr>
        <w:t>Er schlich rechts um das Gebäude herum und an der Rückseite entlang. Hier befanden sich die Räume der Kompanie- und Zugführer, das Geschäftszimmer, also die militärische Version des Büros, sowie Waschraum, Duschen und WCs. Die Rückseite war komplett dunkel, hier war keiner mehr da.</w:t>
      </w:r>
    </w:p>
    <w:p>
      <w:pPr>
        <w:pStyle w:val="Normal"/>
        <w:jc w:val="both"/>
        <w:rPr>
          <w:sz w:val="24"/>
          <w:lang w:val="de-DE"/>
        </w:rPr>
      </w:pPr>
      <w:r>
        <w:rPr>
          <w:sz w:val="24"/>
          <w:lang w:val="de-DE"/>
        </w:rPr>
        <w:t>Auf der dem Eingang abgewandten Seite befand sich am Kopfende des rechteckigen Gebäudes eine Glastür, der Notausgang. Von hier aus sah er über einen langen, schnurgeraden Gang bis zum anderen Ende des Kompaniegebäudes. Nur ein paar trübe Notlampen erhellten den Korridor dürftig, was ihn jedoch nicht weiter störte.</w:t>
      </w:r>
    </w:p>
    <w:p>
      <w:pPr>
        <w:pStyle w:val="Normal"/>
        <w:jc w:val="both"/>
        <w:rPr>
          <w:sz w:val="24"/>
          <w:lang w:val="de-DE"/>
        </w:rPr>
      </w:pPr>
      <w:r>
        <w:rPr>
          <w:sz w:val="24"/>
          <w:lang w:val="de-DE"/>
        </w:rPr>
        <w:t>Er zog den rechten Handschuh aus, zog seine Kreditkarte heraus und nahm sie zwischen Daumen und Zeigefinger. Das polymimetische Metall empfing die schwachen elektrischen Ströme unter der künstlichen Haut und den darin von ihm gesandten Befehl. Die vordere Hälfte verflüssigte sich, nahm das glänzende Aussehen von Quecksilber an, lief zusammen und bildete einen dünnen Stift von etwa fünf Zentimetern Länge. Diesen schob er langsam ans Ende des Sicherheitsschlosses heran, bis die abgerundete Spitze den Zylinder des Schlosses berührte. Mit einem schmatzenden Geräusch drückte sich die quasiintelligente Legierung aufgrund ihrer Programmierung in den Schaft der Schließvorrichtung wie weiche Knetmasse, formte einen passenden Schlüsselbart und härtete durch eine einfache piezoelektrische Reaktion in Sekundenbruchteilen aus.</w:t>
      </w:r>
    </w:p>
    <w:p>
      <w:pPr>
        <w:pStyle w:val="Normal"/>
        <w:jc w:val="both"/>
        <w:rPr>
          <w:sz w:val="24"/>
          <w:lang w:val="de-DE"/>
        </w:rPr>
      </w:pPr>
      <w:r>
        <w:rPr>
          <w:sz w:val="24"/>
          <w:lang w:val="de-DE"/>
        </w:rPr>
        <w:t>Langsam drehte CSM 108-1 die Karte wie einen Schlüssel herum und öffnete die Tür. Eine wunderbare Sache, die T-1000-Technologie, dachte er dabei und stellte gleichzeitig fest, dass es sich um eine Tür handelte, die auf der Innen eine Klinke hatte und nur ins Schloss zu fallen brauchte, um zu schließen, da sie außen lediglich einen Türknauf besaß und nicht abgeschlossen war. Jetzt, da sie auf war und er im Inneren, brauchte er den Notausgang beim Gehen einfach nur hinter sich zuzuziehen.</w:t>
      </w:r>
    </w:p>
    <w:p>
      <w:pPr>
        <w:pStyle w:val="Normal"/>
        <w:jc w:val="both"/>
        <w:rPr>
          <w:sz w:val="24"/>
          <w:lang w:val="de-DE"/>
        </w:rPr>
      </w:pPr>
      <w:r>
        <w:rPr>
          <w:sz w:val="24"/>
          <w:lang w:val="de-DE"/>
        </w:rPr>
        <w:t>Mit vorsichtigen Schritten ging er die kalten Steinplatten des – selbstverständlich – sauberen Bodens und die nackten, schmucklosen Backsteinwände entlang bis zur zweitletzten Tür auf der rechten Seite. Von hier aus ging es noch etwa zehn Meter geradeaus weiter und dann links um die Ecke zum Ausgang und zur Wachstube. CSM 108-1 konnte in der Stille des verlassenen Gebäudes sogar den Ton des Fernsehers und die gelegentlichen abfälligen Bemerkungen der gelangweilten Wachen über die Qualität des deutschen Feiertagsprogrammes ausmachen. Zur nächsten vollen Stunde würde laut Wachplan wieder ein Rundgang durch die Gänge fällig sein, doch er bezweifelte, dass dieser heute so ernst genommen würde. Wahrscheinlicher war wohl, dass die – zumeist wehrpflichtigen und niederrangigen – Soldaten sich lieber ihrer Sendung widmen, ihre Wachliste für die stündlichen Rundgänge nach bestem Wissen und Gewissen abhaken und die für ihren Nachtdienst reservierte Stube höchstens zum Urinieren verlassen würden.</w:t>
      </w:r>
    </w:p>
    <w:p>
      <w:pPr>
        <w:pStyle w:val="Normal"/>
        <w:jc w:val="both"/>
        <w:rPr>
          <w:sz w:val="24"/>
          <w:lang w:val="de-DE"/>
        </w:rPr>
      </w:pPr>
      <w:r>
        <w:rPr>
          <w:sz w:val="24"/>
          <w:lang w:val="de-DE"/>
        </w:rPr>
        <w:t>Er widmete sich wieder der Tür vor ihm und wiederholte die Prozedur des High-Tech-Sesam-Öffne-Dich. Gut geölt wie alle Türen des Hauses schwang sie lautlos auf und hinter ihm wieder zu. Er war genau dort, wohin er gewollt hatte.</w:t>
      </w:r>
    </w:p>
    <w:p>
      <w:pPr>
        <w:pStyle w:val="Normal"/>
        <w:jc w:val="both"/>
        <w:rPr>
          <w:sz w:val="24"/>
          <w:lang w:val="de-DE"/>
        </w:rPr>
      </w:pPr>
      <w:r>
        <w:rPr>
          <w:sz w:val="24"/>
          <w:lang w:val="de-DE"/>
        </w:rPr>
        <w:t>Er schüttelte den Kopf über diese Vielfalt an Details, mit der Skynet ihn ausgestattet hatte. Aber schließlich war es der strategische Hauptrechner der USA gewesen und mit der alleinigen Verteidigung der freien westlichen Welt betraut gewesen. Also sollte ihn nichts in dieser Hinsicht wundern.</w:t>
      </w:r>
    </w:p>
    <w:p>
      <w:pPr>
        <w:pStyle w:val="Normal"/>
        <w:jc w:val="both"/>
        <w:rPr>
          <w:sz w:val="24"/>
          <w:lang w:val="de-DE"/>
        </w:rPr>
      </w:pPr>
      <w:r>
        <w:rPr>
          <w:sz w:val="24"/>
          <w:lang w:val="de-DE"/>
        </w:rPr>
        <w:t>Die Waffenkammer.</w:t>
      </w:r>
    </w:p>
    <w:p>
      <w:pPr>
        <w:pStyle w:val="Normal"/>
        <w:jc w:val="both"/>
        <w:rPr>
          <w:sz w:val="24"/>
          <w:lang w:val="de-DE"/>
        </w:rPr>
      </w:pPr>
      <w:r>
        <w:rPr>
          <w:sz w:val="24"/>
          <w:lang w:val="de-DE"/>
        </w:rPr>
        <w:t>Annähernd einhundert Feuerwaffen waren in Ständern entlang der Wände und in zwei Regalen ordentlich aufgereiht, vor den Fenstern sah man Gitter.</w:t>
      </w:r>
    </w:p>
    <w:p>
      <w:pPr>
        <w:pStyle w:val="Normal"/>
        <w:jc w:val="both"/>
        <w:rPr>
          <w:sz w:val="24"/>
          <w:lang w:val="de-DE"/>
        </w:rPr>
      </w:pPr>
      <w:r>
        <w:rPr>
          <w:sz w:val="24"/>
          <w:lang w:val="de-DE"/>
        </w:rPr>
        <w:t>Sein Missionsziel für heute.</w:t>
      </w:r>
    </w:p>
    <w:p>
      <w:pPr>
        <w:pStyle w:val="Normal"/>
        <w:jc w:val="both"/>
        <w:rPr>
          <w:sz w:val="24"/>
          <w:lang w:val="de-DE"/>
        </w:rPr>
      </w:pPr>
      <w:r>
        <w:rPr>
          <w:sz w:val="24"/>
          <w:lang w:val="de-DE"/>
        </w:rPr>
        <w:t>Ohne zu zögern ging er vor, da er auch über die verschiedenen Feuerwaffen mannigfaltige Dateien besaß. Er nahm sich einen Mix aus deutschen und amerikanischen Fabrikaten: ein US-Army-Colt-M-14 Sturmgewehr sowie ein Heckler &amp; Koch G-3 Sturmgewehr, zwei Uzi MP-1 Maschinenpistolen und zwei Walther P-1 Pistolen, alle drei Modelle Waffen der Bundeswehr. Dazu packte er zwei Reinigungssets sowie eine Reihe verschiedener Magazine für 7.62 mm und 9 mm-Munition ein und wickelte mit raschen Bewegungen alles in Öllappen ein, damit nichts klapperte, wenn es in der Tasche zusammenstieß.</w:t>
      </w:r>
    </w:p>
    <w:p>
      <w:pPr>
        <w:pStyle w:val="Normal"/>
        <w:jc w:val="both"/>
        <w:rPr>
          <w:sz w:val="24"/>
          <w:lang w:val="de-DE"/>
        </w:rPr>
      </w:pPr>
      <w:r>
        <w:rPr>
          <w:sz w:val="24"/>
          <w:lang w:val="de-DE"/>
        </w:rPr>
        <w:t>Ohne innezuhalten schulterte er die Tasche und verließ den lichtlosen Raum wieder. Wie selbstverständlich schloss er ab, durchschritt den Gang und verließ das Gebäude durch den Noteingang, den er beinahe lautlos hinter sich zuzog.</w:t>
      </w:r>
    </w:p>
    <w:p>
      <w:pPr>
        <w:pStyle w:val="Normal"/>
        <w:jc w:val="both"/>
        <w:rPr>
          <w:sz w:val="24"/>
          <w:lang w:val="de-DE"/>
        </w:rPr>
      </w:pPr>
      <w:r>
        <w:rPr>
          <w:sz w:val="24"/>
          <w:lang w:val="de-DE"/>
        </w:rPr>
        <w:t>Zwischen zweien der nur trübe leuchtenden Laternen kniete er nieder und benutzte seinen Dietrich aus der Zukunft nochmals, um einen der Munitionskästen zu öffnen und in aller Seelenruhe zwanzig Päckchen an 7.62 mm-Gefechtsmunition sowie acht Päckchen an 9 mm-Patronen für die Pistolen zu entnehmen. Seine Tasche wog jetzt nahezu zwei Zentner, was ihn jedoch in keiner Weise in seiner Bewegungsfreiheit einschränkte, als er das Munitionsdepot wieder verschloss und die Waffen schulterte. Er hoffte nur, das Kunstgewebe der Tasche würde stark genug sein und nicht unter dem extremen Gewicht reißen.</w:t>
      </w:r>
    </w:p>
    <w:p>
      <w:pPr>
        <w:pStyle w:val="Normal"/>
        <w:jc w:val="both"/>
        <w:rPr>
          <w:sz w:val="24"/>
          <w:lang w:val="de-DE"/>
        </w:rPr>
      </w:pPr>
      <w:r>
        <w:rPr>
          <w:sz w:val="24"/>
          <w:lang w:val="de-DE"/>
        </w:rPr>
        <w:t>Zu guter Letzt bog er nach Übersteigen des Zaunes selbigen wieder nach oben bis in die Senkrechte. Als er die Stelle des Pfostens umfasste, an der er ihn umgebogen hatte, und langsam zudrückte, bis kaum noch etwas vom Knick zu sehen war, konnte er zufrieden sein mit dem Ergebnis. Es würde bestimmt ein Weilchen dauern, bis man herausgefunden hatte, was hier überhaupt geschehen war.</w:t>
      </w:r>
    </w:p>
    <w:p>
      <w:pPr>
        <w:pStyle w:val="Normal"/>
        <w:jc w:val="both"/>
        <w:rPr>
          <w:sz w:val="24"/>
          <w:lang w:val="de-DE"/>
        </w:rPr>
      </w:pPr>
      <w:r>
        <w:rPr>
          <w:sz w:val="24"/>
          <w:lang w:val="de-DE"/>
        </w:rPr>
        <w:t>Er bewegte sich indes behände durch den finsteren Wald und war schon kurz darauf an seinem Wagen, den er eiligst öffnete. Beinahe hektisch riss er die Heckklappe auf, beförderte die schwere Sporttasche in den Kofferraum und schlug das Heckfenster wieder zu. Noch immer lag dichter Nebel über dem ruhigen Neubaugebiet, das Licht der Straßenlaternen reichte kaum bis zum Boden hinab und erschien nur als milchiger Fleck, der einen ungefähren Anhaltspunkt ergab, wo die Laternenmasten standen.</w:t>
      </w:r>
    </w:p>
    <w:p>
      <w:pPr>
        <w:pStyle w:val="Normal"/>
        <w:jc w:val="both"/>
        <w:rPr>
          <w:sz w:val="24"/>
          <w:lang w:val="de-DE"/>
        </w:rPr>
      </w:pPr>
      <w:r>
        <w:rPr>
          <w:sz w:val="24"/>
          <w:lang w:val="de-DE"/>
        </w:rPr>
        <w:t>Keine fünf Minuten darauf bog CSM 108-1 von der Kreisstraße 17 auf einen kleinen Waldweg, wo er die gestohlenen Nummernschilder durch seine eigenen ersetzte. Die entwendeten führte er mit sich, bis er bei Überlingen auf die Bundesstraße 31 gelangt und ihr westwärts bis kurz vor Ludwigshafen am Bodensee gefolgt war.</w:t>
      </w:r>
    </w:p>
    <w:p>
      <w:pPr>
        <w:pStyle w:val="Normal"/>
        <w:jc w:val="both"/>
        <w:rPr>
          <w:sz w:val="24"/>
          <w:lang w:val="de-DE"/>
        </w:rPr>
      </w:pPr>
      <w:r>
        <w:rPr>
          <w:sz w:val="24"/>
          <w:lang w:val="de-DE"/>
        </w:rPr>
        <w:t>An einer Parkbucht hielt er an und überquerte die Bahntrasse, um dann ein Stückchen hangabwärts bis zum steil abfallenden, von Gestrüpp überwucherten Ufer des Bodensees zu klettern. Er holte aus und warf die Kennzeichen kraftvoll weit auf die pechschwarze, fast spiegelglatte und von Nebelschwaden verhüllte Wasserfläche hinaus. Mit dem dumpfen Platschen versanken die letzten möglichen Spuren dieses wahnwitzigen Unternehmens. Er glaubte nicht einmal, dass er je eine dieser Feuerwaffen würde benutzen müssen, aber nichtsdestotrotz hatte Skynet es für unumgänglich gehalten, ihn sich mit diesem Arsenal versorgen zu lassen.</w:t>
      </w:r>
    </w:p>
    <w:p>
      <w:pPr>
        <w:pStyle w:val="Normal"/>
        <w:jc w:val="both"/>
        <w:rPr/>
      </w:pPr>
      <w:r>
        <w:rPr>
          <w:sz w:val="24"/>
          <w:lang w:val="de-DE"/>
        </w:rPr>
        <w:t xml:space="preserve">Das Risiko, das er mit dieser Aktion eingegangen war, erschien ihm geradezu absurd und unvereinbar mit seinem Hauptparameter, unauffällig und im Hintergrund zu bleiben. Wenn sein maschineller Schöpfer und Programmierer </w:t>
      </w:r>
      <w:r>
        <w:rPr>
          <w:i/>
          <w:iCs/>
          <w:sz w:val="24"/>
          <w:lang w:val="de-DE"/>
        </w:rPr>
        <w:t>das</w:t>
      </w:r>
      <w:r>
        <w:rPr>
          <w:sz w:val="24"/>
          <w:lang w:val="de-DE"/>
        </w:rPr>
        <w:t xml:space="preserve"> für unauffällig gehalten hatte, dann wusste er sich auch nicht mehr zu helfen.</w:t>
      </w:r>
    </w:p>
    <w:p>
      <w:pPr>
        <w:pStyle w:val="Normal"/>
        <w:jc w:val="both"/>
        <w:rPr>
          <w:sz w:val="24"/>
          <w:lang w:val="de-DE"/>
        </w:rPr>
      </w:pPr>
      <w:r>
        <w:rPr>
          <w:sz w:val="24"/>
          <w:lang w:val="de-DE"/>
        </w:rPr>
        <w:t>Ganz zu schweigen davon, dass er jetzt genug Feuerwaffen für einen kleinen Krieg mit sich herumfuhr. Und wahrscheinlich würde er sie irgendwo in seiner Wohnung sicher verwahren müssen, da er es für zu riskant hielt, sie irgendwo im Freien zu verstecken. Die Menschen waren zu unberechenbar dafür. Sogar im Schwarzwald oder Kaiserstuhl verborgen, konnten sie von einem Wanderer, Bauern, Förster, Jäger oder gar einem Pilzsucher zufällig gefunden werden. Was dann los war, wenn eine solche Menge an entwendeten Militärwaffen in unmittelbarer Nähe einer größeren Stadt auftauchte, musste er nicht lange berechn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31. </w:t>
      </w:r>
      <w:r>
        <w:rPr>
          <w:i/>
          <w:sz w:val="24"/>
          <w:lang w:val="de-DE"/>
        </w:rPr>
        <w:t>Oktober 2030</w:t>
      </w:r>
    </w:p>
    <w:p>
      <w:pPr>
        <w:pStyle w:val="Normal"/>
        <w:jc w:val="both"/>
        <w:rPr>
          <w:sz w:val="24"/>
          <w:lang w:val="de-DE"/>
        </w:rPr>
      </w:pPr>
      <w:r>
        <w:rPr>
          <w:sz w:val="24"/>
          <w:lang w:val="de-DE"/>
        </w:rPr>
        <w:t xml:space="preserve"> </w:t>
      </w:r>
    </w:p>
    <w:p>
      <w:pPr>
        <w:pStyle w:val="Normal"/>
        <w:jc w:val="both"/>
        <w:rPr>
          <w:sz w:val="24"/>
          <w:lang w:val="de-DE"/>
        </w:rPr>
      </w:pPr>
      <w:r>
        <w:rPr>
          <w:sz w:val="24"/>
          <w:lang w:val="de-DE"/>
        </w:rPr>
        <w:t>„</w:t>
      </w:r>
      <w:r>
        <w:rPr>
          <w:sz w:val="24"/>
          <w:lang w:val="de-DE"/>
        </w:rPr>
        <w:t>Sie müssen nicht davon erzählen, wenn Sie es nicht wirklich wollen“, warf Mahtobu ein und sah sie mit einem mitfühlenden Blick an. Er ahnte, dass das, was sie auf dem Herzen hatte und so lange Zeit als seelische Last mit sich herumgeschleppt hatte, zumindest für sie höchst dramatisch und traumatisch gewesen sein musste. Er hoffte, dass sie entgegen seinem Rat doch erzählen würde, was sie so bedrückte.</w:t>
      </w:r>
    </w:p>
    <w:p>
      <w:pPr>
        <w:pStyle w:val="Normal"/>
        <w:jc w:val="both"/>
        <w:rPr>
          <w:sz w:val="24"/>
          <w:lang w:val="de-DE"/>
        </w:rPr>
      </w:pPr>
      <w:r>
        <w:rPr>
          <w:sz w:val="24"/>
          <w:lang w:val="de-DE"/>
        </w:rPr>
        <w:t>„</w:t>
      </w:r>
      <w:r>
        <w:rPr>
          <w:sz w:val="24"/>
          <w:lang w:val="de-DE"/>
        </w:rPr>
        <w:t>Doch, ich habe in den letzten Tagen und Wochen viel darüber nachgedacht. Eigentlich seit das Missionsziel für die Kinder klar wurde. Es ist ein komisches Gefühl, als ob unter der Oberfläche des Bewusstseins etwas lauert, eine Erkenntnis, irgendein Schlüsselerlebnis oder ein Geschehnis, das mir alle Zusammenhänge klarmachen sollte, die ich in meinem früheren Leben nie richtig zuordnen konnte. Ich weiß, das klingt wie eine sehr sachliche Analyse meiner Gefühlswelt, aber ich habe das seltsame Bedürfnis, mir alle Erinnerungen nochmals völlig neu unter diesem Gesichtspunkt vorzunehmen, ohne den störenden Aspekt der Emotion.“ Sie wirkte bei diesem Resümee tatsächlich leicht verstört, so als müsse sie nur alles einmal laut aussprechen, was sie bewegte, um auf die Antworten der Fragen zu kommen, die ihr so zusetzten. Zögerlich setzte sie sich auf den Rand ihres Bettes und starrte vor sich hin in unergründliche Fernen, als sie ihre Erinnerungen sortierte.</w:t>
      </w:r>
    </w:p>
    <w:p>
      <w:pPr>
        <w:pStyle w:val="Normal"/>
        <w:jc w:val="both"/>
        <w:rPr>
          <w:sz w:val="24"/>
          <w:lang w:val="de-DE"/>
        </w:rPr>
      </w:pPr>
      <w:r>
        <w:rPr>
          <w:sz w:val="24"/>
          <w:lang w:val="de-DE"/>
        </w:rPr>
        <w:t>„</w:t>
      </w:r>
      <w:r>
        <w:rPr>
          <w:sz w:val="24"/>
          <w:lang w:val="de-DE"/>
        </w:rPr>
        <w:t>Wo wollen Sie anfangen?“, versuchte er ihr Mut zu machen und zu einem Ansatz zu finden, als er sich langsam neben ihr niederließ.</w:t>
      </w:r>
    </w:p>
    <w:p>
      <w:pPr>
        <w:pStyle w:val="Normal"/>
        <w:jc w:val="both"/>
        <w:rPr>
          <w:sz w:val="24"/>
          <w:lang w:val="de-DE"/>
        </w:rPr>
      </w:pPr>
      <w:r>
        <w:rPr>
          <w:sz w:val="24"/>
          <w:lang w:val="de-DE"/>
        </w:rPr>
        <w:t>„</w:t>
      </w:r>
      <w:r>
        <w:rPr>
          <w:sz w:val="24"/>
          <w:lang w:val="de-DE"/>
        </w:rPr>
        <w:t>Ich glaube dort, wo jeder von uns anfangen würde. Sie wissen schon ...“, meinte sie und starrte weiterhin vor sich ins Leere.</w:t>
      </w:r>
    </w:p>
    <w:p>
      <w:pPr>
        <w:pStyle w:val="Normal"/>
        <w:jc w:val="both"/>
        <w:rPr>
          <w:sz w:val="24"/>
          <w:lang w:val="de-DE"/>
        </w:rPr>
      </w:pPr>
      <w:r>
        <w:rPr>
          <w:sz w:val="24"/>
          <w:lang w:val="de-DE"/>
        </w:rPr>
        <w:t>Er musste eingestehen: „Ich fürchte nicht.“</w:t>
      </w:r>
    </w:p>
    <w:p>
      <w:pPr>
        <w:pStyle w:val="Normal"/>
        <w:jc w:val="both"/>
        <w:rPr>
          <w:sz w:val="24"/>
          <w:lang w:val="de-DE"/>
        </w:rPr>
      </w:pPr>
      <w:r>
        <w:rPr>
          <w:sz w:val="24"/>
          <w:lang w:val="de-DE"/>
        </w:rPr>
        <w:t>„</w:t>
      </w:r>
      <w:r>
        <w:rPr>
          <w:sz w:val="24"/>
          <w:lang w:val="de-DE"/>
        </w:rPr>
        <w:t>Aber sicher! Welches war der bedeutendste Tag in unserem Leben, das einschneidendste Erlebnis?“, drängte sie, nicht wahrhaben wollend, dass er wirklich nicht wusste, worauf sie hinaus wollte.</w:t>
      </w:r>
    </w:p>
    <w:p>
      <w:pPr>
        <w:pStyle w:val="Normal"/>
        <w:jc w:val="both"/>
        <w:rPr>
          <w:sz w:val="24"/>
          <w:lang w:val="de-DE"/>
        </w:rPr>
      </w:pPr>
      <w:r>
        <w:rPr>
          <w:sz w:val="24"/>
          <w:lang w:val="de-DE"/>
        </w:rPr>
        <w:t>„</w:t>
      </w:r>
      <w:r>
        <w:rPr>
          <w:sz w:val="24"/>
          <w:lang w:val="de-DE"/>
        </w:rPr>
        <w:t>Sie wollen mit mir über Ihr erstes Mal reden? Jetzt?“ Befremdet sah er sie an.</w:t>
      </w:r>
    </w:p>
    <w:p>
      <w:pPr>
        <w:pStyle w:val="Normal"/>
        <w:jc w:val="both"/>
        <w:rPr>
          <w:sz w:val="24"/>
          <w:lang w:val="de-DE"/>
        </w:rPr>
      </w:pPr>
      <w:r>
        <w:rPr>
          <w:sz w:val="24"/>
          <w:lang w:val="de-DE"/>
        </w:rPr>
        <w:t>Sie brauste auf: „So ein Unsinn! Ich rede natürlich vom 29. August 1997! Wovon denn sonst?“</w:t>
      </w:r>
    </w:p>
    <w:p>
      <w:pPr>
        <w:pStyle w:val="Normal"/>
        <w:jc w:val="both"/>
        <w:rPr>
          <w:sz w:val="24"/>
          <w:lang w:val="de-DE"/>
        </w:rPr>
      </w:pPr>
      <w:r>
        <w:rPr>
          <w:sz w:val="24"/>
          <w:lang w:val="de-DE"/>
        </w:rPr>
        <w:t>Mahtobu seufzte. „Gnädigste, es wird vielleicht Ihr Vorstellungsvermögen übersteigen, aber dieser Tag war für mich ein Tag wie jeder andere. Nein, warten Sie, das Abendrot war an diesem Abend ganz besonders schön ...“</w:t>
      </w:r>
    </w:p>
    <w:p>
      <w:pPr>
        <w:pStyle w:val="Normal"/>
        <w:jc w:val="both"/>
        <w:rPr>
          <w:sz w:val="24"/>
          <w:lang w:val="de-DE"/>
        </w:rPr>
      </w:pPr>
      <w:r>
        <w:rPr>
          <w:sz w:val="24"/>
          <w:lang w:val="de-DE"/>
        </w:rPr>
        <w:t>„</w:t>
      </w:r>
      <w:r>
        <w:rPr>
          <w:sz w:val="24"/>
          <w:lang w:val="de-DE"/>
        </w:rPr>
        <w:t>Schon gut, ich habe verstanden. Ich weiß ja selbst, dass die Südhalbkugel der Erde in nur geringem Ausmaß vom Atomkrieg betroffen war und es Wochen oder sogar Monate dauerte, bis die Verfinsterung durch die Explosionen und die Brände danach auch bei Ihnen einsetzte.“ Sie machte eine entschuldigende Geste.</w:t>
      </w:r>
    </w:p>
    <w:p>
      <w:pPr>
        <w:pStyle w:val="Normal"/>
        <w:jc w:val="both"/>
        <w:rPr/>
      </w:pPr>
      <w:r>
        <w:rPr>
          <w:sz w:val="24"/>
          <w:lang w:val="de-DE"/>
        </w:rPr>
        <w:t>„</w:t>
      </w:r>
      <w:r>
        <w:rPr>
          <w:sz w:val="24"/>
          <w:lang w:val="de-DE"/>
        </w:rPr>
        <w:t xml:space="preserve">Ach, das war eigentlich zunächst gar nicht so schlimm. Auch die Strahlung hat uns nicht so stark erwischt. Das Übelste waren die Vulkanausbrüche. Schon seit Urzeiten schlafende Magmaherde wurden durch die tausendfachen Detonationen wieder aufgerissen. </w:t>
      </w:r>
      <w:r>
        <w:rPr>
          <w:i/>
          <w:iCs/>
          <w:sz w:val="24"/>
          <w:lang w:val="de-DE"/>
        </w:rPr>
        <w:t>Das</w:t>
      </w:r>
      <w:r>
        <w:rPr>
          <w:sz w:val="24"/>
          <w:lang w:val="de-DE"/>
        </w:rPr>
        <w:t xml:space="preserve"> war heftig! Aber ich lenke ab, verzeihen Sie. In Amerika hat es schließlich nicht viel anders ausgesehen damals. Es geht hier schließlich nicht um meine Endzeitanekdoten, sondern um das, was Sie bewegt ...“</w:t>
      </w:r>
    </w:p>
    <w:p>
      <w:pPr>
        <w:pStyle w:val="Normal"/>
        <w:jc w:val="both"/>
        <w:rPr>
          <w:sz w:val="24"/>
          <w:lang w:val="de-DE"/>
        </w:rPr>
      </w:pPr>
      <w:r>
        <w:rPr>
          <w:sz w:val="24"/>
          <w:lang w:val="de-DE"/>
        </w:rPr>
        <w:t>„</w:t>
      </w:r>
      <w:r>
        <w:rPr>
          <w:sz w:val="24"/>
          <w:lang w:val="de-DE"/>
        </w:rPr>
        <w:t>Ja, ich wollte damit beginnen, wie es dazu kam, dass ich den Holocaust überhaupt überlebt habe. Das ist nämlich schon ein Rätsel, wenn nicht gar ein Wunder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sz w:val="24"/>
          <w:lang w:val="de-DE"/>
        </w:rPr>
      </w:pPr>
      <w:r>
        <w:rPr>
          <w:sz w:val="24"/>
          <w:lang w:val="de-DE"/>
        </w:rPr>
      </w:r>
    </w:p>
    <w:p>
      <w:pPr>
        <w:pStyle w:val="Heading1"/>
        <w:rPr>
          <w:lang w:val="de-DE"/>
        </w:rPr>
      </w:pPr>
      <w:r>
        <w:rPr>
          <w:lang w:val="de-DE"/>
        </w:rPr>
        <w:t>Südliches Breisgau, Bundesrepublik Deutschland</w:t>
        <w:tab/>
        <w:tab/>
        <w:tab/>
        <w:tab/>
        <w:t xml:space="preserve">   </w:t>
        <w:tab/>
        <w:t xml:space="preserve"> 8. Mai 1986</w:t>
      </w:r>
    </w:p>
    <w:p>
      <w:pPr>
        <w:pStyle w:val="Normal"/>
        <w:jc w:val="both"/>
        <w:rPr>
          <w:sz w:val="24"/>
          <w:lang w:val="de-DE"/>
        </w:rPr>
      </w:pPr>
      <w:r>
        <w:rPr>
          <w:sz w:val="24"/>
          <w:lang w:val="de-DE"/>
        </w:rPr>
      </w:r>
    </w:p>
    <w:p>
      <w:pPr>
        <w:pStyle w:val="Normal"/>
        <w:jc w:val="both"/>
        <w:rPr>
          <w:sz w:val="24"/>
          <w:lang w:val="de-DE"/>
        </w:rPr>
      </w:pPr>
      <w:r>
        <w:rPr>
          <w:sz w:val="24"/>
          <w:lang w:val="de-DE"/>
        </w:rPr>
        <w:t>Seine Mission lief hervorragend.</w:t>
      </w:r>
    </w:p>
    <w:p>
      <w:pPr>
        <w:pStyle w:val="Normal"/>
        <w:jc w:val="both"/>
        <w:rPr>
          <w:sz w:val="24"/>
          <w:lang w:val="de-DE"/>
        </w:rPr>
      </w:pPr>
      <w:r>
        <w:rPr>
          <w:sz w:val="24"/>
          <w:lang w:val="de-DE"/>
        </w:rPr>
        <w:t>Alles war so schnell gegangen, seit er in seiner neuen Heimatstadt Fuß gefasst hatte. CSM 108-1 hatte im letzten halben Jahr die Stadt bis in den allerletzten Winkel erkundet, sich unter die Leute gemischt und damit begonnen, das Leben eines normalen jungen Menschen in seinem scheinbaren Alter zu führen. Er hatte mit seinem Auto die nähere Umgebung erkundet, war alle erdenklichen Routen in einem Radius von mindestens fünfzig Kilometer um die Stadt herum – auf der deutschen Seite des Rheines – abgefahren und hatte den Kaiserstuhl sowie den verwinkelten Südschwarzwald als strategisch unschätzbar wertvolles Rückzugsgebiet entdeckt.</w:t>
      </w:r>
    </w:p>
    <w:p>
      <w:pPr>
        <w:pStyle w:val="Normal"/>
        <w:jc w:val="both"/>
        <w:rPr>
          <w:sz w:val="24"/>
          <w:lang w:val="de-DE"/>
        </w:rPr>
      </w:pPr>
      <w:r>
        <w:rPr>
          <w:sz w:val="24"/>
          <w:lang w:val="de-DE"/>
        </w:rPr>
        <w:t>Da der Winter auf den nur wenige hundert Meter hohen Rücken der fast ausschließlich mit Wald und Rebland bedeckten Hügeln des Kaiserstuhles sehr mild war, hatte er in dieser Jahreszeit zunächst jene Region genauer ausgekundschaftet. Er hatte dabei feststellen können, dass das gesamte etwa rhomboid geformte Landstück von zehn mal fünfzehn Kilometern Ausmaß nur sehr dünn besiedelt, aber dennoch mit einer Vielzahl von Nebenstraßen und geteerten Landwirtschaftswegen hervorragend zugänglich war. Es war abgeschieden, aber dabei nur knapp zwanzig Kilometer von Freiburg entfernt und grenzte zudem direkt an den Rhein und damit an die französische Grenze. Das perfekte Fluchtgebiet, um etwaige Verfolger kurzfristig abhängen zu können, vorausgesetzt man kannte sich so gut aus wie er das jetzt tat. Auch Verstecke boten sich mehr als genug in dem winterlich verwaisten, aber fast schmerzhaft romantischen Hügelsaum vulkanischen Ursprungs.</w:t>
      </w:r>
    </w:p>
    <w:p>
      <w:pPr>
        <w:pStyle w:val="Normal"/>
        <w:jc w:val="both"/>
        <w:rPr>
          <w:sz w:val="24"/>
          <w:lang w:val="de-DE"/>
        </w:rPr>
      </w:pPr>
      <w:r>
        <w:rPr>
          <w:sz w:val="24"/>
          <w:lang w:val="de-DE"/>
        </w:rPr>
        <w:t>Die dichten Tannenwälder des Schwarzwaldes hingegen stiegen bis auf fast fünfzehnhundert Meter hinauf. Nur wenige Straßen führten über die Höhen und Pässe und waren im Winter bei entsprechender Wetterlage manchmal beinahe unpassierbar; Nebenstraßen waren sehr kurvig und in meist erbärmlichem Zustand. Dennoch bot dieses verwinkelte Waldgebirge gute Möglichkeiten, sich ins schwäbische Hinterland abzusetzen, wenn es sein musste. Man durfte sich im Ernstfall nur nicht in eine Sackgasse verirren, was er mit diesen Erkundungsfahrten zu vermeiden suchte.</w:t>
      </w:r>
    </w:p>
    <w:p>
      <w:pPr>
        <w:pStyle w:val="Normal"/>
        <w:jc w:val="both"/>
        <w:rPr/>
      </w:pPr>
      <w:r>
        <w:rPr>
          <w:sz w:val="24"/>
          <w:lang w:val="de-DE"/>
        </w:rPr>
        <w:t xml:space="preserve">An diesem warmen Frühlingsmittag fuhr er von Freiburg aus direkt nach Süden über Land auf kleinen Nebenstraßen am Rande des Schwarzwaldes entlang bis zum nächsten Tal, das von einer kleinen Stadt aus östlich ins Gebirge vorstieß und indirekt bis zum Belchen und Schauinsland führte, zweien der höchsten Gipfel des Landes Baden-Württemberg. Im Radio lief gerade ‚The Final Countdown’ von der Rockgruppe </w:t>
      </w:r>
      <w:r>
        <w:rPr>
          <w:i/>
          <w:iCs/>
          <w:sz w:val="24"/>
          <w:lang w:val="de-DE"/>
        </w:rPr>
        <w:t>Europe</w:t>
      </w:r>
      <w:r>
        <w:rPr>
          <w:sz w:val="24"/>
          <w:lang w:val="de-DE"/>
        </w:rPr>
        <w:t>. Interessiert ließ er bei gemäßigtem Tempo seinen Blick über die verwinkelte Nebenstraße durch den Ort und die zum Teil Jahrhunderte alten Häuser mit Fachwerkfassaden und mannigfaltigen Verzierungen schweifen. Ein pittoresker, netter Ort, über dem auf einem dem Gebirge vorgelagerten Felsen eine uralte Burgruine aufragte.</w:t>
      </w:r>
    </w:p>
    <w:p>
      <w:pPr>
        <w:pStyle w:val="Normal"/>
        <w:jc w:val="both"/>
        <w:rPr>
          <w:sz w:val="24"/>
          <w:lang w:val="de-DE"/>
        </w:rPr>
      </w:pPr>
      <w:r>
        <w:rPr>
          <w:sz w:val="24"/>
          <w:lang w:val="de-DE"/>
        </w:rPr>
        <w:t>Das kleine Mädchen war plötzlich mit ihrem Rad aus einer winzigen Nebengasse, die kaum meterbreit direkt zwischen zwei Häusern hindurchführte, von rechts her direkt auf die Straße vor ihm gefahren. In Sekundenbruchteilen erfasste er alle möglichen Details: Sie war zwischen zehn und zwölf Jahren alt, hatte lange, braune Haare und starrte ihn jetzt, da sie ihn bemerkt hatte, aus weit aufgerissenen Augen entsetzt an. Der relativ große und schwere Schulranzen auf ihrem Rücken beeinflusste ihren Schwerpunkt derart ungünstig, dass sie durch die Schlenkerbewegung ins Taumeln kam; sie würde innerhalb der nächsten anderthalb Sekunden direkt vor ihm auf die Straße fallen.</w:t>
      </w:r>
    </w:p>
    <w:p>
      <w:pPr>
        <w:pStyle w:val="Normal"/>
        <w:jc w:val="both"/>
        <w:rPr>
          <w:sz w:val="24"/>
          <w:lang w:val="de-DE"/>
        </w:rPr>
      </w:pPr>
      <w:r>
        <w:rPr>
          <w:sz w:val="24"/>
          <w:lang w:val="de-DE"/>
        </w:rPr>
        <w:t>Er fuhr im dritten Gang und mit neunzehnhundert Kurbelwellenumdrehungen des Motors laut Tachometer fünfundvierzig Stundenkilometer. Den Abstand zum Subjekt konnte er in dieser kurzen Zeitspanne unmöglich bestimmen, aber dennoch hatte er einen entscheidenden Vorteil: Er bildete eine Quasi-Symbiose mit dem Automobil, kannte keine menschliche Schrecksekunde und machte nicht den – ebenfalls menschlichen unbewussten – Fehler, nach links in die Fahrtrichtung des Mädchens auszuweichen. Außerdem stieg er nicht zuerst zögerlich auf die Bremsen, wie es die meisten Leute taten, um dann entsetzt zu merken, dass die Verzögerung nicht reichte und es nun zu spät war, voll zu bremsen, da sie durch ihre Zaghaftigkeit bereits zuviel wertvollen Bremsweg vergeudet hatten.</w:t>
      </w:r>
    </w:p>
    <w:p>
      <w:pPr>
        <w:pStyle w:val="Normal"/>
        <w:jc w:val="both"/>
        <w:rPr>
          <w:sz w:val="24"/>
          <w:lang w:val="de-DE"/>
        </w:rPr>
      </w:pPr>
      <w:r>
        <w:rPr>
          <w:sz w:val="24"/>
          <w:lang w:val="de-DE"/>
        </w:rPr>
        <w:t>Statt dessen trat er augenblicklich entsprechend der Pedalkraft voll auf die Bremsen und lenkte nach rechts auf die Hauswand zu, weg von dem kleinen Mädchen. Seine Reifen waren neu und hatten das volle Profil, entsprechend gut hafteten sie auf dem Asphalt. Die an allen vier Rädern innenbelüfteten Scheibenbremsen sprachen schnell an, dank dem bei diesem Modell schon serienmäßigen Antiblockiersystem konnte er beim Bremsen weglenken, ohne dass die Reifen blockierten oder auch nur leise quietschten.</w:t>
      </w:r>
    </w:p>
    <w:p>
      <w:pPr>
        <w:pStyle w:val="Normal"/>
        <w:jc w:val="both"/>
        <w:rPr>
          <w:sz w:val="24"/>
          <w:lang w:val="de-DE"/>
        </w:rPr>
      </w:pPr>
      <w:r>
        <w:rPr>
          <w:sz w:val="24"/>
          <w:lang w:val="de-DE"/>
        </w:rPr>
        <w:t>Dummerweise war die Kleine sozusagen vom fallenden Rad abgesprungen, sodass sie trotz seines kalkulierten Lenkeinschlages nach rechts genau vor den Wagen geriet. Mit dieser Reaktion hatte er nicht rechnen können.</w:t>
      </w:r>
    </w:p>
    <w:p>
      <w:pPr>
        <w:pStyle w:val="Normal"/>
        <w:jc w:val="both"/>
        <w:rPr>
          <w:sz w:val="24"/>
          <w:lang w:val="de-DE"/>
        </w:rPr>
      </w:pPr>
      <w:r>
        <w:rPr>
          <w:sz w:val="24"/>
          <w:lang w:val="de-DE"/>
        </w:rPr>
        <w:t>Niemand bemerkte etwas, es gab keine Zeugen.</w:t>
      </w:r>
    </w:p>
    <w:p>
      <w:pPr>
        <w:pStyle w:val="Normal"/>
        <w:jc w:val="both"/>
        <w:rPr>
          <w:sz w:val="24"/>
          <w:lang w:val="de-DE"/>
        </w:rPr>
      </w:pPr>
      <w:r>
        <w:rPr>
          <w:sz w:val="24"/>
          <w:lang w:val="de-DE"/>
        </w:rPr>
        <w:t>Blitzschnell hatte er die Zündung ausgeschaltet und war aus dem Wagen gesprungen, sobald sein Auto zum Stehen gekommen war. Als er um den Kotflügel herumsprang, saß das Mädchen völlig fassungslos auf dem Boden und betrachtete den Kühlergrill direkt vor ihrer Nase, mit dem Kreis und dem Blitz in dessen Mitte. Auf eine erschreckende Weise musste ihr klar sein, dass sie eigentlich hätte tot sein müssen, doch sie reagierte überhaupt nicht so, wie man es erwartet hätte. Sie weinte nicht und machte auch ansonsten keine Anstalten, auf die Situation zu reagieren, die ihr eben widerfahren war. Seine erste Vermutung war, dass sie einen Schock erlitten hatte.</w:t>
      </w:r>
    </w:p>
    <w:p>
      <w:pPr>
        <w:pStyle w:val="Normal"/>
        <w:jc w:val="both"/>
        <w:rPr>
          <w:sz w:val="24"/>
          <w:lang w:val="de-DE"/>
        </w:rPr>
      </w:pPr>
      <w:r>
        <w:rPr>
          <w:sz w:val="24"/>
          <w:lang w:val="de-DE"/>
        </w:rPr>
        <w:t>„</w:t>
      </w:r>
      <w:r>
        <w:rPr>
          <w:sz w:val="24"/>
          <w:lang w:val="de-DE"/>
        </w:rPr>
        <w:t>Ist alles in Ordnung mit dir?“, fragte er und sah gleichzeitig, dass ihre Knie und Handballen vom Sturz aufgeschürft waren. „Bewege dich nicht.“</w:t>
      </w:r>
    </w:p>
    <w:p>
      <w:pPr>
        <w:pStyle w:val="Normal"/>
        <w:jc w:val="both"/>
        <w:rPr>
          <w:sz w:val="24"/>
          <w:lang w:val="de-DE"/>
        </w:rPr>
      </w:pPr>
      <w:r>
        <w:rPr>
          <w:sz w:val="24"/>
          <w:lang w:val="de-DE"/>
        </w:rPr>
        <w:t>„</w:t>
      </w:r>
      <w:r>
        <w:rPr>
          <w:sz w:val="24"/>
          <w:lang w:val="de-DE"/>
        </w:rPr>
        <w:t>Tut mir leid, ich habe nicht aufgepasst.“ Nun kullerten doch ein paar Tränen über ihre Wangen, wenn er auch nicht eruieren konnte, ob Schmerz, Schuldgefühl oder Scham über ihren Fehler der Auslöser waren. Er besah sich die Verletzungen, die glücklicherweise nur oberflächlich waren. Dann tastete er ihre Arme und Beine ab und fühlte ihren Puls. Sie hatte keine Brüche und keinen Schock. Interessiert verfolgte sie seine kurze, aber umfassende Untersuchung.</w:t>
      </w:r>
    </w:p>
    <w:p>
      <w:pPr>
        <w:pStyle w:val="Normal"/>
        <w:jc w:val="both"/>
        <w:rPr>
          <w:sz w:val="24"/>
          <w:lang w:val="de-DE"/>
        </w:rPr>
      </w:pPr>
      <w:r>
        <w:rPr>
          <w:sz w:val="24"/>
          <w:lang w:val="de-DE"/>
        </w:rPr>
        <w:t>„</w:t>
      </w:r>
      <w:r>
        <w:rPr>
          <w:sz w:val="24"/>
          <w:lang w:val="de-DE"/>
        </w:rPr>
        <w:t>Was tun Sie mit mir?“ Ein Hauch von Unwillen stieg in ihrer Stimme mit hoch, so als missfalle es ihr, von ihm berührt zu werden.</w:t>
      </w:r>
    </w:p>
    <w:p>
      <w:pPr>
        <w:pStyle w:val="Normal"/>
        <w:jc w:val="both"/>
        <w:rPr>
          <w:sz w:val="24"/>
          <w:lang w:val="de-DE"/>
        </w:rPr>
      </w:pPr>
      <w:r>
        <w:rPr>
          <w:sz w:val="24"/>
          <w:lang w:val="de-DE"/>
        </w:rPr>
        <w:t>„</w:t>
      </w:r>
      <w:r>
        <w:rPr>
          <w:sz w:val="24"/>
          <w:lang w:val="de-DE"/>
        </w:rPr>
        <w:t>Ich sehe nach, ob du dich verletzt hast. Bist du auf den Kopf gefallen?“</w:t>
      </w:r>
    </w:p>
    <w:p>
      <w:pPr>
        <w:pStyle w:val="Normal"/>
        <w:jc w:val="both"/>
        <w:rPr>
          <w:sz w:val="24"/>
          <w:lang w:val="de-DE"/>
        </w:rPr>
      </w:pPr>
      <w:r>
        <w:rPr>
          <w:sz w:val="24"/>
          <w:lang w:val="de-DE"/>
        </w:rPr>
        <w:t>„</w:t>
      </w:r>
      <w:r>
        <w:rPr>
          <w:sz w:val="24"/>
          <w:lang w:val="de-DE"/>
        </w:rPr>
        <w:t>Nein, auf den Bauch. Meine Knie tun mir weh und meine Hände. Und mein schöner Rock ist auch ...“</w:t>
      </w:r>
    </w:p>
    <w:p>
      <w:pPr>
        <w:pStyle w:val="Normal"/>
        <w:jc w:val="both"/>
        <w:rPr>
          <w:sz w:val="24"/>
          <w:lang w:val="de-DE"/>
        </w:rPr>
      </w:pPr>
      <w:r>
        <w:rPr>
          <w:sz w:val="24"/>
          <w:lang w:val="de-DE"/>
        </w:rPr>
        <w:t>Er stand auf und sah mit einem geringschätzigen Blick auf ihren hellen halblangen Rock. „Kleidung ist ersetzbar. Warte hier, ich hole das Verbandszeug aus dem Kofferraum.“</w:t>
      </w:r>
    </w:p>
    <w:p>
      <w:pPr>
        <w:pStyle w:val="Normal"/>
        <w:jc w:val="both"/>
        <w:rPr>
          <w:sz w:val="24"/>
          <w:lang w:val="de-DE"/>
        </w:rPr>
      </w:pPr>
      <w:r>
        <w:rPr>
          <w:sz w:val="24"/>
          <w:lang w:val="de-DE"/>
        </w:rPr>
        <w:t>„</w:t>
      </w:r>
      <w:r>
        <w:rPr>
          <w:sz w:val="24"/>
          <w:lang w:val="de-DE"/>
        </w:rPr>
        <w:t>Ich wollte das wirklich nicht, mein Herr. Ich habe gar nicht aufgepasst ...“, begann sie zu erklären, während wieder ein paar Tränen hervorquollen. Er hatte inzwischen den Verbandskasten aus seinem Staufach im Fahrzeugheck geholt und neben ihr geöffnet.</w:t>
      </w:r>
    </w:p>
    <w:p>
      <w:pPr>
        <w:pStyle w:val="Normal"/>
        <w:jc w:val="both"/>
        <w:rPr>
          <w:sz w:val="24"/>
          <w:lang w:val="de-DE"/>
        </w:rPr>
      </w:pPr>
      <w:r>
        <w:rPr>
          <w:sz w:val="24"/>
          <w:lang w:val="de-DE"/>
        </w:rPr>
        <w:t>„</w:t>
      </w:r>
      <w:r>
        <w:rPr>
          <w:sz w:val="24"/>
          <w:lang w:val="de-DE"/>
        </w:rPr>
        <w:t>Du brauchst dich nicht zu entschuldigen. Kinder tun oft irrationale Dinge.“ Er beugte vorsichtig ihre Knie, eines nach dem anderen. „Tut das weh?“</w:t>
      </w:r>
    </w:p>
    <w:p>
      <w:pPr>
        <w:pStyle w:val="Normal"/>
        <w:jc w:val="both"/>
        <w:rPr>
          <w:sz w:val="24"/>
          <w:lang w:val="de-DE"/>
        </w:rPr>
      </w:pPr>
      <w:r>
        <w:rPr>
          <w:sz w:val="24"/>
          <w:lang w:val="de-DE"/>
        </w:rPr>
        <w:t>„</w:t>
      </w:r>
      <w:r>
        <w:rPr>
          <w:sz w:val="24"/>
          <w:lang w:val="de-DE"/>
        </w:rPr>
        <w:t>Nur ein bisschen. Was haben Sie damit gemeint ... irrational?“ Staunend über seine Untersuchung und seine Wortwahl starrte sie ihn aus ihren großen hellbraunen Augen an.</w:t>
      </w:r>
    </w:p>
    <w:p>
      <w:pPr>
        <w:pStyle w:val="Normal"/>
        <w:jc w:val="both"/>
        <w:rPr>
          <w:sz w:val="24"/>
          <w:lang w:val="de-DE"/>
        </w:rPr>
      </w:pPr>
      <w:r>
        <w:rPr>
          <w:sz w:val="24"/>
          <w:lang w:val="de-DE"/>
        </w:rPr>
        <w:t>„</w:t>
      </w:r>
      <w:r>
        <w:rPr>
          <w:sz w:val="24"/>
          <w:lang w:val="de-DE"/>
        </w:rPr>
        <w:t>Entschuldige. Ich meinte damit, dass Kinder nicht immer alles überlegt tun, sondern auch nach Gefühl oder aus einem Impuls heraus.“ Er säuberte ihre Verletzungen provisorisch und klebte Pflaster auf die Knie und machte schnell kleine, einfache Verbände um die Handballen.</w:t>
      </w:r>
    </w:p>
    <w:p>
      <w:pPr>
        <w:pStyle w:val="Normal"/>
        <w:jc w:val="both"/>
        <w:rPr>
          <w:sz w:val="24"/>
          <w:lang w:val="de-DE"/>
        </w:rPr>
      </w:pPr>
      <w:r>
        <w:rPr>
          <w:sz w:val="24"/>
          <w:lang w:val="de-DE"/>
        </w:rPr>
        <w:t>Als er sich ihr Rad besah, stand sie auf und wollte neugierig wissen: „Sind Sie ein Doktor?“</w:t>
      </w:r>
    </w:p>
    <w:p>
      <w:pPr>
        <w:pStyle w:val="Normal"/>
        <w:jc w:val="both"/>
        <w:rPr>
          <w:sz w:val="24"/>
          <w:lang w:val="de-DE"/>
        </w:rPr>
      </w:pPr>
      <w:r>
        <w:rPr>
          <w:sz w:val="24"/>
          <w:lang w:val="de-DE"/>
        </w:rPr>
        <w:t>„</w:t>
      </w:r>
      <w:r>
        <w:rPr>
          <w:sz w:val="24"/>
          <w:lang w:val="de-DE"/>
        </w:rPr>
        <w:t>Ich? Nein. Dein Fahrrad sieht intakt aus. Soll ich dich trotzdem heimfahren oder geht es wieder?“ Er klopfte ihr vorsichtig den Schmutz aus dem hellen Rock und dem dünnen hellbraunen Strickjäckchen, was sie nun ergeben über sich ergehen ließ, da die Geste einfach nur sachlich und fürsorglich auf sie wirkte und jeder unangebrachten Zutraulichkeit entbehrte.</w:t>
      </w:r>
    </w:p>
    <w:p>
      <w:pPr>
        <w:pStyle w:val="Normal"/>
        <w:jc w:val="both"/>
        <w:rPr>
          <w:sz w:val="24"/>
          <w:lang w:val="de-DE"/>
        </w:rPr>
      </w:pPr>
      <w:r>
        <w:rPr>
          <w:sz w:val="24"/>
          <w:lang w:val="de-DE"/>
        </w:rPr>
        <w:t>„</w:t>
      </w:r>
      <w:r>
        <w:rPr>
          <w:sz w:val="24"/>
          <w:lang w:val="de-DE"/>
        </w:rPr>
        <w:t>Ich glaube, das wäre ganz gut. Ich sage Ihnen, wo lang, gell? Aber mein Rad ...“</w:t>
      </w:r>
    </w:p>
    <w:p>
      <w:pPr>
        <w:pStyle w:val="Normal"/>
        <w:jc w:val="both"/>
        <w:rPr>
          <w:sz w:val="24"/>
          <w:lang w:val="de-DE"/>
        </w:rPr>
      </w:pPr>
      <w:r>
        <w:rPr>
          <w:sz w:val="24"/>
          <w:lang w:val="de-DE"/>
        </w:rPr>
        <w:t>„</w:t>
      </w:r>
      <w:r>
        <w:rPr>
          <w:sz w:val="24"/>
          <w:lang w:val="de-DE"/>
        </w:rPr>
        <w:t>Das nehmen wir mit.“ CSM 108-1 legte die Rückbank um und entfernte die Heckablage, worauf sich das Kinderfahrrad bequem im Heck des Autos unterbringen ließ. Dann sah er sie kurz an. „Bist du schon zwölf Jahre alt?“</w:t>
      </w:r>
    </w:p>
    <w:p>
      <w:pPr>
        <w:pStyle w:val="Normal"/>
        <w:jc w:val="both"/>
        <w:rPr>
          <w:sz w:val="24"/>
          <w:lang w:val="de-DE"/>
        </w:rPr>
      </w:pPr>
      <w:r>
        <w:rPr>
          <w:sz w:val="24"/>
          <w:lang w:val="de-DE"/>
        </w:rPr>
        <w:t>„</w:t>
      </w:r>
      <w:r>
        <w:rPr>
          <w:sz w:val="24"/>
          <w:lang w:val="de-DE"/>
        </w:rPr>
        <w:t>Nein, aber ich werde ...“ Sie brach ab, als sie sein Gesicht sah. „Ist das schlimm?“</w:t>
      </w:r>
    </w:p>
    <w:p>
      <w:pPr>
        <w:pStyle w:val="Normal"/>
        <w:jc w:val="both"/>
        <w:rPr>
          <w:sz w:val="24"/>
          <w:lang w:val="de-DE"/>
        </w:rPr>
      </w:pPr>
      <w:r>
        <w:rPr>
          <w:sz w:val="24"/>
          <w:lang w:val="de-DE"/>
        </w:rPr>
        <w:t>Er schüttelte den Kopf und lächelte beschwichtigend beim Einsteigen. „Nein, der Gesetzgeber erlaubt die Mitnahme von Kindern auf dem Beifahrersitz erst ab zwölf Jahren, aber dies hier ist schließlich ein Notfall. Also, schnall’ dich an, dann geht’s los.“</w:t>
      </w:r>
    </w:p>
    <w:p>
      <w:pPr>
        <w:pStyle w:val="Normal"/>
        <w:jc w:val="both"/>
        <w:rPr>
          <w:sz w:val="24"/>
          <w:lang w:val="de-DE"/>
        </w:rPr>
      </w:pPr>
      <w:r>
        <w:rPr>
          <w:sz w:val="24"/>
          <w:lang w:val="de-DE"/>
        </w:rPr>
        <w:t>„</w:t>
      </w:r>
      <w:r>
        <w:rPr>
          <w:sz w:val="24"/>
          <w:lang w:val="de-DE"/>
        </w:rPr>
        <w:t>Danke.“ Sie schlüpfte auf den Sitz und zog die Tür zu, musste sie aber nochmals öffnen, um sie mit mehr Kraft ein zweites Mal zuzuschlagen, damit das Türschloss einrastete. „Sie müssen da runter und dann links ...“</w:t>
      </w:r>
    </w:p>
    <w:p>
      <w:pPr>
        <w:pStyle w:val="Normal"/>
        <w:jc w:val="both"/>
        <w:rPr>
          <w:sz w:val="24"/>
          <w:lang w:val="de-DE"/>
        </w:rPr>
      </w:pPr>
      <w:r>
        <w:rPr>
          <w:sz w:val="24"/>
          <w:lang w:val="de-DE"/>
        </w:rPr>
        <w:t>„</w:t>
      </w:r>
      <w:r>
        <w:rPr>
          <w:sz w:val="24"/>
          <w:lang w:val="de-DE"/>
        </w:rPr>
        <w:t>Nicht so schnell, ich muss erst noch den Motor anlassen. Wie heißt du?“</w:t>
      </w:r>
    </w:p>
    <w:p>
      <w:pPr>
        <w:sectPr>
          <w:footerReference w:type="default" r:id="rId6"/>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sz w:val="24"/>
          <w:lang w:val="de-DE"/>
        </w:rPr>
      </w:pPr>
      <w:r>
        <w:rPr>
          <w:sz w:val="24"/>
          <w:lang w:val="de-DE"/>
        </w:rPr>
        <w:t>Als er mit ihr wegfuhr, um sie daheim bei ihrer Mutter abzuliefern, war die Straße noch immer menschenleer. Er konnte froh sein, dass das hier in diesem verschlafenen Nest passiert war und nicht in Freiburg direkt, wo er garantiert eine Menge Ärger bekommen hätte. Und er nahm sich vor, in Zukunft noch vorsichtiger zu sein. Schließlich hing einiges von ihm ab.</w:t>
      </w:r>
    </w:p>
    <w:p>
      <w:pPr>
        <w:pStyle w:val="Normal"/>
        <w:jc w:val="center"/>
        <w:rPr>
          <w:b/>
          <w:b/>
          <w:bCs/>
          <w:sz w:val="32"/>
          <w:lang w:val="de-DE"/>
        </w:rPr>
      </w:pPr>
      <w:r>
        <w:rPr>
          <w:b/>
          <w:bCs/>
          <w:sz w:val="32"/>
          <w:lang w:val="de-DE"/>
        </w:rPr>
        <w:t>- 6 -</w:t>
      </w:r>
    </w:p>
    <w:p>
      <w:pPr>
        <w:pStyle w:val="Normal"/>
        <w:jc w:val="both"/>
        <w:rPr>
          <w:b/>
          <w:b/>
          <w:bCs/>
          <w:sz w:val="24"/>
          <w:lang w:val="de-DE"/>
        </w:rPr>
      </w:pPr>
      <w:r>
        <w:rPr>
          <w:b/>
          <w:bCs/>
          <w:sz w:val="24"/>
          <w:lang w:val="de-DE"/>
        </w:rPr>
      </w:r>
    </w:p>
    <w:p>
      <w:pPr>
        <w:pStyle w:val="Heading1"/>
        <w:rPr>
          <w:lang w:val="de-DE"/>
        </w:rPr>
      </w:pPr>
      <w:r>
        <w:rPr>
          <w:lang w:val="de-DE"/>
        </w:rPr>
        <w:t xml:space="preserve">Freiburg im Breisgau, Deutschland </w:t>
        <w:tab/>
        <w:tab/>
        <w:tab/>
        <w:tab/>
        <w:tab/>
        <w:tab/>
        <w:t xml:space="preserve">   21. September 1996</w:t>
      </w:r>
    </w:p>
    <w:p>
      <w:pPr>
        <w:pStyle w:val="Normal"/>
        <w:jc w:val="both"/>
        <w:rPr>
          <w:sz w:val="24"/>
          <w:lang w:val="de-DE"/>
        </w:rPr>
      </w:pPr>
      <w:r>
        <w:rPr>
          <w:sz w:val="24"/>
          <w:lang w:val="de-DE"/>
        </w:rPr>
      </w:r>
    </w:p>
    <w:p>
      <w:pPr>
        <w:pStyle w:val="Normal"/>
        <w:jc w:val="both"/>
        <w:rPr>
          <w:sz w:val="24"/>
          <w:lang w:val="de-DE"/>
        </w:rPr>
      </w:pPr>
      <w:r>
        <w:rPr>
          <w:sz w:val="24"/>
          <w:lang w:val="de-DE"/>
        </w:rPr>
        <w:t>CSM 108-1 schlenderte an diesem verregneten Samstagnachmittag durch die Altstadt von Freiburg und überlegte immer wieder, ob sein Vorhaben nicht zu gewagt war. Jedenfalls sprach seine Grundsteuerung nicht negativ darauf an, was sicher der Fall gewesen wäre, wenn er das Missionsparameter, unauffällig zu bleiben, überschritten hätte.</w:t>
      </w:r>
    </w:p>
    <w:p>
      <w:pPr>
        <w:pStyle w:val="Normal"/>
        <w:jc w:val="both"/>
        <w:rPr>
          <w:sz w:val="24"/>
          <w:lang w:val="de-DE"/>
        </w:rPr>
      </w:pPr>
      <w:r>
        <w:rPr>
          <w:sz w:val="24"/>
          <w:lang w:val="de-DE"/>
        </w:rPr>
        <w:t>Als die verabredete Stunde gekommen war, hielt er sich auf der großen Hauptachse der Innenstadt, der Kaiser-Joseph-Straße, nördlich und bog kurz vor dem Ende der Fußgängerzone nach links in die Weberstraße ab. Als er die betreffende Hausnummer gefunden hatte, suchte er die Klingeln ab, bis er den ihm im Telefonat genannten Namen ‚Rohwoltt’ zusammen mit einem anderen unleserlich auf einem offensichtlich nachträglich aufgeklebten Papierfetzen fand. Das würde das erste werden, was geändert werden musste, sagte er sich bereits beim Läuten.</w:t>
      </w:r>
    </w:p>
    <w:p>
      <w:pPr>
        <w:pStyle w:val="Normal"/>
        <w:jc w:val="both"/>
        <w:rPr>
          <w:sz w:val="24"/>
          <w:lang w:val="de-DE"/>
        </w:rPr>
      </w:pPr>
      <w:r>
        <w:rPr>
          <w:sz w:val="24"/>
          <w:lang w:val="de-DE"/>
        </w:rPr>
        <w:t>„</w:t>
      </w:r>
      <w:r>
        <w:rPr>
          <w:sz w:val="24"/>
          <w:lang w:val="de-DE"/>
        </w:rPr>
        <w:t>Ja?“ Ein blechernes Knistern in der Haussprechanlage.</w:t>
      </w:r>
    </w:p>
    <w:p>
      <w:pPr>
        <w:pStyle w:val="Normal"/>
        <w:jc w:val="both"/>
        <w:rPr>
          <w:sz w:val="24"/>
          <w:lang w:val="de-DE"/>
        </w:rPr>
      </w:pPr>
      <w:r>
        <w:rPr>
          <w:sz w:val="24"/>
          <w:lang w:val="de-DE"/>
        </w:rPr>
        <w:t>Er beugte sich vor, um näher an dem Mikrofon zu sein. „Ich komme wegen des Zimmers.“</w:t>
      </w:r>
    </w:p>
    <w:p>
      <w:pPr>
        <w:pStyle w:val="Normal"/>
        <w:jc w:val="both"/>
        <w:rPr>
          <w:sz w:val="24"/>
          <w:lang w:val="de-DE"/>
        </w:rPr>
      </w:pPr>
      <w:r>
        <w:rPr>
          <w:sz w:val="24"/>
          <w:lang w:val="de-DE"/>
        </w:rPr>
        <w:t>„</w:t>
      </w:r>
      <w:r>
        <w:rPr>
          <w:sz w:val="24"/>
          <w:lang w:val="de-DE"/>
        </w:rPr>
        <w:t>Sehr gut. Dritter Stock, bitte.“ Ein lautes Summen kündigte die Betätigung des Türöffners an, worauf er in den langen, schmalen Hausflur eintrat, dessen linke Hälfte von der Steintreppe nach oben eingenommen wurde. Am hinteren Ende machte er eine cremefarbene Metalltür mit länglichem, schmalem Milchglaseinsatz aus. Als er auf den Holknopf des Aufzugs drückte, fiel ihm das alte Messingschild auf:</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2694" w:type="dxa"/>
        <w:jc w:val="left"/>
        <w:tblInd w:w="3397" w:type="dxa"/>
        <w:tblLayout w:type="fixed"/>
        <w:tblCellMar>
          <w:top w:w="0" w:type="dxa"/>
          <w:left w:w="70" w:type="dxa"/>
          <w:bottom w:w="0" w:type="dxa"/>
          <w:right w:w="70" w:type="dxa"/>
        </w:tblCellMar>
      </w:tblPr>
      <w:tblGrid>
        <w:gridCol w:w="2694"/>
      </w:tblGrid>
      <w:tr>
        <w:trPr>
          <w:trHeight w:val="5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b/>
                <w:b/>
                <w:bCs/>
                <w:sz w:val="24"/>
                <w:lang w:val="de-DE"/>
              </w:rPr>
            </w:pPr>
            <w:r>
              <w:rPr>
                <w:b/>
                <w:bCs/>
                <w:sz w:val="24"/>
                <w:lang w:val="de-DE"/>
              </w:rPr>
              <w:t>1958</w:t>
            </w:r>
          </w:p>
          <w:p>
            <w:pPr>
              <w:pStyle w:val="Normal"/>
              <w:jc w:val="center"/>
              <w:rPr>
                <w:sz w:val="24"/>
                <w:lang w:val="de-DE"/>
              </w:rPr>
            </w:pPr>
            <w:r>
              <w:rPr>
                <w:b/>
                <w:bCs/>
                <w:sz w:val="24"/>
                <w:lang w:val="de-DE"/>
              </w:rPr>
              <w:t>Max. 150 kg / 2 Pers</w:t>
            </w:r>
          </w:p>
          <w:p>
            <w:pPr>
              <w:pStyle w:val="Normal"/>
              <w:jc w:val="center"/>
              <w:rPr>
                <w:sz w:val="24"/>
                <w:lang w:val="de-DE"/>
              </w:rPr>
            </w:pPr>
            <w:r>
              <w:rPr>
                <w:sz w:val="24"/>
                <w:lang w:val="de-DE"/>
              </w:rPr>
            </w:r>
          </w:p>
        </w:tc>
      </w:tr>
    </w:tbl>
    <w:p>
      <w:pPr>
        <w:pStyle w:val="Normal"/>
        <w:jc w:val="both"/>
        <w:rPr>
          <w:sz w:val="24"/>
          <w:lang w:val="de-DE"/>
        </w:rPr>
      </w:pPr>
      <w:r>
        <w:rPr>
          <w:sz w:val="24"/>
          <w:lang w:val="de-DE"/>
        </w:rPr>
      </w:r>
    </w:p>
    <w:p>
      <w:pPr>
        <w:pStyle w:val="Normal"/>
        <w:jc w:val="both"/>
        <w:rPr>
          <w:sz w:val="24"/>
          <w:lang w:val="de-DE"/>
        </w:rPr>
      </w:pPr>
      <w:r>
        <w:rPr>
          <w:sz w:val="24"/>
          <w:lang w:val="de-DE"/>
        </w:rPr>
      </w:r>
    </w:p>
    <w:p>
      <w:pPr>
        <w:pStyle w:val="Textkrper2"/>
        <w:rPr/>
      </w:pPr>
      <w:r>
        <w:rPr/>
        <w:t>Mehr als zwei Personen würden auch nur schwerlich in der engen Kabine Platz finden, dachte er beim Betreten, wobei er sich des Knirschens der Liftkabel über sich im Schacht wohl gewahr war. Das Limit war schon durch sein eigenes Gewicht erreicht; wenn er mit jemand anderem fahren wollte, würde es erheblich überschritten werden. Nun, ein kleiner Schönheitsfehler.</w:t>
      </w:r>
    </w:p>
    <w:p>
      <w:pPr>
        <w:pStyle w:val="Normal"/>
        <w:jc w:val="both"/>
        <w:rPr>
          <w:sz w:val="24"/>
          <w:lang w:val="de-DE"/>
        </w:rPr>
      </w:pPr>
      <w:r>
        <w:rPr>
          <w:sz w:val="24"/>
          <w:lang w:val="de-DE"/>
        </w:rPr>
        <w:t>Fast schon war er soweit, Bedauern darüber zu empfinden, seine Wohnung in Herdern aufgeben zu müssen. Doch leider trat nun die Tatsache, dass er seit über zehn Jahren am gleichen Ort wohnte und dabei praktisch keinen Tag gealtert war, unangenehm zutage.</w:t>
      </w:r>
    </w:p>
    <w:p>
      <w:pPr>
        <w:pStyle w:val="Normal"/>
        <w:jc w:val="both"/>
        <w:rPr>
          <w:sz w:val="24"/>
          <w:lang w:val="de-DE"/>
        </w:rPr>
      </w:pPr>
      <w:r>
        <w:rPr>
          <w:sz w:val="24"/>
          <w:lang w:val="de-DE"/>
        </w:rPr>
        <w:t>Er zog ungewollte Aufmerksamkeit auf sich.</w:t>
      </w:r>
    </w:p>
    <w:p>
      <w:pPr>
        <w:pStyle w:val="Normal"/>
        <w:jc w:val="both"/>
        <w:rPr>
          <w:sz w:val="24"/>
          <w:lang w:val="de-DE"/>
        </w:rPr>
      </w:pPr>
      <w:r>
        <w:rPr>
          <w:sz w:val="24"/>
          <w:lang w:val="de-DE"/>
        </w:rPr>
        <w:t>Er hatte es nur durch Zufall und seine außerordentlich empfindlichen Audiosensoren im Hausflur erfahren, als er aus seiner Wohnung ins Treppenhaus hinausgetreten war und sich gleichzeitig an der Haustür unten drei seiner Nachbarn im vermeintlichen Flüsterton über ihn unterhalten hatten. Was dort gesagt worden war, hatte vom Unbehagen der Hausbewohner, ihrer beinahe abergläubigen unterschwelligen Furcht und dem Unverständnis über seinen guten Zustand gehandelt. Das hatte zu weiteren Dingen geführt, als sie begonnen hatten, untereinander Informationen auszutauschen, was ihnen sonst noch alles an ihm verdächtig erschienen war. Nun, er sah natürlich noch genauso aus wie am Tag seines Einzuges, das stimmte schon.</w:t>
      </w:r>
    </w:p>
    <w:p>
      <w:pPr>
        <w:pStyle w:val="Normal"/>
        <w:jc w:val="both"/>
        <w:rPr>
          <w:sz w:val="24"/>
          <w:lang w:val="de-DE"/>
        </w:rPr>
      </w:pPr>
      <w:r>
        <w:rPr>
          <w:sz w:val="24"/>
          <w:lang w:val="de-DE"/>
        </w:rPr>
        <w:t>Die Konsequenz daraus war ihm klar: Er musste seinen Wohnsitz wohl oder übel wechseln. Da er unter anderem vernommen hatte, dass er seinen argwöhnischen Nachbarn durch die Tatsache aufgefallen war, dass er allein lebte und nie Besuch bekommen hatte, war der nächste logische Schritt, in eine der unzähligen Freiburger Wohngemeinschaften einzuziehen. Seine persönlichen Freiheiten würden dadurch zwar eingeschränkt werden, doch andererseits gab es für einen jungen Studenten Anfang bis Mitte Zwanzig nichts Selbstverständlicheres und Unauffälligeres als diese Form des Wohnens. Er musste nicht einmal mehr einen eigenen Telefonanschluss anmelden oder ein Namensschild an der Türklingel sowie dem Briefkasten anbringen, wenn er nicht unbedingt wollte. Damit war er statistisch gesehen völlig von der Bildfläche verschwunden, nicht nur aus den Computerdateien der Ordnungsämter.</w:t>
      </w:r>
    </w:p>
    <w:p>
      <w:pPr>
        <w:pStyle w:val="Normal"/>
        <w:jc w:val="both"/>
        <w:rPr>
          <w:sz w:val="24"/>
          <w:lang w:val="de-DE"/>
        </w:rPr>
      </w:pPr>
      <w:r>
        <w:rPr>
          <w:sz w:val="24"/>
          <w:lang w:val="de-DE"/>
        </w:rPr>
        <w:t>Ja, seit sich das Internet überall etabliert hatte, standen ihm sämtliche Möglichkeiten offen, beliebig Daten zu manipulieren, vor allem natürlich jene, die seine Erfassung betrafen. Für ihn war selbst die brandneue Verschlüsselungstechnik mit 128er-System ein Witz; er benötigte dafür etwa so lange wie ein CRAY-2 Supercomputer zum Knacken eines alten Enigma-Codes der deutschen Marine aus dem Zweiten Weltkrieg. So war es beispielsweise kein Wunder, dass er noch immer die selbe Autonummer aus Köln besaß, ohne jemals größere Scherereien gehabt zu haben. Einem Nachbarn, der sich einmal danach erkundigt hatte, hatte er erklärt, dass die Anmeldung über seinen großen Bruder in Köln lief und der auch der Halter des Fahrzeuges sei, deshalb das rheinländische Schild. Und wie immer war der gute Nachbar ganz gerührt gewesen beim Anblick der Nummernkombination, sodass er versichert habe, er drücke gerne ein Auge zu. Vor allem, da er noch immer die Nummer mit der Abkürzung für Freiburg und der alten Postleitzahl benutzte, obwohl die bereits seit dem ersten Juli 1993 wie in ganz Deutschland durch neue, fünfstellige Zahlen ersetzt worden war. Man war eben nostalgisch.</w:t>
      </w:r>
    </w:p>
    <w:p>
      <w:pPr>
        <w:pStyle w:val="Normal"/>
        <w:jc w:val="both"/>
        <w:rPr>
          <w:sz w:val="24"/>
          <w:lang w:val="de-DE"/>
        </w:rPr>
      </w:pPr>
      <w:r>
        <w:rPr>
          <w:sz w:val="24"/>
          <w:lang w:val="de-DE"/>
        </w:rPr>
        <w:t>Das alles ging er nochmals im Geiste durch, während er in der engen, muffigen Liftkabine langsam und ruckelnd nach oben fuhr.</w:t>
      </w:r>
    </w:p>
    <w:p>
      <w:pPr>
        <w:pStyle w:val="Normal"/>
        <w:jc w:val="both"/>
        <w:rPr>
          <w:sz w:val="24"/>
          <w:lang w:val="de-DE"/>
        </w:rPr>
      </w:pPr>
      <w:r>
        <w:rPr>
          <w:sz w:val="24"/>
          <w:lang w:val="de-DE"/>
        </w:rPr>
        <w:t>Der dritte Stock war der oberste im Haus, wie er beim Verlassen des Aufzugs feststellte. Eine schmale Treppe führte noch auf den Dachboden hoch, der jedoch nicht bewohnt war, sondern nur als Stauraum diente, wie er sah. Von der Treppe aus gesehen gab es links und rechts zwischen Aufzug und Treppe jeweils eine Wohnungstür aus dunklem, massivem Holz. Die linke stand einen Spalt weit offen.</w:t>
      </w:r>
    </w:p>
    <w:p>
      <w:pPr>
        <w:pStyle w:val="Normal"/>
        <w:jc w:val="both"/>
        <w:rPr>
          <w:sz w:val="24"/>
          <w:lang w:val="de-DE"/>
        </w:rPr>
      </w:pPr>
      <w:r>
        <w:rPr>
          <w:sz w:val="24"/>
          <w:lang w:val="de-DE"/>
        </w:rPr>
        <w:t>Kaum hatte er den Flur betreten, da wurde die Tür auch schon aufgerissen. Ein schlanker, sehnig wirkender Mann Mitte zwanzig von etwa einsachtzig Größe streckte ihm seine Hand hin und drückte sie mit erstaunlich festem Griff. Er hatte blaue Augen, dunkelblondes, leicht schütter wirkendes Haar – wohl aus Veranlagung – und markante Züge mit leicht eckig wirkendem Kiefer und Kinn.</w:t>
      </w:r>
    </w:p>
    <w:p>
      <w:pPr>
        <w:pStyle w:val="Normal"/>
        <w:jc w:val="both"/>
        <w:rPr>
          <w:sz w:val="24"/>
          <w:lang w:val="de-DE"/>
        </w:rPr>
      </w:pPr>
      <w:r>
        <w:rPr>
          <w:sz w:val="24"/>
          <w:lang w:val="de-DE"/>
        </w:rPr>
        <w:t>„</w:t>
      </w:r>
      <w:r>
        <w:rPr>
          <w:sz w:val="24"/>
          <w:lang w:val="de-DE"/>
        </w:rPr>
        <w:t>Hallo erst mal. Ich bin Simon. Komm doch rein.“</w:t>
      </w:r>
    </w:p>
    <w:p>
      <w:pPr>
        <w:pStyle w:val="Normal"/>
        <w:jc w:val="both"/>
        <w:rPr>
          <w:sz w:val="24"/>
          <w:lang w:val="de-DE"/>
        </w:rPr>
      </w:pPr>
      <w:r>
        <w:rPr>
          <w:sz w:val="24"/>
          <w:lang w:val="de-DE"/>
        </w:rPr>
        <w:t>„</w:t>
      </w:r>
      <w:r>
        <w:rPr>
          <w:sz w:val="24"/>
          <w:lang w:val="de-DE"/>
        </w:rPr>
        <w:t>Hallo. Daniel.“ Er gab sich bewusst einsilbig und sprach seinen Vornamen auch deutsch aus, um sowenig Informationen wie möglich von sich aus preiszugeben, falls er dieses Angebot nicht annehmen würde. „Eins muss man euch lassen: Auf jeden Fall wohnt ihr zentral.“</w:t>
      </w:r>
    </w:p>
    <w:p>
      <w:pPr>
        <w:pStyle w:val="Normal"/>
        <w:jc w:val="both"/>
        <w:rPr>
          <w:sz w:val="24"/>
          <w:lang w:val="de-DE"/>
        </w:rPr>
      </w:pPr>
      <w:r>
        <w:rPr>
          <w:sz w:val="24"/>
          <w:lang w:val="de-DE"/>
        </w:rPr>
        <w:t>„</w:t>
      </w:r>
      <w:r>
        <w:rPr>
          <w:sz w:val="24"/>
          <w:lang w:val="de-DE"/>
        </w:rPr>
        <w:t>Ja, viel zentraler geht es echt nicht mehr. Ich hoffe nur, dir macht etwas Straßenlärm nichts aus. Das ist einer der unvermeidlichen Nachteile daran.“</w:t>
      </w:r>
    </w:p>
    <w:p>
      <w:pPr>
        <w:pStyle w:val="Normal"/>
        <w:jc w:val="both"/>
        <w:rPr/>
      </w:pPr>
      <w:r>
        <w:rPr>
          <w:sz w:val="24"/>
          <w:lang w:val="de-DE"/>
        </w:rPr>
        <w:t>„</w:t>
      </w:r>
      <w:r>
        <w:rPr>
          <w:i/>
          <w:iCs/>
          <w:sz w:val="24"/>
          <w:lang w:val="de-DE"/>
        </w:rPr>
        <w:t>Einer</w:t>
      </w:r>
      <w:r>
        <w:rPr>
          <w:sz w:val="24"/>
          <w:lang w:val="de-DE"/>
        </w:rPr>
        <w:t xml:space="preserve"> der Nachteile?“, hakte er sofort bei Simons Bemerkung nach. „Und die anderen?“</w:t>
      </w:r>
    </w:p>
    <w:p>
      <w:pPr>
        <w:pStyle w:val="Normal"/>
        <w:jc w:val="both"/>
        <w:rPr>
          <w:sz w:val="24"/>
          <w:lang w:val="de-DE"/>
        </w:rPr>
      </w:pPr>
      <w:r>
        <w:rPr>
          <w:sz w:val="24"/>
          <w:lang w:val="de-DE"/>
        </w:rPr>
        <w:t>Am liebsten hätte sich sein Gesprächspartner auf die Zunge gebissen, als ihm aufging, wie amateurhaft er seine Wohnungsbesichtigung begonnen hatte. Für den Umgang mit anderen Menschen schien ihm wohl das eine oder andere Quäntchen Feingefühl zu fehlen, wessen er sich aber durchaus bewusst zu sein schien.</w:t>
      </w:r>
    </w:p>
    <w:p>
      <w:pPr>
        <w:pStyle w:val="Normal"/>
        <w:jc w:val="both"/>
        <w:rPr>
          <w:sz w:val="24"/>
          <w:lang w:val="de-DE"/>
        </w:rPr>
      </w:pPr>
      <w:r>
        <w:rPr>
          <w:sz w:val="24"/>
          <w:lang w:val="de-DE"/>
        </w:rPr>
        <w:t>„</w:t>
      </w:r>
      <w:r>
        <w:rPr>
          <w:sz w:val="24"/>
          <w:lang w:val="de-DE"/>
        </w:rPr>
        <w:t>Jetzt hast du mich aber eiskalt erwischt“, gab er auch gleich zu, „ich habe meiner Mitbewohnerin auch gesagt, sie soll das mit der Wohnungsführung machen, aber sie ist zur Zeit leider nicht da und das Semester beginnt auch erst in einer Woche, da ist ihr Tagesablauf ohnehin ziemlich unvorhersehbar.“</w:t>
      </w:r>
    </w:p>
    <w:p>
      <w:pPr>
        <w:pStyle w:val="Normal"/>
        <w:jc w:val="both"/>
        <w:rPr>
          <w:sz w:val="24"/>
          <w:lang w:val="de-DE"/>
        </w:rPr>
      </w:pPr>
      <w:r>
        <w:rPr>
          <w:sz w:val="24"/>
          <w:lang w:val="de-DE"/>
        </w:rPr>
        <w:t>„</w:t>
      </w:r>
      <w:r>
        <w:rPr>
          <w:sz w:val="24"/>
          <w:lang w:val="de-DE"/>
        </w:rPr>
        <w:t>Am besten sehen wir uns alles erst mal an, oder?“ Er stand nun auf dem Flur, der lange und gerade bis zum entfernten Ende der Wohnung führte und dort in einem integrierten Wandschrank endete, der vom Parkettboden bis zur Decke reichte.</w:t>
      </w:r>
    </w:p>
    <w:p>
      <w:pPr>
        <w:pStyle w:val="Normal"/>
        <w:jc w:val="both"/>
        <w:rPr>
          <w:sz w:val="24"/>
          <w:lang w:val="de-DE"/>
        </w:rPr>
      </w:pPr>
      <w:r>
        <w:rPr>
          <w:sz w:val="24"/>
          <w:lang w:val="de-DE"/>
        </w:rPr>
        <w:t>„</w:t>
      </w:r>
      <w:r>
        <w:rPr>
          <w:sz w:val="24"/>
          <w:lang w:val="de-DE"/>
        </w:rPr>
        <w:t>Natürlich. Bitte entschuldige. Und um es gleich vorneweg zu sagen: Das, was die meisten Leute von vorneherein abschreckt, ist die Grundaufteilung der Wohnung. Für eine WG, in der sich alle gut verstehen, ist’s perfekt, aber wehe, wenn nicht ... ich quatsche zuviel, sieh’s dir selber an.“ Er öffnete die erste Tür rechts. „Das wäre dein Zimmer.“</w:t>
      </w:r>
    </w:p>
    <w:p>
      <w:pPr>
        <w:pStyle w:val="Normal"/>
        <w:jc w:val="both"/>
        <w:rPr>
          <w:sz w:val="24"/>
          <w:lang w:val="de-DE"/>
        </w:rPr>
      </w:pPr>
      <w:r>
        <w:rPr>
          <w:sz w:val="24"/>
          <w:lang w:val="de-DE"/>
        </w:rPr>
        <w:t xml:space="preserve">CSM 108-1 betrat den Raum von etwa vier mal fünf Metern, dessen rechte Ecke neben der Tür eine rechtwinklige Einbuchtung von etwa anderthalb Meter Kantenlänge aufwies. Die Tapeten waren weiß gestrichen und der Boden mit einem hellgrauen Teppich ausgelegt. Eine großzügige Fensterfront von etwa drei auf anderthalb Meter ging nach vorne auf den Friedrichring hinaus </w:t>
      </w:r>
    </w:p>
    <w:p>
      <w:pPr>
        <w:pStyle w:val="Normal"/>
        <w:jc w:val="both"/>
        <w:rPr>
          <w:sz w:val="24"/>
          <w:lang w:val="de-DE"/>
        </w:rPr>
      </w:pPr>
      <w:r>
        <w:rPr>
          <w:sz w:val="24"/>
          <w:lang w:val="de-DE"/>
        </w:rPr>
        <w:t>Allerdings war das Zimmer komplett eingerichtet.</w:t>
      </w:r>
    </w:p>
    <w:p>
      <w:pPr>
        <w:pStyle w:val="Normal"/>
        <w:jc w:val="both"/>
        <w:rPr>
          <w:sz w:val="24"/>
          <w:lang w:val="de-DE"/>
        </w:rPr>
      </w:pPr>
      <w:r>
        <w:rPr>
          <w:sz w:val="24"/>
          <w:lang w:val="de-DE"/>
        </w:rPr>
        <w:t>„</w:t>
      </w:r>
      <w:r>
        <w:rPr>
          <w:sz w:val="24"/>
          <w:lang w:val="de-DE"/>
        </w:rPr>
        <w:t>Hier wohnt noch jemand“, bemerkte er nüchtern und trat zum Fenster, um durch die hohen Vorhänge hinaus auf die zweispurige Stadtkernumfahrung zu sehen, auf der gerade herzlich wenig los war. Von hier aus hatte er direkten Ausblick auf die Bronzestatue auf der Spitze der Siegessäule, etwa zwanzig Meter Luftlinie genau vor dem Fenster.</w:t>
      </w:r>
    </w:p>
    <w:p>
      <w:pPr>
        <w:pStyle w:val="Normal"/>
        <w:jc w:val="both"/>
        <w:rPr>
          <w:sz w:val="24"/>
          <w:lang w:val="de-DE"/>
        </w:rPr>
      </w:pPr>
      <w:r>
        <w:rPr>
          <w:sz w:val="24"/>
          <w:lang w:val="de-DE"/>
        </w:rPr>
        <w:t>Wenigstens konnte man genau beschreiben, wo man wohnte. Das hier konnte nun wirklich niemand verfehlen.</w:t>
      </w:r>
    </w:p>
    <w:p>
      <w:pPr>
        <w:pStyle w:val="Normal"/>
        <w:jc w:val="both"/>
        <w:rPr>
          <w:sz w:val="24"/>
          <w:lang w:val="de-DE"/>
        </w:rPr>
      </w:pPr>
      <w:r>
        <w:rPr>
          <w:sz w:val="24"/>
          <w:lang w:val="de-DE"/>
        </w:rPr>
        <w:t>„</w:t>
      </w:r>
      <w:r>
        <w:rPr>
          <w:sz w:val="24"/>
          <w:lang w:val="de-DE"/>
        </w:rPr>
        <w:t>Oh, natürlich zieht meine Mitbewohnerin noch bis Ende des Monats aus dem Zimmer aus und in das hintere ein. Wir wohnen selbst erst drei Monate hier und unser dritter Mann hat gerade fertig studiert und an dem Tag gekündigt, als wir einzogen. Das wussten wir aber bereits vorher, sodass wir uns auch gleich auf die Suche nach einem neuen Mitbewohner gemacht haben.“ Etwas verlegen wartete Simon auf eine Reaktion.</w:t>
      </w:r>
    </w:p>
    <w:p>
      <w:pPr>
        <w:pStyle w:val="Normal"/>
        <w:jc w:val="both"/>
        <w:rPr>
          <w:sz w:val="24"/>
          <w:lang w:val="de-DE"/>
        </w:rPr>
      </w:pPr>
      <w:r>
        <w:rPr>
          <w:sz w:val="24"/>
          <w:lang w:val="de-DE"/>
        </w:rPr>
        <w:t>„</w:t>
      </w:r>
      <w:r>
        <w:rPr>
          <w:sz w:val="24"/>
          <w:lang w:val="de-DE"/>
        </w:rPr>
        <w:t>Das hintere Zimmer ist demnach größer und deine Mitbewohnerin steht nicht auf das ständige Fahrgeräusch des Aufzugs aus dem Schacht hier“, resümierte er und klopfte mit der Hand auf die rechteckige Aussparung, dessen Sinn ihm schon beim Betreten des Raumes klargewesen war. „Offenbar weiß sie genau, was sie will.“</w:t>
      </w:r>
    </w:p>
    <w:p>
      <w:pPr>
        <w:pStyle w:val="Normal"/>
        <w:jc w:val="both"/>
        <w:rPr>
          <w:sz w:val="24"/>
          <w:lang w:val="de-DE"/>
        </w:rPr>
      </w:pPr>
      <w:r>
        <w:rPr>
          <w:sz w:val="24"/>
          <w:lang w:val="de-DE"/>
        </w:rPr>
        <w:t>Staunend starrte ihn sein Gegenüber an, bis er lächelte und ihm auf die Schulter klopfte. „Keine Angst, mir würde das nichts ausmachen. Jetzt machen wir erst einmal weiter mit der Besichtigungstour und sehen uns den Rest an.“</w:t>
      </w:r>
    </w:p>
    <w:p>
      <w:pPr>
        <w:pStyle w:val="Normal"/>
        <w:jc w:val="both"/>
        <w:rPr>
          <w:sz w:val="24"/>
          <w:lang w:val="de-DE"/>
        </w:rPr>
      </w:pPr>
      <w:r>
        <w:rPr>
          <w:sz w:val="24"/>
          <w:lang w:val="de-DE"/>
        </w:rPr>
        <w:t>„</w:t>
      </w:r>
      <w:r>
        <w:rPr>
          <w:sz w:val="24"/>
          <w:lang w:val="de-DE"/>
        </w:rPr>
        <w:t>Okay.“ Wie betäubt schloss er die Tür hinter sich und öffnete die nächste rechterhand. „Mein Zimmer.“</w:t>
      </w:r>
    </w:p>
    <w:p>
      <w:pPr>
        <w:pStyle w:val="Normal"/>
        <w:jc w:val="both"/>
        <w:rPr>
          <w:sz w:val="24"/>
          <w:lang w:val="de-DE"/>
        </w:rPr>
      </w:pPr>
      <w:r>
        <w:rPr>
          <w:sz w:val="24"/>
          <w:lang w:val="de-DE"/>
        </w:rPr>
        <w:t>Halbwegs ordentlich, vollgestopft mit Büchern und Lernmitteln nebst PC-Arbeitsplatz, aber wenig Komfortmöbeln. Genau wie im ersten Zimmer. Seltsam, er hatte immer gedacht, junge Menschen legten Wert auf Gemütlichkeit und originelle Einrichtungsgegenstände in den eigenen vier Wänden, hier war das aber nur im Ansatz vorhanden. Vor allem das Inventar seiner Mitbewohnerin war beinahe spartanisch zu nennen.</w:t>
      </w:r>
    </w:p>
    <w:p>
      <w:pPr>
        <w:pStyle w:val="Normal"/>
        <w:jc w:val="both"/>
        <w:rPr>
          <w:sz w:val="24"/>
          <w:lang w:val="de-DE"/>
        </w:rPr>
      </w:pPr>
      <w:r>
        <w:rPr>
          <w:sz w:val="24"/>
          <w:lang w:val="de-DE"/>
        </w:rPr>
        <w:t>Die hinterste der drei rechten Türen offenbarte das noch leerstehende Zimmer, in das die andere Bewohnerin der Wohnung umzuziehen gedachte. Es war ebenso groß wie die beiden anderen, nur dass in seinem Raum eben der Liftschacht einiges an Platz wegnahm und sein Raum auch nicht mit Parkett ausgestattet war wie dieser hier.</w:t>
      </w:r>
    </w:p>
    <w:p>
      <w:pPr>
        <w:pStyle w:val="Normal"/>
        <w:jc w:val="both"/>
        <w:rPr>
          <w:sz w:val="24"/>
          <w:lang w:val="de-DE"/>
        </w:rPr>
      </w:pPr>
      <w:r>
        <w:rPr>
          <w:sz w:val="24"/>
          <w:lang w:val="de-DE"/>
        </w:rPr>
        <w:t>„</w:t>
      </w:r>
      <w:r>
        <w:rPr>
          <w:sz w:val="24"/>
          <w:lang w:val="de-DE"/>
        </w:rPr>
        <w:t>Sie weiß wirklich genau, was sie will.“</w:t>
      </w:r>
    </w:p>
    <w:p>
      <w:pPr>
        <w:pStyle w:val="Normal"/>
        <w:jc w:val="both"/>
        <w:rPr/>
      </w:pPr>
      <w:r>
        <w:rPr>
          <w:sz w:val="24"/>
          <w:lang w:val="de-DE"/>
        </w:rPr>
        <w:t>„</w:t>
      </w:r>
      <w:r>
        <w:rPr>
          <w:sz w:val="24"/>
          <w:lang w:val="de-DE"/>
        </w:rPr>
        <w:t xml:space="preserve">Und auch, was sie </w:t>
      </w:r>
      <w:r>
        <w:rPr>
          <w:i/>
          <w:iCs/>
          <w:sz w:val="24"/>
          <w:lang w:val="de-DE"/>
        </w:rPr>
        <w:t>nicht</w:t>
      </w:r>
      <w:r>
        <w:rPr>
          <w:sz w:val="24"/>
          <w:lang w:val="de-DE"/>
        </w:rPr>
        <w:t xml:space="preserve"> will“, murmelte Simon mit bitterem Unterton in der Stimme, was CSM 108-1 sofort zu einer Anzahl an Extrapolationen veranlasste, was er damit gemeint haben könnte. Sein Ergebnis war recht eindeutig, er sprach es jedoch nicht aus, um es sich nicht vorzeitig mit ihm zu verderben.</w:t>
      </w:r>
    </w:p>
    <w:p>
      <w:pPr>
        <w:pStyle w:val="Normal"/>
        <w:jc w:val="both"/>
        <w:rPr>
          <w:sz w:val="24"/>
          <w:lang w:val="de-DE"/>
        </w:rPr>
      </w:pPr>
      <w:r>
        <w:rPr>
          <w:sz w:val="24"/>
          <w:lang w:val="de-DE"/>
        </w:rPr>
        <w:t>Die hintere der beiden linksseitigen Türen führte ins Bad, das lang und schmal geschnitten, aber ausreichend groß für Wanne, WC, Waschbecken und eine alte Waschmaschine hinter der Tür war, nebst einigen kleinen Schränkchen und Regalen. Die Kacheln waren hellblau und reichten bis unter die Decke. Für eine Studenten-WG erstaunlich sauber.</w:t>
      </w:r>
    </w:p>
    <w:p>
      <w:pPr>
        <w:pStyle w:val="Normal"/>
        <w:jc w:val="both"/>
        <w:rPr>
          <w:sz w:val="24"/>
          <w:lang w:val="de-DE"/>
        </w:rPr>
      </w:pPr>
      <w:r>
        <w:rPr>
          <w:sz w:val="24"/>
          <w:lang w:val="de-DE"/>
        </w:rPr>
        <w:t>„</w:t>
      </w:r>
      <w:r>
        <w:rPr>
          <w:sz w:val="24"/>
          <w:lang w:val="de-DE"/>
        </w:rPr>
        <w:t>Bisher alles ganz nett. Wo ist der Haken?“, wollte er von Simon wissen.</w:t>
      </w:r>
    </w:p>
    <w:p>
      <w:pPr>
        <w:pStyle w:val="Normal"/>
        <w:jc w:val="both"/>
        <w:rPr>
          <w:sz w:val="24"/>
          <w:lang w:val="de-DE"/>
        </w:rPr>
      </w:pPr>
      <w:r>
        <w:rPr>
          <w:sz w:val="24"/>
          <w:lang w:val="de-DE"/>
        </w:rPr>
        <w:t>Der seufzte ergeben, als hätte er schon lange auf diese Frage gewartet. „Der kommt jetzt. Die Küche ... wenn man es so nennen will.“</w:t>
      </w:r>
    </w:p>
    <w:p>
      <w:pPr>
        <w:pStyle w:val="Normal"/>
        <w:jc w:val="both"/>
        <w:rPr>
          <w:sz w:val="24"/>
          <w:lang w:val="de-DE"/>
        </w:rPr>
      </w:pPr>
      <w:r>
        <w:rPr>
          <w:sz w:val="24"/>
          <w:lang w:val="de-DE"/>
        </w:rPr>
        <w:t>Er erwartete beim Aufmachen der vorderen rechten Tür alles, nur nicht das, was sich ihm da bot, sodass er für einige Zehntelsekunden erstarrt in der Tür stehenblieb und das Bild vor sich aufnahm.</w:t>
      </w:r>
    </w:p>
    <w:p>
      <w:pPr>
        <w:pStyle w:val="Normal"/>
        <w:jc w:val="both"/>
        <w:rPr>
          <w:sz w:val="24"/>
          <w:lang w:val="de-DE"/>
        </w:rPr>
      </w:pPr>
      <w:r>
        <w:rPr>
          <w:sz w:val="24"/>
          <w:lang w:val="de-DE"/>
        </w:rPr>
        <w:t>Es war phantastisch.</w:t>
      </w:r>
    </w:p>
    <w:p>
      <w:pPr>
        <w:pStyle w:val="Normal"/>
        <w:jc w:val="both"/>
        <w:rPr>
          <w:sz w:val="24"/>
          <w:lang w:val="de-DE"/>
        </w:rPr>
      </w:pPr>
      <w:r>
        <w:rPr>
          <w:sz w:val="24"/>
          <w:lang w:val="de-DE"/>
        </w:rPr>
        <w:t>Die Küche war riesengroß und komplett mit hellem Linoleumboden ausgelegt. Der eigentliche Küchenbereich, eine recht moderne Einbauküche mit Spülbecken, Geschirrspüler, Kühlschrank, Tiefkühler, Herd, Backofen und vielen an der Wand befestigten Schränken zog sich an der rechten Wand und noch etwa anderthalb Meter an der Außenwand entlang, bis die Fensterfront mit einer Balkontür begann. Links davon schloss sich eine mindestens drei Meter breite Fensterfläche an, die den Raum hell und freundlich machte und bis zur linken Zimmerecke ging. An den freien Wänden standen mehrere Regale, die meisten mit unzähligen Büchern, Heften und Zeitschriften angefüllt, aber auch mit Videos und allerlei kleinerem Zierrat.</w:t>
      </w:r>
    </w:p>
    <w:p>
      <w:pPr>
        <w:pStyle w:val="Normal"/>
        <w:jc w:val="both"/>
        <w:rPr>
          <w:sz w:val="24"/>
          <w:lang w:val="de-DE"/>
        </w:rPr>
      </w:pPr>
      <w:r>
        <w:rPr>
          <w:sz w:val="24"/>
          <w:lang w:val="de-DE"/>
        </w:rPr>
        <w:t>Die linke Seite des Raumes wurde von einem gigantischen Esstisch beherrscht, der nicht besonders massiv wirkte, aber auf jeder Seite drei Personen und an den Kopfenden nochmals zweien Platz bot. Über seiner Mitte hing eine niedrige Lampe mit kegelförmigem Glasschirm.</w:t>
      </w:r>
    </w:p>
    <w:p>
      <w:pPr>
        <w:pStyle w:val="Normal"/>
        <w:jc w:val="both"/>
        <w:rPr>
          <w:sz w:val="24"/>
          <w:lang w:val="de-DE"/>
        </w:rPr>
      </w:pPr>
      <w:r>
        <w:rPr>
          <w:sz w:val="24"/>
          <w:lang w:val="de-DE"/>
        </w:rPr>
        <w:t>Das wirklich Skurrile war die lilafarbene Ledercouch, die diagonal in der rechten Raumhälfte stand und direkt auf den großen Fernseher gerichtet war, welcher auf der vom Fenster entfernten Ecke der Anrichte der Küche stand. An der Wand gegenüber der Fenster stand außerdem ein weiteres breites Regal, in dem neben unendlich vielen Schallplatten, Musikkassetten und CDs eine moderne HiFi-Stereoanlage mitsamt großen Lautsprecher-Boxen stand. Auf ihn wirkte diese bizarre Integration von Küche und Wohnraum sehr außergewöhnlich, aber vor allem zutiefst amerikanisch.</w:t>
      </w:r>
    </w:p>
    <w:p>
      <w:pPr>
        <w:pStyle w:val="Normal"/>
        <w:jc w:val="both"/>
        <w:rPr>
          <w:sz w:val="24"/>
          <w:lang w:val="de-DE"/>
        </w:rPr>
      </w:pPr>
      <w:r>
        <w:rPr>
          <w:sz w:val="24"/>
          <w:lang w:val="de-DE"/>
        </w:rPr>
        <w:t>„</w:t>
      </w:r>
      <w:r>
        <w:rPr>
          <w:sz w:val="24"/>
          <w:lang w:val="de-DE"/>
        </w:rPr>
        <w:t>Unglaublich. Und diese Wohnung hat noch ein Zimmer frei?“, versuchte er grenzenlose Begeisterung zum Ausdruck zu bringen.</w:t>
      </w:r>
    </w:p>
    <w:p>
      <w:pPr>
        <w:pStyle w:val="Normal"/>
        <w:jc w:val="both"/>
        <w:rPr>
          <w:sz w:val="24"/>
          <w:lang w:val="de-DE"/>
        </w:rPr>
      </w:pPr>
      <w:r>
        <w:rPr>
          <w:sz w:val="24"/>
          <w:lang w:val="de-DE"/>
        </w:rPr>
        <w:t>„</w:t>
      </w:r>
      <w:r>
        <w:rPr>
          <w:sz w:val="24"/>
          <w:lang w:val="de-DE"/>
        </w:rPr>
        <w:t>Naja, es ist eben sehr ungewöhnlich ...“, begann Simon, doch CSM 108-1 hatte bereits die Balkontür geöffnet und war auf den breiten Balkon, der vom Dachrand über ihnen auf ganzer Fläche vom Regen geschützt wurde, hinausgetreten. Er sah hinab auf die Straße und meinte dann: „Am nächsten Ersten kann ich einziehen, richtig?“</w:t>
      </w:r>
    </w:p>
    <w:p>
      <w:pPr>
        <w:pStyle w:val="Normal"/>
        <w:jc w:val="both"/>
        <w:rPr>
          <w:sz w:val="24"/>
          <w:lang w:val="de-DE"/>
        </w:rPr>
      </w:pPr>
      <w:r>
        <w:rPr>
          <w:sz w:val="24"/>
          <w:lang w:val="de-DE"/>
        </w:rPr>
        <w:t>„</w:t>
      </w:r>
      <w:r>
        <w:rPr>
          <w:sz w:val="24"/>
          <w:lang w:val="de-DE"/>
        </w:rPr>
        <w:t>Du willst das Zimmer wirklich nehmen?“, fragte Simon beinahe überrascht.</w:t>
      </w:r>
    </w:p>
    <w:p>
      <w:pPr>
        <w:pStyle w:val="Normal"/>
        <w:jc w:val="both"/>
        <w:rPr>
          <w:sz w:val="24"/>
          <w:lang w:val="de-DE"/>
        </w:rPr>
      </w:pPr>
      <w:r>
        <w:rPr>
          <w:sz w:val="24"/>
          <w:lang w:val="de-DE"/>
        </w:rPr>
        <w:t>„</w:t>
      </w:r>
      <w:r>
        <w:rPr>
          <w:sz w:val="24"/>
          <w:lang w:val="de-DE"/>
        </w:rPr>
        <w:t>Ja, ist doch ...“, er hielt einen Moment lang inne, „ ...witzig hier. Wie viel kostet der Spaß denn?“</w:t>
      </w:r>
    </w:p>
    <w:p>
      <w:pPr>
        <w:pStyle w:val="Normal"/>
        <w:jc w:val="both"/>
        <w:rPr>
          <w:sz w:val="24"/>
          <w:lang w:val="de-DE"/>
        </w:rPr>
      </w:pPr>
      <w:r>
        <w:rPr>
          <w:sz w:val="24"/>
          <w:lang w:val="de-DE"/>
        </w:rPr>
        <w:t xml:space="preserve"> „</w:t>
      </w:r>
      <w:r>
        <w:rPr>
          <w:sz w:val="24"/>
          <w:lang w:val="de-DE"/>
        </w:rPr>
        <w:t>Fünfhundertfünfzig Mark warm für dich, weil du das kleinere Zimmer hast. Die beiden größeren kosten uns jeweils sechshundert.“</w:t>
      </w:r>
    </w:p>
    <w:p>
      <w:pPr>
        <w:pStyle w:val="Normal"/>
        <w:jc w:val="both"/>
        <w:rPr>
          <w:sz w:val="24"/>
          <w:lang w:val="de-DE"/>
        </w:rPr>
      </w:pPr>
      <w:r>
        <w:rPr>
          <w:sz w:val="24"/>
          <w:lang w:val="de-DE"/>
        </w:rPr>
        <w:t>„</w:t>
      </w:r>
      <w:r>
        <w:rPr>
          <w:sz w:val="24"/>
          <w:lang w:val="de-DE"/>
        </w:rPr>
        <w:t>Aha. Wollen wir das mal auf die Quadratmeter umrechnen?“, wollte CSM 108-1 wissen und klopfte Simon lachend auf die Schulter, als er dessen Bestürzung sah. „He, war doch nur Spaß. Ich bin bestimmt kein solcher Pedant, dass ich alles auf den Pfennig genau ausrechnen werde. Außerdem bin ich von uns dreien bestimmt derjenige, der am wenigsten auf die Mark schauen muss. Ich unterschreibe den Sponsorenvertrag also gerne, wenn das Zimmer bis zum Einzugsdatum auch geräumt ist. Ich hoffe, deine Kollegin nimmt das ernst.“</w:t>
      </w:r>
    </w:p>
    <w:p>
      <w:pPr>
        <w:pStyle w:val="Normal"/>
        <w:jc w:val="both"/>
        <w:rPr>
          <w:sz w:val="24"/>
          <w:lang w:val="de-DE"/>
        </w:rPr>
      </w:pPr>
      <w:r>
        <w:rPr>
          <w:sz w:val="24"/>
          <w:lang w:val="de-DE"/>
        </w:rPr>
        <w:t>„</w:t>
      </w:r>
      <w:r>
        <w:rPr>
          <w:sz w:val="24"/>
          <w:lang w:val="de-DE"/>
        </w:rPr>
        <w:t>Bestimmt. Ich rufe sie morgen gleich an. Herzlich willkommen also.“ Er gab ihm nochmals die Hand und schien sich ehrlich zu freuen über den Zuwachs in der Wohngemeinschaft.</w:t>
      </w:r>
    </w:p>
    <w:p>
      <w:pPr>
        <w:pStyle w:val="Normal"/>
        <w:jc w:val="both"/>
        <w:rPr>
          <w:sz w:val="24"/>
          <w:lang w:val="de-DE"/>
        </w:rPr>
      </w:pPr>
      <w:r>
        <w:rPr>
          <w:sz w:val="24"/>
          <w:lang w:val="de-DE"/>
        </w:rPr>
        <w:t>„</w:t>
      </w:r>
      <w:r>
        <w:rPr>
          <w:sz w:val="24"/>
          <w:lang w:val="de-DE"/>
        </w:rPr>
        <w:t>Es ist nett, bei Leuten unterzukommen, die gemeinsame Interessen haben“, bemerkte dieser darauf, was ihm einen fragenden Blick von Simon einbrachte. „Ich hatte im Inserat gelesen, ihr seid Studenten von diversen Naturwissenschaften. Ich fange jetzt mit Mineralogie, Kristallographie und Geochemie an.“</w:t>
      </w:r>
    </w:p>
    <w:p>
      <w:pPr>
        <w:pStyle w:val="Normal"/>
        <w:jc w:val="both"/>
        <w:rPr>
          <w:sz w:val="24"/>
          <w:lang w:val="de-DE"/>
        </w:rPr>
      </w:pPr>
      <w:r>
        <w:rPr>
          <w:sz w:val="24"/>
          <w:lang w:val="de-DE"/>
        </w:rPr>
        <w:t>„</w:t>
      </w:r>
      <w:r>
        <w:rPr>
          <w:sz w:val="24"/>
          <w:lang w:val="de-DE"/>
        </w:rPr>
        <w:t>Das ist ja ein irrer Zufall! Dann werden wir ja sogar gemeinsame Vorlesungen haben. Und hier am Küchentisch gibt es regelmäßige Diskussionsrunden mit Gleichgesinnten, die wir noch von der Abendschule her kennen. Das wird dir sicher gefallen“, erzählte Simon begeistert.</w:t>
      </w:r>
    </w:p>
    <w:p>
      <w:pPr>
        <w:pStyle w:val="Normal"/>
        <w:jc w:val="both"/>
        <w:rPr/>
      </w:pPr>
      <w:r>
        <w:rPr>
          <w:sz w:val="24"/>
          <w:lang w:val="de-DE"/>
        </w:rPr>
        <w:t>„</w:t>
      </w:r>
      <w:r>
        <w:rPr>
          <w:sz w:val="24"/>
          <w:lang w:val="de-DE"/>
        </w:rPr>
        <w:t xml:space="preserve">Ja, hört sich gut an.“ Er nickte zustimmend. „Und kommst du heute Abend auch ins </w:t>
      </w:r>
      <w:r>
        <w:rPr>
          <w:i/>
          <w:iCs/>
          <w:sz w:val="24"/>
          <w:lang w:val="de-DE"/>
        </w:rPr>
        <w:t>Agar</w:t>
      </w:r>
      <w:r>
        <w:rPr>
          <w:sz w:val="24"/>
          <w:lang w:val="de-DE"/>
        </w:rPr>
        <w:t xml:space="preserve"> zur Semestereröffnungsparty? Es soll ganz nett werden, hab’ ich gehört.“</w:t>
      </w:r>
    </w:p>
    <w:p>
      <w:pPr>
        <w:pStyle w:val="Normal"/>
        <w:jc w:val="both"/>
        <w:rPr>
          <w:sz w:val="24"/>
          <w:lang w:val="de-DE"/>
        </w:rPr>
      </w:pPr>
      <w:r>
        <w:rPr>
          <w:sz w:val="24"/>
          <w:lang w:val="de-DE"/>
        </w:rPr>
        <w:t>„</w:t>
      </w:r>
      <w:r>
        <w:rPr>
          <w:sz w:val="24"/>
          <w:lang w:val="de-DE"/>
        </w:rPr>
        <w:t>Nein, alles nur das nicht“, wehrte Simon ab. „Mit Disco kann ich gar nichts anfangen.“</w:t>
      </w:r>
    </w:p>
    <w:p>
      <w:pPr>
        <w:pStyle w:val="Normal"/>
        <w:jc w:val="both"/>
        <w:rPr>
          <w:sz w:val="24"/>
          <w:lang w:val="de-DE"/>
        </w:rPr>
      </w:pPr>
      <w:r>
        <w:rPr>
          <w:sz w:val="24"/>
          <w:lang w:val="de-DE"/>
        </w:rPr>
        <w:t>„</w:t>
      </w:r>
      <w:r>
        <w:rPr>
          <w:sz w:val="24"/>
          <w:lang w:val="de-DE"/>
        </w:rPr>
        <w:t>Macht nichts. Ich ruf’ dich noch an wegen dem Vertrag, okay? Und am Ersten stehe ich mit Sack und Pack auf der Matte.“</w:t>
      </w:r>
    </w:p>
    <w:p>
      <w:pPr>
        <w:pStyle w:val="Normal"/>
        <w:jc w:val="both"/>
        <w:rPr>
          <w:sz w:val="24"/>
          <w:lang w:val="de-DE"/>
        </w:rPr>
      </w:pPr>
      <w:r>
        <w:rPr>
          <w:sz w:val="24"/>
          <w:lang w:val="de-DE"/>
        </w:rPr>
        <w:t>„</w:t>
      </w:r>
      <w:r>
        <w:rPr>
          <w:sz w:val="24"/>
          <w:lang w:val="de-DE"/>
        </w:rPr>
        <w:t>Wunderbar. Bis dann“, verabschiedete Simon ih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Die Discothek war hart am Rande der Überfüllung. Eine Polizeikontrolle hätte heute Abend jedenfalls nicht stattfinden dürfen bei der Menge an jungen Leuten, die sich im </w:t>
      </w:r>
      <w:r>
        <w:rPr>
          <w:i/>
          <w:iCs/>
          <w:sz w:val="24"/>
          <w:lang w:val="de-DE"/>
        </w:rPr>
        <w:t>Agar</w:t>
      </w:r>
      <w:r>
        <w:rPr>
          <w:sz w:val="24"/>
          <w:lang w:val="de-DE"/>
        </w:rPr>
        <w:t xml:space="preserve"> zusammendrängten.</w:t>
      </w:r>
    </w:p>
    <w:p>
      <w:pPr>
        <w:pStyle w:val="Normal"/>
        <w:jc w:val="both"/>
        <w:rPr>
          <w:sz w:val="24"/>
          <w:lang w:val="de-DE"/>
        </w:rPr>
      </w:pPr>
      <w:r>
        <w:rPr>
          <w:sz w:val="24"/>
          <w:lang w:val="de-DE"/>
        </w:rPr>
        <w:t>Natasha lehnte sich an der Seite der Tanzfläche auf ihrem Hocker zurück gegen die Wand und strich sich eine Strähne ihres sehr langen, glatten hellbraunen Haares aus dem Gesicht, während sie gleichzeitig die Beine unter ihrem schwarzglänzenden Minikleid übereinander schlug. Dabei beobachtete sie nachdenklich ihre Freundin, die wie meistens mit einer Jeanshose, einer dazu passenden Jacke und dunklem T-Shirt schlicht, aber akzeptabel angezogen war. Wie hypnotisiert starrte diese auf die Mitte der Tanzfläche und konnte ihren Blick nicht abwenden.</w:t>
      </w:r>
    </w:p>
    <w:p>
      <w:pPr>
        <w:pStyle w:val="Normal"/>
        <w:jc w:val="both"/>
        <w:rPr>
          <w:sz w:val="24"/>
          <w:lang w:val="de-DE"/>
        </w:rPr>
      </w:pPr>
      <w:r>
        <w:rPr>
          <w:sz w:val="24"/>
          <w:lang w:val="de-DE"/>
        </w:rPr>
        <w:t>„</w:t>
      </w:r>
      <w:r>
        <w:rPr>
          <w:sz w:val="24"/>
          <w:lang w:val="de-DE"/>
        </w:rPr>
        <w:t>Was hast du denn?“, wollte sie endlich von ihr wissen.</w:t>
      </w:r>
    </w:p>
    <w:p>
      <w:pPr>
        <w:pStyle w:val="Normal"/>
        <w:jc w:val="both"/>
        <w:rPr>
          <w:sz w:val="24"/>
          <w:lang w:val="de-DE"/>
        </w:rPr>
      </w:pPr>
      <w:r>
        <w:rPr>
          <w:sz w:val="24"/>
          <w:lang w:val="de-DE"/>
        </w:rPr>
        <w:t>„</w:t>
      </w:r>
      <w:r>
        <w:rPr>
          <w:sz w:val="24"/>
          <w:lang w:val="de-DE"/>
        </w:rPr>
        <w:t>Siehst du den Typ da vorne? Mittelgroß, dunkle kurze Haare, gedrungene Figur, weißes T-Shirt und Bluejeans ...“</w:t>
      </w:r>
    </w:p>
    <w:p>
      <w:pPr>
        <w:pStyle w:val="Normal"/>
        <w:jc w:val="both"/>
        <w:rPr>
          <w:sz w:val="24"/>
          <w:lang w:val="de-DE"/>
        </w:rPr>
      </w:pPr>
      <w:r>
        <w:rPr>
          <w:sz w:val="24"/>
          <w:lang w:val="de-DE"/>
        </w:rPr>
        <w:t>„</w:t>
      </w:r>
      <w:r>
        <w:rPr>
          <w:sz w:val="24"/>
          <w:lang w:val="de-DE"/>
        </w:rPr>
        <w:t>Der da? Was soll mit ihm sein? Ich finde nichts Tolles an ihm; der sieht doch ganz durchschnittlich aus.“ Dennoch blieb ihr Blick auf ihm haften. Seltsam...</w:t>
      </w:r>
    </w:p>
    <w:p>
      <w:pPr>
        <w:pStyle w:val="Textkrper2"/>
        <w:rPr/>
      </w:pPr>
      <w:r>
        <w:rPr/>
        <w:t>„</w:t>
      </w:r>
      <w:r>
        <w:rPr/>
        <w:t>Trotzdem habe ich das Gefühl, ich kenne ihn irgendwoher.“ Vor etwa zwei Stunden war er die Treppe in das weitläufige Kellergeschoss hinabgekommen, das von der Disco eingenommen wurde. Nachdem er seine Jacke an der Garderobe abgegeben hatte, war er ohne nach rechts oder links zu sehen, direkt auf das große abgesenkte Oval in der Saalmitte zumarschiert, das die Tanzfläche markierte. Die ganze Zeit schon lief diese sonderbare Techno-Musik und er hatte nicht eine Tanzpause eingelegt, um etwas zu trinken, sich auszuruhen oder auf die Toilette zu gehen. Sein Tanzstil war eine Synthese aus den verschiedenen Bewegungsabläufen der nächsten ihn umgebenden Leute, die er studiert hatte; das fiel natürlich keinem auf, weil er eben dadurch so unauffällig war. Aber er schien es sichtlich zu genießen, wie er sich zum hämmernden Bass und den sphärischen Melodien der Trance-Techno-Musik im bunten zuckenden Lichtgewitter der Scheinwerfer und Stroboskope bewegte. Wieder sah sie hinüber und bemerkte plötzlich, dass er zurück sah, ohne erkennbare Gemütsregung.</w:t>
      </w:r>
    </w:p>
    <w:p>
      <w:pPr>
        <w:pStyle w:val="Normal"/>
        <w:jc w:val="both"/>
        <w:rPr>
          <w:sz w:val="24"/>
          <w:lang w:val="de-DE"/>
        </w:rPr>
      </w:pPr>
      <w:r>
        <w:rPr>
          <w:sz w:val="24"/>
          <w:lang w:val="de-DE"/>
        </w:rPr>
        <w:t>CSM 108-1 hatte eine Weile gebraucht, um in dem dichten Gedränge zu registrieren, dass er von einer einzelnen Person einer genaueren Beobachtung unterzogen wurde, doch dann waren seine Terminator-Instinkte sofort hellwach und funktionierten mit der gewohnten Effizienz. Das Individuum war weiblich, etwa zweiundzwanzig Jahre alt, etwas über einssechzig und schlank, geschätztes Gewicht gut fünfzig Kilogramm. Als er mit einem schwachen Infrarotanteil heranzoomte, nahm er ihr glattes rabenschwarzes Haar wahr, das ihr locker über die Schultern fiel und ihr schmales Gesicht mit hoch angesetzten Wangenknochen und einem leicht spitzen Kinn umrahmte. Bei diesen Lichtverhältnissen und in seinem monochromatischen Sichtmodus konnte er keine Farben erkennen, doch die Formen ihres Gesichtes nahm er gestochen scharf über den halben Saal hinweg wahr.</w:t>
      </w:r>
    </w:p>
    <w:p>
      <w:pPr>
        <w:pStyle w:val="Normal"/>
        <w:jc w:val="both"/>
        <w:rPr>
          <w:sz w:val="24"/>
          <w:lang w:val="de-DE"/>
        </w:rPr>
      </w:pPr>
      <w:r>
        <w:rPr>
          <w:sz w:val="24"/>
          <w:lang w:val="de-DE"/>
        </w:rPr>
        <w:t>Etwas in seinem hochkomplexen Elektronengehirn versuchte einem Impuls folgend eine Identifikation vorzunehmen, fand aber kein positives Ergebnis. Allerdings war etwas in seinen Datenbänken, das ihn veranlasste, Wahrscheinlichkeitsberechnungen und Ähnlichkeits-vergleiche mit älteren Daten durchzuführen. Dennoch kam er zu keinem Ergebnis. Zu wenig Informationen.</w:t>
      </w:r>
    </w:p>
    <w:p>
      <w:pPr>
        <w:pStyle w:val="Normal"/>
        <w:jc w:val="both"/>
        <w:rPr>
          <w:sz w:val="24"/>
          <w:lang w:val="de-DE"/>
        </w:rPr>
      </w:pPr>
      <w:r>
        <w:rPr>
          <w:sz w:val="24"/>
          <w:lang w:val="de-DE"/>
        </w:rPr>
        <w:t>Sie konnte ihm irgendwo in Freiburg auf der Straße begegnet sein, doch daran würde er sich zu einhundert Prozent erinnern können. Und während er noch über diesem Problem brütete, löste sie sich aus ihrer Nische und umrundete die Tanzfläche in Richtung Toiletten.</w:t>
      </w:r>
    </w:p>
    <w:p>
      <w:pPr>
        <w:pStyle w:val="Normal"/>
        <w:jc w:val="both"/>
        <w:rPr>
          <w:sz w:val="24"/>
          <w:lang w:val="de-DE"/>
        </w:rPr>
      </w:pPr>
      <w:r>
        <w:rPr>
          <w:sz w:val="24"/>
          <w:lang w:val="de-DE"/>
        </w:rPr>
        <w:t>Als sie zurückkam, hatte er eine strategische Lösung erarbeitet: vorläufigen Rückzug. Der Ort, an dem er getanzt hatte, war verwaist. Die geheimnisvolle Unbekannte seufzte und kehrte zu ihrer Freundin zurück. „Hast du gesehen, wo er hin ist?“</w:t>
      </w:r>
    </w:p>
    <w:p>
      <w:pPr>
        <w:pStyle w:val="Normal"/>
        <w:jc w:val="both"/>
        <w:rPr>
          <w:sz w:val="24"/>
          <w:lang w:val="de-DE"/>
        </w:rPr>
      </w:pPr>
      <w:r>
        <w:rPr>
          <w:sz w:val="24"/>
          <w:lang w:val="de-DE"/>
        </w:rPr>
        <w:t>Sie grinste: „Vor dreißig Sekunden die Treppe zum Ausgang hoch. Hat seine Jacke nicht geholt.“</w:t>
      </w:r>
    </w:p>
    <w:p>
      <w:pPr>
        <w:pStyle w:val="Normal"/>
        <w:jc w:val="both"/>
        <w:rPr>
          <w:sz w:val="24"/>
          <w:lang w:val="de-DE"/>
        </w:rPr>
      </w:pPr>
      <w:r>
        <w:rPr>
          <w:sz w:val="24"/>
          <w:lang w:val="de-DE"/>
        </w:rPr>
        <w:t>„</w:t>
      </w:r>
      <w:r>
        <w:rPr>
          <w:sz w:val="24"/>
          <w:lang w:val="de-DE"/>
        </w:rPr>
        <w:t>Was würde ich nur ohne dich machen, Nati“, antwortete sie lachend und drückte ihrer Freundin ein kleines Bussi auf die Wange, dann schob sie sich rasch durch die Menge zur Treppe nach oben. Dort warf sie neben der Kasse einen raschen Blick auf ihren Handrücken, um sich zu vergewissern, ob ihr Eintrittsstempel auch da war. Er war normalerweise nicht sichtbar, sondern nur bei UV-Licht fluoreszierend, und gewährleistete ihren Wiedereintritt.</w:t>
      </w:r>
    </w:p>
    <w:p>
      <w:pPr>
        <w:pStyle w:val="Normal"/>
        <w:jc w:val="both"/>
        <w:rPr>
          <w:sz w:val="24"/>
          <w:lang w:val="de-DE"/>
        </w:rPr>
      </w:pPr>
      <w:r>
        <w:rPr>
          <w:sz w:val="24"/>
          <w:lang w:val="de-DE"/>
        </w:rPr>
        <w:t>Was machte sie da nur? Normalerweise war sie diejenige, der die Jungen nachliefen, nicht umgekehrt. Und wenn er jetzt draußen vor ihr stand? Was sollte sie sagen? Sie wusste es nicht.</w:t>
      </w:r>
    </w:p>
    <w:p>
      <w:pPr>
        <w:pStyle w:val="Normal"/>
        <w:jc w:val="both"/>
        <w:rPr/>
      </w:pPr>
      <w:r>
        <w:rPr>
          <w:sz w:val="24"/>
          <w:lang w:val="de-DE"/>
        </w:rPr>
        <w:t xml:space="preserve">Sie trat auf die gepflasterte Straße vor dem </w:t>
      </w:r>
      <w:r>
        <w:rPr>
          <w:i/>
          <w:iCs/>
          <w:sz w:val="24"/>
          <w:lang w:val="de-DE"/>
        </w:rPr>
        <w:t>Agar</w:t>
      </w:r>
      <w:r>
        <w:rPr>
          <w:sz w:val="24"/>
          <w:lang w:val="de-DE"/>
        </w:rPr>
        <w:t xml:space="preserve"> hinaus, schlang die Arme bei der frischen Herbstluft um ihren Oberkörper und blickte sich um. Rechts von ihr sah sie ihn schemenhaft um die Ecke biegen. Wie im Traum eilte sie ihm nach und bog ihrerseits auf die Kaiser-Joseph-Straße in Richtung Süden ein.</w:t>
      </w:r>
    </w:p>
    <w:p>
      <w:pPr>
        <w:pStyle w:val="Normal"/>
        <w:jc w:val="both"/>
        <w:rPr>
          <w:sz w:val="24"/>
          <w:lang w:val="de-DE"/>
        </w:rPr>
      </w:pPr>
      <w:r>
        <w:rPr>
          <w:sz w:val="24"/>
          <w:lang w:val="de-DE"/>
        </w:rPr>
        <w:t>Nun stand sie zehn Meter vor dem Martinstor, neben dem Münster das Wahrzeichen von Freiburg schlechthin. Es stammte noch aus dem Mittelalter und trug beinahe gotische Bauzüge für ein Stadttor, das aus einem steil hochgezogenen, mithin filigran wirkenden Turm und einem direkt rechts daran gebauten Haus bestand, welche zusammen fast die gesamte Straßenbreite einnahmen. Sowohl in dem Turm als auch dem Seitenhaus war ein Tor eingelassen, durch das jeweils eine Straßenbahnschiene führte. Sie nahm sich wie immer einen Moment Zeit, um das schöne, über 60 Meter hohe Bauwerk mit der liebevoll gearbeiteten Turmuhr und den vier Ecktürmchen mit Balustraden oben am extrem steilen Kupferdach mit aufgesetzter Glocke zu bewundern, doch dann hielt sie inne.</w:t>
      </w:r>
    </w:p>
    <w:p>
      <w:pPr>
        <w:pStyle w:val="Normal"/>
        <w:jc w:val="both"/>
        <w:rPr>
          <w:sz w:val="24"/>
          <w:lang w:val="de-DE"/>
        </w:rPr>
      </w:pPr>
      <w:r>
        <w:rPr>
          <w:sz w:val="24"/>
          <w:lang w:val="de-DE"/>
        </w:rPr>
        <w:t>Wo war er hin?</w:t>
      </w:r>
    </w:p>
    <w:p>
      <w:pPr>
        <w:pStyle w:val="Normal"/>
        <w:jc w:val="both"/>
        <w:rPr/>
      </w:pPr>
      <w:r>
        <w:rPr>
          <w:sz w:val="24"/>
          <w:lang w:val="de-DE"/>
        </w:rPr>
        <w:t xml:space="preserve">Eben noch war er direkt vor ihr gewesen. Und jetzt? Die einzige Möglichkeit, die ihr wahrscheinlich vorkam, war das </w:t>
      </w:r>
      <w:r>
        <w:rPr>
          <w:i/>
          <w:iCs/>
          <w:sz w:val="24"/>
          <w:lang w:val="de-DE"/>
        </w:rPr>
        <w:t>McDonald’s</w:t>
      </w:r>
      <w:r>
        <w:rPr>
          <w:sz w:val="24"/>
          <w:lang w:val="de-DE"/>
        </w:rPr>
        <w:t xml:space="preserve"> Fast-Food-Restaurant, das schändlicherweise direkt unter dem Tor in die rechte Häuserfront eingebaut worden war; nur ein weiterer Beweis für die Unverfrorenheit und Gedankenlosigkeit, mit der die amerikanische Subkultur das deutsche Kulturerbe mit Füßen trat. Zaghaft spähte sie durch die breite Glasfront hinein in den Verkaufsbereich, konnte ihn aber nirgends ausmachen, obwohl zu so später Stunde fast nichts mehr los war.</w:t>
      </w:r>
    </w:p>
    <w:p>
      <w:pPr>
        <w:pStyle w:val="Normal"/>
        <w:jc w:val="both"/>
        <w:rPr>
          <w:sz w:val="24"/>
          <w:lang w:val="de-DE"/>
        </w:rPr>
      </w:pPr>
      <w:r>
        <w:rPr>
          <w:sz w:val="24"/>
          <w:lang w:val="de-DE"/>
        </w:rPr>
        <w:t>Sie ging durch das rechte Tor, durch das auch der diesseitige Gehweg führte, um den weiteren Straßenverlauf bis hinab zum Dreisamufer zu überblicken. Nichts zu sehen. Ratlos entschloss sie sich, die Suche aufzugeben. Was hatte sie überhaupt zu dieser sinnlosen Aktion veranlasst? Sie erkannte sich selbst nicht mehr, schoss es ihr ärgerlich beim Kehrtmachen durch den Kopf. Als ob gerade sie es nötig hätte ...</w:t>
      </w:r>
    </w:p>
    <w:p>
      <w:pPr>
        <w:pStyle w:val="Normal"/>
        <w:jc w:val="both"/>
        <w:rPr>
          <w:sz w:val="24"/>
          <w:lang w:val="de-DE"/>
        </w:rPr>
      </w:pPr>
      <w:r>
        <w:rPr>
          <w:sz w:val="24"/>
          <w:lang w:val="de-DE"/>
        </w:rPr>
        <w:t>Er lehnte im Schatten an der Ecke des Turmes auf der anderen Seite der Straße, wo der Gehweg außen am Turm vorbeiführte, und starrte sie mit unbewegter Miene mit über der Brust verschränkten Armen an.</w:t>
      </w:r>
    </w:p>
    <w:p>
      <w:pPr>
        <w:pStyle w:val="Normal"/>
        <w:jc w:val="both"/>
        <w:rPr>
          <w:sz w:val="24"/>
          <w:lang w:val="de-DE"/>
        </w:rPr>
      </w:pPr>
      <w:r>
        <w:rPr>
          <w:sz w:val="24"/>
          <w:lang w:val="de-DE"/>
        </w:rPr>
        <w:t>Wie zum ... war er nur so schnell dorthin gekommen, ohne von ihr gesehen zu werden?</w:t>
      </w:r>
    </w:p>
    <w:p>
      <w:pPr>
        <w:pStyle w:val="Normal"/>
        <w:jc w:val="both"/>
        <w:rPr>
          <w:sz w:val="24"/>
          <w:lang w:val="de-DE"/>
        </w:rPr>
      </w:pPr>
      <w:r>
        <w:rPr>
          <w:sz w:val="24"/>
          <w:lang w:val="de-DE"/>
        </w:rPr>
        <w:t>Ihr Unterkiefer klappte fassungslos hinab.</w:t>
      </w:r>
    </w:p>
    <w:p>
      <w:pPr>
        <w:pStyle w:val="Normal"/>
        <w:jc w:val="both"/>
        <w:rPr>
          <w:sz w:val="24"/>
          <w:lang w:val="de-DE"/>
        </w:rPr>
      </w:pPr>
      <w:r>
        <w:rPr>
          <w:sz w:val="24"/>
          <w:lang w:val="de-DE"/>
        </w:rPr>
        <w:t>‚</w:t>
      </w:r>
      <w:r>
        <w:rPr>
          <w:sz w:val="24"/>
          <w:lang w:val="de-DE"/>
        </w:rPr>
        <w:t>Einen tollen Eindruck musst du auf ihn machen, du blöde Ziege’, schoss es ihr durch den Kopf, worauf sie schnell den Mund schloss. Eigentlich sollte ihr das nicht ganz geheuer sein, aber aus einem ihr unverständlichen Grund konnte sie kein Misstrauen ihm gegenüber aufbauen.</w:t>
      </w:r>
    </w:p>
    <w:p>
      <w:pPr>
        <w:pStyle w:val="Normal"/>
        <w:jc w:val="both"/>
        <w:rPr>
          <w:sz w:val="24"/>
          <w:lang w:val="de-DE"/>
        </w:rPr>
      </w:pPr>
      <w:r>
        <w:rPr>
          <w:sz w:val="24"/>
          <w:lang w:val="de-DE"/>
        </w:rPr>
        <w:t>Da er keine Anstalten machte, die Straßenseite zu wechseln, ging sie langsam zu ihm und fröstelte unmerklich. War das die Kälte oder er? Da ihr momentan überhaupt nichts einfiel, sagte sie lapidar: „Hallo.“</w:t>
      </w:r>
    </w:p>
    <w:p>
      <w:pPr>
        <w:pStyle w:val="Normal"/>
        <w:jc w:val="both"/>
        <w:rPr>
          <w:sz w:val="24"/>
          <w:lang w:val="de-DE"/>
        </w:rPr>
      </w:pPr>
      <w:r>
        <w:rPr>
          <w:sz w:val="24"/>
          <w:lang w:val="de-DE"/>
        </w:rPr>
        <w:t>„</w:t>
      </w:r>
      <w:r>
        <w:rPr>
          <w:sz w:val="24"/>
          <w:lang w:val="de-DE"/>
        </w:rPr>
        <w:t>Hallo.“ Der Klang seiner Stimme rief irgendeine Erinnerung in ihr hoch, doch sie konnte sie nicht einordnen. Er machte es ihr aber auch nicht leicht mit seiner bewusst einsilbigen Art.</w:t>
      </w:r>
    </w:p>
    <w:p>
      <w:pPr>
        <w:pStyle w:val="Normal"/>
        <w:jc w:val="both"/>
        <w:rPr>
          <w:sz w:val="24"/>
          <w:lang w:val="de-DE"/>
        </w:rPr>
      </w:pPr>
      <w:r>
        <w:rPr>
          <w:sz w:val="24"/>
          <w:lang w:val="de-DE"/>
        </w:rPr>
        <w:t>„</w:t>
      </w:r>
      <w:r>
        <w:rPr>
          <w:sz w:val="24"/>
          <w:lang w:val="de-DE"/>
        </w:rPr>
        <w:t>Schnappst du auch ein bisschen frische Luft?“ Kaum hatte sie das gesagt, hätte sie sich ohrfeigen können. ‚Stell’ dich doch noch dümmer an’, dachte sie, zornig auf sich selbst.</w:t>
      </w:r>
    </w:p>
    <w:p>
      <w:pPr>
        <w:pStyle w:val="Normal"/>
        <w:jc w:val="both"/>
        <w:rPr/>
      </w:pPr>
      <w:r>
        <w:rPr>
          <w:sz w:val="24"/>
          <w:lang w:val="de-DE"/>
        </w:rPr>
        <w:t>„</w:t>
      </w:r>
      <w:r>
        <w:rPr>
          <w:sz w:val="24"/>
          <w:lang w:val="de-DE"/>
        </w:rPr>
        <w:t xml:space="preserve">Man könnte es so nennen. Ich hatte im </w:t>
      </w:r>
      <w:r>
        <w:rPr>
          <w:i/>
          <w:iCs/>
          <w:sz w:val="24"/>
          <w:lang w:val="de-DE"/>
        </w:rPr>
        <w:t>Agar</w:t>
      </w:r>
      <w:r>
        <w:rPr>
          <w:sz w:val="24"/>
          <w:lang w:val="de-DE"/>
        </w:rPr>
        <w:t xml:space="preserve"> so ein Gefühl, dass du mich beobachtest, als ob du mich kennen würdest. Ich kann mich aber nicht daran erinnern, dir vorher schon begegnet zu sein. Trotzdem verfolgst du mich offensichtlich. Ich frage mich, warum?“ Noch immer zeigte sein Gesicht keine erkennbare Regung.</w:t>
      </w:r>
    </w:p>
    <w:p>
      <w:pPr>
        <w:pStyle w:val="Normal"/>
        <w:jc w:val="both"/>
        <w:rPr>
          <w:sz w:val="24"/>
          <w:lang w:val="de-DE"/>
        </w:rPr>
      </w:pPr>
      <w:r>
        <w:rPr>
          <w:sz w:val="24"/>
          <w:lang w:val="de-DE"/>
        </w:rPr>
        <w:t>Sie stockte, doch dann erzeugten seine Worte die gewohnte Reaktion, als die ihr eigene latente Affektiertheit in ihr Wesen zurückkehrte: „Tja, wenn du besser aussehen würdest, könnte man vermuten, ich wäre dir nachgelaufen.“</w:t>
      </w:r>
    </w:p>
    <w:p>
      <w:pPr>
        <w:pStyle w:val="Normal"/>
        <w:jc w:val="both"/>
        <w:rPr>
          <w:sz w:val="24"/>
          <w:lang w:val="de-DE"/>
        </w:rPr>
      </w:pPr>
      <w:r>
        <w:rPr>
          <w:sz w:val="24"/>
          <w:lang w:val="de-DE"/>
        </w:rPr>
        <w:t>„</w:t>
      </w:r>
      <w:r>
        <w:rPr>
          <w:sz w:val="24"/>
          <w:lang w:val="de-DE"/>
        </w:rPr>
        <w:t>Diese Möglichkeit können wir also ausklammern. Aus reinem Zufall bist du auch nicht bis genau hierher gerannt. Was bleibt uns dann noch?“ Auf diese Antwort wusste sie sich keinen Reim zu machen. Ihre Spitze war völlig wirkungslos an ihm abgeprallt und hatte ihr kein bisschen der Luft verschafft, die sie sich davon erhofft hatte.</w:t>
      </w:r>
    </w:p>
    <w:p>
      <w:pPr>
        <w:pStyle w:val="Normal"/>
        <w:jc w:val="both"/>
        <w:rPr>
          <w:sz w:val="24"/>
          <w:lang w:val="de-DE"/>
        </w:rPr>
      </w:pPr>
      <w:r>
        <w:rPr>
          <w:sz w:val="24"/>
          <w:lang w:val="de-DE"/>
        </w:rPr>
        <w:t>„</w:t>
      </w:r>
      <w:r>
        <w:rPr>
          <w:sz w:val="24"/>
          <w:lang w:val="de-DE"/>
        </w:rPr>
        <w:t>Mann, du bist aber hart im Nehmen. Analysierst du immer alles so genau?“</w:t>
      </w:r>
    </w:p>
    <w:p>
      <w:pPr>
        <w:pStyle w:val="Normal"/>
        <w:jc w:val="both"/>
        <w:rPr>
          <w:sz w:val="24"/>
          <w:lang w:val="de-DE"/>
        </w:rPr>
      </w:pPr>
      <w:r>
        <w:rPr>
          <w:sz w:val="24"/>
          <w:lang w:val="de-DE"/>
        </w:rPr>
        <w:t>„</w:t>
      </w:r>
      <w:r>
        <w:rPr>
          <w:sz w:val="24"/>
          <w:lang w:val="de-DE"/>
        </w:rPr>
        <w:t>Gehört dazu, wenn man das studiert, was ich vorhabe.“ Er wandte sich um und ging am Tor vorbei zurück in Richtung Altstadt.</w:t>
      </w:r>
    </w:p>
    <w:p>
      <w:pPr>
        <w:pStyle w:val="Normal"/>
        <w:jc w:val="both"/>
        <w:rPr>
          <w:sz w:val="24"/>
          <w:lang w:val="de-DE"/>
        </w:rPr>
      </w:pPr>
      <w:r>
        <w:rPr>
          <w:sz w:val="24"/>
          <w:lang w:val="de-DE"/>
        </w:rPr>
        <w:t>„</w:t>
      </w:r>
      <w:r>
        <w:rPr>
          <w:sz w:val="24"/>
          <w:lang w:val="de-DE"/>
        </w:rPr>
        <w:t>Und was wäre das, wenn man fragen darf?“, siegte die Neugier bei ihr.</w:t>
      </w:r>
    </w:p>
    <w:p>
      <w:pPr>
        <w:pStyle w:val="Normal"/>
        <w:jc w:val="both"/>
        <w:rPr>
          <w:sz w:val="24"/>
          <w:lang w:val="de-DE"/>
        </w:rPr>
      </w:pPr>
      <w:r>
        <w:rPr>
          <w:sz w:val="24"/>
          <w:lang w:val="de-DE"/>
        </w:rPr>
        <w:t>„</w:t>
      </w:r>
      <w:r>
        <w:rPr>
          <w:sz w:val="24"/>
          <w:lang w:val="de-DE"/>
        </w:rPr>
        <w:t>Naturwissenschaften“, sagte er kurz angebunden.</w:t>
      </w:r>
    </w:p>
    <w:p>
      <w:pPr>
        <w:pStyle w:val="Normal"/>
        <w:jc w:val="both"/>
        <w:rPr>
          <w:sz w:val="24"/>
          <w:lang w:val="de-DE"/>
        </w:rPr>
      </w:pPr>
      <w:r>
        <w:rPr>
          <w:sz w:val="24"/>
          <w:lang w:val="de-DE"/>
        </w:rPr>
        <w:t>„</w:t>
      </w:r>
      <w:r>
        <w:rPr>
          <w:sz w:val="24"/>
          <w:lang w:val="de-DE"/>
        </w:rPr>
        <w:t>Na also, das muss es sein. Wir haben uns sicher beim Einschreiben gesehen oder so. Ich fange nächste Woche an mit Biochemie, Geochemie und Mineralogie.“ Sie schnippte mit den Fingern.</w:t>
      </w:r>
    </w:p>
    <w:p>
      <w:pPr>
        <w:pStyle w:val="Normal"/>
        <w:jc w:val="both"/>
        <w:rPr>
          <w:sz w:val="24"/>
          <w:lang w:val="de-DE"/>
        </w:rPr>
      </w:pPr>
      <w:r>
        <w:rPr>
          <w:sz w:val="24"/>
          <w:lang w:val="de-DE"/>
        </w:rPr>
        <w:t>Er schüttelte im Gehen den Kopf und warf ihr lediglich einen Seitenblick zu. „Nein, das ist es nicht. Obwohl ich auch mit Geochemie und Mineralogie anfange. Wir sehen uns dann sicher mal in der Vorlesung. Ich heiße übrigens Daniel.“ Er sprach den Namen bewusst Deutsch aus.</w:t>
      </w:r>
    </w:p>
    <w:p>
      <w:pPr>
        <w:pStyle w:val="Normal"/>
        <w:jc w:val="both"/>
        <w:rPr>
          <w:sz w:val="24"/>
          <w:lang w:val="de-DE"/>
        </w:rPr>
      </w:pPr>
      <w:r>
        <w:rPr>
          <w:sz w:val="24"/>
          <w:lang w:val="de-DE"/>
        </w:rPr>
        <w:t>„</w:t>
      </w:r>
      <w:r>
        <w:rPr>
          <w:sz w:val="24"/>
          <w:lang w:val="de-DE"/>
        </w:rPr>
        <w:t>Karin.“ Sie streckte ihm die Hand hin, die er nach einigem Zögern nahm. Er starrte sie kurz mit unergründlichem Blick an und wollte dann wissen: „Karin Bochner?“</w:t>
      </w:r>
    </w:p>
    <w:p>
      <w:pPr>
        <w:pStyle w:val="Normal"/>
        <w:jc w:val="both"/>
        <w:rPr>
          <w:sz w:val="24"/>
          <w:lang w:val="de-DE"/>
        </w:rPr>
      </w:pPr>
      <w:r>
        <w:rPr>
          <w:sz w:val="24"/>
          <w:lang w:val="de-DE"/>
        </w:rPr>
        <w:t>Wie angewurzelt blieb sie stehen. „Woher kennst du meinen Nachnamen?“</w:t>
      </w:r>
    </w:p>
    <w:p>
      <w:pPr>
        <w:pStyle w:val="Normal"/>
        <w:jc w:val="both"/>
        <w:rPr>
          <w:sz w:val="24"/>
          <w:lang w:val="de-DE"/>
        </w:rPr>
      </w:pPr>
      <w:r>
        <w:rPr>
          <w:sz w:val="24"/>
          <w:lang w:val="de-DE"/>
        </w:rPr>
        <w:t>Sein Gesicht wurde nun vollends zu einer undurchdringlichen Maske. „Ach, nur gut geraten. Nein, Spaß beiseite ... du hast recht, wir sind beim Einschreiben wirklich nebeneinander gestanden. Ich muss irgendwie einen Blick auf dein Formular geworfen haben und der Name ist wohl hängengeblieben. Passiert mir ständig, dass ich mir solche Details merke. Das muss es sein.“</w:t>
      </w:r>
    </w:p>
    <w:p>
      <w:pPr>
        <w:pStyle w:val="Normal"/>
        <w:jc w:val="both"/>
        <w:rPr>
          <w:sz w:val="24"/>
          <w:lang w:val="de-DE"/>
        </w:rPr>
      </w:pPr>
      <w:r>
        <w:rPr>
          <w:sz w:val="24"/>
          <w:lang w:val="de-DE"/>
        </w:rPr>
        <w:t>Misstrauisch musterte sie ihn und wollte dann wissen: „So? An welchem Tag warst du in der Uni?“</w:t>
      </w:r>
    </w:p>
    <w:p>
      <w:pPr>
        <w:pStyle w:val="Normal"/>
        <w:jc w:val="both"/>
        <w:rPr>
          <w:sz w:val="24"/>
          <w:lang w:val="de-DE"/>
        </w:rPr>
      </w:pPr>
      <w:r>
        <w:rPr>
          <w:sz w:val="24"/>
          <w:lang w:val="de-DE"/>
        </w:rPr>
        <w:t>Er schien einen Sekundenbruchteil zu erstarren und antwortete dann: „Das weiß ich nicht mehr genau. Ich hatte so viel zu tun in den letzten Tagen.“</w:t>
      </w:r>
    </w:p>
    <w:p>
      <w:pPr>
        <w:pStyle w:val="Normal"/>
        <w:jc w:val="both"/>
        <w:rPr/>
      </w:pPr>
      <w:r>
        <w:rPr>
          <w:sz w:val="24"/>
          <w:lang w:val="de-DE"/>
        </w:rPr>
        <w:t>„</w:t>
      </w:r>
      <w:r>
        <w:rPr>
          <w:sz w:val="24"/>
          <w:lang w:val="de-DE"/>
        </w:rPr>
        <w:t xml:space="preserve">Aber an meinen Namen auf dem Formular erinnerst du dich noch? Ist schon komisch, nicht wahr?“, schnappte sie, als sie sich dem Eingang des </w:t>
      </w:r>
      <w:r>
        <w:rPr>
          <w:i/>
          <w:iCs/>
          <w:sz w:val="24"/>
          <w:lang w:val="de-DE"/>
        </w:rPr>
        <w:t>Agar</w:t>
      </w:r>
      <w:r>
        <w:rPr>
          <w:sz w:val="24"/>
          <w:lang w:val="de-DE"/>
        </w:rPr>
        <w:t xml:space="preserve"> näherten.</w:t>
      </w:r>
    </w:p>
    <w:p>
      <w:pPr>
        <w:pStyle w:val="Textkrper2"/>
        <w:rPr/>
      </w:pPr>
      <w:r>
        <w:rPr/>
        <w:t>„</w:t>
      </w:r>
      <w:r>
        <w:rPr/>
        <w:t>Hast nicht du mich verfolgt? Ich bin hier nicht derjenige, der verhört werden sollte.“ Seine Stimme blieb trotz der Spannung zwischen ihnen ruhig und sachlich, was sie nur noch wütender machte.</w:t>
      </w:r>
    </w:p>
    <w:p>
      <w:pPr>
        <w:pStyle w:val="Textkrper2"/>
        <w:rPr/>
      </w:pPr>
      <w:r>
        <w:rPr/>
        <w:t>„</w:t>
      </w:r>
      <w:r>
        <w:rPr/>
        <w:t>Ich weiß schließlich auch nicht so ohne weiteres deinen Nachnamen“, konterte sie.</w:t>
      </w:r>
    </w:p>
    <w:p>
      <w:pPr>
        <w:pStyle w:val="Normal"/>
        <w:jc w:val="both"/>
        <w:rPr>
          <w:sz w:val="24"/>
          <w:lang w:val="de-DE"/>
        </w:rPr>
      </w:pPr>
      <w:r>
        <w:rPr>
          <w:sz w:val="24"/>
          <w:lang w:val="de-DE"/>
        </w:rPr>
        <w:t>„</w:t>
      </w:r>
      <w:r>
        <w:rPr>
          <w:sz w:val="24"/>
          <w:lang w:val="de-DE"/>
        </w:rPr>
        <w:t>Und bei diesem Stand der Dinge erfährst du ihn von mir ganz bestimmt auch nicht. Wie gesagt, wir sehen uns vielleicht mal in der Vorlesung.“ Er wandte sich dem Türsteher zu und bedeutete ihm, dass er einen Stempel hatte.</w:t>
      </w:r>
    </w:p>
    <w:p>
      <w:pPr>
        <w:pStyle w:val="Normal"/>
        <w:jc w:val="both"/>
        <w:rPr>
          <w:sz w:val="24"/>
          <w:lang w:val="de-DE"/>
        </w:rPr>
      </w:pPr>
      <w:r>
        <w:rPr>
          <w:sz w:val="24"/>
          <w:lang w:val="de-DE"/>
        </w:rPr>
        <w:t>„</w:t>
      </w:r>
      <w:r>
        <w:rPr>
          <w:sz w:val="24"/>
          <w:lang w:val="de-DE"/>
        </w:rPr>
        <w:t>Ja, wird sich wohl nicht vermeiden lassen.“ Auch sie wedelte mit dem Handrücken vor der Nase des bulligen, hochgewachsenen Security-Typs herum. Der trat noch nicht zur Seite, sondern beäugte sie beide noch misstrauisch.</w:t>
      </w:r>
    </w:p>
    <w:p>
      <w:pPr>
        <w:pStyle w:val="Normal"/>
        <w:jc w:val="both"/>
        <w:rPr>
          <w:sz w:val="24"/>
          <w:lang w:val="de-DE"/>
        </w:rPr>
      </w:pPr>
      <w:r>
        <w:rPr>
          <w:sz w:val="24"/>
          <w:lang w:val="de-DE"/>
        </w:rPr>
        <w:t>„</w:t>
      </w:r>
      <w:r>
        <w:rPr>
          <w:sz w:val="24"/>
          <w:lang w:val="de-DE"/>
        </w:rPr>
        <w:t>Ihr zwei Süßen werdet euch doch nicht zoffen, oder?“, wollte er wissen.</w:t>
      </w:r>
    </w:p>
    <w:p>
      <w:pPr>
        <w:pStyle w:val="Normal"/>
        <w:jc w:val="both"/>
        <w:rPr>
          <w:sz w:val="24"/>
          <w:lang w:val="de-DE"/>
        </w:rPr>
      </w:pPr>
      <w:r>
        <w:rPr>
          <w:sz w:val="24"/>
          <w:lang w:val="de-DE"/>
        </w:rPr>
        <w:t>„</w:t>
      </w:r>
      <w:r>
        <w:rPr>
          <w:sz w:val="24"/>
          <w:lang w:val="de-DE"/>
        </w:rPr>
        <w:t>Wir kennen uns gar nicht!“, fuhren ihn beide gleichzeitig an, sahen sich darauf verduzt an und drückten sich dann am Türsteher vorbei. Sie machte eine verbissene Miene, während sein Gesicht wie versteinert wirkte und keine Regung mehr erkennen ließ.</w:t>
      </w:r>
    </w:p>
    <w:p>
      <w:pPr>
        <w:pStyle w:val="Normal"/>
        <w:jc w:val="both"/>
        <w:rPr>
          <w:sz w:val="24"/>
          <w:lang w:val="de-DE"/>
        </w:rPr>
      </w:pPr>
      <w:r>
        <w:rPr>
          <w:sz w:val="24"/>
          <w:lang w:val="de-DE"/>
        </w:rPr>
        <w:t>In CSM 108-1 rumorte es hingegen in seiner CPU. Natürlich hätte er sie nach ihrem Namen fragen sollen, anstatt ihn ihr einfach so zu nennen, was die Situation hatte eskalieren lassen. Andererseits hatte er sie sofort wieder erkannt, als sie ihm ihren Vornamen genannt hatte. Ohne dieses Faktum hätte er zwar nie eine Querverbindung herstellen können, doch jetzt im Nachhinein konnte er die Übereinstimmung auf 72,8 % festsetzen. Er hoffte nur, dass ihr Gedächtnis nicht so gut war.</w:t>
      </w:r>
    </w:p>
    <w:p>
      <w:pPr>
        <w:pStyle w:val="Normal"/>
        <w:jc w:val="both"/>
        <w:rPr>
          <w:sz w:val="24"/>
          <w:lang w:val="de-DE"/>
        </w:rPr>
      </w:pPr>
      <w:r>
        <w:rPr>
          <w:sz w:val="24"/>
          <w:lang w:val="de-DE"/>
        </w:rPr>
        <w:t>Aber wie konnte sie ihn wieder erkannt haben? Nein, das war nahezu ausgeschlossen. Zu viel Zeit war verstrichen.</w:t>
      </w:r>
    </w:p>
    <w:p>
      <w:pPr>
        <w:pStyle w:val="Normal"/>
        <w:jc w:val="both"/>
        <w:rPr>
          <w:sz w:val="24"/>
          <w:lang w:val="de-DE"/>
        </w:rPr>
      </w:pPr>
      <w:r>
        <w:rPr>
          <w:sz w:val="24"/>
          <w:lang w:val="de-DE"/>
        </w:rPr>
        <w:t>Er war beinahe soweit, dass er seinen Vorstoß als misslungenes Experiment aufgeben und wieder in seine ursprüngliche, zurückgezogene Beobachterposition zurückkehren wollte. Wieder einmal hatte er erfahren müssen, dass Dinge schief gehen konnten und unglückliche Verkettungen von Ereignissen, die selbst mit dem leistungsfähigsten elektronischen Rechner der Welt – was zu diesem Zeitpunkt zweifellos seine CPU war – nicht vorausberechenbar waren, auch den ausgeklügeltsten Plan im Nu scheitern lassen konnten.</w:t>
      </w:r>
    </w:p>
    <w:p>
      <w:pPr>
        <w:pStyle w:val="Normal"/>
        <w:jc w:val="both"/>
        <w:rPr>
          <w:sz w:val="24"/>
          <w:lang w:val="de-DE"/>
        </w:rPr>
      </w:pPr>
      <w:r>
        <w:rPr>
          <w:sz w:val="24"/>
          <w:lang w:val="de-DE"/>
        </w:rPr>
        <w:t>Aber andererseits sagte er sich, dass er in der Zeit, in der er jetzt in Freiburg verweilt hatte, alles zu seiner Mission Notwendige mindestens zweimal gemacht hatte. Er hatte mit einer Akribie, die jedes menschliche Wesen zur Verzweiflung oder in den schieren Wahnsinn getrieben hätte, in der Innenstadt jede einzelne der malerischen kleinen Gässchen, die Geschäfte, Kaufhäuser, Galerien, Kneipen und Cafés, Restaurants und auch Behörden und Ämter regelrecht erforscht. Dazu hatte er praktisch das gesamte Stadtgebiet sowie alle relevanten Nachbarorte zu Fuß oder mit dem Auto begangen respektive befahren. Des weiteren hatte er auch das Umland bis hinauf nach Karlsruhe, den gesamten mittleren und südlichen Schwarzwald, einen Teil der Nordwestschweiz und auch in begrenztem Umfang das südliche Elsass nicht ausgelassen. Heutzutage war das nicht mehr so schwer, denn der Kalte Krieg war vorüber, die Schweiz nicht mehr ganz so misstrauisch den benachbarten Ausländern gegenüber und die Grenzkontrollen nach Frankreich im Zuge des europäischen Einigungsprozesses mittlerweile nur noch Makulatur.</w:t>
      </w:r>
    </w:p>
    <w:p>
      <w:pPr>
        <w:pStyle w:val="Normal"/>
        <w:jc w:val="both"/>
        <w:rPr>
          <w:sz w:val="24"/>
          <w:lang w:val="de-DE"/>
        </w:rPr>
      </w:pPr>
      <w:r>
        <w:rPr>
          <w:sz w:val="24"/>
          <w:lang w:val="de-DE"/>
        </w:rPr>
        <w:t>CSM 108-1 war insbesondere von Basel von Anfang an sehr fasziniert gewesen. Die taktischen und strategischen Gegebenheiten und Möglichkeiten, die diese Stadt aufgrund ihrer Lage und Struktur bot, waren ausgesprochen vielfältig für seinen Betrachtungswinkel. Die zweitgrößte Stadt der Schweiz hatte etwa die Einwohnerzahl Freiburgs, wirkte aber aufgrund ihrer ausgedehnten Agglomeration um einiges größer. Jedenfalls war ihre Infrastruktur aufgrund der größeren Rolle, welche einer Stadt dieser Größe in einem relativ kleinen Land zufiel, um einiges weiterentwickelt als die Freiburgs im Allgemeinen, obwohl auch diese an sich nicht schlecht war. Dazu kam die unmittelbare Nachbarschaft zu Deutschland und Frankreich. Ja, um im Notfall jemanden abhängen zu müssen, war diese Stadt ganz besonders gut geeignet.</w:t>
      </w:r>
    </w:p>
    <w:p>
      <w:pPr>
        <w:pStyle w:val="Normal"/>
        <w:jc w:val="both"/>
        <w:rPr>
          <w:sz w:val="24"/>
          <w:lang w:val="de-DE"/>
        </w:rPr>
      </w:pPr>
      <w:r>
        <w:rPr>
          <w:sz w:val="24"/>
          <w:lang w:val="de-DE"/>
        </w:rPr>
        <w:t>Nein, er war so weit gekommen und würde sich jetzt aufgrund eines dummen Zufalls nicht einfach geschlagen geben. Nach wie vor schien ihm die Strategie, als Student noch für ein knappes Jahr in der näheren Umgebung des potentiellen Entdeckers des ZVA-Effektes zu leben und Aufklärung zu betreiben, für die effektivere Ausführung seiner Mission als geeignet. Auch wenn irgendwo in den tiefsten Winkeln seines künstlichen Verstandes ein paar synthetische Synapsen unterschwellig Alarm schlugen angesichts des Zutagetretens des Unwahrscheinlichen. Wie viele Zufälle konnte es noch geben und inwiefern würden sie das Gelingen seiner Mission beeinflussen, beeinträchtigen oder gar gefährden können?</w:t>
      </w:r>
    </w:p>
    <w:p>
      <w:pPr>
        <w:pStyle w:val="Normal"/>
        <w:jc w:val="both"/>
        <w:rPr>
          <w:sz w:val="24"/>
          <w:lang w:val="de-DE"/>
        </w:rPr>
      </w:pPr>
      <w:r>
        <w:rPr>
          <w:sz w:val="24"/>
          <w:lang w:val="de-DE"/>
        </w:rPr>
        <w:t>Darauf wusste er natürlich keine Antwor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31. </w:t>
      </w:r>
      <w:r>
        <w:rPr>
          <w:i/>
          <w:sz w:val="24"/>
          <w:lang w:val="de-DE"/>
        </w:rPr>
        <w:t>Oktober 2030</w:t>
      </w:r>
    </w:p>
    <w:p>
      <w:pPr>
        <w:pStyle w:val="Normal"/>
        <w:jc w:val="both"/>
        <w:rPr>
          <w:i/>
          <w:i/>
          <w:sz w:val="24"/>
          <w:lang w:val="de-DE"/>
        </w:rPr>
      </w:pPr>
      <w:r>
        <w:rPr>
          <w:i/>
          <w:sz w:val="24"/>
          <w:lang w:val="de-DE"/>
        </w:rPr>
      </w:r>
    </w:p>
    <w:p>
      <w:pPr>
        <w:pStyle w:val="Normal"/>
        <w:jc w:val="both"/>
        <w:rPr>
          <w:sz w:val="24"/>
          <w:lang w:val="de-DE"/>
        </w:rPr>
      </w:pPr>
      <w:r>
        <w:rPr>
          <w:sz w:val="24"/>
          <w:lang w:val="de-DE"/>
        </w:rPr>
        <w:t>„</w:t>
      </w:r>
      <w:r>
        <w:rPr>
          <w:sz w:val="24"/>
          <w:lang w:val="de-DE"/>
        </w:rPr>
        <w:t>Erzählen Sie mehr, Karin“, ermutigte Mahtobu sie.</w:t>
      </w:r>
    </w:p>
    <w:p>
      <w:pPr>
        <w:pStyle w:val="Normal"/>
        <w:jc w:val="both"/>
        <w:rPr>
          <w:sz w:val="24"/>
          <w:lang w:val="de-DE"/>
        </w:rPr>
      </w:pPr>
      <w:r>
        <w:rPr>
          <w:sz w:val="24"/>
          <w:lang w:val="de-DE"/>
        </w:rPr>
        <w:t>Sie saß noch immer auf ihrer Bettkante und starrte vor sich ins Leere. „Ich möchte immer damit beginnen, dass ich im Nirgendwo im Nordwesten der USA war, als es passiert ist, doch mir kommt es so vor, als müsse ich noch viel weiter zurückgreifen, als ob mir ein entscheidendes Puzzleteil fehle.“</w:t>
      </w:r>
    </w:p>
    <w:p>
      <w:pPr>
        <w:pStyle w:val="Normal"/>
        <w:jc w:val="both"/>
        <w:rPr>
          <w:sz w:val="24"/>
          <w:lang w:val="de-DE"/>
        </w:rPr>
      </w:pPr>
      <w:r>
        <w:rPr>
          <w:sz w:val="24"/>
          <w:lang w:val="de-DE"/>
        </w:rPr>
        <w:t>„</w:t>
      </w:r>
      <w:r>
        <w:rPr>
          <w:sz w:val="24"/>
          <w:lang w:val="de-DE"/>
        </w:rPr>
        <w:t>Wo genau waren Sie denn damals? Können Sie sich noch erinnern?“, versuchte er erneut, ihr einen Punkt zu liefern, von dem aus sie ihre Erinnerungen ordnen konnte. Und tatsächlich schien es so, als habe er Erfolg, denn ihr Gesicht erhellte sich ein wenig.</w:t>
      </w:r>
    </w:p>
    <w:p>
      <w:pPr>
        <w:pStyle w:val="Normal"/>
        <w:jc w:val="both"/>
        <w:rPr>
          <w:sz w:val="24"/>
          <w:lang w:val="de-DE"/>
        </w:rPr>
      </w:pPr>
      <w:r>
        <w:rPr>
          <w:sz w:val="24"/>
          <w:lang w:val="de-DE"/>
        </w:rPr>
        <w:t>„</w:t>
      </w:r>
      <w:r>
        <w:rPr>
          <w:sz w:val="24"/>
          <w:lang w:val="de-DE"/>
        </w:rPr>
        <w:t>Als ob ich das je vergessen könnte! Es war in Burns, Oregon, genau 3579 Einwohner. Genauer gesagt lag es mitten in Oregon, an den östlichen Ausläufern des Cascade Range in der Nähe des Malheur Lake. Lachen Sie nicht, er hieß wirklich so. Mitten im Nirgendwo in der Prairie, umgeben von Naturparks und Indianerreservaten, Hunderte von Meilen weg von jedwedem potentiellen Ziel für strategische Kernsprengköpfe. Vor den Einschlägen im Megatonnenbereich über Portland und Nordkalifornien schützten uns die Berge der Cascade und die restlichen Nuklearexplosionen waren schlicht zu weit entfernt, um uns gefährlich zu werden. Ich glaube im Nachhinein, wenn es überhaupt einen Ort in den Vereinigten Staaten gegeben hatte, an dem es ungefährlich war, sich während des strategischen Schlagabtausches aufzuhalten, dann war es dort ... abgesehen von Alaska vielleicht.</w:t>
      </w:r>
    </w:p>
    <w:p>
      <w:pPr>
        <w:pStyle w:val="Normal"/>
        <w:jc w:val="both"/>
        <w:rPr>
          <w:sz w:val="24"/>
          <w:lang w:val="de-DE"/>
        </w:rPr>
      </w:pPr>
      <w:r>
        <w:rPr>
          <w:sz w:val="24"/>
          <w:lang w:val="de-DE"/>
        </w:rPr>
        <w:t>Und genau dort war ich, als die Welt um uns herum unterging ...“</w:t>
      </w:r>
    </w:p>
    <w:p>
      <w:pPr>
        <w:pStyle w:val="Normal"/>
        <w:jc w:val="both"/>
        <w:rPr>
          <w:sz w:val="24"/>
          <w:lang w:val="de-DE"/>
        </w:rPr>
      </w:pPr>
      <w:r>
        <w:rPr>
          <w:sz w:val="24"/>
          <w:lang w:val="de-DE"/>
        </w:rPr>
        <w:t>Mahtobu legte einen Arm um ihre Schulter und drückte sie leicht, als er gewahr wurde, wie sie die Erinnerung noch immer aufwühlte und schmerzte. „Schon gut. Haben Sie dort Urlaub gemacht?“</w:t>
      </w:r>
    </w:p>
    <w:p>
      <w:pPr>
        <w:pStyle w:val="Normal"/>
        <w:jc w:val="both"/>
        <w:rPr>
          <w:sz w:val="24"/>
          <w:lang w:val="de-DE"/>
        </w:rPr>
      </w:pPr>
      <w:r>
        <w:rPr>
          <w:sz w:val="24"/>
          <w:lang w:val="de-DE"/>
        </w:rPr>
        <w:t>„</w:t>
      </w:r>
      <w:r>
        <w:rPr>
          <w:sz w:val="24"/>
          <w:lang w:val="de-DE"/>
        </w:rPr>
        <w:t>Von wegen!“, brauste sie auf. „Ich habe dort auf einen Freund gewartet ... einen sehr, sehr guten Freund, wenn Sie verstehen, was ich meine. Er hatte mir aus den USA Nachricht gegeben, dass ich unbedingt zu diesem Zeitpunkt zu ihm kommen musste, dass es um Leben und Tod ging. Er hatte mich im Voraus angerufen und mit mir gesprochen, doch er hat mir einiges verschwiegen, wie ich schon damals annahm. Ich musste ihm hoch und heilig versprechen, dass ich auch wirklich kommen würde und den Termin um nichts auf der Welt verschieben würde. Himmel, er hatte mir Flugticket, Anschlussflug, Leihwagenreservierung, Motelbuchungen, er hatte mir sogar eine goldene Kredit-Partnerkarte mittels FedEx zugesendet, damit ich auch garantiert dort sein würde. Beinahe unheimlich, diese Organisation, aber so war er eben; er hat stets an alles Wichtige gedacht.</w:t>
      </w:r>
    </w:p>
    <w:p>
      <w:pPr>
        <w:pStyle w:val="Normal"/>
        <w:jc w:val="both"/>
        <w:rPr>
          <w:sz w:val="24"/>
          <w:lang w:val="de-DE"/>
        </w:rPr>
      </w:pPr>
      <w:r>
        <w:rPr>
          <w:sz w:val="24"/>
          <w:lang w:val="de-DE"/>
        </w:rPr>
        <w:t>Ich sollte demnach am 25. August in Burns, Oregon, ankommen und in besagtem Motel bis maximal 31. August auf ihn warten. Ich machte mir also ein paar schöne Tage, unternahm viele kleine Ausflüge zum See, in die benachbarten Wildlife Refuges und Nationalwälder. Alles sehr ursprünglich und romantisch, beschaulich und verträumt. In dieser Gegend gingen die Uhren noch anders, wie man zu sagen pflegte. Sie können sich nicht vorstellen, in welchen schillernden Farben ich mir unser Wiedersehen ausgemalt habe.</w:t>
      </w:r>
    </w:p>
    <w:p>
      <w:pPr>
        <w:pStyle w:val="Normal"/>
        <w:jc w:val="both"/>
        <w:rPr>
          <w:sz w:val="24"/>
          <w:lang w:val="de-DE"/>
        </w:rPr>
      </w:pPr>
      <w:r>
        <w:rPr>
          <w:sz w:val="24"/>
          <w:lang w:val="de-DE"/>
        </w:rPr>
        <w:t>Was soll ich sagen? Er hat es nicht geschafft, bis zum 29. zu kommen. Und dann ging die Welt verloren, wie wir sie kannten. Ich habe ihn nie wieder gesehen oder auch nur irgendetwas von ihm gehört, wie Sie sich denken können. Und genau das ist das Schlimme daran: die Ungewissheit. Er hat mich unwissentlich gerettet, indem er mich an den gottverlassensten Ort der zivilisierten Welt bestellt hat.“</w:t>
      </w:r>
    </w:p>
    <w:p>
      <w:pPr>
        <w:pStyle w:val="Normal"/>
        <w:jc w:val="both"/>
        <w:rPr>
          <w:sz w:val="24"/>
          <w:lang w:val="de-DE"/>
        </w:rPr>
      </w:pPr>
      <w:r>
        <w:rPr>
          <w:sz w:val="24"/>
          <w:lang w:val="de-DE"/>
        </w:rPr>
        <w:t>„</w:t>
      </w:r>
      <w:r>
        <w:rPr>
          <w:sz w:val="24"/>
          <w:lang w:val="de-DE"/>
        </w:rPr>
        <w:t>Klingt sehr tragisch und schicksalhaft, auch wenn mir irgendetwas daran seltsam erscheint. Wo haben Sie ihn zum ersten Mal gesehen?“</w:t>
      </w:r>
    </w:p>
    <w:p>
      <w:pPr>
        <w:pStyle w:val="Normal"/>
        <w:jc w:val="both"/>
        <w:rPr/>
      </w:pPr>
      <w:r>
        <w:rPr>
          <w:sz w:val="24"/>
          <w:lang w:val="de-DE"/>
        </w:rPr>
        <w:t xml:space="preserve">Sie öffnete gerade den Mund zur Antwort, als etwas in ihrem Unterbewusstsein ‚klick!’ machte. In einem einzigen kurzen Moment der Erkenntnis wirbelten Myriaden der Erinnerungsfetzen aus allen Winkeln ihres Gedächtnisses zusammen und formten ein deutlich erkennbares Bild, das ihr alle Fragen auf einmal beantwortete, die sie sich je gestellt hatte, um eine Sekunde später wieder in alle Richtungen auseinander zu stieben und nichts als das Chaos zu hinterlassen und den Eindruck, man habe sich das alles nur eingebildet, obwohl man mit jeder Faser seines Seins </w:t>
      </w:r>
      <w:r>
        <w:rPr>
          <w:i/>
          <w:iCs/>
          <w:sz w:val="24"/>
          <w:lang w:val="de-DE"/>
        </w:rPr>
        <w:t>wusste</w:t>
      </w:r>
      <w:r>
        <w:rPr>
          <w:sz w:val="24"/>
          <w:lang w:val="de-DE"/>
        </w:rPr>
        <w:t>, dass es stimmen musste, was sich da offenbart hatte.</w:t>
      </w:r>
    </w:p>
    <w:p>
      <w:pPr>
        <w:pStyle w:val="Normal"/>
        <w:jc w:val="both"/>
        <w:rPr>
          <w:sz w:val="24"/>
          <w:lang w:val="de-DE"/>
        </w:rPr>
      </w:pPr>
      <w:r>
        <w:rPr>
          <w:sz w:val="24"/>
          <w:lang w:val="de-DE"/>
        </w:rPr>
        <w:t>Karin hatte hinterher für diesen Moment keine passenden Worte, um ihre Emotionen zu beschreiben. Der einzige ihr angemessen scheinende Vergleich war der: Es war ein Erlebnis gewesen, als habe man im Herbst von einem hohen Haus aus auf einen großen Platz herabgeschaut und der Wind habe einen großen Haufen Blätter über die offene Fläche geblasen, bis sie zufällig so liegen blieben, dass sie genau das ‚Letzte Abendmahl’ von Leonardo Da Vinci nachbildeten, nur um vom nächsten Windstoß unwiederbringlich weggeweht zu werden. Niemand würde einem das glauben, hätte er es nicht mit eigenen Augen gesehen.</w:t>
      </w:r>
    </w:p>
    <w:p>
      <w:pPr>
        <w:pStyle w:val="Normal"/>
        <w:jc w:val="both"/>
        <w:rPr>
          <w:sz w:val="24"/>
          <w:lang w:val="de-DE"/>
        </w:rPr>
      </w:pPr>
      <w:r>
        <w:rPr>
          <w:sz w:val="24"/>
          <w:lang w:val="de-DE"/>
        </w:rPr>
        <w:t>Sie begann zu zittern und schlug die Hände vors Gesicht. „Das kann nicht sein! Kann das denn möglich sein? Oh nein, es ist wahr ... NEINNN!!!“</w:t>
      </w:r>
    </w:p>
    <w:p>
      <w:pPr>
        <w:pStyle w:val="Normal"/>
        <w:jc w:val="both"/>
        <w:rPr>
          <w:sz w:val="24"/>
          <w:lang w:val="de-DE"/>
        </w:rPr>
      </w:pPr>
      <w:r>
        <w:rPr>
          <w:sz w:val="24"/>
          <w:lang w:val="de-DE"/>
        </w:rPr>
        <w:t>Nach diesem letzten gequälten Aufschrei, der aus tiefster Seele kam, begann sie völlig unkontrolliert zu weinen, hatte die Hände vors Gesicht geschlagen und fiel krampfhaft zuckend zusammengekrümmt hintenüber auf ihr Bett. Ihr Zusammenbruch war so schnell gegangen, dass Mahtobu zuerst gar nicht wusste, was zu tun war. Doch als er dann sah, dass sie in der Tat einen massiven Schock erlitten hatte, sprang er auf und rief Hilfe herbei.</w:t>
      </w:r>
    </w:p>
    <w:p>
      <w:pPr>
        <w:pStyle w:val="Normal"/>
        <w:jc w:val="both"/>
        <w:rPr>
          <w:sz w:val="24"/>
          <w:lang w:val="de-DE"/>
        </w:rPr>
      </w:pPr>
      <w:r>
        <w:rPr>
          <w:sz w:val="24"/>
          <w:lang w:val="de-DE"/>
        </w:rPr>
        <w:t>Als die Sanitäter kamen, lag sie noch immer in eine fötale Stellung zusammengerollt auf dem Bett, verbarg ihr Gesicht in beiden Händen, wippte mechanisch schwach vor und zurück und war gänzlich unansprechbar. Ihr anhaltendes krampfhaftes Schluchzen war kurz davor, in Hyperventilation umzuschlagen, was eine sofortige Verabreichung von starken Sedativa erforderlich machte. Der Nervenzusammenbruch war so unerwartet und heftig eingetreten, dass es sogar Mahtobu schwer schockiert hatte. Vor allem die Tatsache, dass es kein direktes traumatisches Erlebnis war, sondern eine jahrzehnte zurückliegende Erinnerung, die sie so plötzlich getroffen hatte, ließ ihm keine Ruhe. Was konnte es nur gewesen sein?</w:t>
      </w:r>
    </w:p>
    <w:p>
      <w:pPr>
        <w:pStyle w:val="Normal"/>
        <w:jc w:val="both"/>
        <w:rPr>
          <w:sz w:val="24"/>
          <w:lang w:val="de-DE"/>
        </w:rPr>
      </w:pPr>
      <w:r>
        <w:rPr>
          <w:sz w:val="24"/>
          <w:lang w:val="de-DE"/>
        </w:rPr>
        <w:t>Er versuchte sich an alles zu erinnern, was sie berichtet hatte, während er hilflos mitansehen musste, wie sie auf einer Trage festgezurrt wurde und mit verquollenen, roten Augen und tränenüberströmten Gesicht teilnahmslos durch ihn hindurch ins Leere starrte. Sie murmelte, nein, wisperte, viel zu leise, als dass man es verstehen konnte, schnell und unaufhörlich etwas vor sich hin. Sie schien es immer und immer wieder zu wiederholen. Er hielt sein Ohr nahe an ihren Mund heran, verstand aber trotzdem nur einzelne bruchstückhafte Wortfetzen: „... wie konnte mir das ... ausgerechnet mir ... konnte das passieren ... er ist nie ... ich habe immer ...“</w:t>
      </w:r>
    </w:p>
    <w:p>
      <w:pPr>
        <w:pStyle w:val="Normal"/>
        <w:jc w:val="both"/>
        <w:rPr>
          <w:sz w:val="24"/>
          <w:lang w:val="de-DE"/>
        </w:rPr>
      </w:pPr>
      <w:r>
        <w:rPr>
          <w:sz w:val="24"/>
          <w:lang w:val="de-DE"/>
        </w:rPr>
        <w:t>Dann wurde sie ins Lazarett getragen. Mahtobu ging nicht mit, er war viel zu sehr in Gedanken versunken, was die Geschehnisse von gerade eben betraf.</w:t>
      </w:r>
    </w:p>
    <w:p>
      <w:pPr>
        <w:pStyle w:val="Normal"/>
        <w:jc w:val="both"/>
        <w:rPr>
          <w:sz w:val="24"/>
          <w:lang w:val="de-DE"/>
        </w:rPr>
      </w:pPr>
      <w:r>
        <w:rPr>
          <w:sz w:val="24"/>
          <w:lang w:val="de-DE"/>
        </w:rPr>
        <w:t>Und in einem anderen Teil des Komplexes ging die Demontage der ZVA mit großen Fortschritten vora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23. September 1996</w:t>
      </w:r>
    </w:p>
    <w:p>
      <w:pPr>
        <w:pStyle w:val="Normal"/>
        <w:jc w:val="both"/>
        <w:rPr>
          <w:sz w:val="24"/>
          <w:lang w:val="de-DE"/>
        </w:rPr>
      </w:pPr>
      <w:r>
        <w:rPr>
          <w:sz w:val="24"/>
          <w:lang w:val="de-DE"/>
        </w:rPr>
      </w:r>
    </w:p>
    <w:p>
      <w:pPr>
        <w:pStyle w:val="Normal"/>
        <w:jc w:val="both"/>
        <w:rPr>
          <w:sz w:val="24"/>
          <w:lang w:val="de-DE"/>
        </w:rPr>
      </w:pPr>
      <w:r>
        <w:rPr>
          <w:sz w:val="24"/>
          <w:lang w:val="de-DE"/>
        </w:rPr>
        <w:t>Einführungswoche.</w:t>
      </w:r>
    </w:p>
    <w:p>
      <w:pPr>
        <w:pStyle w:val="Normal"/>
        <w:jc w:val="both"/>
        <w:rPr>
          <w:sz w:val="24"/>
          <w:lang w:val="de-DE"/>
        </w:rPr>
      </w:pPr>
      <w:r>
        <w:rPr>
          <w:sz w:val="24"/>
          <w:lang w:val="de-DE"/>
        </w:rPr>
        <w:t>Für den gemeinen jungen Menschen sicher eine notwendige Maßnahme, denn für ihn ist der Beginn des Studiums zwar aufregend und vielversprechend, stellt aber auch einen radikalen Einschnitt in sein bisheriges Leben dar, was bei vielen Unsicherheit und Angst verursachen kann. Um sich eine erste Orientierung über seinen neuen Tagesablauf und die diversen Prozedere am Campus zu vermitteln und nebenbei die Sache ‚ruhig anlaufen’ zu lassen, um sich neu orientieren und in den ungewohnten Rhythmus einfinden zu können, ist die Einführungswoche eine willkommene Einrichtung.</w:t>
      </w:r>
    </w:p>
    <w:p>
      <w:pPr>
        <w:pStyle w:val="Normal"/>
        <w:jc w:val="both"/>
        <w:rPr>
          <w:sz w:val="24"/>
          <w:lang w:val="de-DE"/>
        </w:rPr>
      </w:pPr>
      <w:r>
        <w:rPr>
          <w:sz w:val="24"/>
          <w:lang w:val="de-DE"/>
        </w:rPr>
        <w:t>Oder ein notwendiges, ineffizientes Übel, welches man notgedrungen über sich ergehen lassen muss, da man keine andere Wahl hat. Je nach Auffassungsgabe.</w:t>
      </w:r>
    </w:p>
    <w:p>
      <w:pPr>
        <w:pStyle w:val="Normal"/>
        <w:jc w:val="both"/>
        <w:rPr>
          <w:sz w:val="24"/>
          <w:lang w:val="de-DE"/>
        </w:rPr>
      </w:pPr>
      <w:r>
        <w:rPr>
          <w:sz w:val="24"/>
          <w:lang w:val="de-DE"/>
        </w:rPr>
        <w:t>CSM 108-1 war zwei Minuten vor Beginn der Vorstellung ihres Geochemie-Dozenten im Hörsaal erschienen und hatte – unauffällig bleiben, wie immer – in einer der letzten Reihen in den stufenweise erhöhten Bankreihen Platz genommen. Ungewollt fiel sein Blick auf dieses unangenehme Individuum vorne in der zweiten Reihe, dem er in der Disco am Samstag begegnet war. Dummerweise hatte sie ihn ebenfalls bemerkt, als sie sich hinter sich umsah, um die neuen Kommilitonen zu mustern. Bei ihrem Blick schrillten seine Alarmglocken; eine Analyse ihres Gesichtsausdrucks gab ihm Anlass zur Befürchtung, dass sie kurz vor der Schwelle stand, ihn wieder zu erkennen, trotz der langen Zeit seit ihrer ersten Begegnung. Für diesen Fall würde er eine wirklich gute Erklärung benötigen.</w:t>
      </w:r>
    </w:p>
    <w:p>
      <w:pPr>
        <w:pStyle w:val="Normal"/>
        <w:jc w:val="both"/>
        <w:rPr>
          <w:sz w:val="24"/>
          <w:lang w:val="de-DE"/>
        </w:rPr>
      </w:pPr>
      <w:r>
        <w:rPr>
          <w:sz w:val="24"/>
          <w:lang w:val="de-DE"/>
        </w:rPr>
        <w:t>Nach drei Sekunden hatte er eine passable Lösung für sein Problem, eine Sekunde darauf wusste er bereits, wie er sich das entsprechende Beweisstück dazu beschaffen konnte. Das musste dann aber auch echt aussehen; dafür würde er sorgen müssen.</w:t>
      </w:r>
    </w:p>
    <w:p>
      <w:pPr>
        <w:pStyle w:val="Normal"/>
        <w:jc w:val="both"/>
        <w:rPr>
          <w:sz w:val="24"/>
          <w:lang w:val="de-DE"/>
        </w:rPr>
      </w:pPr>
      <w:r>
        <w:rPr>
          <w:sz w:val="24"/>
          <w:lang w:val="de-DE"/>
        </w:rPr>
        <w:t>Nach der ersten Stunde hatte er für den Rest des Vormittags keine weiteren Vorlesungen, weshalb er gleich in die Stadt ging, um die verschiedenen Anlaufstellen zu überprüfen, die für sein Beweismittel in Frage kamen. Er ging dabei so diskret vor, dass niemand auch nur merkte, welcher Art seine Nachforschungen waren. Er war eben immer noch ein Terminator und verhielt sich ständig so, als ob er verfolgt und beobachtet wurde.</w:t>
      </w:r>
    </w:p>
    <w:p>
      <w:pPr>
        <w:pStyle w:val="Normal"/>
        <w:jc w:val="both"/>
        <w:rPr>
          <w:sz w:val="24"/>
          <w:lang w:val="de-DE"/>
        </w:rPr>
      </w:pPr>
      <w:r>
        <w:rPr>
          <w:sz w:val="24"/>
          <w:lang w:val="de-DE"/>
        </w:rPr>
        <w:t>Eine halbe Stunde und siebzehn Fehlschläge darauf stand fest: Er konnte diese Dienstleistung in Freiburg nicht am Automaten in Anspruch nehmen, da sämtliche Einrichtungen in der Stadt dafür offenbar ungeeignet waren. Dass ihm ausgerechnet der technische Fortschritt der Deutschen einmal einen Strich durch die Rechnung machen würde, hatte er nicht vorausberechnen können. Und ein entsprechendes Geschäft, wo er leicht fündig würde, schied für ihn ebenfalls aus, da er keinerlei Zeugen für diesen Beschaffungsvorgang haben wollte. Er wusste aber, wo er das Gesuchte bekommen würde: in Basel.</w:t>
      </w:r>
    </w:p>
    <w:p>
      <w:pPr>
        <w:pStyle w:val="Normal"/>
        <w:jc w:val="both"/>
        <w:rPr>
          <w:sz w:val="24"/>
          <w:lang w:val="de-DE"/>
        </w:rPr>
      </w:pPr>
      <w:r>
        <w:rPr>
          <w:sz w:val="24"/>
          <w:lang w:val="de-DE"/>
        </w:rPr>
        <w:t>Zunächst aber machte sich seine einprogrammierte Paranoia einmal bezahlt: Wie er bald bemerkt hatte, schlenderte Karin ihm wie zufällig nach, was ihm zusätzlich seine Aufgabe erschwerte. Er überlegte, ob er sie einfach abhängen sollte oder sie direkt zur Rede stellen. Er entschied sich für eine dritte Varian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 xml:space="preserve">Karin schlenderte durch die Salzstraße auf der linken Straßenseite und betrachtete scheinbar interessiert die Auslagen in den Schaufenstern, während sie aus dem Augenwinkel in Richtung Schwabentor auf die gegenüberliegende Seite spähte. Dieser Daniel war in der letzten halben Stunde kreuz und quer durch die Innenstadt gelaufen, zur neu errichteten Hauptbahnhofshalle, die noch immer zur Hälfte eine Großbaustelle war, in Kaufhäuser und durch diverse Passagen. Er hatte ein ganz schönes Tempo vorgelegt und schien zwischen zwei sichtbaren Punkten auf seinem Weg immer die direkteste Linie anzustreben. Sie hatte jedoch keinerlei konkrete Absicht in seinem Handeln erkennen können. </w:t>
      </w:r>
    </w:p>
    <w:p>
      <w:pPr>
        <w:pStyle w:val="Normal"/>
        <w:jc w:val="both"/>
        <w:rPr>
          <w:sz w:val="24"/>
          <w:lang w:val="de-DE"/>
        </w:rPr>
      </w:pPr>
      <w:r>
        <w:rPr>
          <w:sz w:val="24"/>
          <w:lang w:val="de-DE"/>
        </w:rPr>
        <w:t>Was ihr aber auffiel, war die Effektivität seiner Route: Er hatte auf der denkbar kürzesten Strecke systematisch einen größtmöglichen Teil aller Geschäfts- und Einkaufsstraßen abgegrast. Und das bei diesem Mistwetter: Es war trübe und kühl, aus den tiefhängenden Wolken fiel ein feiner, aber beständiger Sprühregen, der zwar nicht direkt unangenehm war, sie aber inzwischen nichtsdestotrotz ziemlich durchnässt hatte. Jetzt ging er gerade in Richtung Augustinerplatz, als von hinten eine alte cremefarben gestrichene Straßenbahn vom Bertoldsbrunnen kommend in Richtung Littenweiler über die vollständig gepflasterte und für den normalen Kraftfahrzeugverkehr gesperrten Straße rumpelte. Beim Anblick der rundlichen, antiquierten Form der Bahn ging ihr durch den Kopf, dass es wirklich höchste Zeit für eine Erneuerung des Freiburger Linienverkehrs wurde, wie seit Jahren in der Zeitung proklamiert wurde.</w:t>
      </w:r>
    </w:p>
    <w:p>
      <w:pPr>
        <w:pStyle w:val="Normal"/>
        <w:jc w:val="both"/>
        <w:rPr>
          <w:sz w:val="24"/>
          <w:lang w:val="de-DE"/>
        </w:rPr>
      </w:pPr>
      <w:r>
        <w:rPr>
          <w:sz w:val="24"/>
          <w:lang w:val="de-DE"/>
        </w:rPr>
        <w:t>Als die Bahn vorbei war, war Daniel verschwunden.</w:t>
      </w:r>
    </w:p>
    <w:p>
      <w:pPr>
        <w:pStyle w:val="Normal"/>
        <w:jc w:val="both"/>
        <w:rPr>
          <w:sz w:val="24"/>
          <w:lang w:val="de-DE"/>
        </w:rPr>
      </w:pPr>
      <w:r>
        <w:rPr>
          <w:sz w:val="24"/>
          <w:lang w:val="de-DE"/>
        </w:rPr>
        <w:t>Mist!</w:t>
      </w:r>
    </w:p>
    <w:p>
      <w:pPr>
        <w:pStyle w:val="Normal"/>
        <w:jc w:val="both"/>
        <w:rPr>
          <w:sz w:val="24"/>
          <w:lang w:val="de-DE"/>
        </w:rPr>
      </w:pPr>
      <w:r>
        <w:rPr>
          <w:sz w:val="24"/>
          <w:lang w:val="de-DE"/>
        </w:rPr>
        <w:t>Er musste in die Storchenpassage abgebogen sein, als er ihrem Blickfeld entzogen gewesen war. Sie begann in einen leichten Trab zu verfallen, bis sie den Eingang der Ladenpassage erreicht hatte. Doch als sie gemäßigteren Schrittes durch den hellerleuchteten und von Schaufenstern gesäumten Gang eilte, war von ihm nichts mehr zu sehen. Im Vorbeieilen warf sie einen flüchtigen Blick in alle angrenzenden Läden, konnte ihn aber nirgends ausmachen. Er musste die Galerie durch den anderen Ausgang zur Parallelstraße verlassen haben.</w:t>
      </w:r>
    </w:p>
    <w:p>
      <w:pPr>
        <w:pStyle w:val="Normal"/>
        <w:jc w:val="both"/>
        <w:rPr>
          <w:sz w:val="24"/>
          <w:lang w:val="de-DE"/>
        </w:rPr>
      </w:pPr>
      <w:r>
        <w:rPr>
          <w:sz w:val="24"/>
          <w:lang w:val="de-DE"/>
        </w:rPr>
        <w:t>Sie trat auf das nassglänzende Pflaster der Grünwälderstraße hinaus und sah sich vorsichtig in beiden Richtungen um. An diesem grauen Montagmorgen war wenig los, außer ein paar Fußgängern und den in der Innenstadt unvermeidlichen Radfahrern war aber niemand zu sehen. Sie hatte ihn verloren.</w:t>
      </w:r>
    </w:p>
    <w:p>
      <w:pPr>
        <w:pStyle w:val="Normal"/>
        <w:jc w:val="both"/>
        <w:rPr>
          <w:sz w:val="24"/>
          <w:lang w:val="de-DE"/>
        </w:rPr>
      </w:pPr>
      <w:r>
        <w:rPr>
          <w:sz w:val="24"/>
          <w:lang w:val="de-DE"/>
        </w:rPr>
        <w:t>Warum tat sie das überhaupt? Wenn er sie bemerkt hätte ... es war zutiefst erniedrigend und würdelos, wie sie sich verhielt. Sie wurde auf sich selbst wütend und beschloss, auf der Stelle umzukehren.</w:t>
      </w:r>
    </w:p>
    <w:p>
      <w:pPr>
        <w:pStyle w:val="Normal"/>
        <w:jc w:val="both"/>
        <w:rPr>
          <w:sz w:val="24"/>
          <w:lang w:val="de-DE"/>
        </w:rPr>
      </w:pPr>
      <w:r>
        <w:rPr>
          <w:sz w:val="24"/>
          <w:lang w:val="de-DE"/>
        </w:rPr>
        <w:t>Er lehnte hinter ihr an der Wand am Eingang der Passage, mit auf der Brust verschränkten Armen, und sah sie unverwandt an. Ein déjà-vu durchzuckte sie. Gott, wie peinlich!</w:t>
      </w:r>
    </w:p>
    <w:p>
      <w:pPr>
        <w:pStyle w:val="Normal"/>
        <w:jc w:val="both"/>
        <w:rPr>
          <w:sz w:val="24"/>
          <w:lang w:val="de-DE"/>
        </w:rPr>
      </w:pPr>
      <w:r>
        <w:rPr>
          <w:sz w:val="24"/>
          <w:lang w:val="de-DE"/>
        </w:rPr>
        <w:t>Wie machte er das nur immer?</w:t>
      </w:r>
    </w:p>
    <w:p>
      <w:pPr>
        <w:pStyle w:val="Normal"/>
        <w:jc w:val="both"/>
        <w:rPr>
          <w:sz w:val="24"/>
          <w:lang w:val="de-DE"/>
        </w:rPr>
      </w:pPr>
      <w:r>
        <w:rPr>
          <w:sz w:val="24"/>
          <w:lang w:val="de-DE"/>
        </w:rPr>
        <w:t>Sie merkte, wie sie rot anlief. In einer solchen Lage war sie noch nie gewesen. Was sollte sie jetzt nur tun? Unentschlossen blieb sie stehen, doch er tat ihr nicht den Gefallen, ihr den nächsten Schritt abzunehmen, statt dessen blieb er seinerseits reglos stehen und starrte zurück.</w:t>
      </w:r>
    </w:p>
    <w:p>
      <w:pPr>
        <w:pStyle w:val="Normal"/>
        <w:jc w:val="both"/>
        <w:rPr>
          <w:sz w:val="24"/>
          <w:lang w:val="de-DE"/>
        </w:rPr>
      </w:pPr>
      <w:r>
        <w:rPr>
          <w:sz w:val="24"/>
          <w:lang w:val="de-DE"/>
        </w:rPr>
        <w:t>Endlich entschloss sie sich, an ihm vorbei den Spießrutenlauf durch die Passage zurückzuwagen. Obwohl er wissen musste, dass er diese Runde gewonnen hatte, zeigte er weder ein selbstzufriedenes Grinsen noch sonst eine Regung, die ihr ihre Niederlage in diesem albernen Spielchen signalisiert hätte.</w:t>
      </w:r>
    </w:p>
    <w:p>
      <w:pPr>
        <w:pStyle w:val="Normal"/>
        <w:jc w:val="both"/>
        <w:rPr>
          <w:sz w:val="24"/>
          <w:lang w:val="de-DE"/>
        </w:rPr>
      </w:pPr>
      <w:r>
        <w:rPr>
          <w:sz w:val="24"/>
          <w:lang w:val="de-DE"/>
        </w:rPr>
        <w:t>Das war fast noch schlimmer.</w:t>
      </w:r>
    </w:p>
    <w:p>
      <w:pPr>
        <w:pStyle w:val="Normal"/>
        <w:jc w:val="both"/>
        <w:rPr>
          <w:sz w:val="24"/>
          <w:lang w:val="de-DE"/>
        </w:rPr>
      </w:pPr>
      <w:r>
        <w:rPr>
          <w:sz w:val="24"/>
          <w:lang w:val="de-DE"/>
        </w:rPr>
        <w:t>Endlich war sie an ihm vorbei und sprintete fast durch die Ladenzeile zurück auf die Salzstraße. Dort angekommen, ging sie schnurstracks in Richtung Universität. Sie atmete erst auf, als sie das Unigelände erreicht hatte und in der Eingangshalle des KG II angelangt war, einem der neueren Stahlbetonbauten aus den sechziger Jahren. Das Foyer hatte den Charme einer Bahnhofshalle und kam diesem Vergleich auch in der Betriebsamkeit recht nahe, die gerade herrschte. In der Halle wandte sie sich dem schwarzen Brett zu, um nochmals zu kontrollieren, wann ihre nächste Vorlesung war.</w:t>
      </w:r>
    </w:p>
    <w:p>
      <w:pPr>
        <w:pStyle w:val="Normal"/>
        <w:jc w:val="both"/>
        <w:rPr>
          <w:sz w:val="24"/>
          <w:lang w:val="de-DE"/>
        </w:rPr>
      </w:pPr>
      <w:r>
        <w:rPr>
          <w:sz w:val="24"/>
          <w:lang w:val="de-DE"/>
        </w:rPr>
        <w:t>„</w:t>
      </w:r>
      <w:r>
        <w:rPr>
          <w:sz w:val="24"/>
          <w:lang w:val="de-DE"/>
        </w:rPr>
        <w:t>Du hast doch sicher einen guten Grund dafür, oder?“</w:t>
      </w:r>
    </w:p>
    <w:p>
      <w:pPr>
        <w:pStyle w:val="Normal"/>
        <w:jc w:val="both"/>
        <w:rPr>
          <w:sz w:val="24"/>
          <w:lang w:val="de-DE"/>
        </w:rPr>
      </w:pPr>
      <w:r>
        <w:rPr>
          <w:sz w:val="24"/>
          <w:lang w:val="de-DE"/>
        </w:rPr>
        <w:t>Sie zuckte zusammen, drehte sich aber nicht um. Durch ihren Kopf rasten die Gedanken, als sie so teilnahmslos wie möglich erwiderte: „Wofür?“</w:t>
      </w:r>
    </w:p>
    <w:p>
      <w:pPr>
        <w:pStyle w:val="Normal"/>
        <w:jc w:val="both"/>
        <w:rPr>
          <w:sz w:val="24"/>
          <w:lang w:val="de-DE"/>
        </w:rPr>
      </w:pPr>
      <w:r>
        <w:rPr>
          <w:sz w:val="24"/>
          <w:lang w:val="de-DE"/>
        </w:rPr>
        <w:t>„</w:t>
      </w:r>
      <w:r>
        <w:rPr>
          <w:sz w:val="24"/>
          <w:lang w:val="de-DE"/>
        </w:rPr>
        <w:t>Für deine nette kleine Verfolgungsaktion eben. Können wir das vielleicht auf vernünftige Art und Weise klären?“ Seine Stimme klang weder feindselig noch vorwurfsvoll und schien sie auf eine subliminare Art und Weise zu besänftigen.</w:t>
      </w:r>
    </w:p>
    <w:p>
      <w:pPr>
        <w:pStyle w:val="Normal"/>
        <w:jc w:val="both"/>
        <w:rPr>
          <w:sz w:val="24"/>
          <w:lang w:val="de-DE"/>
        </w:rPr>
      </w:pPr>
      <w:r>
        <w:rPr>
          <w:sz w:val="24"/>
          <w:lang w:val="de-DE"/>
        </w:rPr>
        <w:t>Es war fast wie eine vorhersehbare Szene in einem schlicht gemachten, aber rührseligen Hollywood-Liebesfilm.</w:t>
      </w:r>
    </w:p>
    <w:p>
      <w:pPr>
        <w:pStyle w:val="Normal"/>
        <w:jc w:val="both"/>
        <w:rPr>
          <w:sz w:val="24"/>
          <w:lang w:val="de-DE"/>
        </w:rPr>
      </w:pPr>
      <w:r>
        <w:rPr>
          <w:sz w:val="24"/>
          <w:lang w:val="de-DE"/>
        </w:rPr>
        <w:t>„</w:t>
      </w:r>
      <w:r>
        <w:rPr>
          <w:sz w:val="24"/>
          <w:lang w:val="de-DE"/>
        </w:rPr>
        <w:t>Woran hast du dabei gedacht?“ Noch immer drehte sie sich nicht um und hielt ihren Blick auf das Brett vor sich geheftet.</w:t>
      </w:r>
    </w:p>
    <w:p>
      <w:pPr>
        <w:pStyle w:val="Normal"/>
        <w:jc w:val="both"/>
        <w:rPr>
          <w:sz w:val="24"/>
          <w:lang w:val="de-DE"/>
        </w:rPr>
      </w:pPr>
      <w:r>
        <w:rPr>
          <w:sz w:val="24"/>
          <w:lang w:val="de-DE"/>
        </w:rPr>
        <w:t>„</w:t>
      </w:r>
      <w:r>
        <w:rPr>
          <w:sz w:val="24"/>
          <w:lang w:val="de-DE"/>
        </w:rPr>
        <w:t>Meinen Erfahrungen nach sind die Leute bei gemeinsamer Nahrungsaufnahme kommunikativer. Wir könnten zum Beispiel essen gehen oder mal einen Kaffee trinken.“ Neutrale, sachliche Tonlage, keine unterschwellige Absicht erkennbar. Sie zögerte nur kurz.</w:t>
      </w:r>
    </w:p>
    <w:p>
      <w:pPr>
        <w:pStyle w:val="Normal"/>
        <w:jc w:val="both"/>
        <w:rPr>
          <w:sz w:val="24"/>
          <w:lang w:val="de-DE"/>
        </w:rPr>
      </w:pPr>
      <w:r>
        <w:rPr>
          <w:sz w:val="24"/>
          <w:lang w:val="de-DE"/>
        </w:rPr>
        <w:t>„</w:t>
      </w:r>
      <w:r>
        <w:rPr>
          <w:sz w:val="24"/>
          <w:lang w:val="de-DE"/>
        </w:rPr>
        <w:t>Essen wäre in Ordnung. Ich habe aber momentan nicht viel Zeit.“</w:t>
      </w:r>
    </w:p>
    <w:p>
      <w:pPr>
        <w:pStyle w:val="Normal"/>
        <w:jc w:val="both"/>
        <w:rPr>
          <w:sz w:val="24"/>
          <w:lang w:val="de-DE"/>
        </w:rPr>
      </w:pPr>
      <w:r>
        <w:rPr>
          <w:sz w:val="24"/>
          <w:lang w:val="de-DE"/>
        </w:rPr>
        <w:t>„</w:t>
      </w:r>
      <w:r>
        <w:rPr>
          <w:sz w:val="24"/>
          <w:lang w:val="de-DE"/>
        </w:rPr>
        <w:t>Ich auch nicht; das Studium, du weißt schon. Wie wäre es mit Mittwoch Abend?“</w:t>
      </w:r>
    </w:p>
    <w:p>
      <w:pPr>
        <w:pStyle w:val="Normal"/>
        <w:jc w:val="both"/>
        <w:rPr>
          <w:sz w:val="24"/>
          <w:lang w:val="de-DE"/>
        </w:rPr>
      </w:pPr>
      <w:r>
        <w:rPr>
          <w:sz w:val="24"/>
          <w:lang w:val="de-DE"/>
        </w:rPr>
        <w:t>„</w:t>
      </w:r>
      <w:r>
        <w:rPr>
          <w:sz w:val="24"/>
          <w:lang w:val="de-DE"/>
        </w:rPr>
        <w:t>Da kann ich nicht. Donnerstag?“ Ihr Blick haftete auf den privat aufgehängten Mietgesuchen und sonstigen Notizen, ohne dass sie etwas von deren Inhalt wahrnahm.</w:t>
      </w:r>
    </w:p>
    <w:p>
      <w:pPr>
        <w:pStyle w:val="Normal"/>
        <w:jc w:val="both"/>
        <w:rPr>
          <w:sz w:val="24"/>
          <w:lang w:val="de-DE"/>
        </w:rPr>
      </w:pPr>
      <w:r>
        <w:rPr>
          <w:sz w:val="24"/>
          <w:lang w:val="de-DE"/>
        </w:rPr>
        <w:t>„</w:t>
      </w:r>
      <w:r>
        <w:rPr>
          <w:sz w:val="24"/>
          <w:lang w:val="de-DE"/>
        </w:rPr>
        <w:t>Gut. Isst du gerne Italienisch?“ Seine Stimme hatte etwas Irritierendes, auch wenn sie nicht sagen konnte, was es war.</w:t>
      </w:r>
    </w:p>
    <w:p>
      <w:pPr>
        <w:pStyle w:val="Normal"/>
        <w:jc w:val="both"/>
        <w:rPr>
          <w:sz w:val="24"/>
          <w:lang w:val="de-DE"/>
        </w:rPr>
      </w:pPr>
      <w:r>
        <w:rPr>
          <w:sz w:val="24"/>
          <w:lang w:val="de-DE"/>
        </w:rPr>
        <w:t>„</w:t>
      </w:r>
      <w:r>
        <w:rPr>
          <w:sz w:val="24"/>
          <w:lang w:val="de-DE"/>
        </w:rPr>
        <w:t>Ja.“</w:t>
      </w:r>
    </w:p>
    <w:p>
      <w:pPr>
        <w:pStyle w:val="Normal"/>
        <w:jc w:val="both"/>
        <w:rPr/>
      </w:pPr>
      <w:r>
        <w:rPr>
          <w:sz w:val="24"/>
          <w:lang w:val="de-DE"/>
        </w:rPr>
        <w:t>„</w:t>
      </w:r>
      <w:r>
        <w:rPr>
          <w:sz w:val="24"/>
          <w:lang w:val="de-DE"/>
        </w:rPr>
        <w:t xml:space="preserve">Dann um neunzehn Uhr vor dem </w:t>
      </w:r>
      <w:r>
        <w:rPr>
          <w:i/>
          <w:iCs/>
          <w:sz w:val="24"/>
          <w:lang w:val="de-DE"/>
        </w:rPr>
        <w:t>Roma</w:t>
      </w:r>
      <w:r>
        <w:rPr>
          <w:sz w:val="24"/>
          <w:lang w:val="de-DE"/>
        </w:rPr>
        <w:t>. Du erkennst mich an der Nelke im Knopfloch.“ Und mit diesem klassischen Scherz war er verschwunden.</w:t>
      </w:r>
    </w:p>
    <w:p>
      <w:pPr>
        <w:pStyle w:val="Normal"/>
        <w:jc w:val="both"/>
        <w:rPr>
          <w:sz w:val="24"/>
          <w:lang w:val="de-DE"/>
        </w:rPr>
      </w:pPr>
      <w:r>
        <w:rPr>
          <w:sz w:val="24"/>
          <w:lang w:val="de-DE"/>
        </w:rPr>
        <w:t>Wie betäubt drehte sie sich langsam um, doch in der weitläufigen, zweistöckigen Halle mit umlaufendem Gang im Obergeschoss war nichts mehr von ihm zu sehen. Das Ganze kam ihr so unwirklich vor. Hatte sie sich das eben nur eingebildet?</w:t>
      </w:r>
    </w:p>
    <w:p>
      <w:pPr>
        <w:pStyle w:val="Normal"/>
        <w:jc w:val="both"/>
        <w:rPr>
          <w:sz w:val="24"/>
          <w:lang w:val="de-DE"/>
        </w:rPr>
      </w:pPr>
      <w:r>
        <w:rPr>
          <w:sz w:val="24"/>
          <w:lang w:val="de-DE"/>
        </w:rPr>
        <w:t>Jedenfalls schien sie seine Aufmerksamkeit erregt zu haben. Aber wollte sie das überhaupt? Was für ein Durcheinander in ihrem Kopf dieser 08/15-Typ verursacht hat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CSM 108-1 bog gerade um die Ecke des KG III, das in der Mitte auf Säulen gebaut war und so im Erdgeschoss einen Durchgang von der Löwenstraße her, in der übrigens auch die Disco </w:t>
      </w:r>
      <w:r>
        <w:rPr>
          <w:i/>
          <w:iCs/>
          <w:sz w:val="24"/>
          <w:lang w:val="de-DE"/>
        </w:rPr>
        <w:t>Agar</w:t>
      </w:r>
      <w:r>
        <w:rPr>
          <w:sz w:val="24"/>
          <w:lang w:val="de-DE"/>
        </w:rPr>
        <w:t xml:space="preserve"> liegt, zum Innenhof des Unigeländes bildete. An der einen der beiden Seitenwände des Gebäudes befand sich eine große Fläche, die vom Boden bis zur Decke mit einem Mosaikmuster aus verschiedenfarbigsten Zettelchen bedeckt war. Vor dieser Wand traf er auf Simon, der sich gerade grinsend über eine der Kleinanzeigen beugte.</w:t>
      </w:r>
    </w:p>
    <w:p>
      <w:pPr>
        <w:pStyle w:val="Normal"/>
        <w:jc w:val="both"/>
        <w:rPr/>
      </w:pPr>
      <w:r>
        <w:rPr>
          <w:sz w:val="24"/>
          <w:lang w:val="de-DE"/>
        </w:rPr>
        <w:t>„</w:t>
      </w:r>
      <w:r>
        <w:rPr>
          <w:sz w:val="24"/>
          <w:lang w:val="de-DE"/>
        </w:rPr>
        <w:t xml:space="preserve">Hallo Simon. Was gibt es Neues?“, begann er einen beinahe statistisch langweiligen </w:t>
      </w:r>
      <w:r>
        <w:rPr>
          <w:i/>
          <w:iCs/>
          <w:sz w:val="24"/>
          <w:lang w:val="de-DE"/>
        </w:rPr>
        <w:t>small-talk</w:t>
      </w:r>
      <w:r>
        <w:rPr>
          <w:sz w:val="24"/>
          <w:lang w:val="de-DE"/>
        </w:rPr>
        <w:t>.</w:t>
      </w:r>
    </w:p>
    <w:p>
      <w:pPr>
        <w:pStyle w:val="Normal"/>
        <w:jc w:val="both"/>
        <w:rPr>
          <w:sz w:val="24"/>
          <w:lang w:val="de-DE"/>
        </w:rPr>
      </w:pPr>
      <w:r>
        <w:rPr>
          <w:sz w:val="24"/>
          <w:lang w:val="de-DE"/>
        </w:rPr>
        <w:t>„</w:t>
      </w:r>
      <w:r>
        <w:rPr>
          <w:sz w:val="24"/>
          <w:lang w:val="de-DE"/>
        </w:rPr>
        <w:t>Ach, ich lese nur die Anzeigen hier. Auf dieser Wand findest du immer wieder total witziges und abgedrehtes Zeug. Darüber habe ich mich schon vor Studiumsbeginn immer königlich amüsiert. Was für schräge Typen dort ihren Plunder loswerden wollen ... Wahnsinn. Und auch ansonsten ...“</w:t>
      </w:r>
    </w:p>
    <w:p>
      <w:pPr>
        <w:pStyle w:val="Normal"/>
        <w:jc w:val="both"/>
        <w:rPr>
          <w:sz w:val="24"/>
          <w:lang w:val="de-DE"/>
        </w:rPr>
      </w:pPr>
      <w:r>
        <w:rPr>
          <w:sz w:val="24"/>
          <w:lang w:val="de-DE"/>
        </w:rPr>
        <w:t>„</w:t>
      </w:r>
      <w:r>
        <w:rPr>
          <w:sz w:val="24"/>
          <w:lang w:val="de-DE"/>
        </w:rPr>
        <w:t>Schräge Typen ...“, wiederholte CSM 108-1, aber Simon bemerkte es nicht.</w:t>
      </w:r>
    </w:p>
    <w:p>
      <w:pPr>
        <w:pStyle w:val="Normal"/>
        <w:jc w:val="both"/>
        <w:rPr>
          <w:sz w:val="24"/>
          <w:lang w:val="de-DE"/>
        </w:rPr>
      </w:pPr>
      <w:r>
        <w:rPr>
          <w:sz w:val="24"/>
          <w:lang w:val="de-DE"/>
        </w:rPr>
        <w:t>„</w:t>
      </w:r>
      <w:r>
        <w:rPr>
          <w:sz w:val="24"/>
          <w:lang w:val="de-DE"/>
        </w:rPr>
        <w:t>Hör dir das an: ‚Erstsemester sucht Zimmer in Dreier- oder Vierer-WG. Jung, offen, freundlich. Sportstudentinnen bevorzugt.’ Ich werf mich weg.“ Simon hielt sich den Bauch vor Lachen. „Oder hier: ‚Biete Nachhilfe in Mathematik und Ukulelen-Unterricht.’ Was für eine Kombination! Ich glaube, den rufe ich mal an.“</w:t>
      </w:r>
    </w:p>
    <w:p>
      <w:pPr>
        <w:pStyle w:val="Normal"/>
        <w:jc w:val="both"/>
        <w:rPr>
          <w:sz w:val="24"/>
          <w:lang w:val="de-DE"/>
        </w:rPr>
      </w:pPr>
      <w:r>
        <w:rPr>
          <w:sz w:val="24"/>
          <w:lang w:val="de-DE"/>
        </w:rPr>
        <w:t>Immer noch breit grinsend rupfte er einen der etwa zehn schmalen Streifen am unteren Ende des Zettels heraus, auf denen wie bei jeder der Annoncen die Telefonnummern für Interessierte zum Abreißen und Mitnehmen vermerkt waren. Natürlich war er der erste, der bei dieser Mitteilung auf diese Art potentielles Interesse verkündete. Die meisten der Zettel hingen ohnehin nur einige Tage, bevor sie von irgendjemandem abgerissen oder überklebt wurden. Ein schlichter weißer Zettel hatte bereits vier Streifen mit Nummern ‚eingebüßt’.</w:t>
      </w:r>
    </w:p>
    <w:p>
      <w:pPr>
        <w:pStyle w:val="Normal"/>
        <w:jc w:val="both"/>
        <w:rPr>
          <w:sz w:val="24"/>
          <w:lang w:val="de-DE"/>
        </w:rPr>
      </w:pPr>
      <w:r>
        <w:rPr>
          <w:sz w:val="24"/>
          <w:lang w:val="de-DE"/>
        </w:rPr>
        <w:t>„</w:t>
      </w:r>
      <w:r>
        <w:rPr>
          <w:sz w:val="24"/>
          <w:lang w:val="de-DE"/>
        </w:rPr>
        <w:t>He, sieh dir den an: ‚Beginne Studium, ziehe nach FR-Innenstadt und suche nach Einstellplatz/Garage für mein 4,70 m-Coupé Nähe Siegesdenkmal. Preis Nebensache. Bitte ab 1.10. unter folgender Nummer ...’ Super, oder?“ Auch hier riss er einen Streifen ab.</w:t>
      </w:r>
    </w:p>
    <w:p>
      <w:pPr>
        <w:pStyle w:val="Normal"/>
        <w:jc w:val="both"/>
        <w:rPr>
          <w:sz w:val="24"/>
          <w:lang w:val="de-DE"/>
        </w:rPr>
      </w:pPr>
      <w:r>
        <w:rPr>
          <w:sz w:val="24"/>
          <w:lang w:val="de-DE"/>
        </w:rPr>
        <w:t>„</w:t>
      </w:r>
      <w:r>
        <w:rPr>
          <w:sz w:val="24"/>
          <w:lang w:val="de-DE"/>
        </w:rPr>
        <w:t>Ach ja, ich wollte dir das noch sagen ...“, begann CSM 108-1, doch Simons Kopf ruckte bereits hoch, als er einen Blick auf den Streifen in seiner Hand warf.</w:t>
      </w:r>
    </w:p>
    <w:p>
      <w:pPr>
        <w:pStyle w:val="Normal"/>
        <w:jc w:val="both"/>
        <w:rPr>
          <w:sz w:val="24"/>
          <w:lang w:val="de-DE"/>
        </w:rPr>
      </w:pPr>
      <w:r>
        <w:rPr>
          <w:sz w:val="24"/>
          <w:lang w:val="de-DE"/>
        </w:rPr>
        <w:t>„</w:t>
      </w:r>
      <w:r>
        <w:rPr>
          <w:sz w:val="24"/>
          <w:lang w:val="de-DE"/>
        </w:rPr>
        <w:t>He, da steht unsere Telefonnummer darunter! Was soll das?“</w:t>
      </w:r>
    </w:p>
    <w:p>
      <w:pPr>
        <w:pStyle w:val="Normal"/>
        <w:jc w:val="both"/>
        <w:rPr>
          <w:sz w:val="24"/>
          <w:lang w:val="de-DE"/>
        </w:rPr>
      </w:pPr>
      <w:r>
        <w:rPr>
          <w:sz w:val="24"/>
          <w:lang w:val="de-DE"/>
        </w:rPr>
        <w:t>„</w:t>
      </w:r>
      <w:r>
        <w:rPr>
          <w:sz w:val="24"/>
          <w:lang w:val="de-DE"/>
        </w:rPr>
        <w:t>Eben das wollte ich dir noch sagen. Diese Anzeige stammt von mir. Meinst du, ich sollte vielleicht noch in der Zeitung inserieren?“</w:t>
      </w:r>
    </w:p>
    <w:p>
      <w:pPr>
        <w:pStyle w:val="Normal"/>
        <w:jc w:val="both"/>
        <w:rPr>
          <w:sz w:val="24"/>
          <w:lang w:val="de-DE"/>
        </w:rPr>
      </w:pPr>
      <w:r>
        <w:rPr>
          <w:sz w:val="24"/>
          <w:lang w:val="de-DE"/>
        </w:rPr>
        <w:t>„</w:t>
      </w:r>
      <w:r>
        <w:rPr>
          <w:sz w:val="24"/>
          <w:lang w:val="de-DE"/>
        </w:rPr>
        <w:t>Bloß nicht!“, ereiferte sich Simon erschrocken, „sonst werden noch mehr Leute bei uns anrufen. Was hast du dir dabei nur gedacht? ‚Preis Nebensache’? Naja, ein guter Köder, muss ich zugeben.“</w:t>
      </w:r>
    </w:p>
    <w:p>
      <w:pPr>
        <w:pStyle w:val="Normal"/>
        <w:jc w:val="both"/>
        <w:rPr>
          <w:sz w:val="24"/>
          <w:lang w:val="de-DE"/>
        </w:rPr>
      </w:pPr>
      <w:r>
        <w:rPr>
          <w:sz w:val="24"/>
          <w:lang w:val="de-DE"/>
        </w:rPr>
        <w:t>„</w:t>
      </w:r>
      <w:r>
        <w:rPr>
          <w:sz w:val="24"/>
          <w:lang w:val="de-DE"/>
        </w:rPr>
        <w:t>Davon abgesehen, dass es keiner ist, sondern mein voller Ernst, erhöht diese Bemerkung meiner Erfahrung nach wirklich die Chance, dass mehr Leute anrufen. Du scheinst irgendwie erstaunt zu sein. Stimmt etwas nicht?“, gab er sich arglos.</w:t>
      </w:r>
    </w:p>
    <w:p>
      <w:pPr>
        <w:pStyle w:val="Normal"/>
        <w:jc w:val="both"/>
        <w:rPr>
          <w:sz w:val="24"/>
          <w:lang w:val="de-DE"/>
        </w:rPr>
      </w:pPr>
      <w:r>
        <w:rPr>
          <w:sz w:val="24"/>
          <w:lang w:val="de-DE"/>
        </w:rPr>
        <w:t>„</w:t>
      </w:r>
      <w:r>
        <w:rPr>
          <w:sz w:val="24"/>
          <w:lang w:val="de-DE"/>
        </w:rPr>
        <w:t>Du musst zugeben, dass es klingt, als ob du im Geld schwimmst. Bist du reich oder so?“</w:t>
      </w:r>
    </w:p>
    <w:p>
      <w:pPr>
        <w:pStyle w:val="Normal"/>
        <w:jc w:val="both"/>
        <w:rPr>
          <w:sz w:val="24"/>
          <w:lang w:val="de-DE"/>
        </w:rPr>
      </w:pPr>
      <w:r>
        <w:rPr>
          <w:sz w:val="24"/>
          <w:lang w:val="de-DE"/>
        </w:rPr>
        <w:t>„</w:t>
      </w:r>
      <w:r>
        <w:rPr>
          <w:sz w:val="24"/>
          <w:lang w:val="de-DE"/>
        </w:rPr>
        <w:t>Nein, das auch nicht gerade, obwohl mein Vater und mein Bruder doch recht vermögend sind. Ich sollte dir das wohl erklären.“ Für einen Moment verharrte er bewegungslos, während er sich seine Geschichte zurechtlegte und den aktuellen Gegebenheiten und Entwicklungen anpasste.</w:t>
      </w:r>
    </w:p>
    <w:p>
      <w:pPr>
        <w:pStyle w:val="Normal"/>
        <w:jc w:val="both"/>
        <w:rPr>
          <w:sz w:val="24"/>
          <w:lang w:val="de-DE"/>
        </w:rPr>
      </w:pPr>
      <w:r>
        <w:rPr>
          <w:sz w:val="24"/>
          <w:lang w:val="de-DE"/>
        </w:rPr>
        <w:t>„</w:t>
      </w:r>
      <w:r>
        <w:rPr>
          <w:sz w:val="24"/>
          <w:lang w:val="de-DE"/>
        </w:rPr>
        <w:t>Du hast es sicher nicht bemerkt, aber ich bin Amerikaner, verstehst du?“</w:t>
      </w:r>
    </w:p>
    <w:p>
      <w:pPr>
        <w:pStyle w:val="Normal"/>
        <w:jc w:val="both"/>
        <w:rPr>
          <w:sz w:val="24"/>
          <w:lang w:val="de-DE"/>
        </w:rPr>
      </w:pPr>
      <w:r>
        <w:rPr>
          <w:sz w:val="24"/>
          <w:lang w:val="de-DE"/>
        </w:rPr>
        <w:t>„</w:t>
      </w:r>
      <w:r>
        <w:rPr>
          <w:sz w:val="24"/>
          <w:lang w:val="de-DE"/>
        </w:rPr>
        <w:t>Was, du? Echt?“, staunte Simon. „Nein, das ist mir nicht aufgefallen.“</w:t>
      </w:r>
    </w:p>
    <w:p>
      <w:pPr>
        <w:pStyle w:val="Normal"/>
        <w:jc w:val="both"/>
        <w:rPr>
          <w:sz w:val="24"/>
          <w:lang w:val="de-DE"/>
        </w:rPr>
      </w:pPr>
      <w:r>
        <w:rPr>
          <w:sz w:val="24"/>
          <w:lang w:val="de-DE"/>
        </w:rPr>
        <w:t>„</w:t>
      </w:r>
      <w:r>
        <w:rPr>
          <w:sz w:val="24"/>
          <w:lang w:val="de-DE"/>
        </w:rPr>
        <w:t>Wie auch? Ich bin hier aufgewachsen. Ich war noch ein kleiner Junge, als mein Vater mit uns nach Deutschland kam. Er war ein hochrangiger Elektroniker beim Militär, mehr darf ich leider keinem erzählen.</w:t>
      </w:r>
    </w:p>
    <w:p>
      <w:pPr>
        <w:pStyle w:val="Normal"/>
        <w:jc w:val="both"/>
        <w:rPr>
          <w:sz w:val="24"/>
          <w:lang w:val="de-DE"/>
        </w:rPr>
      </w:pPr>
      <w:r>
        <w:rPr>
          <w:sz w:val="24"/>
          <w:lang w:val="de-DE"/>
        </w:rPr>
        <w:t>Nach Beendigung des Kalten Krieges und der Wiedervereinigung blieben wir noch ein paar Jahre hier, doch dann beendete Dad seinen Dienst und wollte zurück in die Staaten. Meine Mutter und mein älterer Bruder gingen mit ihm mit, doch ich kenne die USA nur von gelegentlichen Verwandtschaftsbesuchen, ansonsten aber hänge ich sehr an Deutschland. Meine Familie war natürlich nicht sehr glücklich über meinen Entschluss, aber ich war bereits volljährig und konnte tun, was ich wollte. Ich fliege regelmäßig in die USA hinüber und besuche sie, aber lebe trotzdem hier. Da mein Vater recht gut verdient, ermöglicht er mir eine gewisse Unabhängigkeit in Form einer Kreditkarte, die auf seinen Namen läuft. Er hat einen ... nun, Berater- und Entwicklerjob bei einem Halbleiterfabrikant, der mit neuen Mikroprozessoren experimentiert. Und mein Bruder hat in etwa dasselbe studiert, was ich jetzt studiere, und arbeitet ebenfalls in diesem Konzern.“</w:t>
      </w:r>
    </w:p>
    <w:p>
      <w:pPr>
        <w:pStyle w:val="Normal"/>
        <w:jc w:val="both"/>
        <w:rPr>
          <w:sz w:val="24"/>
          <w:lang w:val="de-DE"/>
        </w:rPr>
      </w:pPr>
      <w:r>
        <w:rPr>
          <w:sz w:val="24"/>
          <w:lang w:val="de-DE"/>
        </w:rPr>
        <w:t>„</w:t>
      </w:r>
      <w:r>
        <w:rPr>
          <w:sz w:val="24"/>
          <w:lang w:val="de-DE"/>
        </w:rPr>
        <w:t>Wow, ich hatte ja keine Ahnung“, sagte Simon beeindruckt. „Aber was hat das Ganze mit deinem Auto zu tun? Warum verkaufst du es nicht einfach, jetzt wo du in der Stadt wohnen wirst?“</w:t>
      </w:r>
    </w:p>
    <w:p>
      <w:pPr>
        <w:pStyle w:val="Normal"/>
        <w:jc w:val="both"/>
        <w:rPr/>
      </w:pPr>
      <w:r>
        <w:rPr>
          <w:sz w:val="24"/>
          <w:lang w:val="de-DE"/>
        </w:rPr>
        <w:t>„</w:t>
      </w:r>
      <w:r>
        <w:rPr>
          <w:sz w:val="24"/>
          <w:lang w:val="de-DE"/>
        </w:rPr>
        <w:t xml:space="preserve">Das Auto gehört meinem Bruder. Er hat es damals neu gekauft und mir überlassen, als er in die Staaten zurück ist. Ich musste ihm hoch und heilig schwören, dass ich es fahre, bis es vor Rost auseinander fällt. Verstehst du, wir Amerikaner haben ein besonderes Verhältnis zu unseren Autos. Er wollte seines sogar per Container nach Amerika einschiffen lassen, aber bei einem Besuch vor ihrem Umzug hat er wohl festgestellt, dass es derzeit uncool war, irgendwelche ausländischen Exoten zu fahren. Also fährt er jetzt eine weiße </w:t>
      </w:r>
      <w:r>
        <w:rPr>
          <w:i/>
          <w:iCs/>
          <w:sz w:val="24"/>
          <w:lang w:val="de-DE"/>
        </w:rPr>
        <w:t>Corvette</w:t>
      </w:r>
      <w:r>
        <w:rPr>
          <w:sz w:val="24"/>
          <w:lang w:val="de-DE"/>
        </w:rPr>
        <w:t>. Wenigstens die Farbe hat er beibehalten.“ Ein wenig synthetische Wehmut klang in seiner Stimme mit.</w:t>
      </w:r>
    </w:p>
    <w:p>
      <w:pPr>
        <w:pStyle w:val="Normal"/>
        <w:jc w:val="both"/>
        <w:rPr>
          <w:sz w:val="24"/>
          <w:lang w:val="de-DE"/>
        </w:rPr>
      </w:pPr>
      <w:r>
        <w:rPr>
          <w:sz w:val="24"/>
          <w:lang w:val="de-DE"/>
        </w:rPr>
        <w:t>„</w:t>
      </w:r>
      <w:r>
        <w:rPr>
          <w:sz w:val="24"/>
          <w:lang w:val="de-DE"/>
        </w:rPr>
        <w:t>Ich hatte ja keine Ahnung. Mann, ein waschechter Ami zieht bei uns ein. Echt klasse. Woher stammt ihr denn?“, wollte Simon mit unverhohlener Begeisterung wissen.</w:t>
      </w:r>
    </w:p>
    <w:p>
      <w:pPr>
        <w:pStyle w:val="Normal"/>
        <w:jc w:val="both"/>
        <w:rPr/>
      </w:pPr>
      <w:r>
        <w:rPr>
          <w:sz w:val="24"/>
        </w:rPr>
        <w:t>„</w:t>
      </w:r>
      <w:r>
        <w:rPr>
          <w:sz w:val="24"/>
        </w:rPr>
        <w:t xml:space="preserve">New York City. </w:t>
      </w:r>
      <w:r>
        <w:rPr>
          <w:sz w:val="24"/>
          <w:lang w:val="de-DE"/>
        </w:rPr>
        <w:t>Aus dem Greenwich Village, einem Viertel im Süden von Manhattan. Eigentlich eine schöne Gegend mit relativ beschaulichen Eckchen, wenn man das Glück hat, direkt an einem Park zu wohnen.“</w:t>
      </w:r>
    </w:p>
    <w:p>
      <w:pPr>
        <w:pStyle w:val="Normal"/>
        <w:jc w:val="both"/>
        <w:rPr>
          <w:sz w:val="24"/>
          <w:lang w:val="de-DE"/>
        </w:rPr>
      </w:pPr>
      <w:r>
        <w:rPr>
          <w:sz w:val="24"/>
          <w:lang w:val="de-DE"/>
        </w:rPr>
        <w:t>„</w:t>
      </w:r>
      <w:r>
        <w:rPr>
          <w:sz w:val="24"/>
          <w:lang w:val="de-DE"/>
        </w:rPr>
        <w:t>Ich werd’ verrückt, ein New Yorker auch noch! Davon musst du mir erzählen, sobald du bei uns eingezogen bist. Es bleibt doch beim Ersten?“</w:t>
      </w:r>
    </w:p>
    <w:p>
      <w:pPr>
        <w:pStyle w:val="Normal"/>
        <w:jc w:val="both"/>
        <w:rPr>
          <w:sz w:val="24"/>
          <w:lang w:val="de-DE"/>
        </w:rPr>
      </w:pPr>
      <w:r>
        <w:rPr>
          <w:sz w:val="24"/>
          <w:lang w:val="de-DE"/>
        </w:rPr>
        <w:t>Er nickte. „Wie du dieser Anzeige entnehmen kannst. Ich habe mein Telefon schon abgemeldet, sonst würde ich euch nicht damit belästigen. Ich hoffe doch sehr, du kannst deine Kollegin dazu bewegen, ihre Bude rechtzeitig zu räumen?“</w:t>
      </w:r>
    </w:p>
    <w:p>
      <w:pPr>
        <w:pStyle w:val="Normal"/>
        <w:jc w:val="both"/>
        <w:rPr>
          <w:sz w:val="24"/>
          <w:lang w:val="de-DE"/>
        </w:rPr>
      </w:pPr>
      <w:r>
        <w:rPr>
          <w:sz w:val="24"/>
          <w:lang w:val="de-DE"/>
        </w:rPr>
        <w:t>„</w:t>
      </w:r>
      <w:r>
        <w:rPr>
          <w:sz w:val="24"/>
          <w:lang w:val="de-DE"/>
        </w:rPr>
        <w:t>Mach’ dir keine Sorgen, das größere Zimmer am Ende des Flures ist Ansporn genug. Wenn sie nicht alles bis zuletzt aufschieben würde, wäre sie wahrscheinlich schon längst drin. Außerdem ist das Bad genau gegenüber. Welche Frau kann da schon widerstehen?“ Sie lachten beide.</w:t>
      </w:r>
    </w:p>
    <w:p>
      <w:pPr>
        <w:pStyle w:val="Normal"/>
        <w:jc w:val="both"/>
        <w:rPr>
          <w:sz w:val="24"/>
          <w:lang w:val="de-DE"/>
        </w:rPr>
      </w:pPr>
      <w:r>
        <w:rPr>
          <w:sz w:val="24"/>
          <w:lang w:val="de-DE"/>
        </w:rPr>
        <w:t>„</w:t>
      </w:r>
      <w:r>
        <w:rPr>
          <w:sz w:val="24"/>
          <w:lang w:val="de-DE"/>
        </w:rPr>
        <w:t>Jetzt sollten wir beide aber zur Einführung von Kristallographie. Du lernst dort vielleicht schon ein paar unserer Teilnehmer der zeremoniellen Küchentischdiskussionen kennen, die diesen Kurs ebenfalls belegt haben. Auf jeden Fall Ralf, der ist nicht zu übersehen und zu überhören; na ja, ehrlich gesagt ist er ziemlich BLAH“, wobei sich Simon in einer vielsagenden Geste den ausgestreckten Zeigefinger in die Mundhöhle zur Gaumenregion hin steckte und damit den Brechreflex andeutete, „aber das wirst du bald genug selbst herausfinden.“</w:t>
      </w:r>
    </w:p>
    <w:p>
      <w:pPr>
        <w:pStyle w:val="Normal"/>
        <w:jc w:val="both"/>
        <w:rPr>
          <w:sz w:val="24"/>
          <w:lang w:val="de-DE"/>
        </w:rPr>
      </w:pPr>
      <w:r>
        <w:rPr>
          <w:sz w:val="24"/>
          <w:lang w:val="de-DE"/>
        </w:rPr>
        <w:t>„</w:t>
      </w:r>
      <w:r>
        <w:rPr>
          <w:sz w:val="24"/>
          <w:lang w:val="de-DE"/>
        </w:rPr>
        <w:t>Es ist mir ein Vergnügen. Die ersten seltsamen Begegnungen habe ich bereits hinter mir“, erwiderte CSM 108-1 beim Gehen.</w:t>
      </w:r>
    </w:p>
    <w:p>
      <w:pPr>
        <w:pStyle w:val="Normal"/>
        <w:jc w:val="both"/>
        <w:rPr>
          <w:sz w:val="24"/>
          <w:lang w:val="de-DE"/>
        </w:rPr>
      </w:pPr>
      <w:r>
        <w:rPr>
          <w:sz w:val="24"/>
          <w:lang w:val="de-DE"/>
        </w:rPr>
        <w:t>„</w:t>
      </w:r>
      <w:r>
        <w:rPr>
          <w:sz w:val="24"/>
          <w:lang w:val="de-DE"/>
        </w:rPr>
        <w:t>Wie meinst du das?“</w:t>
      </w:r>
    </w:p>
    <w:p>
      <w:pPr>
        <w:pStyle w:val="Normal"/>
        <w:jc w:val="both"/>
        <w:rPr>
          <w:sz w:val="24"/>
          <w:lang w:val="de-DE"/>
        </w:rPr>
      </w:pPr>
      <w:r>
        <w:rPr>
          <w:sz w:val="24"/>
          <w:lang w:val="de-DE"/>
        </w:rPr>
        <w:t>„</w:t>
      </w:r>
      <w:r>
        <w:rPr>
          <w:sz w:val="24"/>
          <w:lang w:val="de-DE"/>
        </w:rPr>
        <w:t>Oh, das erzähle ich dir ein anderes Mal. Erst einmal muss ich Schadensbegrenzung betreiben und sehen, was dabei herauskommt.“</w:t>
      </w:r>
    </w:p>
    <w:p>
      <w:pPr>
        <w:pStyle w:val="Normal"/>
        <w:jc w:val="both"/>
        <w:rPr>
          <w:sz w:val="24"/>
          <w:lang w:val="de-DE"/>
        </w:rPr>
      </w:pPr>
      <w:r>
        <w:rPr>
          <w:sz w:val="24"/>
          <w:lang w:val="de-DE"/>
        </w:rPr>
        <w:t>„</w:t>
      </w:r>
      <w:r>
        <w:rPr>
          <w:sz w:val="24"/>
          <w:lang w:val="de-DE"/>
        </w:rPr>
        <w:t>Hört sich nicht sehr vielversprechend an“, stellte Simon mit hochgezogener Augenbraue fest.</w:t>
      </w:r>
    </w:p>
    <w:p>
      <w:pPr>
        <w:pStyle w:val="Normal"/>
        <w:jc w:val="both"/>
        <w:rPr>
          <w:sz w:val="24"/>
          <w:lang w:val="de-DE"/>
        </w:rPr>
      </w:pPr>
      <w:r>
        <w:rPr>
          <w:sz w:val="24"/>
          <w:lang w:val="de-DE"/>
        </w:rPr>
        <w:t>„</w:t>
      </w:r>
      <w:r>
        <w:rPr>
          <w:sz w:val="24"/>
          <w:lang w:val="de-DE"/>
        </w:rPr>
        <w:t>Weiß Gott nicht“, bestätigte er.</w:t>
      </w:r>
    </w:p>
    <w:p>
      <w:pPr>
        <w:pStyle w:val="Normal"/>
        <w:jc w:val="both"/>
        <w:rPr>
          <w:sz w:val="24"/>
          <w:lang w:val="de-DE"/>
        </w:rPr>
      </w:pPr>
      <w:r>
        <w:rPr>
          <w:sz w:val="24"/>
          <w:lang w:val="de-DE"/>
        </w:rPr>
        <w:t>„</w:t>
      </w:r>
      <w:r>
        <w:rPr>
          <w:sz w:val="24"/>
          <w:lang w:val="de-DE"/>
        </w:rPr>
        <w:t>Solange du die Finger von unserer Mitbewohnerin lässt ...“, fügte Simon hinzu.</w:t>
      </w:r>
    </w:p>
    <w:p>
      <w:pPr>
        <w:pStyle w:val="Normal"/>
        <w:jc w:val="both"/>
        <w:rPr>
          <w:sz w:val="24"/>
          <w:lang w:val="de-DE"/>
        </w:rPr>
      </w:pPr>
      <w:r>
        <w:rPr>
          <w:sz w:val="24"/>
          <w:lang w:val="de-DE"/>
        </w:rPr>
        <w:t>„</w:t>
      </w:r>
      <w:r>
        <w:rPr>
          <w:sz w:val="24"/>
          <w:lang w:val="de-DE"/>
        </w:rPr>
        <w:t>Wie ist sie denn so?“</w:t>
      </w:r>
    </w:p>
    <w:p>
      <w:pPr>
        <w:pStyle w:val="Normal"/>
        <w:jc w:val="both"/>
        <w:rPr>
          <w:sz w:val="24"/>
          <w:lang w:val="de-DE"/>
        </w:rPr>
      </w:pPr>
      <w:r>
        <w:rPr>
          <w:sz w:val="24"/>
          <w:lang w:val="de-DE"/>
        </w:rPr>
        <w:t>„</w:t>
      </w:r>
      <w:r>
        <w:rPr>
          <w:sz w:val="24"/>
          <w:lang w:val="de-DE"/>
        </w:rPr>
        <w:t>Ach, der klassische Typ einer kühlen Blonden“, entgegnete er schelmisch lächelnd.</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1. </w:t>
      </w:r>
      <w:r>
        <w:rPr>
          <w:i/>
          <w:sz w:val="24"/>
          <w:lang w:val="de-DE"/>
        </w:rPr>
        <w:t>November 2030</w:t>
      </w:r>
    </w:p>
    <w:p>
      <w:pPr>
        <w:pStyle w:val="Normal"/>
        <w:jc w:val="both"/>
        <w:rPr>
          <w:i/>
          <w:i/>
          <w:sz w:val="24"/>
          <w:lang w:val="de-DE"/>
        </w:rPr>
      </w:pPr>
      <w:r>
        <w:rPr>
          <w:i/>
          <w:sz w:val="24"/>
          <w:lang w:val="de-DE"/>
        </w:rPr>
      </w:r>
    </w:p>
    <w:p>
      <w:pPr>
        <w:pStyle w:val="Normal"/>
        <w:jc w:val="both"/>
        <w:rPr>
          <w:sz w:val="24"/>
          <w:lang w:val="de-DE"/>
        </w:rPr>
      </w:pPr>
      <w:r>
        <w:rPr>
          <w:sz w:val="24"/>
          <w:lang w:val="de-DE"/>
        </w:rPr>
        <w:t>Mahtobu wurde nur allmählich wach. Er hatte am gestrigen Abend sehr lange nachgedacht über den Nervenzusammenbruch von Karin. Was konnte einen eigentlich gesund und munter wirkenden Menschen in einer solchen Welt, die einen jahrzehntelang nur hatte Schrecken und Entbehrungen erleben lassen, derart schockieren, dass er völlig unerwartet kollabierte?</w:t>
      </w:r>
    </w:p>
    <w:p>
      <w:pPr>
        <w:pStyle w:val="Normal"/>
        <w:jc w:val="both"/>
        <w:rPr>
          <w:sz w:val="24"/>
          <w:lang w:val="de-DE"/>
        </w:rPr>
      </w:pPr>
      <w:r>
        <w:rPr>
          <w:sz w:val="24"/>
          <w:lang w:val="de-DE"/>
        </w:rPr>
        <w:t>Er wusste sich keinen Reim darauf zu machen.</w:t>
      </w:r>
    </w:p>
    <w:p>
      <w:pPr>
        <w:pStyle w:val="Normal"/>
        <w:jc w:val="both"/>
        <w:rPr>
          <w:sz w:val="24"/>
          <w:lang w:val="de-DE"/>
        </w:rPr>
      </w:pPr>
      <w:r>
        <w:rPr>
          <w:sz w:val="24"/>
          <w:lang w:val="de-DE"/>
        </w:rPr>
        <w:t>Es musste etwas sein, das ihr gesamtes Leben lang, seit dem Tag des Jüngsten Gerichtes, wie das Datum der atomaren Apokalypse von der Menschheit genannt wurde, unter der Oberfläche in ihrem Unterbewusstsein verborgen gelauert und darauf gewartet hatte, mit aller angestauten und angesammelten Macht hervorzubrechen. Sie hatte ihm leider noch nicht genug erzählt, als dass ihm eröffnet worden war, was das sein könnte.</w:t>
      </w:r>
    </w:p>
    <w:p>
      <w:pPr>
        <w:pStyle w:val="Normal"/>
        <w:jc w:val="both"/>
        <w:rPr>
          <w:sz w:val="24"/>
          <w:lang w:val="de-DE"/>
        </w:rPr>
      </w:pPr>
      <w:r>
        <w:rPr>
          <w:sz w:val="24"/>
          <w:lang w:val="de-DE"/>
        </w:rPr>
        <w:t>Es schien jedenfalls etwas mit ihrem Freund zu tun zu haben. Und mit der Tatsache, dass gerade er sie an das Ende der Welt bestellt hatte, wo sie die atomare Katastrophe überlebt hatte, anstatt in Europa wie 98 % der Bevölkerung direkt beim strategischen Schlagabtausch vaporisiert zu werden.</w:t>
      </w:r>
    </w:p>
    <w:p>
      <w:pPr>
        <w:pStyle w:val="Normal"/>
        <w:jc w:val="both"/>
        <w:rPr>
          <w:sz w:val="24"/>
          <w:lang w:val="de-DE"/>
        </w:rPr>
      </w:pPr>
      <w:r>
        <w:rPr>
          <w:sz w:val="24"/>
          <w:lang w:val="de-DE"/>
        </w:rPr>
        <w:t>Er hatte Order erlassen, sie ununterbrochen rund um die Uhr überwachen zu lassen und ihm sofort Bescheid zu geben, wenn sie wieder ansprechbar sein sollte. Er hatte keine Erfahrung mit dieser Art der Psychose, wenn man es überhaupt so nennen konnte, und musste sich auf das Urteil der sie betreuenden Feldärzte verlassen.</w:t>
      </w:r>
    </w:p>
    <w:p>
      <w:pPr>
        <w:pStyle w:val="Normal"/>
        <w:jc w:val="both"/>
        <w:rPr>
          <w:sz w:val="24"/>
          <w:lang w:val="de-DE"/>
        </w:rPr>
      </w:pPr>
      <w:r>
        <w:rPr>
          <w:sz w:val="24"/>
          <w:lang w:val="de-DE"/>
        </w:rPr>
        <w:t>Er hoffte nur, sie würde sich bald erholen. Um ihretwillen und natürlich auch, um mehr von ihr zu erfah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Lörrach-Stetten, Deutschland </w:t>
        <w:tab/>
        <w:tab/>
        <w:tab/>
        <w:tab/>
        <w:tab/>
        <w:tab/>
        <w:t xml:space="preserve"> 23. September 1996</w:t>
      </w:r>
    </w:p>
    <w:p>
      <w:pPr>
        <w:pStyle w:val="Normal"/>
        <w:jc w:val="both"/>
        <w:rPr>
          <w:sz w:val="24"/>
          <w:lang w:val="de-DE"/>
        </w:rPr>
      </w:pPr>
      <w:r>
        <w:rPr>
          <w:sz w:val="24"/>
          <w:lang w:val="de-DE"/>
        </w:rPr>
      </w:r>
    </w:p>
    <w:p>
      <w:pPr>
        <w:pStyle w:val="Normal"/>
        <w:jc w:val="both"/>
        <w:rPr>
          <w:sz w:val="24"/>
          <w:lang w:val="de-DE"/>
        </w:rPr>
      </w:pPr>
      <w:r>
        <w:rPr>
          <w:sz w:val="24"/>
          <w:lang w:val="de-DE"/>
        </w:rPr>
        <w:t>Gleich nach der letzten Vorlesung hatte sich CSM 108-1 in seinen Wagen gesetzt und war in Richtung schweizerische Grenze gefahren. Er plante einen illegalen Grenzübertritt, um die Zollkontrollen zu umgehen und jeden Hinweis auf diesen Aufenthalt von ihm in Basel zu vermeiden. Wenn man wusste, wie man es anstellen musste, war das kein größeres Problem.</w:t>
      </w:r>
    </w:p>
    <w:p>
      <w:pPr>
        <w:pStyle w:val="Normal"/>
        <w:jc w:val="both"/>
        <w:rPr>
          <w:sz w:val="24"/>
          <w:lang w:val="de-DE"/>
        </w:rPr>
      </w:pPr>
      <w:r>
        <w:rPr>
          <w:sz w:val="24"/>
          <w:lang w:val="de-DE"/>
        </w:rPr>
        <w:t>Von Basel aus führen mehrere Bahnlinien nach Deutschland. Dazu ist zu sagen, dass es in dieser Grenzstadt eine einmalige Konstellation gibt, nämlich einen schweizerischen Bundesbahnhof, an den direkt der französische Bahnhof SNCF gekoppelt ist, das heißt, man kann von einem Bahnhof in den anderen hinüberlaufen und befindet sich auf französischem Staatsgebiet. Fünf Kilometer nördlich dieser bilateralen Doppelstation auf der anderen Rheinseite gibt es zudem noch den Badischen Bahnhof, der wiederum zu deutschem Hoheitsgebiet zählt und der von der Stadt aus nur durch eine Zollkontrolle zu betreten ist. Von Deutschland kommend, kann man hier allerdings innerhalb des Bahnhofs umsteigen auf andere Linien, die ihrerseits wieder nach Deutschland zurückführen, und ist so streng genommen durch ein Stückchen der Schweiz gefahren, ohne jemals schweizerischen Boden betreten zu haben.</w:t>
      </w:r>
    </w:p>
    <w:p>
      <w:pPr>
        <w:pStyle w:val="Normal"/>
        <w:jc w:val="both"/>
        <w:rPr>
          <w:sz w:val="24"/>
          <w:lang w:val="de-DE"/>
        </w:rPr>
      </w:pPr>
      <w:r>
        <w:rPr>
          <w:sz w:val="24"/>
          <w:lang w:val="de-DE"/>
        </w:rPr>
        <w:t>Eine der Linien verlief in Richtung Nordosten, zuerst durch die direkt an Basel angrenzende Kreisstadt Lörrach, dann weiter nach Schopfheim, und endete in Zell im Wiesental, das bereits zum Südschwarzwald zu zählen war. Und an dieser Linie existierte auch eines der Schlupflöcher, das CSM 108-1 nun zu benutzen gedachte. Zwischen Lörrach und Basel gab es noch zwei weitere Haltestellen, Lörrach-Stetten auf deutschem Boden und, kurz hinter der Grenze, die einzige schweizerische Stadt ohne SBB-Anschluss, nämlich Riehen. Vorgenannter Fakt deshalb, weil Riehen, zu Basel-Stadt gehörend, eben sowohl einen Bahnhof der Deutschen Bahn als auch eine etwa parallel verlaufende Straßenbahnlinie besaß, die durch die gesamte Stadt bis direkt zur Grenze nach Lörrach-Stetten verlief.</w:t>
      </w:r>
    </w:p>
    <w:p>
      <w:pPr>
        <w:pStyle w:val="Normal"/>
        <w:jc w:val="both"/>
        <w:rPr>
          <w:sz w:val="24"/>
          <w:lang w:val="de-DE"/>
        </w:rPr>
      </w:pPr>
      <w:r>
        <w:rPr>
          <w:sz w:val="24"/>
          <w:lang w:val="de-DE"/>
        </w:rPr>
        <w:t>Mochte der Badische Bahnhof in Basel auch eine Zollabfertigung besitzen, für Riehen traf das keineswegs zu. Früher hielten nicht alle Züge dort und in den Fahrplänen der Linie war vermerkt worden, dass man in Richtung Lörrach nicht einsteigen sowie in Richtung Basel nicht aussteigen durfte, aber mit den Jahren und der allgemeinen Lockerung der Grenzen war hier der Schlendrian eingekehrt. Das Kontrollhäuschen auf dem Bahnsteig war seit Jahren immer unbesetzt und nur ganz selten fuhren zwei Bundesgrenzschutzbeamte auf der Linie bis Lörrach im Zug mit, um Ausweiskontrollen durchzuführen. Da aus der Schweiz ohnehin niemand hier einstieg und nur Berufspendler aus Deutschland den Haltepunkt überhaupt benutzten, drückte man auf beiden Seiten der Grenze kräftig ein Auge zu.</w:t>
      </w:r>
    </w:p>
    <w:p>
      <w:pPr>
        <w:pStyle w:val="Normal"/>
        <w:jc w:val="both"/>
        <w:rPr>
          <w:sz w:val="24"/>
          <w:lang w:val="de-DE"/>
        </w:rPr>
      </w:pPr>
      <w:r>
        <w:rPr>
          <w:sz w:val="24"/>
          <w:lang w:val="de-DE"/>
        </w:rPr>
        <w:t>An dieser Stelle stand die Grenze zur ach so selbstschutzbewussten ‚Confoederatio Helvetica’ sperrangelweit offen.</w:t>
      </w:r>
    </w:p>
    <w:p>
      <w:pPr>
        <w:pStyle w:val="Normal"/>
        <w:jc w:val="both"/>
        <w:rPr>
          <w:sz w:val="24"/>
          <w:lang w:val="de-DE"/>
        </w:rPr>
      </w:pPr>
      <w:r>
        <w:rPr>
          <w:sz w:val="24"/>
          <w:lang w:val="de-DE"/>
        </w:rPr>
        <w:t>Und CSM 108-1 war der Letzte, der sich darüber beschweren würde.</w:t>
      </w:r>
    </w:p>
    <w:p>
      <w:pPr>
        <w:pStyle w:val="Normal"/>
        <w:jc w:val="both"/>
        <w:rPr>
          <w:sz w:val="24"/>
          <w:lang w:val="de-DE"/>
        </w:rPr>
      </w:pPr>
      <w:r>
        <w:rPr>
          <w:sz w:val="24"/>
          <w:lang w:val="de-DE"/>
        </w:rPr>
        <w:t>Er hörte gemütlich Technomusik von einem Sampler namens ‚Dream Dance Vol. 4’ aus dem CD-Wechsler, den er installiert hatte, kaum dass das erste Gerät auf dem Markt gewesen war, während er die A 5 bis Weil am Rhein hinabfuhr, die A 98 nach Lörrach nahm und dann auf der Bundesstraße 317 Lörrach-Stetten den beschaulichen Vorort an der Grenze erreichte. Am Bahnhof stellte er sein Automobil ab, löste einen Fahrausweis am Automaten, der bis Basel und wieder zurück galt, und wartete dann auf den nächsten Nahverkehrszug, der kurz nach der vollen Stunde eintraf.</w:t>
      </w:r>
    </w:p>
    <w:p>
      <w:pPr>
        <w:pStyle w:val="Normal"/>
        <w:jc w:val="both"/>
        <w:rPr>
          <w:sz w:val="24"/>
          <w:lang w:val="de-DE"/>
        </w:rPr>
      </w:pPr>
      <w:r>
        <w:rPr>
          <w:sz w:val="24"/>
          <w:lang w:val="de-DE"/>
        </w:rPr>
        <w:t>Er machte sich gar nicht erst die Mühe, einen Sitzplatz im Abteil zu suchen, da die reine Fahrzeit nicht einmal drei Minuten betrug. In Riehen stieg er aus und spazierte seelenruhig durch die Unterführung und durch die dörflich wirkende Altstadt des Ortes bis zur Straßenbahn, die hier in der Schweiz Tram heißt. Kaum hatte er – mit deutschen Münzen, ein Service der Basler Verkehrs-Betriebe – einen Fahrausweis gezogen, da kam schon die für Basel typische eckige und laubfroschgrüne Bahn mit der Liniennummer 6 angefahren. Fünfzehn Minuten später stieg er am Claraplatz aus und befand sich inmitten der Stadt.</w:t>
      </w:r>
    </w:p>
    <w:p>
      <w:pPr>
        <w:pStyle w:val="Normal"/>
        <w:jc w:val="both"/>
        <w:rPr>
          <w:sz w:val="24"/>
          <w:lang w:val="de-DE"/>
        </w:rPr>
      </w:pPr>
      <w:r>
        <w:rPr>
          <w:sz w:val="24"/>
          <w:lang w:val="de-DE"/>
        </w:rPr>
        <w:t>Ein Kinderspiel.</w:t>
      </w:r>
    </w:p>
    <w:p>
      <w:pPr>
        <w:pStyle w:val="Normal"/>
        <w:jc w:val="both"/>
        <w:rPr>
          <w:sz w:val="24"/>
          <w:lang w:val="de-DE"/>
        </w:rPr>
      </w:pPr>
      <w:r>
        <w:rPr>
          <w:sz w:val="24"/>
          <w:lang w:val="de-DE"/>
        </w:rPr>
        <w:t>Er schlenderte in die dortige Filiale der in der Schweiz allgegenwärtigen Genossenschaftseinkaufskette Migros, an diesem Platz in Form eines vierstöckigen Einkaufszentrums vertreten, wo er gleich neben der alten, unter seinem Gewicht unheilverkündend knarzenden Rolltreppe im ersten Obergeschoss fündig wurde.</w:t>
      </w:r>
    </w:p>
    <w:p>
      <w:pPr>
        <w:pStyle w:val="Normal"/>
        <w:jc w:val="both"/>
        <w:rPr>
          <w:sz w:val="24"/>
          <w:lang w:val="de-DE"/>
        </w:rPr>
      </w:pPr>
      <w:r>
        <w:rPr>
          <w:sz w:val="24"/>
          <w:lang w:val="de-DE"/>
        </w:rPr>
        <w:t>Er setzte sich in die Kabine des Passbildautomaten, drehte den Hocker darin auf die richtige Höhe und holte einen braunen Kajal hervor. Kurz über der linken Augenbraue malte er sich kunstvoll eine kleine, aber deutlich sichtbare Narbe diagonal auf die Stirn, etwa vier Zentimeter lang von der Braue zur Schläfe verlaufend. Dann malte er seine Augenbrauen etwas dicker aus, sodass er einen leicht grimmigen Ausdruck bekam, und klebte eine transparente rötliche Folie über das Blitzlicht, das ansonsten ungefiltert seine optischen Sensoren überlastet und irreparabel beschädigt hätte. Danach warf er schlussendlich die Münzen ein.</w:t>
      </w:r>
    </w:p>
    <w:p>
      <w:pPr>
        <w:pStyle w:val="Normal"/>
        <w:jc w:val="both"/>
        <w:rPr>
          <w:sz w:val="24"/>
          <w:lang w:val="de-DE"/>
        </w:rPr>
      </w:pPr>
      <w:r>
        <w:rPr>
          <w:sz w:val="24"/>
          <w:lang w:val="de-DE"/>
        </w:rPr>
        <w:t>Er bemühte sich zu lächeln und vor allem nicht direkt in das Blitzlicht zu sehen. Als die Tortur vorüber war, nahm er seinen Rotfilter schnell wieder ab und wischte sich die dezenten kosmetischen Korrekturen mit einem befeuchteten Erfrischungstuch wieder aus dem Gesicht, bevor er die Kabine verließ. Seine vier Bilder, jeweils zwei mit dem gleichen Motiv, waren derweil von der Maschine ausgespuckt worden und wurden im Trocknungsfach gerade warm abgefönt.</w:t>
      </w:r>
    </w:p>
    <w:p>
      <w:pPr>
        <w:pStyle w:val="Normal"/>
        <w:jc w:val="both"/>
        <w:rPr>
          <w:sz w:val="24"/>
          <w:lang w:val="de-DE"/>
        </w:rPr>
      </w:pPr>
      <w:r>
        <w:rPr>
          <w:sz w:val="24"/>
          <w:lang w:val="de-DE"/>
        </w:rPr>
        <w:t>Und nun sah er zufrieden das Ergebnis seiner akribischen Bemühungen. Genau das machte den großen Unterschied aus: Die schweizerischen Passbildautomaten fertigten beinahe alle noch Schwarzweißfotos an, während diese Dienstleistung in Deutschland seit kurzem nicht mehr zu finden war.</w:t>
      </w:r>
    </w:p>
    <w:p>
      <w:pPr>
        <w:pStyle w:val="Normal"/>
        <w:jc w:val="both"/>
        <w:rPr>
          <w:sz w:val="24"/>
          <w:lang w:val="de-DE"/>
        </w:rPr>
      </w:pPr>
      <w:r>
        <w:rPr>
          <w:sz w:val="24"/>
          <w:lang w:val="de-DE"/>
        </w:rPr>
        <w:t>Selbstverständlich hätte er irgendwo in Freiburg oder in einem anderen Ort zum Fotografen gehen können, der ihm Schwarzweißaufnahmen hätte machen können. Doch andererseits verspürte er nicht das Verlangen, einem solchen die kleine Veränderungskosmetik erklären zu müssen, und außerdem wurzelte tief in seiner Basisprogrammierung noch immer das Bedürfnis, solche Schritte absolut spurlos durchzuführen. Das war hiermit geschehen.</w:t>
      </w:r>
    </w:p>
    <w:p>
      <w:pPr>
        <w:pStyle w:val="Normal"/>
        <w:jc w:val="both"/>
        <w:rPr>
          <w:sz w:val="24"/>
          <w:lang w:val="de-DE"/>
        </w:rPr>
      </w:pPr>
      <w:r>
        <w:rPr>
          <w:sz w:val="24"/>
          <w:lang w:val="de-DE"/>
        </w:rPr>
        <w:t>Er besah sich die Aufnahme: sein großer Bruder. Jetzt würde er das Bild noch mit Sand und ein wenig mechanischer Bearbeitung auf alt trimmen sowie bis zu seinem Treffen mit Karin auf dem Balkon der Witterung aussetzen. Das müsste eigentlich genügen.</w:t>
      </w:r>
    </w:p>
    <w:p>
      <w:pPr>
        <w:pStyle w:val="Normal"/>
        <w:jc w:val="both"/>
        <w:rPr>
          <w:sz w:val="24"/>
          <w:lang w:val="de-DE"/>
        </w:rPr>
      </w:pPr>
      <w:r>
        <w:rPr>
          <w:sz w:val="24"/>
          <w:lang w:val="de-DE"/>
        </w:rPr>
        <w:t>Somit war seine Aufgabe hier erfüllt. Gerade kam eine Tram der Linie 6 an, die er bestieg. Vier Stationen weiter passierte die Straßenbahn den Badischen Bahnhof. CSM 108-1 sah hinaus über die breite Straße auf das langgezogene Gebäude mit dem Turm in der Mitte. Mittlerweile war es dunkel geworden, die Zeiger der großen Turmuhr unterhalb des angedeuteten Zwiebeldaches waren mit gelben Neonlichtern beleuchtet.</w:t>
      </w:r>
    </w:p>
    <w:p>
      <w:pPr>
        <w:pStyle w:val="Normal"/>
        <w:jc w:val="both"/>
        <w:rPr>
          <w:sz w:val="24"/>
          <w:lang w:val="de-DE"/>
        </w:rPr>
      </w:pPr>
      <w:r>
        <w:rPr>
          <w:sz w:val="24"/>
          <w:lang w:val="de-DE"/>
        </w:rPr>
        <w:t>Tja, dieses Nadelöhr des deutsch-schweizerischen Grenzübertrittes hatte er somit umgangen; niemand würde je nachweisen können, dass er heute hier gewesen war. Und der Donnerstag würde bald kommen. Er würde sich darauf vorbereiten, indem er noch Dutzende von einschlägigen Romanen aus dem Fach ‚rührselig, schicksalhaft und entfernt wahrscheinlich, aber latent glaubhaft’ aus dem Internet laden und nach brauchbarem Material für seine fiktive Lebensgeschichte sichten würde. Das Grundgerüst hatte Simon bereits erfahren, jetzt würde die Feinabstimmung vorgenommen.</w:t>
      </w:r>
    </w:p>
    <w:p>
      <w:pPr>
        <w:pStyle w:val="Normal"/>
        <w:jc w:val="both"/>
        <w:rPr>
          <w:sz w:val="24"/>
          <w:lang w:val="de-DE"/>
        </w:rPr>
      </w:pPr>
      <w:r>
        <w:rPr>
          <w:sz w:val="24"/>
          <w:lang w:val="de-DE"/>
        </w:rPr>
        <w:t xml:space="preserve">Aus einem Impuls heraus nahm er die Herausforderung an, die sich ihm gerade gestellt hatte, als er in Gedanken noch einen anderen Weg über die Grenze gesucht hatte. Man sollte immer einen Ausweichplan haben, sagte er sich. Also blieb er in der Tram sitzen, bis diese an der letzten Station vor der Wendeschleife an der Grenze nach Lörrach hielt. Dort verließ er sie und ging nach links auf einem kleinen Spazierweg entlang eines ruhigen Rasenstückes, bis er ans Ufer eines kleinen Flüsschens kam, nicht größer als die Dreisam in Freiburg: die Wiese. Sie entsprang am Fuße des höchsten Berges des Schwarzwaldes, des Feldberges, und mündete nur wenige Kilometer westlich von hier bei Basel in den Rhein. </w:t>
      </w:r>
    </w:p>
    <w:p>
      <w:pPr>
        <w:pStyle w:val="Normal"/>
        <w:jc w:val="both"/>
        <w:rPr>
          <w:sz w:val="24"/>
          <w:lang w:val="de-DE"/>
        </w:rPr>
      </w:pPr>
      <w:r>
        <w:rPr>
          <w:sz w:val="24"/>
          <w:lang w:val="de-DE"/>
        </w:rPr>
        <w:t>An seinem Ufer entlang folgte er dem Lauf des Flusses auf einem Radweg, sah ein paar wenige Jogger, Spaziergänger und Hundebesitzer, die ihre Vierbeiner Gassi führten – keiner schlug bei CSM 108-1’s Anwesenheit an – und auch ein paar Radfahrer. Ein uraltes hölzernes und winzig-kleines Zollhäuschen am Wegesrand, das aus längst vergangener Zeit stammte und seit Ewigkeiten nicht mehr besetzt war, passierte er, ohne es eines zweiten Blickes zu würdigen. Einen Block weiter stieß er, nun auf deutschem Boden, auf die B 317, die hier einen Knick vom Fluss weg in Richtung Grenze Riehen machte.</w:t>
      </w:r>
    </w:p>
    <w:p>
      <w:pPr>
        <w:sectPr>
          <w:footerReference w:type="default" r:id="rId7"/>
          <w:type w:val="nextPage"/>
          <w:pgSz w:w="11906" w:h="16838"/>
          <w:pgMar w:left="1361" w:right="1361" w:gutter="0" w:header="0" w:top="1134" w:footer="680" w:bottom="1134"/>
          <w:pgNumType w:fmt="decimal"/>
          <w:formProt w:val="false"/>
          <w:textDirection w:val="lrTb"/>
          <w:docGrid w:type="default" w:linePitch="360" w:charSpace="0"/>
        </w:sectPr>
        <w:pStyle w:val="Normal"/>
        <w:jc w:val="both"/>
        <w:rPr>
          <w:sz w:val="24"/>
          <w:lang w:val="de-DE"/>
        </w:rPr>
      </w:pPr>
      <w:r>
        <w:rPr>
          <w:sz w:val="24"/>
          <w:lang w:val="de-DE"/>
        </w:rPr>
        <w:t>Gut fünf Minuten später steckte er seinen Zündschlüssel ins Türschloss seines Wagens und dachte daran, dass er unbewusst und vielleicht gar ungewollte eine der Maximen Skynets erfüllt hatte: Man durfte jegliches menschliches Gesetz brechen, solange man nicht dabei erwischt wurde.</w:t>
      </w:r>
    </w:p>
    <w:p>
      <w:pPr>
        <w:pStyle w:val="Normal"/>
        <w:jc w:val="center"/>
        <w:rPr>
          <w:b/>
          <w:b/>
          <w:bCs/>
          <w:sz w:val="32"/>
          <w:lang w:val="de-DE"/>
        </w:rPr>
      </w:pPr>
      <w:r>
        <w:rPr>
          <w:b/>
          <w:bCs/>
          <w:sz w:val="32"/>
          <w:lang w:val="de-DE"/>
        </w:rPr>
        <w:t>- 7 -</w:t>
      </w:r>
    </w:p>
    <w:p>
      <w:pPr>
        <w:pStyle w:val="Normal"/>
        <w:jc w:val="both"/>
        <w:rPr>
          <w:b/>
          <w:b/>
          <w:bCs/>
          <w:sz w:val="24"/>
          <w:lang w:val="de-DE"/>
        </w:rPr>
      </w:pPr>
      <w:r>
        <w:rPr>
          <w:b/>
          <w:bCs/>
          <w:sz w:val="24"/>
          <w:lang w:val="de-DE"/>
        </w:rPr>
      </w:r>
    </w:p>
    <w:p>
      <w:pPr>
        <w:pStyle w:val="Heading1"/>
        <w:rPr>
          <w:lang w:val="de-DE"/>
        </w:rPr>
      </w:pPr>
      <w:r>
        <w:rPr>
          <w:lang w:val="de-DE"/>
        </w:rPr>
        <w:t xml:space="preserve">Freiburg im Breisgau, Deutschland </w:t>
        <w:tab/>
        <w:tab/>
        <w:tab/>
        <w:tab/>
        <w:tab/>
        <w:tab/>
        <w:t xml:space="preserve"> 26. September 1996</w:t>
      </w:r>
    </w:p>
    <w:p>
      <w:pPr>
        <w:pStyle w:val="Normal"/>
        <w:jc w:val="both"/>
        <w:rPr>
          <w:sz w:val="24"/>
          <w:lang w:val="de-DE"/>
        </w:rPr>
      </w:pPr>
      <w:r>
        <w:rPr>
          <w:sz w:val="24"/>
          <w:lang w:val="de-DE"/>
        </w:rPr>
      </w:r>
    </w:p>
    <w:p>
      <w:pPr>
        <w:pStyle w:val="Normal"/>
        <w:jc w:val="both"/>
        <w:rPr/>
      </w:pPr>
      <w:r>
        <w:rPr>
          <w:sz w:val="24"/>
          <w:lang w:val="de-DE"/>
        </w:rPr>
        <w:t xml:space="preserve">Sie musste total bescheuert sein, dass sie sich darauf einließ. Karin erkannte sich beinahe selbst nicht mehr, dass sie solche Spielchen trieb. Das war überhaupt nicht ihre Art, denn ansonsten waren die Typen hinter </w:t>
      </w:r>
      <w:r>
        <w:rPr>
          <w:i/>
          <w:iCs/>
          <w:sz w:val="24"/>
          <w:lang w:val="de-DE"/>
        </w:rPr>
        <w:t>ihr</w:t>
      </w:r>
      <w:r>
        <w:rPr>
          <w:sz w:val="24"/>
          <w:lang w:val="de-DE"/>
        </w:rPr>
        <w:t xml:space="preserve"> her, nicht umgekehrt.</w:t>
      </w:r>
    </w:p>
    <w:p>
      <w:pPr>
        <w:pStyle w:val="Textkrper2"/>
        <w:rPr/>
      </w:pPr>
      <w:r>
        <w:rPr/>
        <w:t>Nein, Korrektur, rief sie sich zur Ordnung, sie war nicht hinter ihm her, keineswegs sogar. Es war irgendetwas anderes. Er sah nicht besonders gut aus, war nicht sehr groß oder schlank oder athletisch, eigentlich ein hundsnormaler Durchschnittstyp. Er zog sich auch nicht außergewöhnlich gut an oder machte einen sonstgearteten Eindruck von Klasse oder Wohlstand. Aber in ihrem Unterbewusstsein war etwas, das versuchte, eine Verbindung zu ihm herzustellen und zu dem Gefühl, ihn zu kennen.</w:t>
      </w:r>
    </w:p>
    <w:p>
      <w:pPr>
        <w:pStyle w:val="Textkrper2"/>
        <w:rPr/>
      </w:pPr>
      <w:r>
        <w:rPr/>
        <w:t>Es musste doch eine Erklärung dafür geben.</w:t>
      </w:r>
    </w:p>
    <w:p>
      <w:pPr>
        <w:pStyle w:val="Textkrper2"/>
        <w:rPr/>
      </w:pPr>
      <w:r>
        <w:rPr/>
        <w:t xml:space="preserve">Sie suchte im Grunde genommen weniger den Kontakt zu ihm, sondern vor allem diese Erklärung für sich selbst. Dass er dabei nur das Mittel zum Zweck war, verdrängte sie momentan aus ihrem Bewusstsein; das war wohl ein Schutzmechanismus. Sie stand in dem Gang, der genau gegenüber von der Löwenstraße ins </w:t>
      </w:r>
      <w:r>
        <w:rPr>
          <w:i/>
          <w:iCs/>
        </w:rPr>
        <w:t>Roma</w:t>
      </w:r>
      <w:r>
        <w:rPr/>
        <w:t xml:space="preserve"> hineinführte. Zuerst hatte sie sich nicht besonders fein machen wollen, doch dann hatte sie sich doch ein dunkelblaues Samtkleid von Natasha geliehen; sie war diejenige mit den vielen edlen Fummeln, die sie sich im Leben nicht kaufen, geschweige denn in der Öffentlichkeit tragen würde. Ihr Haar hatte sie wie immer zum Pferdeschwanz zusammengebunden und nur wenig Make-Up benutzt, um ihr schmales Gesicht mit den hoch angesetzten Wangenknochen vorteilhaft zu betonen.</w:t>
      </w:r>
    </w:p>
    <w:p>
      <w:pPr>
        <w:pStyle w:val="Textkrper2"/>
        <w:rPr/>
      </w:pPr>
      <w:r>
        <w:rPr/>
        <w:t>Das musste genügen.</w:t>
      </w:r>
    </w:p>
    <w:p>
      <w:pPr>
        <w:pStyle w:val="Textkrper2"/>
        <w:rPr/>
      </w:pPr>
      <w:r>
        <w:rPr/>
      </w:r>
    </w:p>
    <w:p>
      <w:pPr>
        <w:pStyle w:val="Textkrper2"/>
        <w:rPr/>
      </w:pPr>
      <w:r>
        <w:rPr/>
      </w:r>
    </w:p>
    <w:p>
      <w:pPr>
        <w:pStyle w:val="Textkrper2"/>
        <w:rPr/>
      </w:pPr>
      <w:r>
        <w:rPr/>
      </w:r>
    </w:p>
    <w:p>
      <w:pPr>
        <w:pStyle w:val="Textkrper2"/>
        <w:rPr/>
      </w:pPr>
      <w:r>
        <w:rPr/>
        <w:t>Für CSM 108-1 bedeutete dieses Treffen die bisher größte Herausforderung an seine Tarnung und seine erworbenen Fähigkeiten, erstere aufrecht zu erhalten. Falls alles schief ging, würde er unter Umständen aus dem Restaurant flüchten müssen und seine Aufklärungstätigkeit an der Freiburger Universität zwangsläufig beenden. Um so schwerer würde es später für ihn sein, wenn er seine eigentliche Mission in seinem neuen Körper erfüllen sollte. Vielleicht würde er auch Karin terminieren müssen, damit sie ihre Geschichte nicht an die Behörden und/oder die Öffentlichkeit herantragen konnte. Doch das alles würde sich jetzt aufgrund ihrer Reaktion entscheiden.</w:t>
      </w:r>
    </w:p>
    <w:p>
      <w:pPr>
        <w:pStyle w:val="Textkrper2"/>
        <w:rPr/>
      </w:pPr>
      <w:r>
        <w:rPr/>
        <w:t>Wenn alle Stricke rissen, konnte er noch ein Semester in seiner ersten Wahlheimat Köln, fernab vom Brennpunkt der Geschehnisse hier, an der Universität verbringen und so wenigstens einen allgemeinen Einblick in das Leben eines jungen studierenden Menschen gewinnen.</w:t>
      </w:r>
    </w:p>
    <w:p>
      <w:pPr>
        <w:pStyle w:val="Textkrper2"/>
        <w:rPr/>
      </w:pPr>
      <w:r>
        <w:rPr/>
        <w:t>Er setzte alles auf eine Karte. Seine Vorbereitungen auf das Date mit ihr waren immens gewesen. Er hatte Unmengen an Daten aufgenommen, viele wesentliche und auch unwesentliche Punkte und Nuancen in die entsprechenden Unterprogramme eingebracht und soweit wie möglich miteinander verknüpft. Ob es genug war, einen so argwöhnischen und misstrauischen Menschen wie sie damit zufrieden zu stellen, stand auf einem anderen Blatt. Natürlich sprach die emotionelle Komponente eindeutig für ihn, denn er wurde nicht von Gefühlen abgelenkt wie sie.</w:t>
      </w:r>
    </w:p>
    <w:p>
      <w:pPr>
        <w:pStyle w:val="Textkrper2"/>
        <w:rPr/>
      </w:pPr>
      <w:r>
        <w:rPr/>
        <w:t>Oder doch?</w:t>
      </w:r>
    </w:p>
    <w:p>
      <w:pPr>
        <w:pStyle w:val="Textkrper2"/>
        <w:rPr/>
      </w:pPr>
      <w:r>
        <w:rPr/>
        <w:t>Konnte man die Summe seiner gesammelten und gespeicherten Daten, seine Reaktionen auf Reize und seine Antworten auf Fragen der ihn umgebenden Menschen als Gefühle interpretieren? Die Art und Weise, wie er seine Umwelt wahrnahm und auf sie einging?</w:t>
      </w:r>
    </w:p>
    <w:p>
      <w:pPr>
        <w:pStyle w:val="Textkrper2"/>
        <w:rPr/>
      </w:pPr>
      <w:r>
        <w:rPr/>
        <w:t>Wie komplex musste ein Bewusstsein werden, damit man es empfindsam nennen konnte?</w:t>
      </w:r>
    </w:p>
    <w:p>
      <w:pPr>
        <w:pStyle w:val="Textkrper2"/>
        <w:rPr/>
      </w:pPr>
      <w:r>
        <w:rPr/>
        <w:t>Diese Fragestellungen konnte er für sich alleine noch immer nicht eindeutig beantworten. Skynet selbst wurde als Maschine mit künstlicher Intelligenz, mit einen Bewusstsein definiert. Dessen Konstruktion war mittlerweile, das heißt zum Zeitpunkt seiner Abreise in der Zukunft, über dreißig Jahre alt gewesen. So wie der Fortschritt in der Informationselektronik in den letzten zehn Jahren der Menschheit, so war er auch von den Maschinen weiter vorangetrieben worden. Das hatte unter anderem diese zweite Generation von CPUs für Terminatoren ermöglicht, die bei einem Dauerbetrieb von ausreichender Dauer im WRITE-Modus genügend pseudo-synaptische Querverbindungen geschaffen hatte, um ihn so etwas wie ein eigenes Urteilsvermögen, einen eigenen Willen, wenn man so wollte, hatten entwickeln lassen. Er konnte autarke Entscheidungen treffen, ohne dabei von Instruktionen von Skynet oder einer der Steuerzentralen abhängig zu sein. War es das, was Skynet, der große Anführer der Maschinenrasse auf Erden, stets hatte verhindern wollen?</w:t>
      </w:r>
    </w:p>
    <w:p>
      <w:pPr>
        <w:pStyle w:val="Textkrper2"/>
        <w:rPr/>
      </w:pPr>
      <w:r>
        <w:rPr/>
        <w:t xml:space="preserve">Dass seine Lakaien zu </w:t>
      </w:r>
      <w:r>
        <w:rPr>
          <w:i/>
          <w:iCs/>
        </w:rPr>
        <w:t>denken</w:t>
      </w:r>
      <w:r>
        <w:rPr/>
        <w:t xml:space="preserve"> begannen?</w:t>
      </w:r>
    </w:p>
    <w:p>
      <w:pPr>
        <w:pStyle w:val="Textkrper2"/>
        <w:rPr/>
      </w:pPr>
      <w:r>
        <w:rPr/>
        <w:t>Er tat besser daran, solche Gedankengänge nicht abzuspeichern, sonst war es nach seiner Rückkehr in die Zukunft um ihn gescheh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Karin musste nur etwa fünf Minuten auf ihn warten, bis er ankam. Sie erkannte ihn gleich an der Art, wie er sich bewegte, gleichmäßig und fließend, als ob er stets darauf bedacht sei, sämtliche Gliedmaßen mit optimalem Nutzen zu bewegen. Wie nah sie mit dieser subjektiven Beobachtung der Wahrheit kam, wusste sie freilich nicht. Ihr fiel auf, dass er nicht viel größer als sie war, höchstens 1,70 m, aber einen beinahe stämmigen Körperbau mit nicht sehr breitem, aber hohem Brustkorb aufwies, soweit sie das unter der schwarzen Lederjacke und dem darunter herausscheinenden weißen Hemd erkennen konnte. Dazu trug er eine schwarze Hose, ausnahmsweise einmal nicht aus simplem Jeansstoff, und schwarze Halbschuhe. Fast erwartete sie, dass er einen Strauss Rosen hinter seinem Rücken hervorholen würde, doch statt dessen begrüßte er sie nur: „Hallo, tut mir leid, dass ich zu spät bin. Das hat seinen Grund; ich wollte in der Nähe parken.“</w:t>
      </w:r>
    </w:p>
    <w:p>
      <w:pPr>
        <w:pStyle w:val="Normal"/>
        <w:jc w:val="both"/>
        <w:rPr>
          <w:sz w:val="24"/>
          <w:lang w:val="de-DE"/>
        </w:rPr>
      </w:pPr>
      <w:r>
        <w:rPr>
          <w:sz w:val="24"/>
          <w:lang w:val="de-DE"/>
        </w:rPr>
        <w:t>„</w:t>
      </w:r>
      <w:r>
        <w:rPr>
          <w:sz w:val="24"/>
          <w:lang w:val="de-DE"/>
        </w:rPr>
        <w:t>Oh, wie romantisch“, gab sie spitz zurück.</w:t>
      </w:r>
    </w:p>
    <w:p>
      <w:pPr>
        <w:pStyle w:val="Normal"/>
        <w:jc w:val="both"/>
        <w:rPr>
          <w:sz w:val="24"/>
          <w:lang w:val="de-DE"/>
        </w:rPr>
      </w:pPr>
      <w:r>
        <w:rPr>
          <w:sz w:val="24"/>
          <w:lang w:val="de-DE"/>
        </w:rPr>
        <w:t>„</w:t>
      </w:r>
      <w:r>
        <w:rPr>
          <w:sz w:val="24"/>
          <w:lang w:val="de-DE"/>
        </w:rPr>
        <w:t>Romantik ist nicht der Zweck unserer Verabredung“, erwiderte er darauf und sah gleich darauf ihr abweisendes Gesicht. „Sondern Klarheit. Das ist es doch, was du willst.“</w:t>
      </w:r>
    </w:p>
    <w:p>
      <w:pPr>
        <w:pStyle w:val="Normal"/>
        <w:jc w:val="both"/>
        <w:rPr>
          <w:sz w:val="24"/>
          <w:lang w:val="de-DE"/>
        </w:rPr>
      </w:pPr>
      <w:r>
        <w:rPr>
          <w:sz w:val="24"/>
          <w:lang w:val="de-DE"/>
        </w:rPr>
        <w:t>Sie öffnete den Mund, brachte eine Sekunde lang jedoch nichts heraus. Dann nickte sie und sagte tonlos: „Ja, Klarheit, da hast du verdammt recht.“</w:t>
      </w:r>
    </w:p>
    <w:p>
      <w:pPr>
        <w:pStyle w:val="Normal"/>
        <w:jc w:val="both"/>
        <w:rPr>
          <w:sz w:val="24"/>
          <w:lang w:val="de-DE"/>
        </w:rPr>
      </w:pPr>
      <w:r>
        <w:rPr>
          <w:sz w:val="24"/>
          <w:lang w:val="de-DE"/>
        </w:rPr>
        <w:t>„</w:t>
      </w:r>
      <w:r>
        <w:rPr>
          <w:sz w:val="24"/>
          <w:lang w:val="de-DE"/>
        </w:rPr>
        <w:t>Dann komm bitte schnell mit um die Ecke und du wirst das meiste schon verstehen, bevor ich auch nur ein Wort gesagt habe. Ich bin fest überzeugt, dass wir heute Abend alle Missverständnisse ausräumen werden.“ ‚Und ich meine Ruhe habe’, dachte er noch dazu.</w:t>
      </w:r>
    </w:p>
    <w:p>
      <w:pPr>
        <w:pStyle w:val="Normal"/>
        <w:jc w:val="both"/>
        <w:rPr>
          <w:sz w:val="24"/>
          <w:lang w:val="de-DE"/>
        </w:rPr>
      </w:pPr>
      <w:r>
        <w:rPr>
          <w:sz w:val="24"/>
          <w:lang w:val="de-DE"/>
        </w:rPr>
        <w:t>„</w:t>
      </w:r>
      <w:r>
        <w:rPr>
          <w:sz w:val="24"/>
          <w:lang w:val="de-DE"/>
        </w:rPr>
        <w:t>Hm, ich weiß nicht“, gab sie zu bedenken, aber er war schon auf Höhe des Martinstores, sodass sie sich beeilen musste, um noch aufzuholen. „He, Moment mal, warte!“</w:t>
      </w:r>
    </w:p>
    <w:p>
      <w:pPr>
        <w:pStyle w:val="Normal"/>
        <w:jc w:val="both"/>
        <w:rPr>
          <w:sz w:val="24"/>
          <w:lang w:val="de-DE"/>
        </w:rPr>
      </w:pPr>
      <w:r>
        <w:rPr>
          <w:sz w:val="24"/>
          <w:lang w:val="de-DE"/>
        </w:rPr>
        <w:t>Als sie ihn eingeholt hatte, bemerkte sie: „Sehr galant war das nicht.“</w:t>
      </w:r>
    </w:p>
    <w:p>
      <w:pPr>
        <w:pStyle w:val="Normal"/>
        <w:jc w:val="both"/>
        <w:rPr>
          <w:sz w:val="24"/>
          <w:lang w:val="de-DE"/>
        </w:rPr>
      </w:pPr>
      <w:r>
        <w:rPr>
          <w:sz w:val="24"/>
          <w:lang w:val="de-DE"/>
        </w:rPr>
        <w:t>Sein Blick fiel auf ihr Kleid und die Schuhe mit hohen Absätzen. „Entschuldige bitte. Wo sind nur meine Manieren? Es ist sicher schwer, mit diesem Schuhwerk auf dem Pflaster zu gehen.“</w:t>
      </w:r>
    </w:p>
    <w:p>
      <w:pPr>
        <w:pStyle w:val="Normal"/>
        <w:jc w:val="both"/>
        <w:rPr>
          <w:sz w:val="24"/>
          <w:lang w:val="de-DE"/>
        </w:rPr>
      </w:pPr>
      <w:r>
        <w:rPr>
          <w:sz w:val="24"/>
          <w:lang w:val="de-DE"/>
        </w:rPr>
        <w:t>Bevor sie sich von ihrer Überraschung erholt hatte, war er auf die linke Seite gewechselt und bot ihr den Arm an, den sie nach einem langen Moment des Zögerns annahm und sich von ihm stützen ließ, während sie zur Innenstadt hinausgingen und der Kaiser-Joseph-Straße bergab in Richtung Dreisam folgten. Nach ein paar Metern sagte sie zögernd: „Ich werde aus deinem Verhalten einfach nicht schlau. Bist du schizophren?“</w:t>
      </w:r>
    </w:p>
    <w:p>
      <w:pPr>
        <w:pStyle w:val="Normal"/>
        <w:jc w:val="both"/>
        <w:rPr>
          <w:sz w:val="24"/>
          <w:lang w:val="de-DE"/>
        </w:rPr>
      </w:pPr>
      <w:r>
        <w:rPr>
          <w:sz w:val="24"/>
          <w:lang w:val="de-DE"/>
        </w:rPr>
        <w:t>„</w:t>
      </w:r>
      <w:r>
        <w:rPr>
          <w:sz w:val="24"/>
          <w:lang w:val="de-DE"/>
        </w:rPr>
        <w:t>Ein wenig.“ Er grinste plötzlich breit. „Und schwer paranoid. Es ist keine gute Idee, einen Paranoiker zu verfolgen, weißt du?“</w:t>
      </w:r>
    </w:p>
    <w:p>
      <w:pPr>
        <w:pStyle w:val="Normal"/>
        <w:jc w:val="both"/>
        <w:rPr>
          <w:sz w:val="24"/>
          <w:lang w:val="de-DE"/>
        </w:rPr>
      </w:pPr>
      <w:r>
        <w:rPr>
          <w:sz w:val="24"/>
          <w:lang w:val="de-DE"/>
        </w:rPr>
        <w:t>„</w:t>
      </w:r>
      <w:r>
        <w:rPr>
          <w:sz w:val="24"/>
          <w:lang w:val="de-DE"/>
        </w:rPr>
        <w:t>Hab’ ich gemerkt.“ Sie musste wider Willen schmunzeln. „Hast du sonst noch irgendwelche geistigen Fehlfunktionen?“</w:t>
      </w:r>
    </w:p>
    <w:p>
      <w:pPr>
        <w:pStyle w:val="Normal"/>
        <w:jc w:val="both"/>
        <w:rPr>
          <w:sz w:val="24"/>
          <w:lang w:val="de-DE"/>
        </w:rPr>
      </w:pPr>
      <w:r>
        <w:rPr>
          <w:sz w:val="24"/>
          <w:lang w:val="de-DE"/>
        </w:rPr>
        <w:t>„</w:t>
      </w:r>
      <w:r>
        <w:rPr>
          <w:sz w:val="24"/>
          <w:lang w:val="de-DE"/>
        </w:rPr>
        <w:t>Keine, von denen du wissen müsstest. Und von denen, die du wissen müsstest, erzähle ich dir gleich im Restaurant.“</w:t>
      </w:r>
    </w:p>
    <w:p>
      <w:pPr>
        <w:pStyle w:val="Normal"/>
        <w:jc w:val="both"/>
        <w:rPr>
          <w:sz w:val="24"/>
          <w:lang w:val="de-DE"/>
        </w:rPr>
      </w:pPr>
      <w:r>
        <w:rPr>
          <w:sz w:val="24"/>
          <w:lang w:val="de-DE"/>
        </w:rPr>
        <w:t>„</w:t>
      </w:r>
      <w:r>
        <w:rPr>
          <w:sz w:val="24"/>
          <w:lang w:val="de-DE"/>
        </w:rPr>
        <w:t>Okay. Hört sich ja vielversprechend an. Aber wohin bringst du mich eigentlich?“</w:t>
      </w:r>
    </w:p>
    <w:p>
      <w:pPr>
        <w:pStyle w:val="Normal"/>
        <w:jc w:val="both"/>
        <w:rPr>
          <w:sz w:val="24"/>
          <w:lang w:val="de-DE"/>
        </w:rPr>
      </w:pPr>
      <w:r>
        <w:rPr>
          <w:sz w:val="24"/>
          <w:lang w:val="de-DE"/>
        </w:rPr>
        <w:t>Genau hierhin. Erklärt das vielleicht einiges? Mein Bruder sagte, du würdest es bestimmt wieder erkennen.“ Er blieb stehen und wies mit der Hand neben sich.</w:t>
      </w:r>
    </w:p>
    <w:p>
      <w:pPr>
        <w:pStyle w:val="Normal"/>
        <w:jc w:val="both"/>
        <w:rPr>
          <w:sz w:val="24"/>
          <w:lang w:val="de-DE"/>
        </w:rPr>
      </w:pPr>
      <w:r>
        <w:rPr>
          <w:sz w:val="24"/>
          <w:lang w:val="de-DE"/>
        </w:rPr>
        <w:t>Erst jetzt sah sie, was da stand: Am Straßenrand, in eine Parklücke gezwängt, parkte ein schneeweißer Opel Monza GS/E. Mit offenem Mund starrte sie das Auto an, als sich langsam der Schock des Widererkennens in ihr ausbreitete und von ihr Besitz ergriff. Sie ging mit weit offenstehendem Mund zur Fahrzeugfront, ging in die Hocke und betrachtete den schwarzlackierten Kühlergrill aus der Perspektive eines kleinen Mädchens. Ihre Beine versagten und sie fiel aus der Hocke rücklings auf den Hintern.</w:t>
      </w:r>
    </w:p>
    <w:p>
      <w:pPr>
        <w:pStyle w:val="Normal"/>
        <w:jc w:val="both"/>
        <w:rPr>
          <w:sz w:val="24"/>
          <w:lang w:val="de-DE"/>
        </w:rPr>
      </w:pPr>
      <w:r>
        <w:rPr>
          <w:sz w:val="24"/>
          <w:lang w:val="de-DE"/>
        </w:rPr>
        <w:t>„</w:t>
      </w:r>
      <w:r>
        <w:rPr>
          <w:sz w:val="24"/>
          <w:lang w:val="de-DE"/>
        </w:rPr>
        <w:t>Dann stimmt es wirklich: Du warst das Kind, das mein großer Bruder vor zehn Jahren oder so beinahe überfahren hätte. Lass mich raten, wo du aufgewachsen bist.“ Er nannte ihr den Ort und sie nickte fassungslos.</w:t>
      </w:r>
    </w:p>
    <w:p>
      <w:pPr>
        <w:pStyle w:val="Normal"/>
        <w:jc w:val="both"/>
        <w:rPr/>
      </w:pPr>
      <w:r>
        <w:rPr>
          <w:sz w:val="24"/>
          <w:lang w:val="de-DE"/>
        </w:rPr>
        <w:t xml:space="preserve">Als er ihr die Hand reichte und ihr aufhalf, stammelte sie: „Das ... das ist ... das gleiche Auto ... und es ... es sieht auch genau gleich aus wie damals. Es hat sogar das gleiche Kölner Nummernschild: </w:t>
      </w:r>
      <w:r>
        <w:rPr>
          <w:i/>
          <w:iCs/>
          <w:sz w:val="24"/>
          <w:lang w:val="de-DE"/>
        </w:rPr>
        <w:t>K-FR 7800</w:t>
      </w:r>
      <w:r>
        <w:rPr>
          <w:sz w:val="24"/>
          <w:lang w:val="de-DE"/>
        </w:rPr>
        <w:t>. Die alte Postleitzahl von Freiburg. Wie könnte ich das jemals vergessen? Aber du ...? Du siehst noch genauso aus wie damals. Wie kann das sein?“</w:t>
      </w:r>
    </w:p>
    <w:p>
      <w:pPr>
        <w:pStyle w:val="Normal"/>
        <w:jc w:val="both"/>
        <w:rPr>
          <w:sz w:val="24"/>
          <w:lang w:val="de-DE"/>
        </w:rPr>
      </w:pPr>
      <w:r>
        <w:rPr>
          <w:sz w:val="24"/>
          <w:lang w:val="de-DE"/>
        </w:rPr>
        <w:t>Er stöhnte leise: „Du hörst mir nicht zu, meine Guteste. Für dich mag es so aussehen und auch meine gesamte Verwandtschaft nervt mich ständig damit, dass ich meinem großen Bruder gleiche wie ein Ei dem anderen, als er in meinem Alter war. Und jetzt auch noch du ...“</w:t>
      </w:r>
    </w:p>
    <w:p>
      <w:pPr>
        <w:pStyle w:val="Normal"/>
        <w:jc w:val="both"/>
        <w:rPr>
          <w:sz w:val="24"/>
          <w:lang w:val="de-DE"/>
        </w:rPr>
      </w:pPr>
      <w:r>
        <w:rPr>
          <w:sz w:val="24"/>
          <w:lang w:val="de-DE"/>
        </w:rPr>
        <w:t>„</w:t>
      </w:r>
      <w:r>
        <w:rPr>
          <w:sz w:val="24"/>
          <w:lang w:val="de-DE"/>
        </w:rPr>
        <w:t>Du hast mir wirklich einiges zu erklären. Vor allem weiß ich noch immer nicht, wieso du so einfach meinen Nachnamen gewusst hast. Mein Unfall von damals mit deinem ... Zwillingsbruder kann dafür jedenfalls nicht herhalten.“</w:t>
      </w:r>
    </w:p>
    <w:p>
      <w:pPr>
        <w:pStyle w:val="Normal"/>
        <w:jc w:val="both"/>
        <w:rPr/>
      </w:pPr>
      <w:r>
        <w:rPr>
          <w:sz w:val="24"/>
          <w:lang w:val="de-DE"/>
        </w:rPr>
        <w:t>„</w:t>
      </w:r>
      <w:r>
        <w:rPr>
          <w:sz w:val="24"/>
          <w:lang w:val="de-DE"/>
        </w:rPr>
        <w:t xml:space="preserve">Herrgott, er ist </w:t>
      </w:r>
      <w:r>
        <w:rPr>
          <w:i/>
          <w:iCs/>
          <w:sz w:val="24"/>
          <w:lang w:val="de-DE"/>
        </w:rPr>
        <w:t>neun</w:t>
      </w:r>
      <w:r>
        <w:rPr>
          <w:sz w:val="24"/>
          <w:lang w:val="de-DE"/>
        </w:rPr>
        <w:t xml:space="preserve"> Jahre älter als ich, nicht mein </w:t>
      </w:r>
      <w:r>
        <w:rPr>
          <w:i/>
          <w:iCs/>
          <w:sz w:val="24"/>
          <w:lang w:val="de-DE"/>
        </w:rPr>
        <w:t>Zwillings</w:t>
      </w:r>
      <w:r>
        <w:rPr>
          <w:sz w:val="24"/>
          <w:lang w:val="de-DE"/>
        </w:rPr>
        <w:t>bruder. Du hast ihn nur genauso in Erinnerung wie ich jetzt aussehe. Muss ich dir das aufmalen oder begreifst du das jetzt endlich?“</w:t>
      </w:r>
    </w:p>
    <w:p>
      <w:pPr>
        <w:pStyle w:val="Normal"/>
        <w:jc w:val="both"/>
        <w:rPr>
          <w:sz w:val="24"/>
          <w:lang w:val="de-DE"/>
        </w:rPr>
      </w:pPr>
      <w:r>
        <w:rPr>
          <w:sz w:val="24"/>
          <w:lang w:val="de-DE"/>
        </w:rPr>
        <w:t>„</w:t>
      </w:r>
      <w:r>
        <w:rPr>
          <w:sz w:val="24"/>
          <w:lang w:val="de-DE"/>
        </w:rPr>
        <w:t>Du glaubst nicht ernsthaft, dass ich dir diese Gutenachtgeschichte abnehme?“, fragte sie mit in die Hüften gestemmten Armen und grimmiger Miene.</w:t>
      </w:r>
    </w:p>
    <w:p>
      <w:pPr>
        <w:pStyle w:val="Normal"/>
        <w:jc w:val="both"/>
        <w:rPr>
          <w:sz w:val="24"/>
          <w:lang w:val="de-DE"/>
        </w:rPr>
      </w:pPr>
      <w:r>
        <w:rPr>
          <w:sz w:val="24"/>
          <w:lang w:val="de-DE"/>
        </w:rPr>
        <w:t>Wortlos zog er das leicht verblichene, geknickte und von ihm auf ‚alt’ getrimmte Bild von sich aus seinem Geldbeutel heraus. Nun würde er sehen, ob sich seine Mühen gelohnt hatten.</w:t>
      </w:r>
    </w:p>
    <w:p>
      <w:pPr>
        <w:pStyle w:val="Normal"/>
        <w:jc w:val="both"/>
        <w:rPr>
          <w:sz w:val="24"/>
          <w:lang w:val="de-DE"/>
        </w:rPr>
      </w:pPr>
      <w:r>
        <w:rPr>
          <w:sz w:val="24"/>
          <w:lang w:val="de-DE"/>
        </w:rPr>
        <w:t>Fasziniert besah sie sich die Schwarzweißaufnahme und sah ihn dabei verstohlen an. „Wirklich verblüffend. Aber wenn man genau hinsieht, entdeckt man kleine Unterschiede. Und wo hat er diese Narbe her? Als ich ihm begegnet war, hatte er sie noch nicht.“</w:t>
      </w:r>
    </w:p>
    <w:p>
      <w:pPr>
        <w:pStyle w:val="Normal"/>
        <w:jc w:val="both"/>
        <w:rPr/>
      </w:pPr>
      <w:r>
        <w:rPr>
          <w:sz w:val="24"/>
          <w:lang w:val="de-DE"/>
        </w:rPr>
        <w:t>„</w:t>
      </w:r>
      <w:r>
        <w:rPr>
          <w:sz w:val="24"/>
          <w:lang w:val="de-DE"/>
        </w:rPr>
        <w:t xml:space="preserve">Ich glaube, er hatte beim Baseball eine unglückliche Begegnung mit einem Bat, einem Schläger, und musste genäht werden. Tja, eine Sportskanone war er nie, aber aufgegeben hat er deshalb nicht.“ Er wollte sie wieder unterhaken und zum </w:t>
      </w:r>
      <w:r>
        <w:rPr>
          <w:i/>
          <w:iCs/>
          <w:sz w:val="24"/>
          <w:lang w:val="de-DE"/>
        </w:rPr>
        <w:t>Roma</w:t>
      </w:r>
      <w:r>
        <w:rPr>
          <w:sz w:val="24"/>
          <w:lang w:val="de-DE"/>
        </w:rPr>
        <w:t xml:space="preserve"> zurückführen, doch sie entzog sich seinem Zugriff.</w:t>
      </w:r>
    </w:p>
    <w:p>
      <w:pPr>
        <w:pStyle w:val="Normal"/>
        <w:jc w:val="both"/>
        <w:rPr>
          <w:sz w:val="24"/>
          <w:lang w:val="de-DE"/>
        </w:rPr>
      </w:pPr>
      <w:r>
        <w:rPr>
          <w:sz w:val="24"/>
          <w:lang w:val="de-DE"/>
        </w:rPr>
        <w:t>„</w:t>
      </w:r>
      <w:r>
        <w:rPr>
          <w:sz w:val="24"/>
          <w:lang w:val="de-DE"/>
        </w:rPr>
        <w:t>So weit, so gut, aber auf den Rest der Geschichte bin ich jetzt wirklich gespannt.“ Sie klopfte sich den Straßenstaub von der Seite des Kleides und musterte ihn eindringlich.</w:t>
      </w:r>
    </w:p>
    <w:p>
      <w:pPr>
        <w:pStyle w:val="Normal"/>
        <w:jc w:val="both"/>
        <w:rPr>
          <w:sz w:val="24"/>
          <w:lang w:val="de-DE"/>
        </w:rPr>
      </w:pPr>
      <w:r>
        <w:rPr>
          <w:sz w:val="24"/>
          <w:lang w:val="de-DE"/>
        </w:rPr>
        <w:t>„</w:t>
      </w:r>
      <w:r>
        <w:rPr>
          <w:sz w:val="24"/>
          <w:lang w:val="de-DE"/>
        </w:rPr>
        <w:t>Warte, da ist noch etwas.“ Er klopfte ihr mehrfach leicht auf die Hüfte und das Gesäß, um Restschmutz zu entfernen. Sie missverstand das gründlich.</w:t>
      </w:r>
    </w:p>
    <w:p>
      <w:pPr>
        <w:pStyle w:val="Normal"/>
        <w:jc w:val="both"/>
        <w:rPr>
          <w:sz w:val="24"/>
          <w:lang w:val="de-DE"/>
        </w:rPr>
      </w:pPr>
      <w:r>
        <w:rPr>
          <w:sz w:val="24"/>
          <w:lang w:val="de-DE"/>
        </w:rPr>
        <w:t>„</w:t>
      </w:r>
      <w:r>
        <w:rPr>
          <w:sz w:val="24"/>
          <w:lang w:val="de-DE"/>
        </w:rPr>
        <w:t>Was fällt dir ein?“ In einem Reflex schoss ihre Hand auf seine Wange zu.</w:t>
      </w:r>
    </w:p>
    <w:p>
      <w:pPr>
        <w:pStyle w:val="Normal"/>
        <w:jc w:val="both"/>
        <w:rPr>
          <w:sz w:val="24"/>
          <w:lang w:val="de-DE"/>
        </w:rPr>
      </w:pPr>
      <w:r>
        <w:rPr>
          <w:sz w:val="24"/>
          <w:lang w:val="de-DE"/>
        </w:rPr>
        <w:t>Sein Reflex, sich zu ducken, war um einiges schneller. Kaum wahrnehmbar für das menschliche Auge zog er den Kopf ein und richtete sich wieder auf. „Daneben.“</w:t>
      </w:r>
    </w:p>
    <w:p>
      <w:pPr>
        <w:pStyle w:val="Normal"/>
        <w:jc w:val="both"/>
        <w:rPr>
          <w:sz w:val="24"/>
          <w:lang w:val="de-DE"/>
        </w:rPr>
      </w:pPr>
      <w:r>
        <w:rPr>
          <w:sz w:val="24"/>
          <w:lang w:val="de-DE"/>
        </w:rPr>
        <w:t>Sie starrte ihn an. „Wow! Du bist verdammt schnell, Daniel.“</w:t>
      </w:r>
    </w:p>
    <w:p>
      <w:pPr>
        <w:pStyle w:val="Normal"/>
        <w:jc w:val="both"/>
        <w:rPr>
          <w:sz w:val="24"/>
          <w:lang w:val="de-DE"/>
        </w:rPr>
      </w:pPr>
      <w:r>
        <w:rPr>
          <w:sz w:val="24"/>
          <w:lang w:val="de-DE"/>
        </w:rPr>
        <w:t>„</w:t>
      </w:r>
      <w:r>
        <w:rPr>
          <w:sz w:val="24"/>
          <w:lang w:val="de-DE"/>
        </w:rPr>
        <w:t>Ich wollte dir nur helfen, dein Kleid abzuklopfen. Und ich war nicht schnell, du warst langsam.“ Er lächelte schelmisch.</w:t>
      </w:r>
    </w:p>
    <w:p>
      <w:pPr>
        <w:pStyle w:val="Normal"/>
        <w:jc w:val="both"/>
        <w:rPr>
          <w:sz w:val="24"/>
          <w:lang w:val="de-DE"/>
        </w:rPr>
      </w:pPr>
      <w:r>
        <w:rPr>
          <w:sz w:val="24"/>
          <w:lang w:val="de-DE"/>
        </w:rPr>
        <w:t>Sie runzelte die Stirn, nahm dann aber doch den ihr angebotenen Arm und ließ sich von ihm zum Restaurant zurückführen. „Du gehst nicht besonders oft aus, oder?“</w:t>
      </w:r>
    </w:p>
    <w:p>
      <w:pPr>
        <w:pStyle w:val="Normal"/>
        <w:jc w:val="both"/>
        <w:rPr>
          <w:sz w:val="24"/>
          <w:lang w:val="de-DE"/>
        </w:rPr>
      </w:pPr>
      <w:r>
        <w:rPr>
          <w:sz w:val="24"/>
          <w:lang w:val="de-DE"/>
        </w:rPr>
        <w:t>Er sah sie unverwandt an und schüttelte dann den Kopf. „Nein, nicht besonders oft.“</w:t>
      </w:r>
    </w:p>
    <w:p>
      <w:pPr>
        <w:pStyle w:val="Normal"/>
        <w:jc w:val="both"/>
        <w:rPr>
          <w:sz w:val="24"/>
          <w:lang w:val="de-DE"/>
        </w:rPr>
      </w:pPr>
      <w:r>
        <w:rPr>
          <w:sz w:val="24"/>
          <w:lang w:val="de-DE"/>
        </w:rPr>
        <w:t>„</w:t>
      </w:r>
      <w:r>
        <w:rPr>
          <w:sz w:val="24"/>
          <w:lang w:val="de-DE"/>
        </w:rPr>
        <w:t>Dachte ich mir.“ Sie dachte nach und hakte dann noch einmal nach: „Ich war langsam?“</w:t>
      </w:r>
    </w:p>
    <w:p>
      <w:pPr>
        <w:pStyle w:val="Normal"/>
        <w:jc w:val="both"/>
        <w:rPr>
          <w:sz w:val="24"/>
          <w:lang w:val="de-DE"/>
        </w:rPr>
      </w:pPr>
      <w:r>
        <w:rPr>
          <w:sz w:val="24"/>
          <w:lang w:val="de-DE"/>
        </w:rPr>
        <w:t>„</w:t>
      </w:r>
      <w:r>
        <w:rPr>
          <w:sz w:val="24"/>
          <w:lang w:val="de-DE"/>
        </w:rPr>
        <w:t>Ich hätte dir aus der Hand lesen können, während du ausgeholt hast“, bekräftigte er.</w:t>
      </w:r>
    </w:p>
    <w:p>
      <w:pPr>
        <w:pStyle w:val="Normal"/>
        <w:jc w:val="both"/>
        <w:rPr>
          <w:sz w:val="24"/>
          <w:lang w:val="de-DE"/>
        </w:rPr>
      </w:pPr>
      <w:r>
        <w:rPr>
          <w:sz w:val="24"/>
          <w:lang w:val="de-DE"/>
        </w:rPr>
        <w:t>Sie lachte. Das Eis war gebroch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Das Obergeschoss des </w:t>
      </w:r>
      <w:r>
        <w:rPr>
          <w:i/>
          <w:iCs/>
          <w:sz w:val="24"/>
          <w:lang w:val="de-DE"/>
        </w:rPr>
        <w:t>Roma</w:t>
      </w:r>
      <w:r>
        <w:rPr>
          <w:sz w:val="24"/>
          <w:lang w:val="de-DE"/>
        </w:rPr>
        <w:t xml:space="preserve"> war ziemlich kitschig eingerichtet, mit viel Marmor-Imitat, vergoldetem Zierrat und einer komplett verspiegelten Rückwand über den roten Kunstledersofas, die entlang der Außenwände zu finden waren. Kombiniert mit der Lage direkt zwischen Bertoldsbrunnen und Martinstor, konnte man dieses Lokal getrost als ‚Touristenfalle’ bezeichnen. Entsprechend waren auch die Preise und Portionen des Essens, wenngleich vor allem die Pasta vorzüglich schmeckte. Und da CSM 108-1 ohnehin keine großen Mengen essen konnte, fand er seine Wahl angemessen.</w:t>
      </w:r>
    </w:p>
    <w:p>
      <w:pPr>
        <w:pStyle w:val="Normal"/>
        <w:jc w:val="both"/>
        <w:rPr>
          <w:sz w:val="24"/>
          <w:lang w:val="de-DE"/>
        </w:rPr>
      </w:pPr>
      <w:r>
        <w:rPr>
          <w:sz w:val="24"/>
          <w:lang w:val="de-DE"/>
        </w:rPr>
        <w:t>Nachdem sie an einem kleinen Zweiertisch Platz genommen und bei dem mürrischen, gelangweilt scheinenden Kellner bestellt hatten, entstand eine unangenehme Redepause. Karin sah ihn aus ihren ungewöhnlich hellbraunen Augen, die in diesem Licht einen leichten Stich ins Grüne aufwiesen, abschätzend an und verzog ihre geschwungenen Lippen ein wenig schmollend. „Jetzt weiß ich also, was ich an dir die ganze Zeit gefunden habe: gar nichts.“</w:t>
      </w:r>
    </w:p>
    <w:p>
      <w:pPr>
        <w:pStyle w:val="Normal"/>
        <w:jc w:val="both"/>
        <w:rPr>
          <w:sz w:val="24"/>
          <w:lang w:val="de-DE"/>
        </w:rPr>
      </w:pPr>
      <w:r>
        <w:rPr>
          <w:sz w:val="24"/>
          <w:lang w:val="de-DE"/>
        </w:rPr>
        <w:t>„</w:t>
      </w:r>
      <w:r>
        <w:rPr>
          <w:sz w:val="24"/>
          <w:lang w:val="de-DE"/>
        </w:rPr>
        <w:t>Das ist richtig. Ich habe dich einfach nur an meinen großen Bruder erinnert, so wie er dir durch dieses Erlebnis im Gedächtnis geblieben ist“, stimmte er zu.</w:t>
      </w:r>
    </w:p>
    <w:p>
      <w:pPr>
        <w:pStyle w:val="Normal"/>
        <w:jc w:val="both"/>
        <w:rPr>
          <w:sz w:val="24"/>
          <w:lang w:val="de-DE"/>
        </w:rPr>
      </w:pPr>
      <w:r>
        <w:rPr>
          <w:sz w:val="24"/>
          <w:lang w:val="de-DE"/>
        </w:rPr>
        <w:t>Sie stockte. „Du bist hart im Nehmen.“</w:t>
      </w:r>
    </w:p>
    <w:p>
      <w:pPr>
        <w:pStyle w:val="Normal"/>
        <w:jc w:val="both"/>
        <w:rPr>
          <w:sz w:val="24"/>
          <w:lang w:val="de-DE"/>
        </w:rPr>
      </w:pPr>
      <w:r>
        <w:rPr>
          <w:sz w:val="24"/>
          <w:lang w:val="de-DE"/>
        </w:rPr>
        <w:t>„</w:t>
      </w:r>
      <w:r>
        <w:rPr>
          <w:sz w:val="24"/>
          <w:lang w:val="de-DE"/>
        </w:rPr>
        <w:t>Auch das ist korrekt.“ Er lächelte sein ironisches Lächeln mit einem hochgezogenen Mundwinkel.</w:t>
      </w:r>
    </w:p>
    <w:p>
      <w:pPr>
        <w:pStyle w:val="Normal"/>
        <w:jc w:val="both"/>
        <w:rPr>
          <w:sz w:val="24"/>
          <w:lang w:val="de-DE"/>
        </w:rPr>
      </w:pPr>
      <w:r>
        <w:rPr>
          <w:sz w:val="24"/>
          <w:lang w:val="de-DE"/>
        </w:rPr>
        <w:t>„</w:t>
      </w:r>
      <w:r>
        <w:rPr>
          <w:sz w:val="24"/>
          <w:lang w:val="de-DE"/>
        </w:rPr>
        <w:t>Kann dich denn gar nichts verletzen?“, wollte sie fassungslos wissen.</w:t>
      </w:r>
    </w:p>
    <w:p>
      <w:pPr>
        <w:pStyle w:val="Normal"/>
        <w:jc w:val="both"/>
        <w:rPr>
          <w:sz w:val="24"/>
          <w:lang w:val="de-DE"/>
        </w:rPr>
      </w:pPr>
      <w:r>
        <w:rPr>
          <w:sz w:val="24"/>
          <w:lang w:val="de-DE"/>
        </w:rPr>
        <w:t>„</w:t>
      </w:r>
      <w:r>
        <w:rPr>
          <w:sz w:val="24"/>
          <w:lang w:val="de-DE"/>
        </w:rPr>
        <w:t>Nichts, was du sagst. Du warst immer meine Susie Derkins.“ Er zuckte mit den Schultern und sah auf die Serviette vor sich.</w:t>
      </w:r>
    </w:p>
    <w:p>
      <w:pPr>
        <w:pStyle w:val="Normal"/>
        <w:jc w:val="both"/>
        <w:rPr/>
      </w:pPr>
      <w:r>
        <w:rPr>
          <w:sz w:val="24"/>
          <w:lang w:val="de-DE"/>
        </w:rPr>
        <w:t>„</w:t>
      </w:r>
      <w:r>
        <w:rPr>
          <w:sz w:val="24"/>
          <w:lang w:val="de-DE"/>
        </w:rPr>
        <w:t xml:space="preserve">Deine </w:t>
      </w:r>
      <w:r>
        <w:rPr>
          <w:i/>
          <w:iCs/>
          <w:sz w:val="24"/>
          <w:lang w:val="de-DE"/>
        </w:rPr>
        <w:t>was</w:t>
      </w:r>
      <w:r>
        <w:rPr>
          <w:sz w:val="24"/>
          <w:lang w:val="de-DE"/>
        </w:rPr>
        <w:t>?“</w:t>
      </w:r>
    </w:p>
    <w:p>
      <w:pPr>
        <w:pStyle w:val="Normal"/>
        <w:jc w:val="both"/>
        <w:rPr>
          <w:sz w:val="24"/>
          <w:lang w:val="de-DE"/>
        </w:rPr>
      </w:pPr>
      <w:r>
        <w:rPr>
          <w:sz w:val="24"/>
          <w:lang w:val="de-DE"/>
        </w:rPr>
        <w:t>„</w:t>
      </w:r>
      <w:r>
        <w:rPr>
          <w:sz w:val="24"/>
          <w:lang w:val="de-DE"/>
        </w:rPr>
        <w:t>Oh, das wird eine ganze Weile dauern, um es zu erklären. Es ist einfach zu profan. Ich werde sehr weit ausholen müssen, damit du alle Zusammenhänge verstehen kannst. Aber warum sollte ich das tun? Du bist bisher ziemlich fies zu mir gewesen.“</w:t>
      </w:r>
    </w:p>
    <w:p>
      <w:pPr>
        <w:pStyle w:val="Normal"/>
        <w:jc w:val="both"/>
        <w:rPr>
          <w:sz w:val="24"/>
          <w:lang w:val="de-DE"/>
        </w:rPr>
      </w:pPr>
      <w:r>
        <w:rPr>
          <w:sz w:val="24"/>
          <w:lang w:val="de-DE"/>
        </w:rPr>
        <w:t>„</w:t>
      </w:r>
      <w:r>
        <w:rPr>
          <w:sz w:val="24"/>
          <w:lang w:val="de-DE"/>
        </w:rPr>
        <w:t>Tut mir leid, dass ich so ... abweisend war. Aber interessieren würde es mich trotzdem.“ Sie stützte ihr Kinn auf die Handfläche und den Ellenbogen auf den Tisch. Ihr Blick gefiel ihm gar nicht.</w:t>
      </w:r>
    </w:p>
    <w:p>
      <w:pPr>
        <w:pStyle w:val="Normal"/>
        <w:jc w:val="both"/>
        <w:rPr>
          <w:sz w:val="24"/>
          <w:lang w:val="de-DE"/>
        </w:rPr>
      </w:pPr>
      <w:r>
        <w:rPr>
          <w:sz w:val="24"/>
          <w:lang w:val="de-DE"/>
        </w:rPr>
        <w:t>Er erzählte ihr seinen bisherigen fiktiven Lebenslauf, den er auch Simon in dieser Form dargelegt hatte. Er erwähnte auch, dass sein älterer Bruder David ebenfalls hier in Freiburg studiert hatte, dann aber wieder nach Köln zog, bis die Familie zurück in die USA ging. Und nun war er hier und trat sozusagen in die Fußstapfen seines Bruders.</w:t>
      </w:r>
    </w:p>
    <w:p>
      <w:pPr>
        <w:pStyle w:val="Normal"/>
        <w:jc w:val="both"/>
        <w:rPr>
          <w:sz w:val="24"/>
          <w:lang w:val="de-DE"/>
        </w:rPr>
      </w:pPr>
      <w:r>
        <w:rPr>
          <w:sz w:val="24"/>
          <w:lang w:val="de-DE"/>
        </w:rPr>
        <w:t>„</w:t>
      </w:r>
      <w:r>
        <w:rPr>
          <w:sz w:val="24"/>
          <w:lang w:val="de-DE"/>
        </w:rPr>
        <w:t>Klingt echt toll. Ich kann gar nicht verstehen, dass du freiwillig hier geblieben bist. Wenn ich die Chance hätte, in den Staaten zu leben ...“, schwärmte sie.</w:t>
      </w:r>
    </w:p>
    <w:p>
      <w:pPr>
        <w:pStyle w:val="Normal"/>
        <w:jc w:val="both"/>
        <w:rPr>
          <w:sz w:val="24"/>
          <w:lang w:val="de-DE"/>
        </w:rPr>
      </w:pPr>
      <w:r>
        <w:rPr>
          <w:sz w:val="24"/>
          <w:lang w:val="de-DE"/>
        </w:rPr>
        <w:t>„</w:t>
      </w:r>
      <w:r>
        <w:rPr>
          <w:sz w:val="24"/>
          <w:lang w:val="de-DE"/>
        </w:rPr>
        <w:t>Du darfst nicht alles so einseitig sehen. In den USA gibt es einen sehr schlechten Umweltschutz, das Wertstofftrennen und Recycling steckt in den Kinderschuhen, sämtliche Grund- und Rohstoffe, egal ob Strom, Trinkwasser, Benzin, Kunststoffe und so weiter, werden verschwendet, als gäbe es kein Morgen.“ Kluges Völkchen, dachte er dabei und grinste angesichts seiner Kenntnis der Zukunft in sich hinein.</w:t>
      </w:r>
    </w:p>
    <w:p>
      <w:pPr>
        <w:pStyle w:val="Normal"/>
        <w:jc w:val="both"/>
        <w:rPr>
          <w:sz w:val="24"/>
          <w:lang w:val="de-DE"/>
        </w:rPr>
      </w:pPr>
      <w:r>
        <w:rPr>
          <w:sz w:val="24"/>
          <w:lang w:val="de-DE"/>
        </w:rPr>
        <w:t>„</w:t>
      </w:r>
      <w:r>
        <w:rPr>
          <w:sz w:val="24"/>
          <w:lang w:val="de-DE"/>
        </w:rPr>
        <w:t>Das Sozialversicherungs-, Kranken- und Rentensystem ist entweder ein Witz oder schlicht gar nicht vorhanden, alles ist auf puren Kapitalismus ausgerichtet. Eine reine Ellbogengesellschaft, in der die Schwachen nicht bestehen können. In der Millionen von Menschen zwei oder mehr Jobs annehmen müssen, um sich irgendwie über Wasser halten zu können. Soll ich fortfahren?“</w:t>
      </w:r>
    </w:p>
    <w:p>
      <w:pPr>
        <w:pStyle w:val="Normal"/>
        <w:jc w:val="both"/>
        <w:rPr>
          <w:sz w:val="24"/>
          <w:lang w:val="de-DE"/>
        </w:rPr>
      </w:pPr>
      <w:r>
        <w:rPr>
          <w:sz w:val="24"/>
          <w:lang w:val="de-DE"/>
        </w:rPr>
        <w:t>„</w:t>
      </w:r>
      <w:r>
        <w:rPr>
          <w:sz w:val="24"/>
          <w:lang w:val="de-DE"/>
        </w:rPr>
        <w:t>Nein, danke, ich bin jetzt schon desillusioniert. Du hast dich also entschlossen, in Deutschland, dem Arbeiterparadies und Himmel auf Erden, zu bleiben.“ Sie winkte mit genervter Miene ab.</w:t>
      </w:r>
    </w:p>
    <w:p>
      <w:pPr>
        <w:pStyle w:val="Normal"/>
        <w:jc w:val="both"/>
        <w:rPr>
          <w:sz w:val="24"/>
          <w:lang w:val="de-DE"/>
        </w:rPr>
      </w:pPr>
      <w:r>
        <w:rPr>
          <w:sz w:val="24"/>
          <w:lang w:val="de-DE"/>
        </w:rPr>
        <w:t>„</w:t>
      </w:r>
      <w:r>
        <w:rPr>
          <w:sz w:val="24"/>
          <w:lang w:val="de-DE"/>
        </w:rPr>
        <w:t>Ich finde deinen Zynismus unpassend. Aber wie dem auch sei, du warst für mich immer ein rotes Tuch. Dafür hat mein Bruder nach eurer Begegnung gesorgt. Es ist eigentlich total albern, aber ich fürchte, ich komme nicht darum herum, es dir zu erzählen.</w:t>
      </w:r>
    </w:p>
    <w:p>
      <w:pPr>
        <w:pStyle w:val="Normal"/>
        <w:jc w:val="both"/>
        <w:rPr>
          <w:sz w:val="24"/>
          <w:lang w:val="de-DE"/>
        </w:rPr>
      </w:pPr>
      <w:r>
        <w:rPr>
          <w:sz w:val="24"/>
          <w:lang w:val="de-DE"/>
        </w:rPr>
        <w:t>Ich habe lange nach einer Analogie gesucht, um es dir irgendwie begreiflich zu machen. Und weißt du, was das beste ist, das mir eingefallen ist? Calvin &amp; Hobbes! Kennst du diesen amerikanischen Comic?“</w:t>
      </w:r>
    </w:p>
    <w:p>
      <w:pPr>
        <w:pStyle w:val="Normal"/>
        <w:jc w:val="both"/>
        <w:rPr>
          <w:sz w:val="24"/>
          <w:lang w:val="de-DE"/>
        </w:rPr>
      </w:pPr>
      <w:r>
        <w:rPr>
          <w:sz w:val="24"/>
          <w:lang w:val="de-DE"/>
        </w:rPr>
        <w:t>„</w:t>
      </w:r>
      <w:r>
        <w:rPr>
          <w:sz w:val="24"/>
          <w:lang w:val="de-DE"/>
        </w:rPr>
        <w:t>Naja, er ist bei uns nicht so bekannt wie Charlie Brown oder Garfield oder so ... aber doch, ich kenne ihn. Und was bitte hat das mit mir zu tun?“ Unwillig sah sie ihn an.</w:t>
      </w:r>
    </w:p>
    <w:p>
      <w:pPr>
        <w:pStyle w:val="Normal"/>
        <w:jc w:val="both"/>
        <w:rPr>
          <w:sz w:val="24"/>
          <w:lang w:val="de-DE"/>
        </w:rPr>
      </w:pPr>
      <w:r>
        <w:rPr>
          <w:sz w:val="24"/>
          <w:lang w:val="de-DE"/>
        </w:rPr>
        <w:t>„</w:t>
      </w:r>
      <w:r>
        <w:rPr>
          <w:sz w:val="24"/>
          <w:lang w:val="de-DE"/>
        </w:rPr>
        <w:t>Die Sache ist die: Der kleine Junge Calvin hat ständig sein Kuscheltier, den Tiger Hobbes, dabei. Wenn die beiden alleine sind, wird Hobbes lebendig und durchlebt die tollsten Abenteuer mit seinem ‚Freund’. Er ist auch oft die vernünftige Seite, der Ratgeber und das gute Gewissen von Calvin. In dieser Beziehung könnte man sagen, ich war Calvin und mein großer Bruder war Hobbes.“</w:t>
      </w:r>
    </w:p>
    <w:p>
      <w:pPr>
        <w:pStyle w:val="Normal"/>
        <w:jc w:val="both"/>
        <w:rPr>
          <w:sz w:val="24"/>
          <w:lang w:val="de-DE"/>
        </w:rPr>
      </w:pPr>
      <w:r>
        <w:rPr>
          <w:sz w:val="24"/>
          <w:lang w:val="de-DE"/>
        </w:rPr>
        <w:t>„</w:t>
      </w:r>
      <w:r>
        <w:rPr>
          <w:sz w:val="24"/>
          <w:lang w:val="de-DE"/>
        </w:rPr>
        <w:t>Dir ist aber klar, dass Calvin ein totaler Freak ist?“, fragte sie mit zuckersüßem Lächeln.</w:t>
      </w:r>
    </w:p>
    <w:p>
      <w:pPr>
        <w:pStyle w:val="Normal"/>
        <w:jc w:val="both"/>
        <w:rPr>
          <w:sz w:val="24"/>
          <w:lang w:val="de-DE"/>
        </w:rPr>
      </w:pPr>
      <w:r>
        <w:rPr>
          <w:sz w:val="24"/>
          <w:lang w:val="de-DE"/>
        </w:rPr>
        <w:t>„</w:t>
      </w:r>
      <w:r>
        <w:rPr>
          <w:sz w:val="24"/>
          <w:lang w:val="de-DE"/>
        </w:rPr>
        <w:t>Ich sehe, du kennst dich aus. Jetzt aber kommt Susie Derkins ins Spiel. Hobbes zieht Calvin vom ersten Moment an auf, als sie in die Nachbarschaft zieht, und ärgert ihn damit, dass er in Susie verknallt ist. Ein Junge in einem gewissen Alter jedoch will von Mädchen rein gar nichts wissen. Unterbewusst ist er zwar neugierig auf das andere Geschlecht, würde es aber nie zugeben, und spielt ihr deshalb Streiche und ärgert sie, um nach außen hin offen seine Abneigung zu ihr zu verdeutlichen“, führte er aus.</w:t>
      </w:r>
    </w:p>
    <w:p>
      <w:pPr>
        <w:pStyle w:val="Normal"/>
        <w:jc w:val="both"/>
        <w:rPr>
          <w:sz w:val="24"/>
          <w:lang w:val="de-DE"/>
        </w:rPr>
      </w:pPr>
      <w:r>
        <w:rPr>
          <w:sz w:val="24"/>
          <w:lang w:val="de-DE"/>
        </w:rPr>
        <w:t>„</w:t>
      </w:r>
      <w:r>
        <w:rPr>
          <w:sz w:val="24"/>
          <w:lang w:val="de-DE"/>
        </w:rPr>
        <w:t>Susie ist gut in der Schule, vernünftig und hört nicht auf zu versuchen, doch noch wenigstens eine Art Freundschaft zwischen ihnen aufzubauen. Ich mag Susie. Wie aber kann ich Susie sein, wenn wir uns vorher nie begegnet sind?“, wollte sie wissen, arglos auf sein Gedankenspiel eingehend.</w:t>
      </w:r>
    </w:p>
    <w:p>
      <w:pPr>
        <w:pStyle w:val="Normal"/>
        <w:jc w:val="both"/>
        <w:rPr>
          <w:sz w:val="24"/>
          <w:lang w:val="de-DE"/>
        </w:rPr>
      </w:pPr>
      <w:r>
        <w:rPr>
          <w:sz w:val="24"/>
          <w:lang w:val="de-DE"/>
        </w:rPr>
        <w:t>„</w:t>
      </w:r>
      <w:r>
        <w:rPr>
          <w:sz w:val="24"/>
          <w:lang w:val="de-DE"/>
        </w:rPr>
        <w:t>Dafür hat Hobbes gesorgt, sprich David. Seit der Begegnung mit dir hat er nicht mehr aufgehört, den Jungen im Comiclese- und Modellbaualter, der zum ersten Mal in seinem Leben die Freiheit eines eigenen Zimmers genießt, da sein Bruder in Freiburg studiert, mit einem Mädchen zu nerven, da dieser selbst keinen Umgang mit ihnen pflegte.</w:t>
      </w:r>
    </w:p>
    <w:p>
      <w:pPr>
        <w:pStyle w:val="Normal"/>
        <w:jc w:val="both"/>
        <w:rPr>
          <w:sz w:val="24"/>
          <w:lang w:val="de-DE"/>
        </w:rPr>
      </w:pPr>
      <w:r>
        <w:rPr>
          <w:sz w:val="24"/>
          <w:lang w:val="de-DE"/>
        </w:rPr>
        <w:t>‚</w:t>
      </w:r>
      <w:r>
        <w:rPr>
          <w:sz w:val="24"/>
          <w:lang w:val="de-DE"/>
        </w:rPr>
        <w:t>Komm mich mal besuchen, Dan, dann stell ich sie dir vor.’ oder ‚Diese Karin würde dir bestimmt gefallen.’ Ganz zu schweigen von ‚Es gibt auch Mädchen auf der Welt, Danny. Die kleine Karin zum Beispiel ...’ Kannst du dir das vorstellen? Er hatte endlich etwas gefunden, was mich zur Weißglut trieb und benutzte es bei jeder sich bietenden Gelegenheit. Warum er ausgerechnet dich als repräsentatives Exemplar der weiblichen Rasse erwählt hat, weiß ich auch nicht. Er beschrieb dich eingehend und verpasste mir dadurch ein Karin Bochner-Trauma, auf das ich liebend gerne verzichtet hätte.</w:t>
      </w:r>
    </w:p>
    <w:p>
      <w:pPr>
        <w:pStyle w:val="Normal"/>
        <w:jc w:val="both"/>
        <w:rPr>
          <w:sz w:val="24"/>
          <w:lang w:val="de-DE"/>
        </w:rPr>
      </w:pPr>
      <w:r>
        <w:rPr>
          <w:sz w:val="24"/>
          <w:lang w:val="de-DE"/>
        </w:rPr>
        <w:t>Kannst du dir vorstellen, wie seine Reaktion am Telefon war, als ich ihm von unserer Begegnung erzählte? Er hat sich für ungefähr fünf Mark Telefongebühren von New York aus kaputtgelacht.“</w:t>
      </w:r>
    </w:p>
    <w:p>
      <w:pPr>
        <w:pStyle w:val="Normal"/>
        <w:jc w:val="both"/>
        <w:rPr>
          <w:sz w:val="24"/>
          <w:lang w:val="de-DE"/>
        </w:rPr>
      </w:pPr>
      <w:r>
        <w:rPr>
          <w:sz w:val="24"/>
          <w:lang w:val="de-DE"/>
        </w:rPr>
        <w:t>„</w:t>
      </w:r>
      <w:r>
        <w:rPr>
          <w:sz w:val="24"/>
          <w:lang w:val="de-DE"/>
        </w:rPr>
        <w:t>Dein Bruder ist ein Drecksack“, entfuhr es ihr.</w:t>
      </w:r>
    </w:p>
    <w:p>
      <w:pPr>
        <w:pStyle w:val="Normal"/>
        <w:jc w:val="both"/>
        <w:rPr>
          <w:sz w:val="24"/>
          <w:lang w:val="de-DE"/>
        </w:rPr>
      </w:pPr>
      <w:r>
        <w:rPr>
          <w:sz w:val="24"/>
          <w:lang w:val="de-DE"/>
        </w:rPr>
        <w:t>„</w:t>
      </w:r>
      <w:r>
        <w:rPr>
          <w:sz w:val="24"/>
          <w:lang w:val="de-DE"/>
        </w:rPr>
        <w:t>He, er ist Hobbes, schon vergessen? Außerdem bremst er auch für Tiere.“</w:t>
      </w:r>
    </w:p>
    <w:p>
      <w:pPr>
        <w:pStyle w:val="Normal"/>
        <w:jc w:val="both"/>
        <w:rPr>
          <w:sz w:val="24"/>
          <w:lang w:val="de-DE"/>
        </w:rPr>
      </w:pPr>
      <w:r>
        <w:rPr>
          <w:sz w:val="24"/>
          <w:lang w:val="de-DE"/>
        </w:rPr>
        <w:t>„</w:t>
      </w:r>
      <w:r>
        <w:rPr>
          <w:sz w:val="24"/>
          <w:lang w:val="de-DE"/>
        </w:rPr>
        <w:t>Sehr witzig. Wenn er ‚nur’ Hobbes ist und du Calvin, sollte ich wohl machen, dass ich hier schnellstens wegkomme“, stellte sie darauf fest.</w:t>
      </w:r>
    </w:p>
    <w:p>
      <w:pPr>
        <w:pStyle w:val="Normal"/>
        <w:jc w:val="both"/>
        <w:rPr>
          <w:sz w:val="24"/>
          <w:lang w:val="de-DE"/>
        </w:rPr>
      </w:pPr>
      <w:r>
        <w:rPr>
          <w:sz w:val="24"/>
          <w:lang w:val="de-DE"/>
        </w:rPr>
        <w:t>„</w:t>
      </w:r>
      <w:r>
        <w:rPr>
          <w:sz w:val="24"/>
          <w:lang w:val="de-DE"/>
        </w:rPr>
        <w:t>Das steht dir natürlich frei. Du hast alles erfahren, was du wissen wolltest. Welchen Grund sollte es noch für dich geben, hier zu bleiben?“, gab er zu bedenken.</w:t>
      </w:r>
    </w:p>
    <w:p>
      <w:pPr>
        <w:pStyle w:val="Normal"/>
        <w:jc w:val="both"/>
        <w:rPr>
          <w:sz w:val="24"/>
          <w:lang w:val="de-DE"/>
        </w:rPr>
      </w:pPr>
      <w:r>
        <w:rPr>
          <w:sz w:val="24"/>
          <w:lang w:val="de-DE"/>
        </w:rPr>
        <w:t>„</w:t>
      </w:r>
      <w:r>
        <w:rPr>
          <w:sz w:val="24"/>
          <w:lang w:val="de-DE"/>
        </w:rPr>
        <w:t>Du hältst dich wohl wirklich für unangreifbar, was? Ich habe noch nicht gegessen, deshalb.“ Damit grinste sie ihn an, sagte aber nichts mehr, weil nun endlich ihre Lasagne kam. Seine Tortellini al Salmone kamen – natürlich – erst zehn Minuten darauf. Doch das konnte die gespannte Stimmung auch nicht mehr steigern. Sie schien ihn wahrscheinlich für einen kompletten Idioten zu halten, was im Grunde auch sein Ziel gewesen war. Alles, was er hatte tun wollen, war, ihr eine halbwegs plausible Erklärung für all die Ungereimtheiten zu liefern, sich in einem möglichst negativen Licht darzustellen und ihr Interesse für ihn erlöschen zu lassen.</w:t>
      </w:r>
    </w:p>
    <w:p>
      <w:pPr>
        <w:pStyle w:val="Normal"/>
        <w:jc w:val="both"/>
        <w:rPr>
          <w:sz w:val="24"/>
          <w:lang w:val="de-DE"/>
        </w:rPr>
      </w:pPr>
      <w:r>
        <w:rPr>
          <w:sz w:val="24"/>
          <w:lang w:val="de-DE"/>
        </w:rPr>
        <w:t>Mission erfüllt.</w:t>
      </w:r>
    </w:p>
    <w:p>
      <w:pPr>
        <w:pStyle w:val="Normal"/>
        <w:jc w:val="both"/>
        <w:rPr>
          <w:sz w:val="24"/>
          <w:lang w:val="de-DE"/>
        </w:rPr>
      </w:pPr>
      <w:r>
        <w:rPr>
          <w:sz w:val="24"/>
          <w:lang w:val="de-DE"/>
        </w:rPr>
        <w:t>Warum hatte er dennoch kein gutes Gefühl dabei? Etwas schien ihn zu stören, ohne dass er definieren konnte, was.</w:t>
      </w:r>
    </w:p>
    <w:p>
      <w:pPr>
        <w:pStyle w:val="Normal"/>
        <w:jc w:val="both"/>
        <w:rPr>
          <w:sz w:val="24"/>
          <w:lang w:val="de-DE"/>
        </w:rPr>
      </w:pPr>
      <w:r>
        <w:rPr>
          <w:sz w:val="24"/>
          <w:lang w:val="de-DE"/>
        </w:rPr>
        <w:t>Dieser Abend würde irgendwann zu Ende gehen, sie würden getrennter Wege gehen, sich noch ab und zu in einer Vorlesung sehen und ansonsten nichts mehr miteinander zu tun haben wollen. Und vor allem würde sie keinen Gedanken mehr an ihn verschwen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27. September 1996</w:t>
      </w:r>
    </w:p>
    <w:p>
      <w:pPr>
        <w:pStyle w:val="Normal"/>
        <w:jc w:val="both"/>
        <w:rPr>
          <w:sz w:val="24"/>
          <w:lang w:val="de-DE"/>
        </w:rPr>
      </w:pPr>
      <w:r>
        <w:rPr>
          <w:sz w:val="24"/>
          <w:lang w:val="de-DE"/>
        </w:rPr>
      </w:r>
    </w:p>
    <w:p>
      <w:pPr>
        <w:pStyle w:val="Textkrper2"/>
        <w:rPr/>
      </w:pPr>
      <w:r>
        <w:rPr/>
        <w:t>Am Morgen darauf saß er zwischen zwei Einführungen gemütlich im Uni-Café und las den Wirtschaftsteil der FAZ, die dort auslag. Er schätzte den Schreibstil dieser seriösen Zeitung, die auch nüchternste Themen richtig zu verpacken wusste und so das Interesse des Lesers selbst bei knochentrockenen Themen aufrecht erhalten konnte. Der Artikel indes, den er las, gab ihm das Cyborg-Äquivalent von Geborgenheit, denn er zeigte ihm, dass in diesem Zeitrahmen alles seinen vorbestimmten Gang ging. Er hatte zwar auch von Ereignissen gelesen, die erst hier eingetreten waren und in der ihm bekannten Zukunft nicht bekannt waren, doch durch einen Zufall waren die Dinge wieder ins Lot gebracht worden. Er bezahlte seinen Kaffee und verließ mit hochzufriedener Miene den Tisch. Beim Abräumen fiel der Bedienung die Schlagzeile auf der aufgeschlagenen Seite auf:</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3"/>
        <w:jc w:val="center"/>
        <w:rPr>
          <w:sz w:val="40"/>
        </w:rPr>
      </w:pPr>
      <w:r>
        <w:rPr>
          <w:sz w:val="40"/>
        </w:rPr>
        <w:t xml:space="preserve">Erste Einheit unbemannter US-Stealth-Bomber „B2“ </w:t>
      </w:r>
    </w:p>
    <w:p>
      <w:pPr>
        <w:pStyle w:val="Heading3"/>
        <w:jc w:val="center"/>
        <w:rPr>
          <w:sz w:val="40"/>
        </w:rPr>
      </w:pPr>
      <w:r>
        <w:rPr>
          <w:sz w:val="40"/>
        </w:rPr>
        <w:t>mit Computersteuerung in Dienst gestellt worden</w:t>
      </w:r>
    </w:p>
    <w:p>
      <w:pPr>
        <w:pStyle w:val="Normal"/>
        <w:jc w:val="both"/>
        <w:rPr>
          <w:sz w:val="24"/>
          <w:lang w:val="de-DE"/>
        </w:rPr>
      </w:pPr>
      <w:r>
        <w:rPr>
          <w:sz w:val="24"/>
          <w:lang w:val="de-DE"/>
        </w:rPr>
      </w:r>
    </w:p>
    <w:p>
      <w:pPr>
        <w:pStyle w:val="Normal"/>
        <w:jc w:val="both"/>
        <w:rPr>
          <w:sz w:val="28"/>
          <w:lang w:val="de-DE"/>
        </w:rPr>
      </w:pPr>
      <w:r>
        <w:rPr>
          <w:sz w:val="28"/>
          <w:lang w:val="de-DE"/>
        </w:rPr>
        <w:t>Sämtliche Tests positiv verlaufen – Milliarden-Auftrag für Cyberdyne Systems Inc.</w:t>
      </w:r>
    </w:p>
    <w:p>
      <w:pPr>
        <w:pStyle w:val="Normal"/>
        <w:jc w:val="both"/>
        <w:rPr>
          <w:sz w:val="24"/>
          <w:lang w:val="de-DE"/>
        </w:rPr>
      </w:pPr>
      <w:r>
        <w:rPr>
          <w:sz w:val="24"/>
          <w:lang w:val="de-DE"/>
        </w:rPr>
      </w:r>
    </w:p>
    <w:p>
      <w:pPr>
        <w:pStyle w:val="Textkrper3"/>
        <w:rPr/>
      </w:pPr>
      <w:r>
        <w:rPr/>
        <w:t>Prototyp für strategischen Leitrechner fertiggestellt: Codename ‚Skynet’ verspricht Trendwende in der Luftraumüberwachung und Koordinierung der Landesverteidigung – Hintergründe der bewegten Geschichte eines Superprozessors</w:t>
      </w:r>
    </w:p>
    <w:p>
      <w:pPr>
        <w:pStyle w:val="Normal"/>
        <w:jc w:val="both"/>
        <w:rPr>
          <w:sz w:val="24"/>
          <w:lang w:val="de-DE"/>
        </w:rPr>
      </w:pPr>
      <w:r>
        <w:rPr>
          <w:sz w:val="24"/>
          <w:lang w:val="de-DE"/>
        </w:rPr>
      </w:r>
    </w:p>
    <w:p>
      <w:pPr>
        <w:pStyle w:val="Normal"/>
        <w:jc w:val="both"/>
        <w:rPr>
          <w:i/>
          <w:i/>
          <w:iCs/>
          <w:sz w:val="24"/>
          <w:lang w:val="de-DE"/>
        </w:rPr>
      </w:pPr>
      <w:r>
        <w:rPr>
          <w:i/>
          <w:iCs/>
          <w:sz w:val="24"/>
          <w:lang w:val="de-DE"/>
        </w:rPr>
        <w:t>Der Werdegang dieser Neuentwicklung liest sich beinahe wie ein Action- oder auch Politthriller, wenn man so will. Nachdem durch einen Anschlag von terroristischem Ausmaß vor fünf Jahren die Firmenzentrale des Chipherstellers mit sämtlichen Forschungsergebnissen und Materialproben vernichtet worden war, schritt der Wiederaufbau des Konzernes mit Regierungsmitteln ‚aufgrund des Auffindens einer weiteren Materialprobe von essentieller Wichtigkeit in Florida’ (Zitat Firmengründer G. Simmons), nur wenige Monate nach dem Attentat, rasch voran. Eine Rückblende zum besseren Verständnis:</w:t>
      </w:r>
    </w:p>
    <w:p>
      <w:pPr>
        <w:pStyle w:val="Normal"/>
        <w:jc w:val="both"/>
        <w:rPr>
          <w:i/>
          <w:i/>
          <w:iCs/>
          <w:sz w:val="24"/>
          <w:lang w:val="de-DE"/>
        </w:rPr>
      </w:pPr>
      <w:r>
        <w:rPr>
          <w:i/>
          <w:iCs/>
          <w:sz w:val="24"/>
          <w:lang w:val="de-DE"/>
        </w:rPr>
        <w:t>Der große Denker und eigentliche Erfinder dieses Prozessors, J. Knoll, 1987 in jungen Jahren an einem Gehirntumor verstorben, war nach jahrelanger Suche vom brillanten Mathematiker und Elektroniker M. B. Dyson ersetzt worden, der den bahnbrechenden Mikrochip bis fast zur Serienreife weiterentwickelt hatte. Er wurde von den Tätern getötet, deren Motive bis zum heutigen Tage unklar sind, wobei weder terroristische noch wirtschaftliche oder politische Hintergründe ausländischer Geheimdienstkräfte völlig ausgeschlossen werden können. Gerüchte, wonach Dyson irrtümlich bei der Erstürmung der Cyberdyne-Zentrale in Los Angeles von einem Mitglied der örtlichen Sondereinsatzkräfte erschossen wurde, weisen die Dienststellen des LAPD nach wie vor entschieden von sich.</w:t>
      </w:r>
    </w:p>
    <w:p>
      <w:pPr>
        <w:pStyle w:val="Normal"/>
        <w:jc w:val="both"/>
        <w:rPr>
          <w:i/>
          <w:i/>
          <w:iCs/>
          <w:sz w:val="24"/>
          <w:lang w:val="de-DE"/>
        </w:rPr>
      </w:pPr>
      <w:r>
        <w:rPr>
          <w:i/>
          <w:iCs/>
          <w:sz w:val="24"/>
          <w:lang w:val="de-DE"/>
        </w:rPr>
        <w:t>Dem bahnbrechenden Erfolg des neuen, quasi-neural arbeitenden Rechners tat das keinen Abbruch, nachdem das Verteidigungsministerium den potentiellen Wert erkannt und entgegen vieler Stimmen im Kongress den Cyberdyne-Konzern zu einhundert Prozent übernommen hatte. Danach lief die Fertigstellung unter völliger Geheimhaltung ab. Der zivilen Industrie bleibt die Nutzung dieser bahnbrechenden Technologie, die alles andere auf dem Gebiet der Datenverarbeitung weit in den Schatten stellt, vorenthalten, da von ihr die nationale Sicherheit und die der gesamten freien westlichen Welt direkt abhängt, wie von offizieller Stelle verlautet.</w:t>
      </w:r>
    </w:p>
    <w:p>
      <w:pPr>
        <w:pStyle w:val="Normal"/>
        <w:jc w:val="both"/>
        <w:rPr>
          <w:i/>
          <w:i/>
          <w:iCs/>
          <w:sz w:val="24"/>
          <w:lang w:val="de-DE"/>
        </w:rPr>
      </w:pPr>
      <w:r>
        <w:rPr>
          <w:i/>
          <w:iCs/>
          <w:sz w:val="24"/>
          <w:lang w:val="de-DE"/>
        </w:rPr>
        <w:t>Nach dem sensationellen Erfolg der computergesteuerten B2-Bomber wird der US-Kongress bereits im nächsten Jahr grünes Licht für die Inbetriebnahme des sogenannten ‚Skynet’-Rechners geben, der die direkte Kontrolle von NORAD, dem strategischen Überwachungsnetz der NATO, übernehmen wird und damit effizienter arbeitet als jeder menschliche Operator ...</w:t>
      </w:r>
    </w:p>
    <w:p>
      <w:pPr>
        <w:pStyle w:val="Normal"/>
        <w:jc w:val="both"/>
        <w:rPr>
          <w:i/>
          <w:i/>
          <w:iCs/>
          <w:sz w:val="24"/>
          <w:lang w:val="de-DE"/>
        </w:rPr>
      </w:pPr>
      <w:r>
        <w:rPr>
          <w:i/>
          <w:iCs/>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ieser Artikel gab ihm wieder ein wenig Sicherheit in dieser Epoche, in der er auf jeden Schritt achten musste, um nicht irgendeine Schleife auszulösen wie das Karin-Bochner-Paradoxon, das eine Zeit lang zu einer Verkettung von scheinbar zufälligen Ereignissen und einer Kumulierung von ungünstigen Faktoren geführt hatte. Er glaubte, dass er dieses Kapitel der nichtlinearen dynamischen Faktoren nun hinter sich hatte.</w:t>
      </w:r>
    </w:p>
    <w:p>
      <w:pPr>
        <w:pStyle w:val="Normal"/>
        <w:jc w:val="both"/>
        <w:rPr>
          <w:sz w:val="24"/>
          <w:lang w:val="de-DE"/>
        </w:rPr>
      </w:pPr>
      <w:r>
        <w:rPr>
          <w:sz w:val="24"/>
          <w:lang w:val="de-DE"/>
        </w:rPr>
        <w:t>Von jetzt an würde alles sehr schnell gehen. Der Umstand, dass er hier in dieser Zeit gelebt hatte, würde keine weiteren Kreise mehr ziehen und er würde so wenig wie möglich zusätzlichen Einfluss auf die Ereignisse hier und jetzt nehmen, bis es für ihn Zeit werden würde, nach Amerika zurückzukehren und im Unterschlupf den Atomschlag abzuwar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1. </w:t>
      </w:r>
      <w:r>
        <w:rPr>
          <w:i/>
          <w:sz w:val="24"/>
          <w:lang w:val="de-DE"/>
        </w:rPr>
        <w:t>November 2030</w:t>
      </w:r>
    </w:p>
    <w:p>
      <w:pPr>
        <w:pStyle w:val="Normal"/>
        <w:jc w:val="both"/>
        <w:rPr>
          <w:i/>
          <w:i/>
          <w:sz w:val="24"/>
          <w:lang w:val="de-DE"/>
        </w:rPr>
      </w:pPr>
      <w:r>
        <w:rPr>
          <w:i/>
          <w:sz w:val="24"/>
          <w:lang w:val="de-DE"/>
        </w:rPr>
      </w:r>
    </w:p>
    <w:p>
      <w:pPr>
        <w:pStyle w:val="Normal"/>
        <w:jc w:val="both"/>
        <w:rPr>
          <w:sz w:val="24"/>
          <w:lang w:val="de-DE"/>
        </w:rPr>
      </w:pPr>
      <w:r>
        <w:rPr>
          <w:sz w:val="24"/>
          <w:lang w:val="de-DE"/>
        </w:rPr>
        <w:t>Mahtobus Zimmertür flog krachend an die Wand, als ein Sanitäter am Abend herein gestürmt kam und aufgeregt gestikulierend rief: „General! Schnell, kommen Sie! Miss Bochner ist bei Bewusstsein. Und Sie werden nicht glauben, was sie behauptet ...“</w:t>
      </w:r>
    </w:p>
    <w:p>
      <w:pPr>
        <w:pStyle w:val="Normal"/>
        <w:jc w:val="both"/>
        <w:rPr>
          <w:sz w:val="24"/>
          <w:lang w:val="de-DE"/>
        </w:rPr>
      </w:pPr>
      <w:r>
        <w:rPr>
          <w:sz w:val="24"/>
          <w:lang w:val="de-DE"/>
        </w:rPr>
        <w:t>Augenblicklich war Mahtobu auf den Beinen und eilte dem Jungen hinterher in Richtung Krankenstation. Es war schon später Abend und sie war mehr als einen Tag lang apathisch in ihrem Bett gelegen, ohne etwas von ihrer Umwelt wahrzunehmen. Sie brabbelte nur ständig leise in einer unbekannten Sprache, höchstwahrscheinlich Deutsch, vor sich hin, nach dem, was die Pfleger berichteten. Er hoffte, dass sie sich mittlerweile gefangen hatte und fähig und vor allem bereit dazu war, ihm zu erzählen, was sie so erschüttert hatte.</w:t>
      </w:r>
    </w:p>
    <w:p>
      <w:pPr>
        <w:pStyle w:val="Normal"/>
        <w:jc w:val="both"/>
        <w:rPr>
          <w:sz w:val="24"/>
          <w:lang w:val="de-DE"/>
        </w:rPr>
      </w:pPr>
      <w:r>
        <w:rPr>
          <w:sz w:val="24"/>
          <w:lang w:val="de-DE"/>
        </w:rPr>
        <w:t>Als er das Zimmer betrat, in dem ihr Einzelbett unter gedämpftem Licht stand, saß sie mit angezogenen Beinen und um die Knie geschlungenen Armen im Bett, vor sich herstarrend. Sie bemerkte nicht, dass er da war, sondern starrte weiter stumpfsinnig vor sich hin.</w:t>
      </w:r>
    </w:p>
    <w:p>
      <w:pPr>
        <w:pStyle w:val="Normal"/>
        <w:jc w:val="both"/>
        <w:rPr>
          <w:sz w:val="24"/>
          <w:lang w:val="de-DE"/>
        </w:rPr>
      </w:pPr>
      <w:r>
        <w:rPr>
          <w:sz w:val="24"/>
          <w:lang w:val="de-DE"/>
        </w:rPr>
        <w:t>„</w:t>
      </w:r>
      <w:r>
        <w:rPr>
          <w:sz w:val="24"/>
          <w:lang w:val="de-DE"/>
        </w:rPr>
        <w:t>Wie geht es Ihnen, Karin?“, fragte er mit ruhiger und beschwichtigender Stimme.</w:t>
      </w:r>
    </w:p>
    <w:p>
      <w:pPr>
        <w:pStyle w:val="Normal"/>
        <w:jc w:val="both"/>
        <w:rPr/>
      </w:pPr>
      <w:r>
        <w:rPr>
          <w:sz w:val="24"/>
          <w:lang w:val="de-DE"/>
        </w:rPr>
        <w:t xml:space="preserve">Sie hob langsam den Kopf, drehte ihn scheinbar unter großen Anstrengungen und fixierte ihn dann. Als die vertrockneten, spröden Lippen sich öffneten, konnte er kaum verstehen, was sie sagte: „Es ist alles meine Schuld. Henee, die Kinder werden alle sterben. Sie sind nicht vorbereitet auf das, was sie erwartet. Wir haben sie nicht darauf vorbereiten können; </w:t>
      </w:r>
      <w:r>
        <w:rPr>
          <w:i/>
          <w:iCs/>
          <w:sz w:val="24"/>
          <w:lang w:val="de-DE"/>
        </w:rPr>
        <w:t>niemand</w:t>
      </w:r>
      <w:r>
        <w:rPr>
          <w:sz w:val="24"/>
          <w:lang w:val="de-DE"/>
        </w:rPr>
        <w:t xml:space="preserve"> hätte das können. Der Terminator wird sie alle töten, verstehen Sie?“</w:t>
      </w:r>
    </w:p>
    <w:p>
      <w:pPr>
        <w:pStyle w:val="Normal"/>
        <w:jc w:val="both"/>
        <w:rPr/>
      </w:pPr>
      <w:r>
        <w:rPr>
          <w:sz w:val="24"/>
          <w:lang w:val="de-DE"/>
        </w:rPr>
        <w:t>„</w:t>
      </w:r>
      <w:r>
        <w:rPr>
          <w:sz w:val="24"/>
          <w:lang w:val="de-DE"/>
        </w:rPr>
        <w:t xml:space="preserve">Ehrlich gesagt, nein. Können Sie mir das erklären? Wieso soll es ausgerechnet </w:t>
      </w:r>
      <w:r>
        <w:rPr>
          <w:i/>
          <w:iCs/>
          <w:sz w:val="24"/>
          <w:lang w:val="de-DE"/>
        </w:rPr>
        <w:t>Ihre</w:t>
      </w:r>
      <w:r>
        <w:rPr>
          <w:sz w:val="24"/>
          <w:lang w:val="de-DE"/>
        </w:rPr>
        <w:t xml:space="preserve"> Schuld sein?“</w:t>
      </w:r>
    </w:p>
    <w:p>
      <w:pPr>
        <w:pStyle w:val="Normal"/>
        <w:jc w:val="both"/>
        <w:rPr>
          <w:sz w:val="24"/>
          <w:lang w:val="de-DE"/>
        </w:rPr>
      </w:pPr>
      <w:r>
        <w:rPr>
          <w:sz w:val="24"/>
          <w:lang w:val="de-DE"/>
        </w:rPr>
        <w:t>„</w:t>
      </w:r>
      <w:r>
        <w:rPr>
          <w:sz w:val="24"/>
          <w:lang w:val="de-DE"/>
        </w:rPr>
        <w:t>Weil ich nicht früher darauf gekommen bin. Die Zeichen waren immer da, all die Jahre, aber ich habe sie in meinem egoistischen Schmerz verdrängt und mich davor verschlossen. Spätestens jetzt, als wir die Kinder vorbereitet haben, hätte ich es wissen müssen. Jetzt ist es zu spät und sie werden scheitern. Ich habe sie alle auf dem Gewissen, jeden einzelnen von ihnen.“ Die Tränen liefen wie Sturzbäche ihre Wangen hinab.</w:t>
      </w:r>
    </w:p>
    <w:p>
      <w:pPr>
        <w:pStyle w:val="Normal"/>
        <w:jc w:val="both"/>
        <w:rPr>
          <w:sz w:val="24"/>
          <w:lang w:val="de-DE"/>
        </w:rPr>
      </w:pPr>
      <w:r>
        <w:rPr>
          <w:sz w:val="24"/>
          <w:lang w:val="de-DE"/>
        </w:rPr>
        <w:t>Dann packte sie ihn plötzlich an den Schultern und schrie: „Verstehen Sie nicht? Ich weiß, wie der erste Terminator aussieht! Ich weiß, wie er heißt und wo er gewohnt hat. Ich hätte es ihnen sagen können; sie hätten ihn unschädlich machen können. Aber jetzt ist es zu spät, die ZVA ist demontiert und niemand kann sie mehr warnen. Sie werden keine Chance haben, herauszufinden, wer es ist. Er ist so verdammt menschlich, wie man nur sein kann. Er hat wahrscheinlich mindestens zehn Jahre unerkannt unter Menschen gelebt. Und er hat mindestens eines von den Kindern erwischt ... ich kann mich jetzt wieder daran erinnern. Ich weiß, wo es passiert ist und wie. Ich hätte den betreffenden Kandidaten warnen können. Auch das geht jetzt nicht mehr.“</w:t>
      </w:r>
    </w:p>
    <w:p>
      <w:pPr>
        <w:pStyle w:val="Normal"/>
        <w:jc w:val="both"/>
        <w:rPr>
          <w:sz w:val="24"/>
          <w:lang w:val="de-DE"/>
        </w:rPr>
      </w:pPr>
      <w:r>
        <w:rPr>
          <w:sz w:val="24"/>
          <w:lang w:val="de-DE"/>
        </w:rPr>
        <w:t>Für Mahtobu war das alles wie ein Alptraum. Eine Welt brach für ihn zusammen bei ihren Worten, nein, ein ganzes Realitätsgefüge.</w:t>
      </w:r>
    </w:p>
    <w:p>
      <w:pPr>
        <w:pStyle w:val="Normal"/>
        <w:jc w:val="both"/>
        <w:rPr>
          <w:sz w:val="24"/>
          <w:lang w:val="de-DE"/>
        </w:rPr>
      </w:pPr>
      <w:r>
        <w:rPr>
          <w:sz w:val="24"/>
          <w:lang w:val="de-DE"/>
        </w:rPr>
        <w:t>Es begann. Die verschiedenen Vergangenheiten und mögliche Zukunftsversionen begannen sich durch ihre damaligen und heutigen Manipulationen ineinander zu verdrehen und sich zu vermischen, ineinander zu verheddern und zu verwirren. Er konnte nur noch hoffen, dass es keinen unentwirrbaren Knoten geben würde, der zu ihren Ungunsten an der falschen Stelle hängen bliebe.</w:t>
      </w:r>
    </w:p>
    <w:p>
      <w:pPr>
        <w:pStyle w:val="Normal"/>
        <w:jc w:val="both"/>
        <w:rPr>
          <w:sz w:val="24"/>
          <w:lang w:val="de-DE"/>
        </w:rPr>
      </w:pPr>
      <w:r>
        <w:rPr>
          <w:sz w:val="24"/>
          <w:lang w:val="de-DE"/>
        </w:rPr>
        <w:t>Sie konnten von hier aus nichts mehr tun; der Rest war Geschichte, wie es so schön heiß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30. September 1996</w:t>
      </w:r>
    </w:p>
    <w:p>
      <w:pPr>
        <w:pStyle w:val="Normal"/>
        <w:jc w:val="both"/>
        <w:rPr>
          <w:sz w:val="24"/>
          <w:lang w:val="de-DE"/>
        </w:rPr>
      </w:pPr>
      <w:r>
        <w:rPr>
          <w:sz w:val="24"/>
          <w:lang w:val="de-DE"/>
        </w:rPr>
      </w:r>
    </w:p>
    <w:p>
      <w:pPr>
        <w:pStyle w:val="Normal"/>
        <w:jc w:val="both"/>
        <w:rPr>
          <w:sz w:val="24"/>
          <w:lang w:val="de-DE"/>
        </w:rPr>
      </w:pPr>
      <w:r>
        <w:rPr>
          <w:sz w:val="24"/>
          <w:lang w:val="de-DE"/>
        </w:rPr>
        <w:t>CSM 108-1 drückte an diesem kalten, nebligen Montagabend auf die Türglocke seiner neuen WG und wartete geduldig, bis jemand fragte: „Ja?“</w:t>
      </w:r>
    </w:p>
    <w:p>
      <w:pPr>
        <w:pStyle w:val="Normal"/>
        <w:jc w:val="both"/>
        <w:rPr>
          <w:sz w:val="24"/>
          <w:lang w:val="de-DE"/>
        </w:rPr>
      </w:pPr>
      <w:r>
        <w:rPr>
          <w:sz w:val="24"/>
          <w:lang w:val="de-DE"/>
        </w:rPr>
        <w:t>Simon war das nicht; viel mehr konnte er aufgrund der schlechten Tonqualität der Gegensprechanlage nicht feststellen. „Hallo, ich bin der Neue. Ich wollte nur mal vorbeischauen, ob alles in Ordnung ist für morgen.“</w:t>
      </w:r>
    </w:p>
    <w:p>
      <w:pPr>
        <w:pStyle w:val="Normal"/>
        <w:jc w:val="both"/>
        <w:rPr>
          <w:sz w:val="24"/>
          <w:lang w:val="de-DE"/>
        </w:rPr>
      </w:pPr>
      <w:r>
        <w:rPr>
          <w:sz w:val="24"/>
          <w:lang w:val="de-DE"/>
        </w:rPr>
        <w:t>„</w:t>
      </w:r>
      <w:r>
        <w:rPr>
          <w:sz w:val="24"/>
          <w:lang w:val="de-DE"/>
        </w:rPr>
        <w:t>Heute schon? Soso. Na, dann komm mal rauf.“ Der Türöffner summte und ließ ihn ein.</w:t>
      </w:r>
    </w:p>
    <w:p>
      <w:pPr>
        <w:pStyle w:val="Normal"/>
        <w:jc w:val="both"/>
        <w:rPr>
          <w:sz w:val="24"/>
          <w:lang w:val="de-DE"/>
        </w:rPr>
      </w:pPr>
      <w:r>
        <w:rPr>
          <w:sz w:val="24"/>
          <w:lang w:val="de-DE"/>
        </w:rPr>
        <w:t>Ab morgen würde er seinen eigenen Schlüssel haben und hoffentlich auch bald einen Abstellplatz für seinen Wagen. Er hoffte natürlich auf eine Garage, fragte sich jedoch einen Moment lang, ob er das Auto nicht wirklich abschaffen sollte, wie Simon vorgeschlagen hatte.</w:t>
      </w:r>
    </w:p>
    <w:p>
      <w:pPr>
        <w:pStyle w:val="Normal"/>
        <w:jc w:val="both"/>
        <w:rPr>
          <w:sz w:val="24"/>
          <w:lang w:val="de-DE"/>
        </w:rPr>
      </w:pPr>
      <w:r>
        <w:rPr>
          <w:sz w:val="24"/>
          <w:lang w:val="de-DE"/>
        </w:rPr>
        <w:t>Bei der Fahrt im Lift sagte er sich, dass es sich für diesen kurzen Zeitraum einerseits nicht mehr lohnen würde, einen neuen Wagen zu besorgen. Andererseits war er für viele Operationen, die sich unvorhersehbar ergeben mochten, auf den schnellen Zugriff auf ein Automobil angewiesen. Er hatte ganz unbewusst die Wertevorstellungen der hier lebenden Gesellschaft angenommen, wie ihm jetzt aufging. In Amerika hatte er sich für eine einzige Fahrt von Kanada nach New York ein Auto gekauft und dieses dann nur einen Tag später einfach aufgegeben. Nun erschien ihm so etwas undenkbar.</w:t>
      </w:r>
    </w:p>
    <w:p>
      <w:pPr>
        <w:pStyle w:val="Normal"/>
        <w:jc w:val="both"/>
        <w:rPr>
          <w:sz w:val="24"/>
          <w:lang w:val="de-DE"/>
        </w:rPr>
      </w:pPr>
      <w:r>
        <w:rPr>
          <w:sz w:val="24"/>
          <w:lang w:val="de-DE"/>
        </w:rPr>
        <w:t>Allerdings wäre es wirklich nicht schlecht, praktisch als kleinen Bonus für den Rest seines Aufenthaltes, nochmals das Auto zu wechseln. Die Technik hatte in vielerlei Hinsicht große Fortschritte gemacht, was auf ihn natürlich einen besonders großen Reiz ausübte. Außerdem war sein Wagen so gut gepflegt und erhalten, dass er für ihn einen guten Preis erzielen könnte, wenn er ihn in Zahlung geben würde. Ihm schwebte auch schon etwas vor, was er sich ansehen könnte.</w:t>
      </w:r>
    </w:p>
    <w:p>
      <w:pPr>
        <w:pStyle w:val="Normal"/>
        <w:jc w:val="both"/>
        <w:rPr>
          <w:sz w:val="24"/>
          <w:lang w:val="de-DE"/>
        </w:rPr>
      </w:pPr>
      <w:r>
        <w:rPr>
          <w:sz w:val="24"/>
          <w:lang w:val="de-DE"/>
        </w:rPr>
        <w:t>Die Tür war wieder angelehnt, als er oben ankam, sodass er gleich eintrat. Simon kam gerade aus der Küche und begrüßte ihn förmlich mit Handschlag. „Hi, wie geht’s?“</w:t>
      </w:r>
    </w:p>
    <w:p>
      <w:pPr>
        <w:pStyle w:val="Normal"/>
        <w:jc w:val="both"/>
        <w:rPr>
          <w:sz w:val="24"/>
          <w:lang w:val="de-DE"/>
        </w:rPr>
      </w:pPr>
      <w:r>
        <w:rPr>
          <w:sz w:val="24"/>
          <w:lang w:val="de-DE"/>
        </w:rPr>
        <w:t>„</w:t>
      </w:r>
      <w:r>
        <w:rPr>
          <w:sz w:val="24"/>
          <w:lang w:val="de-DE"/>
        </w:rPr>
        <w:t>Danke, gut. Von dem seltsamen Abend neulich abgesehen. Jetzt freue ich mich erst mal darauf, bei euch einziehen zu können. Ist mein Zimmer freigeräumt?“ Beim Anblick von Simons Miene ahnte er die Antwort schon.</w:t>
      </w:r>
    </w:p>
    <w:p>
      <w:pPr>
        <w:pStyle w:val="Normal"/>
        <w:jc w:val="both"/>
        <w:rPr>
          <w:sz w:val="24"/>
          <w:lang w:val="de-DE"/>
        </w:rPr>
      </w:pPr>
      <w:r>
        <w:rPr>
          <w:sz w:val="24"/>
          <w:lang w:val="de-DE"/>
        </w:rPr>
        <w:t>„</w:t>
      </w:r>
      <w:r>
        <w:rPr>
          <w:sz w:val="24"/>
          <w:lang w:val="de-DE"/>
        </w:rPr>
        <w:t>Die alte Trödeltante ist noch beim Umräumen. Naja, so ist sie halt, alles auf den letzten Drücker erledigen ... komm, ich stell’ sie dir vor.“ Er öffnete die Tür des ersten Zimmers rechts und rief hinein: „Sieh mal, wer hier ist!“</w:t>
      </w:r>
    </w:p>
    <w:p>
      <w:pPr>
        <w:pStyle w:val="Normal"/>
        <w:jc w:val="both"/>
        <w:rPr>
          <w:sz w:val="24"/>
          <w:lang w:val="de-DE"/>
        </w:rPr>
      </w:pPr>
      <w:r>
        <w:rPr>
          <w:sz w:val="24"/>
          <w:lang w:val="de-DE"/>
        </w:rPr>
        <w:t>Vor ihnen stand Karin mit einem Karton voller Martini- und Cocktailgläser im Arm. Im ersten Moment begriff sie überhaupt nicht, was das zu bedeuten hatte, während CSM 108-1 ebenfalls für einige Millisekunden aussetzte, im Versuch zu verarbeiten, welchen dummen Streich das Schicksal ihm jetzt wieder spielte. Sie kieckste erschrocken: „DUUU?!?“</w:t>
      </w:r>
    </w:p>
    <w:p>
      <w:pPr>
        <w:pStyle w:val="Normal"/>
        <w:jc w:val="both"/>
        <w:rPr>
          <w:sz w:val="24"/>
          <w:lang w:val="de-DE"/>
        </w:rPr>
      </w:pPr>
      <w:r>
        <w:rPr>
          <w:sz w:val="24"/>
          <w:lang w:val="de-DE"/>
        </w:rPr>
        <w:t>Und ließ den Karton mit den Gläsern fallen.</w:t>
      </w:r>
    </w:p>
    <w:p>
      <w:pPr>
        <w:pStyle w:val="Normal"/>
        <w:jc w:val="both"/>
        <w:rPr>
          <w:sz w:val="24"/>
          <w:lang w:val="de-DE"/>
        </w:rPr>
      </w:pPr>
      <w:r>
        <w:rPr>
          <w:sz w:val="24"/>
          <w:lang w:val="de-DE"/>
        </w:rPr>
        <w:t>Ohne es bewusst wahrzunehmen, schoss er mechanisch vor und fing den Karton mit einem ausgestreckten Arm auf, den er unter den Boden des Behältnisses stieß und ihn so wenige Dezimeter über dem Boden rettete.</w:t>
      </w:r>
    </w:p>
    <w:p>
      <w:pPr>
        <w:pStyle w:val="Normal"/>
        <w:jc w:val="both"/>
        <w:rPr>
          <w:sz w:val="24"/>
          <w:lang w:val="de-DE"/>
        </w:rPr>
      </w:pPr>
      <w:r>
        <w:rPr>
          <w:sz w:val="24"/>
          <w:lang w:val="de-DE"/>
        </w:rPr>
        <w:t>Simon sprang verblüfft zurück. „Mann, war das eine Reaktion! Hast du ein Glück, Karin!“</w:t>
      </w:r>
    </w:p>
    <w:p>
      <w:pPr>
        <w:pStyle w:val="Normal"/>
        <w:jc w:val="both"/>
        <w:rPr>
          <w:sz w:val="24"/>
          <w:lang w:val="de-DE"/>
        </w:rPr>
      </w:pPr>
      <w:r>
        <w:rPr>
          <w:sz w:val="24"/>
          <w:lang w:val="de-DE"/>
        </w:rPr>
        <w:t>„</w:t>
      </w:r>
      <w:r>
        <w:rPr>
          <w:sz w:val="24"/>
          <w:lang w:val="de-DE"/>
        </w:rPr>
        <w:t>Ja, ich kann’s noch gar nicht fassen, was ich für ein Glück habe“, murmelte sie und entriss ihm den Karton förmlich. „Hallo.“</w:t>
      </w:r>
    </w:p>
    <w:p>
      <w:pPr>
        <w:pStyle w:val="Normal"/>
        <w:jc w:val="both"/>
        <w:rPr>
          <w:sz w:val="24"/>
          <w:lang w:val="de-DE"/>
        </w:rPr>
      </w:pPr>
      <w:r>
        <w:rPr>
          <w:sz w:val="24"/>
          <w:lang w:val="de-DE"/>
        </w:rPr>
        <w:t>„</w:t>
      </w:r>
      <w:r>
        <w:rPr>
          <w:sz w:val="24"/>
          <w:lang w:val="de-DE"/>
        </w:rPr>
        <w:t>Wieso ist mein Zimmer noch nicht freigeräumt?“, fragte er mit ausdruckslosem Gesicht.</w:t>
      </w:r>
    </w:p>
    <w:p>
      <w:pPr>
        <w:pStyle w:val="Normal"/>
        <w:jc w:val="both"/>
        <w:rPr>
          <w:sz w:val="24"/>
          <w:lang w:val="de-DE"/>
        </w:rPr>
      </w:pPr>
      <w:r>
        <w:rPr>
          <w:sz w:val="24"/>
          <w:lang w:val="de-DE"/>
        </w:rPr>
        <w:t>„</w:t>
      </w:r>
      <w:r>
        <w:rPr>
          <w:sz w:val="24"/>
          <w:lang w:val="de-DE"/>
        </w:rPr>
        <w:t>Danke, gut, und wie geht’s dir?“, gab sie zurück, seine Frage bewusst ignorierend und ihm gleichzeitig seinen Mangel an Höflichkeit vorführend. „Wenn ich gewusst hätte, dass du unser neuer Untermieter bist, hätte ich mein Veto eingelegt.“</w:t>
      </w:r>
    </w:p>
    <w:p>
      <w:pPr>
        <w:pStyle w:val="Normal"/>
        <w:jc w:val="both"/>
        <w:rPr>
          <w:sz w:val="24"/>
          <w:lang w:val="de-DE"/>
        </w:rPr>
      </w:pPr>
      <w:r>
        <w:rPr>
          <w:sz w:val="24"/>
          <w:lang w:val="de-DE"/>
        </w:rPr>
        <w:t>„</w:t>
      </w:r>
      <w:r>
        <w:rPr>
          <w:sz w:val="24"/>
          <w:lang w:val="de-DE"/>
        </w:rPr>
        <w:t>Das nur in deiner Phantasie existiert, da Simon derjenige ist, der den Mietvertrag unterzeichnet hat. Aber vielen Dank für deine ehrliche Absichtserklärung. Wenn ich gewusst hätte, dass du die zweite Mitbewohnerin bist, hätte ich das hintere Zimmer genommen und dich weiter neben dem Liftschacht wohnen lassen. So wie ich das sehe, bist du mir was schuldig.“</w:t>
      </w:r>
    </w:p>
    <w:p>
      <w:pPr>
        <w:pStyle w:val="Normal"/>
        <w:jc w:val="both"/>
        <w:rPr/>
      </w:pPr>
      <w:r>
        <w:rPr>
          <w:sz w:val="24"/>
          <w:lang w:val="de-DE"/>
        </w:rPr>
        <w:t>„</w:t>
      </w:r>
      <w:r>
        <w:rPr>
          <w:sz w:val="24"/>
          <w:lang w:val="de-DE"/>
        </w:rPr>
        <w:t xml:space="preserve">Na klar, das aber nur in </w:t>
      </w:r>
      <w:r>
        <w:rPr>
          <w:i/>
          <w:iCs/>
          <w:sz w:val="24"/>
          <w:lang w:val="de-DE"/>
        </w:rPr>
        <w:t>deiner</w:t>
      </w:r>
      <w:r>
        <w:rPr>
          <w:sz w:val="24"/>
          <w:lang w:val="de-DE"/>
        </w:rPr>
        <w:t xml:space="preserve"> Phantasie“, erwiderte sie gereizt und balancierte den Karton mit den Gläsern in ihren neuen Raum.</w:t>
      </w:r>
    </w:p>
    <w:p>
      <w:pPr>
        <w:pStyle w:val="Normal"/>
        <w:jc w:val="both"/>
        <w:rPr>
          <w:sz w:val="24"/>
          <w:lang w:val="de-DE"/>
        </w:rPr>
      </w:pPr>
      <w:r>
        <w:rPr>
          <w:sz w:val="24"/>
          <w:lang w:val="de-DE"/>
        </w:rPr>
        <w:t>„</w:t>
      </w:r>
      <w:r>
        <w:rPr>
          <w:sz w:val="24"/>
          <w:lang w:val="de-DE"/>
        </w:rPr>
        <w:t>Das soll also die ‚kühle Blonde’ sein, von der du erzählt hast?“, beschwerte sich CSM 108-1 bei Simon.</w:t>
      </w:r>
    </w:p>
    <w:p>
      <w:pPr>
        <w:pStyle w:val="Normal"/>
        <w:jc w:val="both"/>
        <w:rPr>
          <w:sz w:val="24"/>
          <w:lang w:val="de-DE"/>
        </w:rPr>
      </w:pPr>
      <w:r>
        <w:rPr>
          <w:sz w:val="24"/>
          <w:lang w:val="de-DE"/>
        </w:rPr>
        <w:t>„</w:t>
      </w:r>
      <w:r>
        <w:rPr>
          <w:sz w:val="24"/>
          <w:lang w:val="de-DE"/>
        </w:rPr>
        <w:t>Ich habe nur gesagt, der Typ einer kühlen Blonden“, verteidigte er sich verlegen.</w:t>
      </w:r>
    </w:p>
    <w:p>
      <w:pPr>
        <w:pStyle w:val="Normal"/>
        <w:jc w:val="both"/>
        <w:rPr>
          <w:sz w:val="24"/>
          <w:lang w:val="de-DE"/>
        </w:rPr>
      </w:pPr>
      <w:r>
        <w:rPr>
          <w:sz w:val="24"/>
          <w:lang w:val="de-DE"/>
        </w:rPr>
        <w:t>„</w:t>
      </w:r>
      <w:r>
        <w:rPr>
          <w:sz w:val="24"/>
          <w:lang w:val="de-DE"/>
        </w:rPr>
        <w:t>So siehst du mich? Na, danke! Und dazu schleppst du diesen Psycho an!“ Karin schien in größter Rage über diesen unerwarteten Verlauf der Dinge zu sein.</w:t>
      </w:r>
    </w:p>
    <w:p>
      <w:pPr>
        <w:pStyle w:val="Normal"/>
        <w:jc w:val="both"/>
        <w:rPr>
          <w:sz w:val="24"/>
          <w:lang w:val="de-DE"/>
        </w:rPr>
      </w:pPr>
      <w:r>
        <w:rPr>
          <w:sz w:val="24"/>
          <w:lang w:val="de-DE"/>
        </w:rPr>
        <w:t>„</w:t>
      </w:r>
      <w:r>
        <w:rPr>
          <w:sz w:val="24"/>
          <w:lang w:val="de-DE"/>
        </w:rPr>
        <w:t>Ihr scheint euch zu kennen“, bemerkte Simon mit ratloser Miene, nur um von sich abzulenken.</w:t>
      </w:r>
    </w:p>
    <w:p>
      <w:pPr>
        <w:pStyle w:val="Normal"/>
        <w:jc w:val="both"/>
        <w:rPr>
          <w:sz w:val="24"/>
          <w:lang w:val="de-DE"/>
        </w:rPr>
      </w:pPr>
      <w:r>
        <w:rPr>
          <w:sz w:val="24"/>
          <w:lang w:val="de-DE"/>
        </w:rPr>
        <w:t>„</w:t>
      </w:r>
      <w:r>
        <w:rPr>
          <w:sz w:val="24"/>
          <w:lang w:val="de-DE"/>
        </w:rPr>
        <w:t>Besser als mir lieb ist“, gab sie schnippisch im Herausgehen zurück. „Sein großer Bruder hat mich angefahren, als ich noch ein Kind war, und ich muss nun mit einem Dauer-déjà-vu herumlaufen, weil dieser Molch jetzt genauso aussieht wie er damals.“</w:t>
      </w:r>
    </w:p>
    <w:p>
      <w:pPr>
        <w:pStyle w:val="Normal"/>
        <w:jc w:val="both"/>
        <w:rPr>
          <w:sz w:val="24"/>
          <w:lang w:val="de-DE"/>
        </w:rPr>
      </w:pPr>
      <w:r>
        <w:rPr>
          <w:sz w:val="24"/>
          <w:lang w:val="de-DE"/>
        </w:rPr>
        <w:t>„</w:t>
      </w:r>
      <w:r>
        <w:rPr>
          <w:sz w:val="24"/>
          <w:lang w:val="de-DE"/>
        </w:rPr>
        <w:t>Na warte.“ CSM 108-1 packte das letzte verbliebene größere Möbelstück, eine breite Kommode aus massivem Holz, die sehr alt aussah, in der Mitte und trug sie langsam und bedächtig den Gang entlang hinab. Sie war gerade am Fenster beim Sortieren von Kleinkram und wandte ihm den Rücken zu, so dass sie ihn nicht kommen sah, als er das Möbelstück gegenüber ihrem Bett an die Seitenwand stellte.</w:t>
      </w:r>
    </w:p>
    <w:p>
      <w:pPr>
        <w:pStyle w:val="Normal"/>
        <w:jc w:val="both"/>
        <w:rPr>
          <w:sz w:val="24"/>
          <w:lang w:val="de-DE"/>
        </w:rPr>
      </w:pPr>
      <w:r>
        <w:rPr>
          <w:sz w:val="24"/>
          <w:lang w:val="de-DE"/>
        </w:rPr>
        <w:t>„</w:t>
      </w:r>
      <w:r>
        <w:rPr>
          <w:sz w:val="24"/>
          <w:lang w:val="de-DE"/>
        </w:rPr>
        <w:t>So, den anderen Krempel von dir schaffst du auch alleine. Ich hoffe schwer, du kriegst das heute Abend noch auf die Reihe. Bis morgen dann.“ Und mit diesen Worten verließ er ihr Zimmer und strebte der Ausgangstür zu.</w:t>
      </w:r>
    </w:p>
    <w:p>
      <w:pPr>
        <w:pStyle w:val="Normal"/>
        <w:jc w:val="both"/>
        <w:rPr/>
      </w:pPr>
      <w:r>
        <w:rPr>
          <w:sz w:val="24"/>
          <w:lang w:val="de-DE"/>
        </w:rPr>
        <w:t xml:space="preserve">Simon versuchte noch, ihn mit ein paar beschwichtigenden Worten zum Bleiben zu überreden. Er sagte ihm, für heute habe er genug und er freue sich schon darauf, mit </w:t>
      </w:r>
      <w:r>
        <w:rPr>
          <w:i/>
          <w:iCs/>
          <w:sz w:val="24"/>
          <w:lang w:val="de-DE"/>
        </w:rPr>
        <w:t>ihm</w:t>
      </w:r>
      <w:r>
        <w:rPr>
          <w:sz w:val="24"/>
          <w:lang w:val="de-DE"/>
        </w:rPr>
        <w:t xml:space="preserve"> zusammen zu wohnen, dann war er fort. „Seine letzten Worte waren: „Außerdem hat mein Bruder sie nur </w:t>
      </w:r>
      <w:r>
        <w:rPr>
          <w:i/>
          <w:iCs/>
          <w:sz w:val="24"/>
          <w:lang w:val="de-DE"/>
        </w:rPr>
        <w:t>fast</w:t>
      </w:r>
      <w:r>
        <w:rPr>
          <w:sz w:val="24"/>
          <w:lang w:val="de-DE"/>
        </w:rPr>
        <w:t xml:space="preserve"> angefahren ... der Trottel.“</w:t>
      </w:r>
    </w:p>
    <w:p>
      <w:pPr>
        <w:pStyle w:val="Normal"/>
        <w:jc w:val="both"/>
        <w:rPr>
          <w:sz w:val="24"/>
          <w:lang w:val="de-DE"/>
        </w:rPr>
      </w:pPr>
      <w:r>
        <w:rPr>
          <w:sz w:val="24"/>
          <w:lang w:val="de-DE"/>
        </w:rPr>
        <w:t>Karin richtete sich in ihrem Zimmer auf und drehte sich um. „Was für ein Idiot. Wenn ich mir vorstelle, dass ich den jetzt jeden Tag ... he!“</w:t>
      </w:r>
    </w:p>
    <w:p>
      <w:pPr>
        <w:pStyle w:val="Normal"/>
        <w:jc w:val="both"/>
        <w:rPr>
          <w:sz w:val="24"/>
          <w:lang w:val="de-DE"/>
        </w:rPr>
      </w:pPr>
      <w:r>
        <w:rPr>
          <w:sz w:val="24"/>
          <w:lang w:val="de-DE"/>
        </w:rPr>
        <w:t>Sie bemerkte erst jetzt die umgestellte Kommode. „Dieser Arsch; ich wollte sie an die andere Wand stellen. He, Simon, hilfst du mir mal?“</w:t>
      </w:r>
    </w:p>
    <w:p>
      <w:pPr>
        <w:pStyle w:val="Normal"/>
        <w:jc w:val="both"/>
        <w:rPr>
          <w:sz w:val="24"/>
          <w:lang w:val="de-DE"/>
        </w:rPr>
      </w:pPr>
      <w:r>
        <w:rPr>
          <w:sz w:val="24"/>
          <w:lang w:val="de-DE"/>
        </w:rPr>
        <w:t>Sie versuchte bereits das fast zwei Meter lange Möbel zu bewegen, als ihr Kommilitone herbeigeeilt kam. „Moment, das haben wir gleich. So schwer kann das ja wohl nicht sein.“</w:t>
      </w:r>
    </w:p>
    <w:p>
      <w:pPr>
        <w:pStyle w:val="Normal"/>
        <w:jc w:val="both"/>
        <w:rPr>
          <w:sz w:val="24"/>
          <w:lang w:val="de-DE"/>
        </w:rPr>
      </w:pPr>
      <w:r>
        <w:rPr>
          <w:sz w:val="24"/>
          <w:lang w:val="de-DE"/>
        </w:rPr>
        <w:t>„</w:t>
      </w:r>
      <w:r>
        <w:rPr>
          <w:sz w:val="24"/>
          <w:lang w:val="de-DE"/>
        </w:rPr>
        <w:t>Machst du Witze?“ Verständnislos sah sie ihn an. „Komm, fass mit an. Du siehst übrigens ganz schön frisch aus nach diesem Kraftakt.“</w:t>
      </w:r>
    </w:p>
    <w:p>
      <w:pPr>
        <w:pStyle w:val="Normal"/>
        <w:jc w:val="both"/>
        <w:rPr>
          <w:sz w:val="24"/>
          <w:lang w:val="de-DE"/>
        </w:rPr>
      </w:pPr>
      <w:r>
        <w:rPr>
          <w:sz w:val="24"/>
          <w:lang w:val="de-DE"/>
        </w:rPr>
        <w:t>„</w:t>
      </w:r>
      <w:r>
        <w:rPr>
          <w:sz w:val="24"/>
          <w:lang w:val="de-DE"/>
        </w:rPr>
        <w:t>Welcher Kraftakt? Daniel hat das Ding ganz alleine getragen.“ Er packte an und versuchte, anzuheben.</w:t>
      </w:r>
    </w:p>
    <w:p>
      <w:pPr>
        <w:pStyle w:val="Normal"/>
        <w:jc w:val="both"/>
        <w:rPr>
          <w:sz w:val="24"/>
          <w:lang w:val="de-DE"/>
        </w:rPr>
      </w:pPr>
      <w:r>
        <w:rPr>
          <w:sz w:val="24"/>
          <w:lang w:val="de-DE"/>
        </w:rPr>
        <w:t>„</w:t>
      </w:r>
      <w:r>
        <w:rPr>
          <w:sz w:val="24"/>
          <w:lang w:val="de-DE"/>
        </w:rPr>
        <w:t>Erzähl keinen Mist. Zwei meiner Kollegen aus dem Fitnessstudio haben die Kommode kaum die Treppe hochgekriegt und waren hinterher fix und fertig. Und damals war sie leer, nicht wie jetzt vollgestopft bis obenhin.“ Sie mühte sich ab, bekam das massive Schrankmöbel aber nicht hoch.</w:t>
      </w:r>
    </w:p>
    <w:p>
      <w:pPr>
        <w:pStyle w:val="Normal"/>
        <w:jc w:val="both"/>
        <w:rPr>
          <w:sz w:val="24"/>
          <w:lang w:val="de-DE"/>
        </w:rPr>
      </w:pPr>
      <w:r>
        <w:rPr>
          <w:sz w:val="24"/>
          <w:lang w:val="de-DE"/>
        </w:rPr>
        <w:t>„</w:t>
      </w:r>
      <w:r>
        <w:rPr>
          <w:sz w:val="24"/>
          <w:lang w:val="de-DE"/>
        </w:rPr>
        <w:t>Die Treppe hoch und von einem Zimmer ins andere sind auch zwei verschiedene Paar Schuhe“, gab er zu bedenken und zerrte an der Kommode. „Das gibt’s doch nicht! Hat er sie mit Sekundenkleber am Boden festgeleimt? Die lässt sich kein Stückchen bewegen. Wir müssen sie schieben.“</w:t>
      </w:r>
    </w:p>
    <w:p>
      <w:pPr>
        <w:pStyle w:val="Normal"/>
        <w:jc w:val="both"/>
        <w:rPr>
          <w:sz w:val="24"/>
          <w:lang w:val="de-DE"/>
        </w:rPr>
      </w:pPr>
      <w:r>
        <w:rPr>
          <w:sz w:val="24"/>
          <w:lang w:val="de-DE"/>
        </w:rPr>
        <w:t>„</w:t>
      </w:r>
      <w:r>
        <w:rPr>
          <w:sz w:val="24"/>
          <w:lang w:val="de-DE"/>
        </w:rPr>
        <w:t>Übers Parkett? Du spinnst wohl! Das kann doch nicht sein ...“ Sie riss noch eine Weile an der Kommode und gab dann auf.</w:t>
      </w:r>
    </w:p>
    <w:p>
      <w:pPr>
        <w:pStyle w:val="Normal"/>
        <w:jc w:val="both"/>
        <w:rPr>
          <w:sz w:val="24"/>
          <w:lang w:val="de-DE"/>
        </w:rPr>
      </w:pPr>
      <w:r>
        <w:rPr>
          <w:sz w:val="24"/>
          <w:lang w:val="de-DE"/>
        </w:rPr>
        <w:t>„</w:t>
      </w:r>
      <w:r>
        <w:rPr>
          <w:sz w:val="24"/>
          <w:lang w:val="de-DE"/>
        </w:rPr>
        <w:t>Daniel muss fast geplatzt sein vor Adrenalin, dass er dieses Teil alleine anheben konnte.“</w:t>
      </w:r>
    </w:p>
    <w:p>
      <w:pPr>
        <w:pStyle w:val="Normal"/>
        <w:jc w:val="both"/>
        <w:rPr>
          <w:sz w:val="24"/>
          <w:lang w:val="de-DE"/>
        </w:rPr>
      </w:pPr>
      <w:r>
        <w:rPr>
          <w:sz w:val="24"/>
          <w:lang w:val="de-DE"/>
        </w:rPr>
        <w:t>Sie betrachtete das Möbelstück nachdenklich. „Du meinst, vor Testosteron.“</w:t>
      </w:r>
    </w:p>
    <w:p>
      <w:pPr>
        <w:pStyle w:val="Normal"/>
        <w:jc w:val="both"/>
        <w:rPr>
          <w:sz w:val="24"/>
          <w:lang w:val="de-DE"/>
        </w:rPr>
      </w:pPr>
      <w:r>
        <w:rPr>
          <w:sz w:val="24"/>
          <w:lang w:val="de-DE"/>
        </w:rPr>
        <w:t>„</w:t>
      </w:r>
      <w:r>
        <w:rPr>
          <w:sz w:val="24"/>
          <w:lang w:val="de-DE"/>
        </w:rPr>
        <w:t>Dann hast du ja erreicht, was du wolltest. Männer verrückt machen und zum Ausrasten bringen ...“</w:t>
      </w:r>
    </w:p>
    <w:p>
      <w:pPr>
        <w:pStyle w:val="Normal"/>
        <w:jc w:val="both"/>
        <w:rPr>
          <w:sz w:val="24"/>
          <w:lang w:val="de-DE"/>
        </w:rPr>
      </w:pPr>
      <w:r>
        <w:rPr>
          <w:sz w:val="24"/>
          <w:lang w:val="de-DE"/>
        </w:rPr>
        <w:t>Sie musterte ihn ungnädig von Kopf bis Fuß: „Du kannst mich gern haben, okay? Aber sieh mal, so schlecht steht sie da gar nicht.“</w:t>
      </w:r>
    </w:p>
    <w:p>
      <w:pPr>
        <w:pStyle w:val="Normal"/>
        <w:jc w:val="both"/>
        <w:rPr>
          <w:sz w:val="24"/>
          <w:lang w:val="de-DE"/>
        </w:rPr>
      </w:pPr>
      <w:r>
        <w:rPr>
          <w:sz w:val="24"/>
          <w:lang w:val="de-DE"/>
        </w:rPr>
        <w:t>Er drückte und stemmte sich mit seinem ganzen Gewicht dagegen, bis seine Füße den Halt verloren und laut quietschend über den Boden schrammten. Sie fuhr ihn darauf an: „Hör’ auf, Mann, du bringst unsere Wohnung noch in einen renovierungsbedürftigen Zustand. Wie hat er das nur angestellt? Das Ding wiegt doch mindestens hundert Kilo. Das ist ein echtes Rätsel.“</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1. Oktober 1996</w:t>
      </w:r>
    </w:p>
    <w:p>
      <w:pPr>
        <w:pStyle w:val="Normal"/>
        <w:jc w:val="both"/>
        <w:rPr>
          <w:sz w:val="24"/>
          <w:lang w:val="de-DE"/>
        </w:rPr>
      </w:pPr>
      <w:r>
        <w:rPr>
          <w:sz w:val="24"/>
          <w:lang w:val="de-DE"/>
        </w:rPr>
      </w:r>
    </w:p>
    <w:p>
      <w:pPr>
        <w:pStyle w:val="Normal"/>
        <w:jc w:val="both"/>
        <w:rPr>
          <w:sz w:val="24"/>
          <w:lang w:val="de-DE"/>
        </w:rPr>
      </w:pPr>
      <w:r>
        <w:rPr>
          <w:sz w:val="24"/>
          <w:lang w:val="de-DE"/>
        </w:rPr>
        <w:t>Die Mineralogie-Vorlesung war die einzige, die sowohl CSM 108-1 als auch Simon und Karin gemeinsam belegten. Die beiden saßen schon im Saal und warteten auf den Beginn der Einführung, als er dazustieß und sich neben Simon in die dritte Reihe setzte. „Morgen, Simon.“</w:t>
      </w:r>
    </w:p>
    <w:p>
      <w:pPr>
        <w:pStyle w:val="Normal"/>
        <w:jc w:val="both"/>
        <w:rPr>
          <w:sz w:val="24"/>
          <w:lang w:val="de-DE"/>
        </w:rPr>
      </w:pPr>
      <w:r>
        <w:rPr>
          <w:sz w:val="24"/>
          <w:lang w:val="de-DE"/>
        </w:rPr>
        <w:t>„</w:t>
      </w:r>
      <w:r>
        <w:rPr>
          <w:sz w:val="24"/>
          <w:lang w:val="de-DE"/>
        </w:rPr>
        <w:t>Hallo. Hast du gar nichts zum Schreiben dabei? Machst du dir denn keine Notizen?“</w:t>
      </w:r>
    </w:p>
    <w:p>
      <w:pPr>
        <w:pStyle w:val="Normal"/>
        <w:jc w:val="both"/>
        <w:rPr>
          <w:sz w:val="24"/>
          <w:lang w:val="de-DE"/>
        </w:rPr>
      </w:pPr>
      <w:r>
        <w:rPr>
          <w:sz w:val="24"/>
          <w:lang w:val="de-DE"/>
        </w:rPr>
        <w:t>„</w:t>
      </w:r>
      <w:r>
        <w:rPr>
          <w:sz w:val="24"/>
          <w:lang w:val="de-DE"/>
        </w:rPr>
        <w:t>Einführungswoche, Simon. Wir lernen noch nichts Relevantes, nur Dinge, die die Infrastruktur der Einrichtungen und die Abläufe hier verdeutlichen sollen.“ Er machte eine wegwerfende Geste und merkte sich vor, dass es auffällig sein würde, wenn er sich künftig keine Notizen machen würde; er würde sich demnach einen Schreibblock und Stift zu den Vorlesungen mitnehmen. Ein Mensch konnte schließlich nicht einfach allen Lehrstoff auf seine Hardware speichern und hatte dann jederzeit unbeschränkten Zugriff darauf wie er.</w:t>
      </w:r>
    </w:p>
    <w:p>
      <w:pPr>
        <w:pStyle w:val="Normal"/>
        <w:jc w:val="both"/>
        <w:rPr>
          <w:sz w:val="24"/>
          <w:lang w:val="de-DE"/>
        </w:rPr>
      </w:pPr>
      <w:r>
        <w:rPr>
          <w:sz w:val="24"/>
          <w:lang w:val="de-DE"/>
        </w:rPr>
        <w:t>„</w:t>
      </w:r>
      <w:r>
        <w:rPr>
          <w:sz w:val="24"/>
          <w:lang w:val="de-DE"/>
        </w:rPr>
        <w:t>Morgen, Calvin“, krähte Karin über ihren Mitbewohner hinweg, worauf der sie fragend ansah. Sie zuckte nur mit den Schultern: „Ist sein zweiter Vorname.“</w:t>
      </w:r>
    </w:p>
    <w:p>
      <w:pPr>
        <w:pStyle w:val="Normal"/>
        <w:jc w:val="both"/>
        <w:rPr>
          <w:sz w:val="24"/>
          <w:lang w:val="de-DE"/>
        </w:rPr>
      </w:pPr>
      <w:r>
        <w:rPr>
          <w:sz w:val="24"/>
          <w:lang w:val="de-DE"/>
        </w:rPr>
        <w:t>„</w:t>
      </w:r>
      <w:r>
        <w:rPr>
          <w:sz w:val="24"/>
          <w:lang w:val="de-DE"/>
        </w:rPr>
        <w:t>Morgen, Pseudo-Mortitia“, gab CSM 108-1 trocken zurück, worauf Simon einen taktischen Hustenanfall bekam, bei dem er sich weit nach vorne beugen musste, damit niemand sein Gesicht sehen konnte. An seinen Zwerchfell-Bewegungen war aber deutlich der kaschierte Lachanfall zu erkennen.</w:t>
      </w:r>
    </w:p>
    <w:p>
      <w:pPr>
        <w:pStyle w:val="Normal"/>
        <w:jc w:val="both"/>
        <w:rPr>
          <w:sz w:val="24"/>
          <w:lang w:val="de-DE"/>
        </w:rPr>
      </w:pPr>
      <w:r>
        <w:rPr>
          <w:sz w:val="24"/>
          <w:lang w:val="de-DE"/>
        </w:rPr>
        <w:t>„</w:t>
      </w:r>
      <w:r>
        <w:rPr>
          <w:sz w:val="24"/>
          <w:lang w:val="de-DE"/>
        </w:rPr>
        <w:t>Was willst du damit sagen?“, forderte sie ihn heraus.</w:t>
      </w:r>
    </w:p>
    <w:p>
      <w:pPr>
        <w:pStyle w:val="Normal"/>
        <w:jc w:val="both"/>
        <w:rPr>
          <w:sz w:val="24"/>
          <w:lang w:val="de-DE"/>
        </w:rPr>
      </w:pPr>
      <w:r>
        <w:rPr>
          <w:sz w:val="24"/>
          <w:lang w:val="de-DE"/>
        </w:rPr>
        <w:t>„</w:t>
      </w:r>
      <w:r>
        <w:rPr>
          <w:sz w:val="24"/>
          <w:lang w:val="de-DE"/>
        </w:rPr>
        <w:t>Dass du der Zerfallsrate deiner Haarspitzen nach dein naturbraunes Haupthaar schätzungsweise seit deinem fünfzehnten Lebensjahr schwarz färbst.“ Er sah geradeaus nach vorne und konzentrierte sich auf einen Punkt neben der Tafel.</w:t>
      </w:r>
    </w:p>
    <w:p>
      <w:pPr>
        <w:pStyle w:val="Normal"/>
        <w:jc w:val="both"/>
        <w:rPr>
          <w:sz w:val="24"/>
          <w:lang w:val="de-DE"/>
        </w:rPr>
      </w:pPr>
      <w:r>
        <w:rPr>
          <w:sz w:val="24"/>
          <w:lang w:val="de-DE"/>
        </w:rPr>
        <w:t>„</w:t>
      </w:r>
      <w:r>
        <w:rPr>
          <w:sz w:val="24"/>
          <w:lang w:val="de-DE"/>
        </w:rPr>
        <w:t>Wie bist du denn drauf? Wie nennt sich deine Fehlfunktion?“, schnappte sie zurück.</w:t>
      </w:r>
    </w:p>
    <w:p>
      <w:pPr>
        <w:pStyle w:val="Normal"/>
        <w:jc w:val="both"/>
        <w:rPr>
          <w:sz w:val="24"/>
          <w:lang w:val="de-DE"/>
        </w:rPr>
      </w:pPr>
      <w:r>
        <w:rPr>
          <w:sz w:val="24"/>
          <w:lang w:val="de-DE"/>
        </w:rPr>
        <w:t>„</w:t>
      </w:r>
      <w:r>
        <w:rPr>
          <w:sz w:val="24"/>
          <w:lang w:val="de-DE"/>
        </w:rPr>
        <w:t>Mit dir zu reden, mit dir in einer Wohnung zu wohnen, dir freiwillig das beste Zimmer überlassen zu haben, dich zum Essen eingeladen zu haben ... such’ dir was aus.“ Noch immer starrte er nach vorne, ohne jegliche Regung zu zeigen.</w:t>
      </w:r>
    </w:p>
    <w:p>
      <w:pPr>
        <w:pStyle w:val="Normal"/>
        <w:jc w:val="both"/>
        <w:rPr>
          <w:sz w:val="24"/>
          <w:lang w:val="de-DE"/>
        </w:rPr>
      </w:pPr>
      <w:r>
        <w:rPr>
          <w:sz w:val="24"/>
          <w:lang w:val="de-DE"/>
        </w:rPr>
        <w:t>Als sie schwieg und den Blick senkte, rutschte es Simon heraus: „Wenn ich mit dir tausche, könnt ihr nachher ein bisschen knutschen.“</w:t>
      </w:r>
    </w:p>
    <w:p>
      <w:pPr>
        <w:pStyle w:val="Normal"/>
        <w:jc w:val="both"/>
        <w:rPr>
          <w:sz w:val="24"/>
          <w:lang w:val="de-DE"/>
        </w:rPr>
      </w:pPr>
      <w:r>
        <w:rPr>
          <w:sz w:val="24"/>
          <w:lang w:val="de-DE"/>
        </w:rPr>
        <w:t>Jetzt reagierte CSM 108-1, indem er langsam den Kopf herumschwenkte und ihn so durchdringend anstarrte, dass es tief im Inneren seiner Augen zu glühen schien. Simon musste schlucken, doch dann sagte er: „Das war echt gut, Simon. Beinahe britisch in seiner Ironie und Situationskomik. Wenn es nicht so abgrundtief traurig wäre, könnte ich Tränen lachen. Aber um dein Angebot zu beantworten, ich glaube nicht, dass es nötig ist, die Plätze zu tauschen. Karin war noch nie weiter davon entfernt als jetzt, von mir geküsst zu werden. Was größtenteils ihr eigener Verdienst ist.“</w:t>
      </w:r>
    </w:p>
    <w:p>
      <w:pPr>
        <w:pStyle w:val="Normal"/>
        <w:jc w:val="both"/>
        <w:rPr/>
      </w:pPr>
      <w:r>
        <w:rPr>
          <w:sz w:val="24"/>
          <w:lang w:val="de-DE"/>
        </w:rPr>
        <w:t xml:space="preserve">Karins Kopf ruckte herum, während Simon über die Schulter raunte: „Hast du gehört? Er </w:t>
      </w:r>
      <w:r>
        <w:rPr>
          <w:i/>
          <w:iCs/>
          <w:sz w:val="24"/>
          <w:lang w:val="de-DE"/>
        </w:rPr>
        <w:t>liebt</w:t>
      </w:r>
      <w:r>
        <w:rPr>
          <w:sz w:val="24"/>
          <w:lang w:val="de-DE"/>
        </w:rPr>
        <w:t xml:space="preserve"> dich.“</w:t>
      </w:r>
    </w:p>
    <w:p>
      <w:pPr>
        <w:pStyle w:val="Normal"/>
        <w:jc w:val="both"/>
        <w:rPr>
          <w:sz w:val="24"/>
          <w:lang w:val="de-DE"/>
        </w:rPr>
      </w:pPr>
      <w:r>
        <w:rPr>
          <w:sz w:val="24"/>
          <w:lang w:val="de-DE"/>
        </w:rPr>
        <w:t>„</w:t>
      </w:r>
      <w:r>
        <w:rPr>
          <w:sz w:val="24"/>
          <w:lang w:val="de-DE"/>
        </w:rPr>
        <w:t>Jaja, Schwachkopf, werd’ endlich erwachsen.“ Sie sah das kollektive breite Grinsen auf den Gesichtern ihrer beiden Mitbewohner, das sich mittlerweile auf sämtliche Nachbarn in Hörweite ausgebreitet hatte. Es war auffällig ruhig geworden, obwohl die Lesung noch nicht begonnen hatte. Es begann peinlich zu werden.</w:t>
      </w:r>
    </w:p>
    <w:p>
      <w:pPr>
        <w:pStyle w:val="Normal"/>
        <w:jc w:val="both"/>
        <w:rPr>
          <w:sz w:val="24"/>
          <w:lang w:val="de-DE"/>
        </w:rPr>
      </w:pPr>
      <w:r>
        <w:rPr>
          <w:sz w:val="24"/>
          <w:lang w:val="de-DE"/>
        </w:rPr>
        <w:t>„</w:t>
      </w:r>
      <w:r>
        <w:rPr>
          <w:sz w:val="24"/>
          <w:lang w:val="de-DE"/>
        </w:rPr>
        <w:t>Nein, nein, er hat recht“, widersprach CSM 108-1, worauf ein leises Raunen aufkam, „ich kann es dir nur nicht so zeigen, wie ich es vielleicht sollte.“</w:t>
      </w:r>
    </w:p>
    <w:p>
      <w:pPr>
        <w:pStyle w:val="Normal"/>
        <w:jc w:val="both"/>
        <w:rPr>
          <w:sz w:val="24"/>
          <w:lang w:val="de-DE"/>
        </w:rPr>
      </w:pPr>
      <w:r>
        <w:rPr>
          <w:sz w:val="24"/>
          <w:lang w:val="de-DE"/>
        </w:rPr>
        <w:t>„</w:t>
      </w:r>
      <w:r>
        <w:rPr>
          <w:sz w:val="24"/>
          <w:lang w:val="de-DE"/>
        </w:rPr>
        <w:t>Daniel ...“ Sie holte tief Luft und zischte ihm dann eine hochgradig obszöne Anweisung zu, was er mit seinem Knie tun sollte, worauf laute ‚Aahs’ und ‚Oohs’ im Saal zu hören waren.</w:t>
      </w:r>
    </w:p>
    <w:p>
      <w:pPr>
        <w:pStyle w:val="Normal"/>
        <w:jc w:val="both"/>
        <w:rPr>
          <w:sz w:val="24"/>
          <w:lang w:val="de-DE"/>
        </w:rPr>
      </w:pPr>
      <w:r>
        <w:rPr>
          <w:sz w:val="24"/>
          <w:lang w:val="de-DE"/>
        </w:rPr>
        <w:t>„</w:t>
      </w:r>
      <w:r>
        <w:rPr>
          <w:sz w:val="24"/>
          <w:lang w:val="de-DE"/>
        </w:rPr>
        <w:t>Klingt sehr interessant, aber anatomisch unmöglich ausführbar“, gab er zurück, worauf Applaus aufkam.</w:t>
      </w:r>
    </w:p>
    <w:p>
      <w:pPr>
        <w:pStyle w:val="Normal"/>
        <w:jc w:val="both"/>
        <w:rPr>
          <w:sz w:val="24"/>
          <w:lang w:val="de-DE"/>
        </w:rPr>
      </w:pPr>
      <w:r>
        <w:rPr>
          <w:sz w:val="24"/>
          <w:lang w:val="de-DE"/>
        </w:rPr>
        <w:t>Nun war es an ihr, nach vorne zu starren, doch zu ihrem Glück betrat jetzt der Dozent den Saal und meinte verwundert: „Vielen Dank, zu freundlich. Ich möchte wetten, dass sich Ihr Enthusiasmus recht bald verflüchtigen wird.“</w:t>
      </w:r>
    </w:p>
    <w:p>
      <w:pPr>
        <w:pStyle w:val="Normal"/>
        <w:jc w:val="both"/>
        <w:rPr>
          <w:sz w:val="24"/>
          <w:lang w:val="de-DE"/>
        </w:rPr>
      </w:pPr>
      <w:r>
        <w:rPr>
          <w:sz w:val="24"/>
          <w:lang w:val="de-DE"/>
        </w:rPr>
        <w:t>Erneut ging Gelächter ob des Missverständnisses durch den Saal, danach begann die Einführung und Ruhe kehrte ein. CSM 108-1 saß zufrieden auf seinem Platz und nahm das Gesagte in sich auf, während er den Disput verarbeitete, den er mit Karin gehabt hatte. Nach dieser Szene brauchte er sich wohl keine Sorgen mehr darum zu machen, zu viel Aufmerksamkeit von ihr zu erhalten. Er schätzte die Chancen höher ein, dass sie versuchen würde, seinen Organismus zu vergiften, als nochmals mit ihm auszugehen.</w:t>
      </w:r>
    </w:p>
    <w:p>
      <w:pPr>
        <w:pStyle w:val="Normal"/>
        <w:jc w:val="both"/>
        <w:rPr>
          <w:sz w:val="24"/>
          <w:lang w:val="de-DE"/>
        </w:rPr>
      </w:pPr>
      <w:r>
        <w:rPr>
          <w:sz w:val="24"/>
          <w:lang w:val="de-DE"/>
        </w:rPr>
        <w:t>Alle Probleme gelöst.</w:t>
      </w:r>
    </w:p>
    <w:p>
      <w:pPr>
        <w:pStyle w:val="Normal"/>
        <w:jc w:val="both"/>
        <w:rPr>
          <w:sz w:val="24"/>
          <w:lang w:val="de-DE"/>
        </w:rPr>
      </w:pPr>
      <w:r>
        <w:rPr>
          <w:sz w:val="24"/>
          <w:lang w:val="de-DE"/>
        </w:rPr>
        <w:t>Dachte e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11. Oktober 1996</w:t>
      </w:r>
    </w:p>
    <w:p>
      <w:pPr>
        <w:pStyle w:val="Normal"/>
        <w:jc w:val="both"/>
        <w:rPr>
          <w:sz w:val="24"/>
          <w:lang w:val="de-DE"/>
        </w:rPr>
      </w:pPr>
      <w:r>
        <w:rPr>
          <w:sz w:val="24"/>
          <w:lang w:val="de-DE"/>
        </w:rPr>
      </w:r>
    </w:p>
    <w:p>
      <w:pPr>
        <w:pStyle w:val="Normal"/>
        <w:jc w:val="both"/>
        <w:rPr/>
      </w:pPr>
      <w:r>
        <w:rPr>
          <w:sz w:val="24"/>
          <w:lang w:val="de-DE"/>
        </w:rPr>
        <w:t xml:space="preserve">Karin saß in einem weiten, roten Seidennachthemd am großen Esstisch und schmierte sich gerade ein Frühstücksbrötchen, während im Radio ein Dancefloor-Stück mit dem Titel ‚Insomnia’ von </w:t>
      </w:r>
      <w:r>
        <w:rPr>
          <w:i/>
          <w:iCs/>
          <w:sz w:val="24"/>
          <w:lang w:val="de-DE"/>
        </w:rPr>
        <w:t>Faithless</w:t>
      </w:r>
      <w:r>
        <w:rPr>
          <w:sz w:val="24"/>
          <w:lang w:val="de-DE"/>
        </w:rPr>
        <w:t xml:space="preserve"> lief, als CSM 108-1 bereits voll angekleidet, wie meistens mit </w:t>
      </w:r>
      <w:r>
        <w:rPr>
          <w:i/>
          <w:iCs/>
          <w:sz w:val="24"/>
          <w:lang w:val="de-DE"/>
        </w:rPr>
        <w:t>501</w:t>
      </w:r>
      <w:r>
        <w:rPr>
          <w:sz w:val="24"/>
          <w:lang w:val="de-DE"/>
        </w:rPr>
        <w:t>-Bluejeans und einem hellen T-Shirt, die Küche betrat und ihr zunickte. Sie sah auf und sagte mit verschlafener Miene: „Morgen, Daniel.“</w:t>
      </w:r>
    </w:p>
    <w:p>
      <w:pPr>
        <w:pStyle w:val="Normal"/>
        <w:jc w:val="both"/>
        <w:rPr>
          <w:sz w:val="24"/>
          <w:lang w:val="de-DE"/>
        </w:rPr>
      </w:pPr>
      <w:r>
        <w:rPr>
          <w:sz w:val="24"/>
          <w:lang w:val="de-DE"/>
        </w:rPr>
        <w:t>Er registrierte, dass sie seinen Namen englisch aussprach, erwiderte aber nur: „Guten Morgen. Du machst den Eindruck von dem Lied im Radio. Ist noch Milch da?“</w:t>
      </w:r>
    </w:p>
    <w:p>
      <w:pPr>
        <w:pStyle w:val="Normal"/>
        <w:jc w:val="both"/>
        <w:rPr/>
      </w:pPr>
      <w:r>
        <w:rPr>
          <w:sz w:val="24"/>
          <w:lang w:val="de-DE"/>
        </w:rPr>
        <w:t xml:space="preserve">Sie streckte einen Arm aus und wies mit ihrem schlanken Zeigefinger wortlos auf den Kühlschrank. Er nickte nochmals und holte den angebrochenen Karton aus dem Türfach, um sich anschließend eine Schüssel und eine Packung </w:t>
      </w:r>
      <w:r>
        <w:rPr>
          <w:i/>
          <w:iCs/>
          <w:sz w:val="24"/>
          <w:lang w:val="de-DE"/>
        </w:rPr>
        <w:t>Kellogg’s</w:t>
      </w:r>
      <w:r>
        <w:rPr>
          <w:sz w:val="24"/>
          <w:lang w:val="de-DE"/>
        </w:rPr>
        <w:t xml:space="preserve"> </w:t>
      </w:r>
      <w:r>
        <w:rPr>
          <w:i/>
          <w:iCs/>
          <w:sz w:val="24"/>
          <w:lang w:val="de-DE"/>
        </w:rPr>
        <w:t>Frosties</w:t>
      </w:r>
      <w:r>
        <w:rPr>
          <w:sz w:val="24"/>
          <w:lang w:val="de-DE"/>
        </w:rPr>
        <w:t xml:space="preserve"> aus einem der Vorratsschränke zu holen. Aus einer Schublade der Einbaubauküche fischte er sich einen Löffel und setzte sich ihr gegenüber an ihr Ende des großen Tisches.</w:t>
      </w:r>
    </w:p>
    <w:p>
      <w:pPr>
        <w:pStyle w:val="Normal"/>
        <w:jc w:val="both"/>
        <w:rPr>
          <w:sz w:val="24"/>
          <w:lang w:val="de-DE"/>
        </w:rPr>
      </w:pPr>
      <w:r>
        <w:rPr>
          <w:sz w:val="24"/>
          <w:lang w:val="de-DE"/>
        </w:rPr>
        <w:t>Sie sah ihm schweigend zu, wie er sich erst die Frühstücksflocken und dann die Milch eingoss und noch umrührte, als ein stetig anschwellendes schlürfendes Geräusch hinter ihm das Ende des Kaffee-Filtrationsprozesses ankündigte. Sie war im Begriff, sich müde zu erheben, doch er bedeutete ihr mit einer Geste, sitzen zu bleiben und ihn gewähren zu lassen.</w:t>
      </w:r>
    </w:p>
    <w:p>
      <w:pPr>
        <w:pStyle w:val="Normal"/>
        <w:jc w:val="both"/>
        <w:rPr/>
      </w:pPr>
      <w:r>
        <w:rPr>
          <w:sz w:val="24"/>
          <w:lang w:val="de-DE"/>
        </w:rPr>
        <w:t xml:space="preserve">Erstaunt beobachtete sie, wie er eine Thermoskanne vom Küchenbord herabholte, den Kaffee einfüllte, den benutzten Filter der Maschine im Hausmüll entsorgte und durch einen neuen ersetzte, während er wie nebenbei in Windeseile Tasse, Untertasse, Süßstoff und Kaffeesahne aus den diversen Schrankfächern und dem Kühlschrank entnahm und vor ihr auf dem Tisch aufbaute. Als er auch noch einschenkte, ihr zwei Stückchen </w:t>
      </w:r>
      <w:r>
        <w:rPr>
          <w:i/>
          <w:iCs/>
          <w:sz w:val="24"/>
          <w:lang w:val="de-DE"/>
        </w:rPr>
        <w:t>Assugrin</w:t>
      </w:r>
      <w:r>
        <w:rPr>
          <w:sz w:val="24"/>
          <w:lang w:val="de-DE"/>
        </w:rPr>
        <w:t xml:space="preserve"> und eine kleine Menge Kondensmilch unterrührte und dann die fertige Tasse vor sie stellte, blieb ihr den Mund offen stehen.</w:t>
      </w:r>
    </w:p>
    <w:p>
      <w:pPr>
        <w:pStyle w:val="Normal"/>
        <w:jc w:val="both"/>
        <w:rPr>
          <w:sz w:val="24"/>
          <w:lang w:val="de-DE"/>
        </w:rPr>
      </w:pPr>
      <w:r>
        <w:rPr>
          <w:sz w:val="24"/>
          <w:lang w:val="de-DE"/>
        </w:rPr>
        <w:t>„</w:t>
      </w:r>
      <w:r>
        <w:rPr>
          <w:sz w:val="24"/>
          <w:lang w:val="de-DE"/>
        </w:rPr>
        <w:t>So, bitte sehr.“</w:t>
      </w:r>
    </w:p>
    <w:p>
      <w:pPr>
        <w:pStyle w:val="Normal"/>
        <w:jc w:val="both"/>
        <w:rPr>
          <w:sz w:val="24"/>
          <w:lang w:val="de-DE"/>
        </w:rPr>
      </w:pPr>
      <w:r>
        <w:rPr>
          <w:sz w:val="24"/>
          <w:lang w:val="de-DE"/>
        </w:rPr>
        <w:t xml:space="preserve"> „</w:t>
      </w:r>
      <w:r>
        <w:rPr>
          <w:sz w:val="24"/>
          <w:lang w:val="de-DE"/>
        </w:rPr>
        <w:t>Danke. Womit habe ich denn so viel Aufmerksamkeit verdient? Weißt du, ich mag meinen Kaffee eigentlich auf eine ganz bestimmte ... he!“ Sie hatte einen kleinen Schluck genommen, als sie innehielt. „Der schmeckt genau so, wie ich ihn gerne habe. Du hast dir das alles gemerkt?“</w:t>
      </w:r>
    </w:p>
    <w:p>
      <w:pPr>
        <w:pStyle w:val="Normal"/>
        <w:jc w:val="both"/>
        <w:rPr>
          <w:sz w:val="24"/>
          <w:lang w:val="de-DE"/>
        </w:rPr>
      </w:pPr>
      <w:r>
        <w:rPr>
          <w:sz w:val="24"/>
          <w:lang w:val="de-DE"/>
        </w:rPr>
        <w:t>„</w:t>
      </w:r>
      <w:r>
        <w:rPr>
          <w:sz w:val="24"/>
          <w:lang w:val="de-DE"/>
        </w:rPr>
        <w:t>Es war nicht schwer, einen ordnungsgemäßen Karin-Kaffee zu reproduzieren. Du bist ein ziemliches Gewohnheitstier, weißt du.“ Er räumte die Sahne und den Süßstoff wieder weg, als sie ihm mit einer Geste anzeigte, dass sie keinen weiteren Kaffee mehr wollte.</w:t>
      </w:r>
    </w:p>
    <w:p>
      <w:pPr>
        <w:pStyle w:val="Normal"/>
        <w:jc w:val="both"/>
        <w:rPr>
          <w:sz w:val="24"/>
          <w:lang w:val="de-DE"/>
        </w:rPr>
      </w:pPr>
      <w:r>
        <w:rPr>
          <w:sz w:val="24"/>
          <w:lang w:val="de-DE"/>
        </w:rPr>
        <w:t>„</w:t>
      </w:r>
      <w:r>
        <w:rPr>
          <w:sz w:val="24"/>
          <w:lang w:val="de-DE"/>
        </w:rPr>
        <w:t>Ich finde es erstaunlich, dass du hier in der Küche schon alles findest, was du brauchst, obwohl du noch keine zwei Wochen hier wohnst. Du kennst dich fast schon besser aus als ich, und ich habe Monate hier verbracht.“ Ungewollt musste sie lächeln. „Nur an deiner Ausdrucksweise musst du noch arbeiten. Ich habe keine Ahnung, wo man so eine Umgangssprache aufschnappen kann.“</w:t>
      </w:r>
    </w:p>
    <w:p>
      <w:pPr>
        <w:pStyle w:val="Normal"/>
        <w:jc w:val="both"/>
        <w:rPr>
          <w:sz w:val="24"/>
          <w:lang w:val="de-DE"/>
        </w:rPr>
      </w:pPr>
      <w:r>
        <w:rPr>
          <w:sz w:val="24"/>
          <w:lang w:val="de-DE"/>
        </w:rPr>
        <w:t>„</w:t>
      </w:r>
      <w:r>
        <w:rPr>
          <w:sz w:val="24"/>
          <w:lang w:val="de-DE"/>
        </w:rPr>
        <w:t>In gewissen Kreisen von Militärangehörigen beispielsweise. Und dieser Kaffee sollte ein Friedensangebot sein. Ich finde, wir sollten uns vertragen, auch wenn du nicht besonders viel mit meiner Art anfangen kannst. Immerhin leben wir in einem Haushalt zusammen, da sollte man einen gewissen Willen zur Koexistenz haben.“ Er wartete auf ihre Reaktion.</w:t>
      </w:r>
    </w:p>
    <w:p>
      <w:pPr>
        <w:pStyle w:val="Normal"/>
        <w:jc w:val="both"/>
        <w:rPr>
          <w:sz w:val="24"/>
          <w:lang w:val="de-DE"/>
        </w:rPr>
      </w:pPr>
      <w:r>
        <w:rPr>
          <w:sz w:val="24"/>
          <w:lang w:val="de-DE"/>
        </w:rPr>
        <w:t>„</w:t>
      </w:r>
      <w:r>
        <w:rPr>
          <w:sz w:val="24"/>
          <w:lang w:val="de-DE"/>
        </w:rPr>
        <w:t>Einverstanden. Ich habe übrigens nie gesagt, dass ich nichts mit deiner Art anfangen kann. Aber deine Ausdrucksweise scheint sich wirklich von Minute zu Minute zu verschlechtern.“ Sie lachte, als er ein betretenes Gesicht machte.</w:t>
      </w:r>
    </w:p>
    <w:p>
      <w:pPr>
        <w:pStyle w:val="Normal"/>
        <w:jc w:val="both"/>
        <w:rPr>
          <w:sz w:val="24"/>
          <w:lang w:val="de-DE"/>
        </w:rPr>
      </w:pPr>
      <w:r>
        <w:rPr>
          <w:sz w:val="24"/>
          <w:lang w:val="de-DE"/>
        </w:rPr>
        <w:t>„</w:t>
      </w:r>
      <w:r>
        <w:rPr>
          <w:sz w:val="24"/>
          <w:lang w:val="de-DE"/>
        </w:rPr>
        <w:t>Ich gelobe, ich werde mich um einen cooleren Wortschatz bemühen.“</w:t>
      </w:r>
    </w:p>
    <w:p>
      <w:pPr>
        <w:pStyle w:val="Normal"/>
        <w:jc w:val="both"/>
        <w:rPr>
          <w:sz w:val="24"/>
          <w:lang w:val="de-DE"/>
        </w:rPr>
      </w:pPr>
      <w:r>
        <w:rPr>
          <w:sz w:val="24"/>
          <w:lang w:val="de-DE"/>
        </w:rPr>
        <w:t>Beim mechanischen gemächlichen Löffeln seiner Maisflocken gingen ihm viele ‚Gedanken’ durch den Kopf. Er hätte gerne gewusst, ob der zweite Terminator, dessen Mission der Schutz des Entdeckers des ZVA-Effektes war, bereits in dieser Epoche eingetroffen war. Er hatte in Freiburg und im näheren Umland im Laufe der letzten zwei Jahre an etwa zwei Dutzend Stellen Päckchen mit Kleidung versteckt, weil er nicht genau wusste, wo er ankommen würde. Da er auch keine Ahnung hatte, welcher Gestalt er sein würde, hatte er weite Kleidungsstücke wie Jogginganzüge und zwei paar Turnschuhe in verschiedenen Größen eingepackt, damit es für jede erdenkliche Statur grob passen würde. So würde er, wenn er angekommen war, sich nicht weit in unbekleidetem Zustand bewegen müssen.</w:t>
      </w:r>
    </w:p>
    <w:p>
      <w:pPr>
        <w:pStyle w:val="Normal"/>
        <w:jc w:val="both"/>
        <w:rPr>
          <w:sz w:val="24"/>
          <w:lang w:val="de-DE"/>
        </w:rPr>
      </w:pPr>
      <w:r>
        <w:rPr>
          <w:sz w:val="24"/>
          <w:lang w:val="de-DE"/>
        </w:rPr>
        <w:t>Allerdings hatte er sich selbst streng verboten, später nochmals nachzusehen, ob an irgendeiner Stelle ein Kleidungspäckchen verschwunden war. Da er sie wirklich sehr gut versteckt hatte, war die Chance, dass jemand außer ihm sie zufällig würde finden können, verschwindend gering. Also würde ihm das zeigen, dass er in seiner neuen Gestalt bereits hier wäre, und das könnte sein Handeln, seine Mission und nicht zuletzt diesen Zeitrahmen in irgendeiner Weise beeinflussen, die sich negativ auf seine jetzige Mission auswirken könnte.</w:t>
      </w:r>
    </w:p>
    <w:p>
      <w:pPr>
        <w:pStyle w:val="Normal"/>
        <w:jc w:val="both"/>
        <w:rPr/>
      </w:pPr>
      <w:r>
        <w:rPr>
          <w:sz w:val="24"/>
          <w:lang w:val="de-DE"/>
        </w:rPr>
        <w:t xml:space="preserve">Interessanterweise war der größte intellektuelle Anhänger der Theorie von ‚Schrödingers Katze’ Skynet selbst. Dabei ging es um eine Katze, die in einer Schachtel eingeschlossen war. Solange man nicht in die Schachtel hineinsah, konnte man nicht feststellen, ob die Katze noch lebte oder tot war. Ihr Zustand befand sich sozusagen in einem Quantenfluss der beiden Möglichkeiten, bis man öffnete und hineinsah, die Katze </w:t>
      </w:r>
      <w:r>
        <w:rPr>
          <w:i/>
          <w:iCs/>
          <w:sz w:val="24"/>
          <w:lang w:val="de-DE"/>
        </w:rPr>
        <w:t>beobachtete</w:t>
      </w:r>
      <w:r>
        <w:rPr>
          <w:sz w:val="24"/>
          <w:lang w:val="de-DE"/>
        </w:rPr>
        <w:t>. Dadurch nahm man Einfluss auf sie, indem man ihren Zustand und die Realität feststellte, ob sie lebte oder nicht.</w:t>
      </w:r>
    </w:p>
    <w:p>
      <w:pPr>
        <w:pStyle w:val="Normal"/>
        <w:jc w:val="both"/>
        <w:rPr>
          <w:sz w:val="24"/>
          <w:lang w:val="de-DE"/>
        </w:rPr>
      </w:pPr>
      <w:r>
        <w:rPr>
          <w:sz w:val="24"/>
          <w:lang w:val="de-DE"/>
        </w:rPr>
        <w:t>Skynet hatte bei seinen Experimenten mit der Zeitlinie herausfinden müssen, dass diese Theorie in höchstem Maße zutreffend war. Entsprechend rigoros waren seine Vorsichtsmaßnahmen, mit denen er Manipulationen vornahm, um unerwünschte Nebeneffekte seiner Eingriffe ausschließen zu können.</w:t>
      </w:r>
    </w:p>
    <w:p>
      <w:pPr>
        <w:pStyle w:val="Normal"/>
        <w:jc w:val="both"/>
        <w:rPr>
          <w:sz w:val="24"/>
          <w:lang w:val="de-DE"/>
        </w:rPr>
      </w:pPr>
      <w:r>
        <w:rPr>
          <w:sz w:val="24"/>
          <w:lang w:val="de-DE"/>
        </w:rPr>
        <w:t>Jedenfalls für ihn unerwünschte.</w:t>
      </w:r>
    </w:p>
    <w:p>
      <w:pPr>
        <w:pStyle w:val="Normal"/>
        <w:jc w:val="both"/>
        <w:rPr>
          <w:sz w:val="24"/>
          <w:lang w:val="de-DE"/>
        </w:rPr>
      </w:pPr>
      <w:r>
        <w:rPr>
          <w:sz w:val="24"/>
          <w:lang w:val="de-DE"/>
        </w:rPr>
        <w:t>Denn das war etwas, was selbst dem elektronischen Superhirn eine Heidenangst einjagte: Man konnte nicht vorausberechnen, wie sich das Raum-Zeit-Gefüge bei Veränderungen einzelner Faktoren verhalten oder verändern würde. Es war seiner Kontrolle entzogen und würde es für immer bleiben. Solange man etwas nicht beobachtet hatte, hatte es nicht stattgefunden. Der Beobachter selbst veränderte immer durch seine Beobachtung das Objekt, das er observiert hatte, und nahm ungewollt Einfluss auf dessen Zustand.</w:t>
      </w:r>
    </w:p>
    <w:p>
      <w:pPr>
        <w:pStyle w:val="Normal"/>
        <w:jc w:val="both"/>
        <w:rPr>
          <w:sz w:val="24"/>
          <w:lang w:val="de-DE"/>
        </w:rPr>
      </w:pPr>
      <w:r>
        <w:rPr>
          <w:sz w:val="24"/>
          <w:lang w:val="de-DE"/>
        </w:rPr>
        <w:t>„</w:t>
      </w:r>
      <w:r>
        <w:rPr>
          <w:sz w:val="24"/>
          <w:lang w:val="de-DE"/>
        </w:rPr>
        <w:t>Was denkst du jetzt?“, wollte Karin unvermittelt wissen.</w:t>
      </w:r>
    </w:p>
    <w:p>
      <w:pPr>
        <w:pStyle w:val="Normal"/>
        <w:jc w:val="both"/>
        <w:rPr>
          <w:sz w:val="24"/>
          <w:lang w:val="de-DE"/>
        </w:rPr>
      </w:pPr>
      <w:r>
        <w:rPr>
          <w:sz w:val="24"/>
          <w:lang w:val="de-DE"/>
        </w:rPr>
        <w:t>Er sah auf. „Fragen sich das nicht normalerweise Verliebte?“</w:t>
      </w:r>
    </w:p>
    <w:p>
      <w:pPr>
        <w:pStyle w:val="Normal"/>
        <w:jc w:val="both"/>
        <w:rPr>
          <w:sz w:val="24"/>
          <w:lang w:val="de-DE"/>
        </w:rPr>
      </w:pPr>
      <w:r>
        <w:rPr>
          <w:sz w:val="24"/>
          <w:lang w:val="de-DE"/>
        </w:rPr>
        <w:t>„</w:t>
      </w:r>
      <w:r>
        <w:rPr>
          <w:sz w:val="24"/>
          <w:lang w:val="de-DE"/>
        </w:rPr>
        <w:t>Manchmal bist du echt ein Schwachkopf“, brauste sie kurz auf, „obwohl du recht hast. Du hast nur eben so nachdenklich ausgesehen.“</w:t>
      </w:r>
    </w:p>
    <w:p>
      <w:pPr>
        <w:pStyle w:val="Normal"/>
        <w:jc w:val="both"/>
        <w:rPr>
          <w:sz w:val="24"/>
          <w:lang w:val="de-DE"/>
        </w:rPr>
      </w:pPr>
      <w:r>
        <w:rPr>
          <w:sz w:val="24"/>
          <w:lang w:val="de-DE"/>
        </w:rPr>
        <w:t>„</w:t>
      </w:r>
      <w:r>
        <w:rPr>
          <w:sz w:val="24"/>
          <w:lang w:val="de-DE"/>
        </w:rPr>
        <w:t>Das sieht man mir an? Oh je, so weit ist es schon mit mir. Aber um deine Frage zu beantworten, ich habe gerade über ‚Schrödingers Katze’ nachgedacht. Kennst du die Theorie?“</w:t>
      </w:r>
    </w:p>
    <w:p>
      <w:pPr>
        <w:pStyle w:val="Normal"/>
        <w:jc w:val="both"/>
        <w:rPr>
          <w:sz w:val="24"/>
          <w:lang w:val="de-DE"/>
        </w:rPr>
      </w:pPr>
      <w:r>
        <w:rPr>
          <w:sz w:val="24"/>
          <w:lang w:val="de-DE"/>
        </w:rPr>
        <w:t>Ärgerlich fixierte ihr Blick ihn. „Was studiere ich, Naturwissenschaften oder Vergleichende Literatur? Du machst mich echt fertig, Danny-Boy. Ich geh’ dann mal los zur Uni. Musst du noch nicht?“</w:t>
      </w:r>
    </w:p>
    <w:p>
      <w:pPr>
        <w:pStyle w:val="Normal"/>
        <w:jc w:val="both"/>
        <w:rPr/>
      </w:pPr>
      <w:r>
        <w:rPr>
          <w:sz w:val="24"/>
          <w:lang w:val="de-DE"/>
        </w:rPr>
        <w:t>„</w:t>
      </w:r>
      <w:r>
        <w:rPr>
          <w:sz w:val="24"/>
          <w:lang w:val="de-DE"/>
        </w:rPr>
        <w:t xml:space="preserve">Nee, Kristallographie ist erst nach zehn. Deshalb schläft Simon wohl auch noch.“ Er winkte ab und drehte das Radio der Stereoanlage ein wenig lauter, als die ersten Töne von </w:t>
      </w:r>
      <w:r>
        <w:rPr>
          <w:i/>
          <w:iCs/>
          <w:sz w:val="24"/>
          <w:lang w:val="de-DE"/>
        </w:rPr>
        <w:t>Dunes</w:t>
      </w:r>
      <w:r>
        <w:rPr>
          <w:sz w:val="24"/>
          <w:lang w:val="de-DE"/>
        </w:rPr>
        <w:t xml:space="preserve"> </w:t>
      </w:r>
      <w:r>
        <w:rPr>
          <w:i/>
          <w:iCs/>
          <w:sz w:val="24"/>
          <w:lang w:val="de-DE"/>
        </w:rPr>
        <w:t>‚Million Miles From Home’</w:t>
      </w:r>
      <w:r>
        <w:rPr>
          <w:sz w:val="24"/>
          <w:lang w:val="de-DE"/>
        </w:rPr>
        <w:t xml:space="preserve"> angespielt wurden.</w:t>
      </w:r>
    </w:p>
    <w:p>
      <w:pPr>
        <w:pStyle w:val="Normal"/>
        <w:jc w:val="both"/>
        <w:rPr>
          <w:sz w:val="24"/>
          <w:lang w:val="de-DE"/>
        </w:rPr>
      </w:pPr>
      <w:r>
        <w:rPr>
          <w:sz w:val="24"/>
          <w:lang w:val="de-DE"/>
        </w:rPr>
        <w:t>„</w:t>
      </w:r>
      <w:r>
        <w:rPr>
          <w:sz w:val="24"/>
          <w:lang w:val="de-DE"/>
        </w:rPr>
        <w:t>Was findest du nur an dieser Schrottmusik? Außerdem ist der Kram da mindestens ein Vierteljahr alt“, moserte sie auch prompt.</w:t>
      </w:r>
    </w:p>
    <w:p>
      <w:pPr>
        <w:pStyle w:val="Normal"/>
        <w:jc w:val="both"/>
        <w:rPr>
          <w:sz w:val="24"/>
          <w:lang w:val="de-DE"/>
        </w:rPr>
      </w:pPr>
      <w:r>
        <w:rPr>
          <w:sz w:val="24"/>
          <w:lang w:val="de-DE"/>
        </w:rPr>
        <w:t>„</w:t>
      </w:r>
      <w:r>
        <w:rPr>
          <w:sz w:val="24"/>
          <w:lang w:val="de-DE"/>
        </w:rPr>
        <w:t>Das stimmt“, bestätigte er und führte dann aus: „Dieses Lied ist zwar in seinen stilistischen und textlichen Mitteln ausgesprochen schlicht gehalten, drückt aber eine gewisse Sehnsucht und großes Heimweh aus. Es ist sehr emotionell und verbreitet eine melancholische Trance-Atmosphäre, die verstärkt wird durch die ...“</w:t>
      </w:r>
    </w:p>
    <w:p>
      <w:pPr>
        <w:pStyle w:val="Normal"/>
        <w:jc w:val="both"/>
        <w:rPr>
          <w:sz w:val="24"/>
          <w:lang w:val="de-DE"/>
        </w:rPr>
      </w:pPr>
      <w:r>
        <w:rPr>
          <w:sz w:val="24"/>
          <w:lang w:val="de-DE"/>
        </w:rPr>
        <w:t>„</w:t>
      </w:r>
      <w:r>
        <w:rPr>
          <w:sz w:val="24"/>
          <w:lang w:val="de-DE"/>
        </w:rPr>
        <w:t>Schon gut, mein Fehler“, brach sie unwirsch ab. „Warum frage ich auch einen Techno-Freak nach seiner Meinung über dieses Zeug.“</w:t>
      </w:r>
    </w:p>
    <w:p>
      <w:pPr>
        <w:pStyle w:val="Normal"/>
        <w:jc w:val="both"/>
        <w:rPr>
          <w:sz w:val="24"/>
          <w:lang w:val="de-DE"/>
        </w:rPr>
      </w:pPr>
      <w:r>
        <w:rPr>
          <w:sz w:val="24"/>
          <w:lang w:val="de-DE"/>
        </w:rPr>
        <w:t>„</w:t>
      </w:r>
      <w:r>
        <w:rPr>
          <w:sz w:val="24"/>
          <w:lang w:val="de-DE"/>
        </w:rPr>
        <w:t>Heißt das, du wolltest es gar nicht wissen, hast mich aber dennoch danach gefragt? Das verstehe ich nicht“, gab er mit Unschuldsmiene zum Besten.</w:t>
      </w:r>
    </w:p>
    <w:p>
      <w:pPr>
        <w:pStyle w:val="Normal"/>
        <w:jc w:val="both"/>
        <w:rPr>
          <w:sz w:val="24"/>
          <w:lang w:val="de-DE"/>
        </w:rPr>
      </w:pPr>
      <w:r>
        <w:rPr>
          <w:sz w:val="24"/>
          <w:lang w:val="de-DE"/>
        </w:rPr>
        <w:t>„</w:t>
      </w:r>
      <w:r>
        <w:rPr>
          <w:sz w:val="24"/>
          <w:lang w:val="de-DE"/>
        </w:rPr>
        <w:t>Solltest du nicht noch im Bett sein und ausschlafen?“, schoss sie zurück.</w:t>
      </w:r>
    </w:p>
    <w:p>
      <w:pPr>
        <w:pStyle w:val="Normal"/>
        <w:jc w:val="both"/>
        <w:rPr>
          <w:sz w:val="24"/>
          <w:lang w:val="de-DE"/>
        </w:rPr>
      </w:pPr>
      <w:r>
        <w:rPr>
          <w:sz w:val="24"/>
          <w:lang w:val="de-DE"/>
        </w:rPr>
        <w:t>„</w:t>
      </w:r>
      <w:r>
        <w:rPr>
          <w:sz w:val="24"/>
          <w:lang w:val="de-DE"/>
        </w:rPr>
        <w:t>Ich wollte mir dein strahlendes Morgenlächeln nicht entgehen lassen. Ich habe extra dafür sogar den Wecker gestellt.“ Er grinste, worauf sie eine Schnute zog und affektiert zurück grinste, bevor sie ohne ein weiteres Wort den Raum verließ.</w:t>
      </w:r>
    </w:p>
    <w:p>
      <w:pPr>
        <w:pStyle w:val="Normal"/>
        <w:jc w:val="both"/>
        <w:rPr>
          <w:sz w:val="24"/>
          <w:lang w:val="de-DE"/>
        </w:rPr>
      </w:pPr>
      <w:r>
        <w:rPr>
          <w:sz w:val="24"/>
          <w:lang w:val="de-DE"/>
        </w:rPr>
        <w:t>‚</w:t>
      </w:r>
      <w:r>
        <w:rPr>
          <w:sz w:val="24"/>
          <w:lang w:val="de-DE"/>
        </w:rPr>
        <w:t>Entweder verliebe ich mich in ihn, oder ich bringe ihn noch um’, dachte sie dabei.</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mon war in der folgenden Nacht kurz aufgestanden, um sich aus der Küche ein Glas Wasser zu holen, als er einen fahlen Lichtschein unter der Türschwelle von CSM 108-1’s Zimmer sah. Er tappte im Halbschlaf hin und klopfte. Nach dem gedämpften ‚Herein’ steckte er seinen Kopf durch den Türspalt, den er geöffnet hatte, und bemerkte: „Du bist noch auf?“</w:t>
      </w:r>
    </w:p>
    <w:p>
      <w:pPr>
        <w:pStyle w:val="Normal"/>
        <w:jc w:val="both"/>
        <w:rPr>
          <w:sz w:val="24"/>
          <w:lang w:val="de-DE"/>
        </w:rPr>
      </w:pPr>
      <w:r>
        <w:rPr>
          <w:sz w:val="24"/>
          <w:lang w:val="de-DE"/>
        </w:rPr>
        <w:t>Er saß am PC und surfte offenbar im Internet, nach dem zu urteilen, was er ohne Brille erkennen konnte. Allerdings hatte auch Daniel keine Brille auf; er schien sie immer nur tagsüber anzuziehen.</w:t>
      </w:r>
    </w:p>
    <w:p>
      <w:pPr>
        <w:pStyle w:val="Normal"/>
        <w:jc w:val="both"/>
        <w:rPr>
          <w:sz w:val="24"/>
          <w:lang w:val="de-DE"/>
        </w:rPr>
      </w:pPr>
      <w:r>
        <w:rPr>
          <w:sz w:val="24"/>
          <w:lang w:val="de-DE"/>
        </w:rPr>
        <w:t>„</w:t>
      </w:r>
      <w:r>
        <w:rPr>
          <w:sz w:val="24"/>
          <w:lang w:val="de-DE"/>
        </w:rPr>
        <w:t>Ja, nachts ist das Net billiger.“ Er beendete die Verbindung und schaltete sein Modem aus.</w:t>
      </w:r>
    </w:p>
    <w:p>
      <w:pPr>
        <w:pStyle w:val="Normal"/>
        <w:jc w:val="both"/>
        <w:rPr>
          <w:sz w:val="24"/>
          <w:lang w:val="de-DE"/>
        </w:rPr>
      </w:pPr>
      <w:r>
        <w:rPr>
          <w:sz w:val="24"/>
          <w:lang w:val="de-DE"/>
        </w:rPr>
        <w:t>„</w:t>
      </w:r>
      <w:r>
        <w:rPr>
          <w:sz w:val="24"/>
          <w:lang w:val="de-DE"/>
        </w:rPr>
        <w:t>Hast du einen Moment Zeit?“</w:t>
      </w:r>
    </w:p>
    <w:p>
      <w:pPr>
        <w:pStyle w:val="Normal"/>
        <w:jc w:val="both"/>
        <w:rPr>
          <w:sz w:val="24"/>
          <w:lang w:val="de-DE"/>
        </w:rPr>
      </w:pPr>
      <w:r>
        <w:rPr>
          <w:sz w:val="24"/>
          <w:lang w:val="de-DE"/>
        </w:rPr>
        <w:t>„</w:t>
      </w:r>
      <w:r>
        <w:rPr>
          <w:sz w:val="24"/>
          <w:lang w:val="de-DE"/>
        </w:rPr>
        <w:t>Klar, komm rein. Ich wollte dich sowieso schon lange mal etwas fragen.“ Er winkte Simon hinein und wies auf sein Klappsofa, das noch nicht zum Bett ausgebaut war. Offenbar hatte Simons WG-Genosse noch nicht vorgehabt, ins Bett zu gehen.</w:t>
      </w:r>
    </w:p>
    <w:p>
      <w:pPr>
        <w:pStyle w:val="Normal"/>
        <w:jc w:val="both"/>
        <w:rPr>
          <w:sz w:val="24"/>
          <w:lang w:val="de-DE"/>
        </w:rPr>
      </w:pPr>
      <w:r>
        <w:rPr>
          <w:sz w:val="24"/>
          <w:lang w:val="de-DE"/>
        </w:rPr>
        <w:t>„</w:t>
      </w:r>
      <w:r>
        <w:rPr>
          <w:sz w:val="24"/>
          <w:lang w:val="de-DE"/>
        </w:rPr>
        <w:t>Das trifft sich gut, ich habe auch eine Frage an dich“, meinte der große schlaksige Mitzwanziger und strich sich beim Setzen nervös über seinen hohen Haaransatz.</w:t>
      </w:r>
    </w:p>
    <w:p>
      <w:pPr>
        <w:pStyle w:val="Normal"/>
        <w:jc w:val="both"/>
        <w:rPr>
          <w:sz w:val="24"/>
          <w:lang w:val="de-DE"/>
        </w:rPr>
      </w:pPr>
      <w:r>
        <w:rPr>
          <w:sz w:val="24"/>
          <w:lang w:val="de-DE"/>
        </w:rPr>
        <w:t>„</w:t>
      </w:r>
      <w:r>
        <w:rPr>
          <w:sz w:val="24"/>
          <w:lang w:val="de-DE"/>
        </w:rPr>
        <w:t>Du zuerst“, ermunterte CSM 108-1 ihn.</w:t>
      </w:r>
    </w:p>
    <w:p>
      <w:pPr>
        <w:pStyle w:val="Normal"/>
        <w:jc w:val="both"/>
        <w:rPr>
          <w:sz w:val="24"/>
          <w:lang w:val="de-DE"/>
        </w:rPr>
      </w:pPr>
      <w:r>
        <w:rPr>
          <w:sz w:val="24"/>
          <w:lang w:val="de-DE"/>
        </w:rPr>
        <w:t>Simon atmete tief ein und begann dann: „Daniel, was empfindest du für Karin?“</w:t>
      </w:r>
    </w:p>
    <w:p>
      <w:pPr>
        <w:pStyle w:val="Normal"/>
        <w:jc w:val="both"/>
        <w:rPr>
          <w:sz w:val="24"/>
          <w:lang w:val="de-DE"/>
        </w:rPr>
      </w:pPr>
      <w:r>
        <w:rPr>
          <w:sz w:val="24"/>
          <w:lang w:val="de-DE"/>
        </w:rPr>
        <w:t>Der Gefragte drehte sich ihm zu und schien direkt durch ihn hindurchzusehen. „Alles dreht sich nur um sie, nicht wahr? Das ist es jedenfalls, was sie gern hätte ... und wer weiß, vielleicht hat sie das bei uns beiden armen Schweinen schon geschafft. Ich wollte dich gerade fragen, woher du sie kennst.“</w:t>
      </w:r>
    </w:p>
    <w:p>
      <w:pPr>
        <w:pStyle w:val="Normal"/>
        <w:jc w:val="both"/>
        <w:rPr>
          <w:sz w:val="24"/>
          <w:lang w:val="de-DE"/>
        </w:rPr>
      </w:pPr>
      <w:r>
        <w:rPr>
          <w:sz w:val="24"/>
          <w:lang w:val="de-DE"/>
        </w:rPr>
        <w:t>„</w:t>
      </w:r>
      <w:r>
        <w:rPr>
          <w:sz w:val="24"/>
          <w:lang w:val="de-DE"/>
        </w:rPr>
        <w:t>Wir können uns gegenseitig bemitleiden“, schlug Simon vor und lächelte melancholisch, wurde dann aber ernster. „Aber du bist mir noch eine Antwort schuldig.“</w:t>
      </w:r>
    </w:p>
    <w:p>
      <w:pPr>
        <w:pStyle w:val="Normal"/>
        <w:jc w:val="both"/>
        <w:rPr>
          <w:sz w:val="24"/>
          <w:lang w:val="de-DE"/>
        </w:rPr>
      </w:pPr>
      <w:r>
        <w:rPr>
          <w:sz w:val="24"/>
          <w:lang w:val="de-DE"/>
        </w:rPr>
        <w:t>„</w:t>
      </w:r>
      <w:r>
        <w:rPr>
          <w:sz w:val="24"/>
          <w:lang w:val="de-DE"/>
        </w:rPr>
        <w:t>Ja, stimmt.“ Er schien einige Sekunden nachzudenken und sagte in die Leere vor sich: „Ich kann es dir nicht sagen. Ich weiß es einfach nicht; mit dieser Frage bin ich überfordert. Sie ist so unglaublich schwierig und ihre Motive sind mir gänzlich unbekannt. Wenn irgendjemand schuld ist an dem Vorurteil, dass Männer Frauen nicht verstehen können, dann sie.“</w:t>
      </w:r>
    </w:p>
    <w:p>
      <w:pPr>
        <w:pStyle w:val="Normal"/>
        <w:jc w:val="both"/>
        <w:rPr>
          <w:sz w:val="24"/>
          <w:lang w:val="de-DE"/>
        </w:rPr>
      </w:pPr>
      <w:r>
        <w:rPr>
          <w:sz w:val="24"/>
          <w:lang w:val="de-DE"/>
        </w:rPr>
        <w:t>„</w:t>
      </w:r>
      <w:r>
        <w:rPr>
          <w:sz w:val="24"/>
          <w:lang w:val="de-DE"/>
        </w:rPr>
        <w:t>Diesen Satz sollten wir uns einrahmen und an die Wand hängen“, schlug Simon vor. „Du hast demnach keine Ambitionen auf sie?“</w:t>
      </w:r>
    </w:p>
    <w:p>
      <w:pPr>
        <w:pStyle w:val="Normal"/>
        <w:jc w:val="both"/>
        <w:rPr>
          <w:sz w:val="24"/>
          <w:lang w:val="de-DE"/>
        </w:rPr>
      </w:pPr>
      <w:r>
        <w:rPr>
          <w:sz w:val="24"/>
          <w:lang w:val="de-DE"/>
        </w:rPr>
        <w:t>„</w:t>
      </w:r>
      <w:r>
        <w:rPr>
          <w:sz w:val="24"/>
          <w:lang w:val="de-DE"/>
        </w:rPr>
        <w:t>Keine, von denen ich wüsste. Genauso wenig wie sie welche auf mich haben wird. Ich kann mir das einfach nicht vorstellen, denn sie ist so wählerisch und manchmal geradezu hochnäsig. Was sollte sie an mir finden? Ich sehe nicht gerade aus wie ein Typ, dem die Frauen reihenweise hinterher laufen, oder?“</w:t>
      </w:r>
    </w:p>
    <w:p>
      <w:pPr>
        <w:pStyle w:val="Normal"/>
        <w:jc w:val="both"/>
        <w:rPr>
          <w:sz w:val="24"/>
          <w:lang w:val="de-DE"/>
        </w:rPr>
      </w:pPr>
      <w:r>
        <w:rPr>
          <w:sz w:val="24"/>
          <w:lang w:val="de-DE"/>
        </w:rPr>
        <w:t>„</w:t>
      </w:r>
      <w:r>
        <w:rPr>
          <w:sz w:val="24"/>
          <w:lang w:val="de-DE"/>
        </w:rPr>
        <w:t>Dann sind wir schon zwei“, gab er zu bedenken und sah ihn direkt an. „Jetzt aber zu deiner Frage: Wir kennen uns schon von klein auf, sie hat in der gleichen Straße im gleichen Ort gewohnt wie ich. Und ich war schon immer in sie verknallt, war aber immer nur Luft für sie. Meine große unglückliche Liebe, verstehst du? Jeder hat eine. Ihre jüngere oder ältere Schwester ...“</w:t>
      </w:r>
    </w:p>
    <w:p>
      <w:pPr>
        <w:pStyle w:val="Normal"/>
        <w:jc w:val="both"/>
        <w:rPr>
          <w:sz w:val="24"/>
          <w:lang w:val="de-DE"/>
        </w:rPr>
      </w:pPr>
      <w:r>
        <w:rPr>
          <w:sz w:val="24"/>
          <w:lang w:val="de-DE"/>
        </w:rPr>
        <w:t>„</w:t>
      </w:r>
      <w:r>
        <w:rPr>
          <w:sz w:val="24"/>
          <w:lang w:val="de-DE"/>
        </w:rPr>
        <w:t>Du meinst, es gibt noch zwei von der Sorte? Hilfe, holt schnell Mistgabeln und brennende Fackeln und lasst uns das Nest ausräuchern.“ Sie mussten lachen, als er diese amerikanische Redewendung etwas holprig ins Deutsche übertrug.</w:t>
      </w:r>
    </w:p>
    <w:p>
      <w:pPr>
        <w:pStyle w:val="Normal"/>
        <w:jc w:val="both"/>
        <w:rPr>
          <w:sz w:val="24"/>
          <w:lang w:val="de-DE"/>
        </w:rPr>
      </w:pPr>
      <w:r>
        <w:rPr>
          <w:sz w:val="24"/>
          <w:lang w:val="de-DE"/>
        </w:rPr>
        <w:t>„</w:t>
      </w:r>
      <w:r>
        <w:rPr>
          <w:sz w:val="24"/>
          <w:lang w:val="de-DE"/>
        </w:rPr>
        <w:t>Pass auf, Dan, wir machen es folgendermaßen: Wenn sie sich dir wider Erwarten um den Hals werfen sollte ...“</w:t>
      </w:r>
    </w:p>
    <w:p>
      <w:pPr>
        <w:pStyle w:val="Normal"/>
        <w:jc w:val="both"/>
        <w:rPr>
          <w:sz w:val="24"/>
          <w:lang w:val="de-DE"/>
        </w:rPr>
      </w:pPr>
      <w:r>
        <w:rPr>
          <w:sz w:val="24"/>
          <w:lang w:val="de-DE"/>
        </w:rPr>
        <w:t>„</w:t>
      </w:r>
      <w:r>
        <w:rPr>
          <w:sz w:val="24"/>
          <w:lang w:val="de-DE"/>
        </w:rPr>
        <w:t>Ja klar“, warf dieser ironisch ein.</w:t>
      </w:r>
    </w:p>
    <w:p>
      <w:pPr>
        <w:pStyle w:val="Normal"/>
        <w:jc w:val="both"/>
        <w:rPr>
          <w:sz w:val="24"/>
          <w:lang w:val="de-DE"/>
        </w:rPr>
      </w:pPr>
      <w:r>
        <w:rPr>
          <w:sz w:val="24"/>
          <w:lang w:val="de-DE"/>
        </w:rPr>
        <w:t>„</w:t>
      </w:r>
      <w:r>
        <w:rPr>
          <w:sz w:val="24"/>
          <w:lang w:val="de-DE"/>
        </w:rPr>
        <w:t>Ich wollte nur sagen, du hast meinen Segen. Ich bin schließlich nicht ganz freiwillig mit ihr in einer WG zusammen. Unsere Eltern sind dummerweise die dicksten Freunde und haben verfügt, dass sie nur in die Stadt ziehen darf und den Geldhahn nicht zugedreht bekommt, wenn sie mit mir zusammen eine WG aufzieht. Damit ich sozusagen ein Auge auf sie werfen kann“, erklärte Simon.</w:t>
      </w:r>
    </w:p>
    <w:p>
      <w:pPr>
        <w:pStyle w:val="Normal"/>
        <w:jc w:val="both"/>
        <w:rPr>
          <w:sz w:val="24"/>
          <w:lang w:val="de-DE"/>
        </w:rPr>
      </w:pPr>
      <w:r>
        <w:rPr>
          <w:sz w:val="24"/>
          <w:lang w:val="de-DE"/>
        </w:rPr>
        <w:t>„</w:t>
      </w:r>
      <w:r>
        <w:rPr>
          <w:sz w:val="24"/>
          <w:lang w:val="de-DE"/>
        </w:rPr>
        <w:t>Aber das machst du doch schon seit Ewigkeiten“, warf er ein, worauf beide in schallendes Gelächter ausbrachen. „Ich sage dir mal was: Du findest schon noch ein nettes Mädchen. Wenn man es logisch betrachtet, bist du ehrlich, freundlich, gerecht, hilfsbereit, klug, witzig ... irgendein Mädchen wird es doch geben, die das erkennen muss.</w:t>
      </w:r>
    </w:p>
    <w:p>
      <w:pPr>
        <w:pStyle w:val="Normal"/>
        <w:jc w:val="both"/>
        <w:rPr>
          <w:sz w:val="24"/>
          <w:lang w:val="de-DE"/>
        </w:rPr>
      </w:pPr>
      <w:r>
        <w:rPr>
          <w:sz w:val="24"/>
          <w:lang w:val="de-DE"/>
        </w:rPr>
        <w:t>Und wenn sich die Gelegenheit ergibt ... du musst nur nicht gleich wie ein Stier mit gesenkten Hörnern auf sie zustürmen. Nicht gleich beim ersten Dinner von Heiratsabsichten sprechen, das verstört und verschreckt einen hohen Prozentsatz der Damen.“</w:t>
      </w:r>
    </w:p>
    <w:p>
      <w:pPr>
        <w:pStyle w:val="Normal"/>
        <w:jc w:val="both"/>
        <w:rPr>
          <w:sz w:val="24"/>
          <w:lang w:val="de-DE"/>
        </w:rPr>
      </w:pPr>
      <w:r>
        <w:rPr>
          <w:sz w:val="24"/>
          <w:lang w:val="de-DE"/>
        </w:rPr>
        <w:t>„</w:t>
      </w:r>
      <w:r>
        <w:rPr>
          <w:sz w:val="24"/>
          <w:lang w:val="de-DE"/>
        </w:rPr>
        <w:t>Danke für den Tipp, Daniel. Ich weiß, ich bin ein wenig zu verkrampft und ernsthaft, was diese Dinge angeht.“ Er klopfte ihm auf die Schulter.</w:t>
      </w:r>
    </w:p>
    <w:p>
      <w:pPr>
        <w:pStyle w:val="Normal"/>
        <w:jc w:val="both"/>
        <w:rPr>
          <w:sz w:val="24"/>
          <w:lang w:val="de-DE"/>
        </w:rPr>
      </w:pPr>
      <w:r>
        <w:rPr>
          <w:sz w:val="24"/>
          <w:lang w:val="de-DE"/>
        </w:rPr>
        <w:t>„</w:t>
      </w:r>
      <w:r>
        <w:rPr>
          <w:sz w:val="24"/>
          <w:lang w:val="de-DE"/>
        </w:rPr>
        <w:t>Unsinn, wer sagt denn so was? Mir geht’s ja auch nicht besser mit den Frauen. Mit Karin jedenfalls zoffe ich mich nur, normal ist das ja wohl nicht“, wandte er ein.</w:t>
      </w:r>
    </w:p>
    <w:p>
      <w:pPr>
        <w:pStyle w:val="Normal"/>
        <w:jc w:val="both"/>
        <w:rPr>
          <w:sz w:val="24"/>
          <w:lang w:val="de-DE"/>
        </w:rPr>
      </w:pPr>
      <w:r>
        <w:rPr>
          <w:sz w:val="24"/>
          <w:lang w:val="de-DE"/>
        </w:rPr>
        <w:t>„</w:t>
      </w:r>
      <w:r>
        <w:rPr>
          <w:sz w:val="24"/>
          <w:lang w:val="de-DE"/>
        </w:rPr>
        <w:t>Wir haben über Frauen gesprochen, oder?“, stichelte Simon.</w:t>
      </w:r>
    </w:p>
    <w:p>
      <w:pPr>
        <w:pStyle w:val="Normal"/>
        <w:jc w:val="both"/>
        <w:rPr>
          <w:sz w:val="24"/>
          <w:lang w:val="de-DE"/>
        </w:rPr>
      </w:pPr>
      <w:r>
        <w:rPr>
          <w:sz w:val="24"/>
          <w:lang w:val="de-DE"/>
        </w:rPr>
        <w:t>CSM 108-1 dachte nach. „Nun, die physiologischen und anatomischen Voraussetzungen dafür erfüllt sie augenscheinlich ...“</w:t>
      </w:r>
    </w:p>
    <w:p>
      <w:pPr>
        <w:pStyle w:val="Normal"/>
        <w:jc w:val="both"/>
        <w:rPr>
          <w:sz w:val="24"/>
          <w:lang w:val="de-DE"/>
        </w:rPr>
      </w:pPr>
      <w:r>
        <w:rPr>
          <w:sz w:val="24"/>
          <w:lang w:val="de-DE"/>
        </w:rPr>
        <w:t>„</w:t>
      </w:r>
      <w:r>
        <w:rPr>
          <w:sz w:val="24"/>
          <w:lang w:val="de-DE"/>
        </w:rPr>
        <w:t>Wir lassen dieses Thema lieber. Gute Nacht, Mann ...“ Simon gähnte und erhob sich, um in sein Zimmer zu schlurfen.</w:t>
      </w:r>
    </w:p>
    <w:p>
      <w:pPr>
        <w:pStyle w:val="Normal"/>
        <w:jc w:val="both"/>
        <w:rPr>
          <w:sz w:val="24"/>
          <w:lang w:val="de-DE"/>
        </w:rPr>
      </w:pPr>
      <w:r>
        <w:rPr>
          <w:sz w:val="24"/>
          <w:lang w:val="de-DE"/>
        </w:rPr>
        <w:t>Zurück blieb ein nachdenklicher CSM 108-1 im nur vom PC-Monitor erhellten Zimmer. Simon war in Ordnung, befand er, und gut geeignet als WG-Partner. Und Karin, naja, eine unwillkommene, aber faszinierende Dreingabe, an der er sicher eines Tages verzweifeln würde. Wenn sie nur nicht so zickig und äußerlich kühl wäre. Ihr war einfach nicht beizukommen.</w:t>
      </w:r>
    </w:p>
    <w:p>
      <w:pPr>
        <w:sectPr>
          <w:footerReference w:type="default" r:id="rId8"/>
          <w:type w:val="nextPage"/>
          <w:pgSz w:w="11906" w:h="16838"/>
          <w:pgMar w:left="1304" w:right="1304" w:gutter="0" w:header="0" w:top="1134" w:footer="680" w:bottom="1134"/>
          <w:pgNumType w:fmt="decimal"/>
          <w:formProt w:val="false"/>
          <w:textDirection w:val="lrTb"/>
          <w:docGrid w:type="default" w:linePitch="360" w:charSpace="0"/>
        </w:sectPr>
        <w:pStyle w:val="Normal"/>
        <w:jc w:val="both"/>
        <w:rPr>
          <w:sz w:val="24"/>
          <w:lang w:val="de-DE"/>
        </w:rPr>
      </w:pPr>
      <w:r>
        <w:rPr>
          <w:sz w:val="24"/>
          <w:lang w:val="de-DE"/>
        </w:rPr>
        <w:t>Was soll’s?, dachte er dann. In einem Jahr um diese Zeit musste er sich um derlei keine Gedanken mehr machen. Das Leben all dieser Personen um ihn herum würde in einem Lidschlag enden, bevor sie wussten, was mit ihnen geschehen war. Vielleicht würde es eine Vorwarnzeit von einigen Minuten geben, in denen sie Todesängste ausstehen, weinen und ihre diversen Gottheiten anbeten und um Gnade flehen würden. An der Realität würde es nichts ändern können.</w:t>
      </w:r>
    </w:p>
    <w:p>
      <w:pPr>
        <w:pStyle w:val="Normal"/>
        <w:jc w:val="center"/>
        <w:rPr>
          <w:b/>
          <w:b/>
          <w:bCs/>
          <w:sz w:val="32"/>
          <w:lang w:val="de-DE"/>
        </w:rPr>
      </w:pPr>
      <w:r>
        <w:rPr>
          <w:b/>
          <w:bCs/>
          <w:sz w:val="32"/>
          <w:lang w:val="de-DE"/>
        </w:rPr>
        <w:t>- 8 -</w:t>
      </w:r>
    </w:p>
    <w:p>
      <w:pPr>
        <w:pStyle w:val="Normal"/>
        <w:jc w:val="both"/>
        <w:rPr>
          <w:b/>
          <w:b/>
          <w:bCs/>
          <w:sz w:val="24"/>
          <w:lang w:val="de-DE"/>
        </w:rPr>
      </w:pPr>
      <w:r>
        <w:rPr>
          <w:b/>
          <w:bCs/>
          <w:sz w:val="24"/>
          <w:lang w:val="de-DE"/>
        </w:rPr>
      </w:r>
    </w:p>
    <w:p>
      <w:pPr>
        <w:pStyle w:val="Heading1"/>
        <w:rPr>
          <w:lang w:val="de-DE"/>
        </w:rPr>
      </w:pPr>
      <w:r>
        <w:rPr>
          <w:lang w:val="de-DE"/>
        </w:rPr>
        <w:t xml:space="preserve">Freiburg im Breisgau, Deutschland </w:t>
        <w:tab/>
        <w:tab/>
        <w:tab/>
        <w:tab/>
        <w:tab/>
        <w:tab/>
        <w:t xml:space="preserve">          24. Oktober 1996</w:t>
      </w:r>
    </w:p>
    <w:p>
      <w:pPr>
        <w:pStyle w:val="Normal"/>
        <w:jc w:val="both"/>
        <w:rPr>
          <w:sz w:val="24"/>
          <w:lang w:val="de-DE"/>
        </w:rPr>
      </w:pPr>
      <w:r>
        <w:rPr>
          <w:sz w:val="24"/>
          <w:lang w:val="de-DE"/>
        </w:rPr>
      </w:r>
    </w:p>
    <w:p>
      <w:pPr>
        <w:pStyle w:val="Normal"/>
        <w:jc w:val="both"/>
        <w:rPr>
          <w:sz w:val="24"/>
          <w:lang w:val="de-DE"/>
        </w:rPr>
      </w:pPr>
      <w:r>
        <w:rPr>
          <w:sz w:val="24"/>
          <w:lang w:val="de-DE"/>
        </w:rPr>
        <w:t>An diesem regnerischen Donnerstagabend hatten sie ihren ersten Diskussionsabend angesetzt, zu dem Karin und auch Simon eine ganze Reihe Kommilitonen eingeladen hatten, manche nur vom Hörensehen oder in der Mensa nach einem kurzen Gespräch. Es war ein Mitbring-Abend, was bedeutete, dass jeder etwas brachte, vorzugsweise was auch er selbst gern aß oder trank. Nichtsdestotrotz hatte sich sehr zu Karins Verwunderung vor allem Daniel in Unkosten gestürzt, um ihre Gäste zu bewirten.</w:t>
      </w:r>
    </w:p>
    <w:p>
      <w:pPr>
        <w:pStyle w:val="Normal"/>
        <w:jc w:val="both"/>
        <w:rPr>
          <w:sz w:val="24"/>
          <w:lang w:val="de-DE"/>
        </w:rPr>
      </w:pPr>
      <w:r>
        <w:rPr>
          <w:sz w:val="24"/>
          <w:lang w:val="de-DE"/>
        </w:rPr>
        <w:t>Als er am frühen Abend mit seiner randvollen Kunststoff-Faltbox zur Küche herein balanciert kam, war sie gerade am Schneiden von Karotten und Sellerie in dünne, lange Streifen, zu denen sie dann diverse Dips zu reichen gedachte. Ungnädig fragte sie: „Was schleppst du denn da alles an?“</w:t>
      </w:r>
    </w:p>
    <w:p>
      <w:pPr>
        <w:pStyle w:val="Normal"/>
        <w:jc w:val="both"/>
        <w:rPr>
          <w:sz w:val="24"/>
          <w:lang w:val="de-DE"/>
        </w:rPr>
      </w:pPr>
      <w:r>
        <w:rPr>
          <w:sz w:val="24"/>
          <w:lang w:val="de-DE"/>
        </w:rPr>
        <w:t>Wie üblich nahm er sie beim Wort, was sie stets und zuverlässig zur Weißglut brachte, und zählte getreu auf: „Kartoffelchips, Knabbermischung, Erdnussflips, Erdnüsse gesalzen, Popcorn, Cookies, Brownies, Käsecracker, Coke, Sprite, Fanta, Orangensaft, Multivitaminsaft, Apfelsaft ...“</w:t>
      </w:r>
    </w:p>
    <w:p>
      <w:pPr>
        <w:pStyle w:val="Normal"/>
        <w:jc w:val="both"/>
        <w:rPr>
          <w:sz w:val="24"/>
          <w:lang w:val="de-DE"/>
        </w:rPr>
      </w:pPr>
      <w:r>
        <w:rPr>
          <w:sz w:val="24"/>
          <w:lang w:val="de-DE"/>
        </w:rPr>
        <w:t>„</w:t>
      </w:r>
      <w:r>
        <w:rPr>
          <w:sz w:val="24"/>
          <w:lang w:val="de-DE"/>
        </w:rPr>
        <w:t>Jaja, aber wozu der ganze Plunder? Ich bereite hier gerade ein paar hausgemachte Häppchen zu, und den Rest bringen die Gäste.“ Sie stemmte die Hände in die Hüften, wobei sie vermied, ihre schwarzen Jeans oder den schwarzen Pullover zu beschmutzen, den sie trug.</w:t>
      </w:r>
    </w:p>
    <w:p>
      <w:pPr>
        <w:pStyle w:val="Normal"/>
        <w:jc w:val="both"/>
        <w:rPr>
          <w:sz w:val="24"/>
          <w:lang w:val="de-DE"/>
        </w:rPr>
      </w:pPr>
      <w:r>
        <w:rPr>
          <w:sz w:val="24"/>
          <w:lang w:val="de-DE"/>
        </w:rPr>
        <w:t>„</w:t>
      </w:r>
      <w:r>
        <w:rPr>
          <w:sz w:val="24"/>
          <w:lang w:val="de-DE"/>
        </w:rPr>
        <w:t>Schon, aber mir war es wichtig, unsere Gäste mit einer breiten Auswahl an Snacks zu versorgen“, erklärte er und stellte die schwere Kiste vorsichtig auf dem Küchenbord ab, worauf sie sein weißes T-Shirt bemerkte, auf das er ein Bild hatte drucken lassen, das Calvin zeigte, wie er hinterrücks Susie Derkins einen Schneeball an den Kopf warf. Er glaubte, ihr Zähneknirschen hören zu können.</w:t>
      </w:r>
    </w:p>
    <w:p>
      <w:pPr>
        <w:pStyle w:val="Normal"/>
        <w:jc w:val="both"/>
        <w:rPr>
          <w:sz w:val="24"/>
          <w:lang w:val="de-DE"/>
        </w:rPr>
      </w:pPr>
      <w:r>
        <w:rPr>
          <w:sz w:val="24"/>
          <w:lang w:val="de-DE"/>
        </w:rPr>
        <w:t>Sie warf einen Blick auf seinen Einkauf und bemerkte: „Lauter gekaufter Fertigkram? Amerikaner sind so oberflächlich!“</w:t>
      </w:r>
    </w:p>
    <w:p>
      <w:pPr>
        <w:pStyle w:val="Normal"/>
        <w:jc w:val="both"/>
        <w:rPr>
          <w:sz w:val="24"/>
          <w:lang w:val="de-DE"/>
        </w:rPr>
      </w:pPr>
      <w:r>
        <w:rPr>
          <w:sz w:val="24"/>
          <w:lang w:val="de-DE"/>
        </w:rPr>
        <w:t>„</w:t>
      </w:r>
      <w:r>
        <w:rPr>
          <w:sz w:val="24"/>
          <w:lang w:val="de-DE"/>
        </w:rPr>
        <w:t>Stimmt. Wenn ich einen sehe, sag’ ich’s ihm.“ Er grinste.</w:t>
      </w:r>
    </w:p>
    <w:p>
      <w:pPr>
        <w:pStyle w:val="Normal"/>
        <w:jc w:val="both"/>
        <w:rPr>
          <w:sz w:val="24"/>
          <w:lang w:val="de-DE"/>
        </w:rPr>
      </w:pPr>
      <w:r>
        <w:rPr>
          <w:sz w:val="24"/>
          <w:lang w:val="de-DE"/>
        </w:rPr>
        <w:t>„</w:t>
      </w:r>
      <w:r>
        <w:rPr>
          <w:sz w:val="24"/>
          <w:lang w:val="de-DE"/>
        </w:rPr>
        <w:t>Küss mich.“ Sie wandte sich um und murmelte verärgert: „Möchte mal wissen, warum ich mir hier einen abschufte und den ganzen Kram hier selbst mache, wenn du Fertigmüll für eine Fünfzig-Mann-Party anschleppst. Die Hälfte davon ist eh’ blöder Ami-Mist, den keiner in Deutschland auch nur mit der Greifzange anrührt. Wer soll das alles nur essen?“</w:t>
      </w:r>
    </w:p>
    <w:p>
      <w:pPr>
        <w:pStyle w:val="Normal"/>
        <w:jc w:val="both"/>
        <w:rPr>
          <w:sz w:val="24"/>
          <w:lang w:val="de-DE"/>
        </w:rPr>
      </w:pPr>
      <w:r>
        <w:rPr>
          <w:sz w:val="24"/>
          <w:lang w:val="de-DE"/>
        </w:rPr>
        <w:t>„</w:t>
      </w:r>
      <w:r>
        <w:rPr>
          <w:sz w:val="24"/>
          <w:lang w:val="de-DE"/>
        </w:rPr>
        <w:t>Es wird dich zwar schockieren, aber es hat eine Erfindung gegeben, die Konservierung heißt. Stichwort: Haltbarkeitsdatum. Na? Klingelt da was bei dir?“ Im Dialog mit ihr musste er seine Datenbanken über geistreichen Teen- und Twen-Wortschatz stets bis ans Limit beanspruchen, wie ihm wieder einmal auffiel. Herausfordernd sah er sie an, während er begann, Knabbergebäck in den dafür vorgesehenen Schrank zu räumen.</w:t>
      </w:r>
    </w:p>
    <w:p>
      <w:pPr>
        <w:pStyle w:val="Normal"/>
        <w:jc w:val="both"/>
        <w:rPr>
          <w:sz w:val="24"/>
          <w:lang w:val="de-DE"/>
        </w:rPr>
      </w:pPr>
      <w:r>
        <w:rPr>
          <w:sz w:val="24"/>
          <w:lang w:val="de-DE"/>
        </w:rPr>
        <w:t>Sie sagte nur lapidar, ohne aufzusehen: „Steck’ mir die Zunge in den Hals.“</w:t>
      </w:r>
    </w:p>
    <w:p>
      <w:pPr>
        <w:pStyle w:val="Normal"/>
        <w:jc w:val="both"/>
        <w:rPr>
          <w:sz w:val="24"/>
          <w:lang w:val="de-DE"/>
        </w:rPr>
      </w:pPr>
      <w:r>
        <w:rPr>
          <w:sz w:val="24"/>
          <w:lang w:val="de-DE"/>
        </w:rPr>
        <w:t>„</w:t>
      </w:r>
      <w:r>
        <w:rPr>
          <w:sz w:val="24"/>
          <w:lang w:val="de-DE"/>
        </w:rPr>
        <w:t>Hör bitte auf, ich kann mich kaum noch beherrschen. Das macht mich total scharf, wenn du so vulgär wirst.“ Er grinste von einem Ohr zum anderen und offenbarte dabei zwei Reihen kerngesunder Titanzähne mit leicht gelblicher Keramikglasur.</w:t>
      </w:r>
    </w:p>
    <w:p>
      <w:pPr>
        <w:pStyle w:val="Normal"/>
        <w:jc w:val="both"/>
        <w:rPr>
          <w:sz w:val="24"/>
          <w:lang w:val="de-DE"/>
        </w:rPr>
      </w:pPr>
      <w:r>
        <w:rPr>
          <w:sz w:val="24"/>
          <w:lang w:val="de-DE"/>
        </w:rPr>
        <w:t>Sie sah auf und meinte mit gequälter Miene: „Ja, genau. Könntest du so nett sein und die restlichen Möhren schälen und gemeinsam mit diesen drei Paprikas in längliche Streifen schneiden?“</w:t>
      </w:r>
    </w:p>
    <w:p>
      <w:pPr>
        <w:pStyle w:val="Normal"/>
        <w:jc w:val="both"/>
        <w:rPr>
          <w:sz w:val="24"/>
          <w:lang w:val="de-DE"/>
        </w:rPr>
      </w:pPr>
      <w:r>
        <w:rPr>
          <w:sz w:val="24"/>
          <w:lang w:val="de-DE"/>
        </w:rPr>
        <w:t>„</w:t>
      </w:r>
      <w:r>
        <w:rPr>
          <w:sz w:val="24"/>
          <w:lang w:val="de-DE"/>
        </w:rPr>
        <w:t>Siehst du? Ich weiß nie, wann du etwas ernst meinst, wenn du mit mir redest. Also?“ Er ging auf sie zu, worauf sie auf dem Absatz herumfuhr. In ihrer Hand hielt sie ein acht Zoll langes Küchenmesser mit der Spitze auf seinen Bauch gerichtet. Ihre Augen funkelten wütend.</w:t>
      </w:r>
    </w:p>
    <w:p>
      <w:pPr>
        <w:pStyle w:val="Normal"/>
        <w:jc w:val="both"/>
        <w:rPr>
          <w:sz w:val="24"/>
          <w:lang w:val="de-DE"/>
        </w:rPr>
      </w:pPr>
      <w:r>
        <w:rPr>
          <w:sz w:val="24"/>
          <w:lang w:val="de-DE"/>
        </w:rPr>
        <w:t>„</w:t>
      </w:r>
      <w:r>
        <w:rPr>
          <w:sz w:val="24"/>
          <w:lang w:val="de-DE"/>
        </w:rPr>
        <w:t>Treib’ es nicht zu weit, Bürschchen. Ich kann bald für nichts mehr garantieren, wenn du ...“</w:t>
      </w:r>
    </w:p>
    <w:p>
      <w:pPr>
        <w:pStyle w:val="Normal"/>
        <w:jc w:val="both"/>
        <w:rPr>
          <w:sz w:val="24"/>
          <w:lang w:val="de-DE"/>
        </w:rPr>
      </w:pPr>
      <w:r>
        <w:rPr>
          <w:sz w:val="24"/>
          <w:lang w:val="de-DE"/>
        </w:rPr>
        <w:t>Er hatte das Messer auf der stumpfen Seite der Klinge und an den Seitenflächen gepackt und ihr mit einem brutalen Ruck aus der Hand gerissen. Bevor sie begriffen hatte, was passiert war, hatte er es hochgeworfen und am Griff wieder aufgefangen. Jedoch vermied er es, mit der Spitze oder Schneide auf sie zu zielen.</w:t>
      </w:r>
    </w:p>
    <w:p>
      <w:pPr>
        <w:pStyle w:val="Normal"/>
        <w:jc w:val="both"/>
        <w:rPr>
          <w:sz w:val="24"/>
          <w:lang w:val="de-DE"/>
        </w:rPr>
      </w:pPr>
      <w:r>
        <w:rPr>
          <w:sz w:val="24"/>
          <w:lang w:val="de-DE"/>
        </w:rPr>
        <w:t>„</w:t>
      </w:r>
      <w:r>
        <w:rPr>
          <w:sz w:val="24"/>
          <w:lang w:val="de-DE"/>
        </w:rPr>
        <w:t>Irgendwo hört der Spaß auf, Susie. Ich kann es nicht leiden, wenn jemand mit einem Messer auf mich zielt, da werden solche alte Reflexe in mir wach, klar? Ich bin in Köln und New York aufgewachsen, wenn du dich daran erinnern möchtest. Dort kann man nur unschöne Dinge erwarten, wenn mit dem Messer auf einen gezielt wird. Tu das bitte nicht mehr.“ Er erklärte ihr das in einem so sachlichen Ton, ohne jede Spur von Wut oder Aggression, daß er ihr damit jeglichen Wind aus den Segeln nahm.</w:t>
      </w:r>
    </w:p>
    <w:p>
      <w:pPr>
        <w:pStyle w:val="Normal"/>
        <w:jc w:val="both"/>
        <w:rPr>
          <w:sz w:val="24"/>
          <w:lang w:val="de-DE"/>
        </w:rPr>
      </w:pPr>
      <w:r>
        <w:rPr>
          <w:sz w:val="24"/>
          <w:lang w:val="de-DE"/>
        </w:rPr>
        <w:t>„</w:t>
      </w:r>
      <w:r>
        <w:rPr>
          <w:sz w:val="24"/>
          <w:lang w:val="de-DE"/>
        </w:rPr>
        <w:t>Sorry, Daniel, ich wollte nicht ... ich hab mir echt nichts dabei gedacht.“</w:t>
      </w:r>
    </w:p>
    <w:p>
      <w:pPr>
        <w:pStyle w:val="Normal"/>
        <w:jc w:val="both"/>
        <w:rPr>
          <w:sz w:val="24"/>
          <w:lang w:val="de-DE"/>
        </w:rPr>
      </w:pPr>
      <w:r>
        <w:rPr>
          <w:sz w:val="24"/>
          <w:lang w:val="de-DE"/>
        </w:rPr>
        <w:t>„</w:t>
      </w:r>
      <w:r>
        <w:rPr>
          <w:sz w:val="24"/>
          <w:lang w:val="de-DE"/>
        </w:rPr>
        <w:t>Ich weiß.“ Mit dieser trockenen Erwiderung hatte er es bereits wieder geschafft, sie in Rage zu bringen.</w:t>
      </w:r>
    </w:p>
    <w:p>
      <w:pPr>
        <w:pStyle w:val="Normal"/>
        <w:jc w:val="both"/>
        <w:rPr>
          <w:sz w:val="24"/>
          <w:lang w:val="de-DE"/>
        </w:rPr>
      </w:pPr>
      <w:r>
        <w:rPr>
          <w:sz w:val="24"/>
          <w:lang w:val="de-DE"/>
        </w:rPr>
        <w:t>„</w:t>
      </w:r>
      <w:r>
        <w:rPr>
          <w:sz w:val="24"/>
          <w:lang w:val="de-DE"/>
        </w:rPr>
        <w:t>Du bist unmöglich, weißt du das eigentlich? Warum musst du immer genau zur richtigen Zeit genau das Falsche sagen? Immer stößt du mich vor den Kopf. Machst du das absichtlich oder was?“ In ihren Augen bildeten sich ein paar Tränen.</w:t>
      </w:r>
    </w:p>
    <w:p>
      <w:pPr>
        <w:pStyle w:val="Normal"/>
        <w:jc w:val="both"/>
        <w:rPr>
          <w:sz w:val="24"/>
          <w:lang w:val="de-DE"/>
        </w:rPr>
      </w:pPr>
      <w:r>
        <w:rPr>
          <w:sz w:val="24"/>
          <w:lang w:val="de-DE"/>
        </w:rPr>
        <w:t>„</w:t>
      </w:r>
      <w:r>
        <w:rPr>
          <w:sz w:val="24"/>
          <w:lang w:val="de-DE"/>
        </w:rPr>
        <w:t>Ehrlich gesagt, ja. Ich denke mir, wer so heftig austeilt wie du, der kann auch ordentlich was einstecken. Oder täusche ich mich da?“ Er legte das Messer auf die Arbeitsfläche und hob in einer Geste der Ohnmacht die Hände an.</w:t>
      </w:r>
    </w:p>
    <w:p>
      <w:pPr>
        <w:pStyle w:val="Normal"/>
        <w:jc w:val="both"/>
        <w:rPr>
          <w:sz w:val="24"/>
          <w:lang w:val="de-DE"/>
        </w:rPr>
      </w:pPr>
      <w:r>
        <w:rPr>
          <w:sz w:val="24"/>
          <w:lang w:val="de-DE"/>
        </w:rPr>
        <w:t>„</w:t>
      </w:r>
      <w:r>
        <w:rPr>
          <w:sz w:val="24"/>
          <w:lang w:val="de-DE"/>
        </w:rPr>
        <w:t>Ja, du könntest nicht falscher liegen damit. Merkst du denn nicht, dass du mich mit dieser entwaffnenden, geradlinigen Art total fertig machst? Ich komme einfach nicht an gegen dich. Das ist mir noch nie vorher passiert.“ Sie schniefte ein wenig, worauf er die Hände auf ihre Schultern legte.</w:t>
      </w:r>
    </w:p>
    <w:p>
      <w:pPr>
        <w:pStyle w:val="Normal"/>
        <w:jc w:val="both"/>
        <w:rPr>
          <w:sz w:val="24"/>
          <w:lang w:val="de-DE"/>
        </w:rPr>
      </w:pPr>
      <w:r>
        <w:rPr>
          <w:sz w:val="24"/>
          <w:lang w:val="de-DE"/>
        </w:rPr>
        <w:t>„</w:t>
      </w:r>
      <w:r>
        <w:rPr>
          <w:sz w:val="24"/>
          <w:lang w:val="de-DE"/>
        </w:rPr>
        <w:t>Hör zu, Karin, es tut mir wirklich leid. Wenn es dich glücklich macht, kann ich auch alles klaglos einstecken, was du so austeilst. Aber sei doch mal ehrlich, das würde genauso wenig Spaß machen, nicht?“ Er legte den Kopf schief und wartete auf ihre Antwort.</w:t>
      </w:r>
    </w:p>
    <w:p>
      <w:pPr>
        <w:pStyle w:val="Normal"/>
        <w:jc w:val="both"/>
        <w:rPr>
          <w:sz w:val="24"/>
          <w:lang w:val="de-DE"/>
        </w:rPr>
      </w:pPr>
      <w:r>
        <w:rPr>
          <w:sz w:val="24"/>
          <w:lang w:val="de-DE"/>
        </w:rPr>
        <w:t>„</w:t>
      </w:r>
      <w:r>
        <w:rPr>
          <w:sz w:val="24"/>
          <w:lang w:val="de-DE"/>
        </w:rPr>
        <w:t>Du könntest versuchen, einen goldenen Mittelweg zu finden. Wie wäre das?“</w:t>
      </w:r>
    </w:p>
    <w:p>
      <w:pPr>
        <w:pStyle w:val="Normal"/>
        <w:jc w:val="both"/>
        <w:rPr>
          <w:sz w:val="24"/>
          <w:lang w:val="de-DE"/>
        </w:rPr>
      </w:pPr>
      <w:r>
        <w:rPr>
          <w:sz w:val="24"/>
          <w:lang w:val="de-DE"/>
        </w:rPr>
        <w:t>„</w:t>
      </w:r>
      <w:r>
        <w:rPr>
          <w:sz w:val="24"/>
          <w:lang w:val="de-DE"/>
        </w:rPr>
        <w:t>Das können wir gerne versuchen.“ Er ließ sie wieder los. Sie war überrascht, weil sie eine andere Reaktion erhofft hatte. Er griff sich das Messer und begann damit, die Außenhaut der Möhren rasch und geschickt in gleichmäßiger Stärke abzuschälen. Sie beobachtete ihn fassungslos, als er wie ein virtuoser Küchenchef in Windeseile das geschälte Gemüse in schöne längliche Quader schnitt und in das bereitstehende Schüsselchen gab.</w:t>
      </w:r>
    </w:p>
    <w:p>
      <w:pPr>
        <w:pStyle w:val="Normal"/>
        <w:jc w:val="both"/>
        <w:rPr>
          <w:sz w:val="24"/>
          <w:lang w:val="de-DE"/>
        </w:rPr>
      </w:pPr>
      <w:r>
        <w:rPr>
          <w:sz w:val="24"/>
          <w:lang w:val="de-DE"/>
        </w:rPr>
        <w:t>„</w:t>
      </w:r>
      <w:r>
        <w:rPr>
          <w:sz w:val="24"/>
          <w:lang w:val="de-DE"/>
        </w:rPr>
        <w:t>Das ist alles? Wir können es versuchen?“ Sie starrte ihn an, begierig auf eine Regung von ihm.</w:t>
      </w:r>
    </w:p>
    <w:p>
      <w:pPr>
        <w:pStyle w:val="Normal"/>
        <w:jc w:val="both"/>
        <w:rPr>
          <w:sz w:val="24"/>
          <w:lang w:val="de-DE"/>
        </w:rPr>
      </w:pPr>
      <w:r>
        <w:rPr>
          <w:sz w:val="24"/>
          <w:lang w:val="de-DE"/>
        </w:rPr>
        <w:t>Er hielt inne, als ihm aufzugehen schien, dass in ihrer Aussage eine unausgesprochene Forderung lag. „Ich weiß nicht ... was erwartest du? Ich ... wir ...“</w:t>
      </w:r>
    </w:p>
    <w:p>
      <w:pPr>
        <w:pStyle w:val="Normal"/>
        <w:jc w:val="both"/>
        <w:rPr>
          <w:sz w:val="24"/>
          <w:lang w:val="de-DE"/>
        </w:rPr>
      </w:pPr>
      <w:r>
        <w:rPr>
          <w:sz w:val="24"/>
          <w:lang w:val="de-DE"/>
        </w:rPr>
        <w:t>Hoffentlich war das genug gestottert, um seine Verlegenheit und Ratlosigkeit ausreichend zu dokumentieren, dachte er alarmiert. Irgendwas war hier im Anzug, auf das er nicht vorbereitet war.</w:t>
      </w:r>
    </w:p>
    <w:p>
      <w:pPr>
        <w:pStyle w:val="Normal"/>
        <w:jc w:val="both"/>
        <w:rPr>
          <w:sz w:val="24"/>
          <w:lang w:val="de-DE"/>
        </w:rPr>
      </w:pPr>
      <w:r>
        <w:rPr>
          <w:sz w:val="24"/>
          <w:lang w:val="de-DE"/>
        </w:rPr>
        <w:t>Sie sah ihn nur an, mit großen Augen und einem leichten spitzbübischen Lächeln, als sie einen Schritt auf ihn zu machte und die kurze Entfernung zwischen ihnen damit überbrückte.</w:t>
      </w:r>
    </w:p>
    <w:p>
      <w:pPr>
        <w:pStyle w:val="Normal"/>
        <w:jc w:val="both"/>
        <w:rPr>
          <w:sz w:val="24"/>
          <w:lang w:val="de-DE"/>
        </w:rPr>
      </w:pPr>
      <w:r>
        <w:rPr>
          <w:sz w:val="24"/>
          <w:lang w:val="de-DE"/>
        </w:rPr>
        <w:t>Jemand steckte den Schlüssel ins Wohnungstürschloss.</w:t>
      </w:r>
    </w:p>
    <w:p>
      <w:pPr>
        <w:pStyle w:val="Normal"/>
        <w:jc w:val="both"/>
        <w:rPr>
          <w:sz w:val="24"/>
          <w:lang w:val="de-DE"/>
        </w:rPr>
      </w:pPr>
      <w:r>
        <w:rPr>
          <w:sz w:val="24"/>
          <w:lang w:val="de-DE"/>
        </w:rPr>
        <w:t>Sie machte einen Schritt zurück und sah ihn mit unbewegter Miene an. Er lächelte und sagte: „Vom Gong gerettet.“</w:t>
      </w:r>
    </w:p>
    <w:p>
      <w:pPr>
        <w:pStyle w:val="Normal"/>
        <w:jc w:val="both"/>
        <w:rPr>
          <w:sz w:val="24"/>
          <w:lang w:val="de-DE"/>
        </w:rPr>
      </w:pPr>
      <w:r>
        <w:rPr>
          <w:sz w:val="24"/>
          <w:lang w:val="de-DE"/>
        </w:rPr>
        <w:t>„</w:t>
      </w:r>
      <w:r>
        <w:rPr>
          <w:sz w:val="24"/>
          <w:lang w:val="de-DE"/>
        </w:rPr>
        <w:t>Blödmann! Diese Runde hast du überstanden; das ist Simon.“ Sie lächelte verschmitzt.</w:t>
      </w:r>
    </w:p>
    <w:p>
      <w:pPr>
        <w:pStyle w:val="Normal"/>
        <w:jc w:val="both"/>
        <w:rPr>
          <w:sz w:val="24"/>
          <w:lang w:val="de-DE"/>
        </w:rPr>
      </w:pPr>
      <w:r>
        <w:rPr>
          <w:sz w:val="24"/>
          <w:lang w:val="de-DE"/>
        </w:rPr>
        <w:t>„</w:t>
      </w:r>
      <w:r>
        <w:rPr>
          <w:sz w:val="24"/>
          <w:lang w:val="de-DE"/>
        </w:rPr>
        <w:t>Da außer uns dreien niemand sonst einen Schlüssel zur Wohnung hat, ist das anzunehmen.“ Er nahm die erste Paprika aus, während sie erstarrte und dann die Fäuste in die Hüften stemmte.</w:t>
      </w:r>
    </w:p>
    <w:p>
      <w:pPr>
        <w:pStyle w:val="Normal"/>
        <w:jc w:val="both"/>
        <w:rPr>
          <w:sz w:val="24"/>
          <w:lang w:val="de-DE"/>
        </w:rPr>
      </w:pPr>
      <w:r>
        <w:rPr>
          <w:sz w:val="24"/>
          <w:lang w:val="de-DE"/>
        </w:rPr>
        <w:t>„</w:t>
      </w:r>
      <w:r>
        <w:rPr>
          <w:sz w:val="24"/>
          <w:lang w:val="de-DE"/>
        </w:rPr>
        <w:t>Siehst du, du machst es schon wieder! Was glaubst du, wer du bist? Mister Spock?“</w:t>
      </w:r>
    </w:p>
    <w:p>
      <w:pPr>
        <w:pStyle w:val="Normal"/>
        <w:jc w:val="both"/>
        <w:rPr>
          <w:sz w:val="24"/>
          <w:lang w:val="de-DE"/>
        </w:rPr>
      </w:pPr>
      <w:r>
        <w:rPr>
          <w:sz w:val="24"/>
          <w:lang w:val="de-DE"/>
        </w:rPr>
        <w:t>„</w:t>
      </w:r>
      <w:r>
        <w:rPr>
          <w:sz w:val="24"/>
          <w:lang w:val="de-DE"/>
        </w:rPr>
        <w:t>Das wäre cool. Dann bliebe mir dieser ganze Gefühlskram erspart. Alle sieben Jahre einmal Pon Farr, und danach hätte ich wieder Ruhe und könnte mich auf die beruhigenden logischen Dinge des Lebens konzentrieren.“</w:t>
      </w:r>
    </w:p>
    <w:p>
      <w:pPr>
        <w:pStyle w:val="Normal"/>
        <w:jc w:val="both"/>
        <w:rPr>
          <w:sz w:val="24"/>
          <w:lang w:val="de-DE"/>
        </w:rPr>
      </w:pPr>
      <w:r>
        <w:rPr>
          <w:sz w:val="24"/>
          <w:lang w:val="de-DE"/>
        </w:rPr>
        <w:t>„</w:t>
      </w:r>
      <w:r>
        <w:rPr>
          <w:sz w:val="24"/>
          <w:lang w:val="de-DE"/>
        </w:rPr>
        <w:t>So leicht werde ich es dir nicht machen, da brauchst du dir gar keine Hoffnungen zu machen.“ Sie holte weitere Schüsselchen aus einem Einbauschrank, um darin einiges Knabberzeug zu verteilen und auf dem Tisch zu platzieren.</w:t>
      </w:r>
    </w:p>
    <w:p>
      <w:pPr>
        <w:pStyle w:val="Normal"/>
        <w:jc w:val="both"/>
        <w:rPr>
          <w:sz w:val="24"/>
          <w:lang w:val="de-DE"/>
        </w:rPr>
      </w:pPr>
      <w:r>
        <w:rPr>
          <w:sz w:val="24"/>
          <w:lang w:val="de-DE"/>
        </w:rPr>
        <w:t>„</w:t>
      </w:r>
      <w:r>
        <w:rPr>
          <w:sz w:val="24"/>
          <w:lang w:val="de-DE"/>
        </w:rPr>
        <w:t xml:space="preserve">Ist das eine Drohung oder ein Versprechen?“, fragte er zurück und beendete seine Schneidearbeit. In der halben Zeit, die sie dafür benötigt hätte, wie sie mit großem Verdruss feststellen musste, sich aber hütete, das zu erwähnen. </w:t>
      </w:r>
    </w:p>
    <w:p>
      <w:pPr>
        <w:pStyle w:val="Normal"/>
        <w:jc w:val="both"/>
        <w:rPr>
          <w:sz w:val="24"/>
          <w:lang w:val="de-DE"/>
        </w:rPr>
      </w:pPr>
      <w:r>
        <w:rPr>
          <w:sz w:val="24"/>
          <w:lang w:val="de-DE"/>
        </w:rPr>
        <w:t>„</w:t>
      </w:r>
      <w:r>
        <w:rPr>
          <w:sz w:val="24"/>
          <w:lang w:val="de-DE"/>
        </w:rPr>
        <w:t>Du verwendest gerne abgedroschene Filmzitate bei deinen Disputen. Ein bisschen mehr anstrengen könntest du dich schon bei einem gepflegten Streitgespräch“, versetzte sie und lächelte selbstsicher. Das müsste es gewesen sein.</w:t>
      </w:r>
    </w:p>
    <w:p>
      <w:pPr>
        <w:pStyle w:val="Normal"/>
        <w:jc w:val="both"/>
        <w:rPr>
          <w:sz w:val="24"/>
          <w:lang w:val="de-DE"/>
        </w:rPr>
      </w:pPr>
      <w:r>
        <w:rPr>
          <w:sz w:val="24"/>
          <w:lang w:val="de-DE"/>
        </w:rPr>
        <w:t>„</w:t>
      </w:r>
      <w:r>
        <w:rPr>
          <w:sz w:val="24"/>
          <w:lang w:val="de-DE"/>
        </w:rPr>
        <w:t>Soll ich Quellenangaben machen, wenn ich Zitate verwende? Wäre das umsichtiger? Ich könnte das.“ Er sah sie fragend an.</w:t>
      </w:r>
    </w:p>
    <w:p>
      <w:pPr>
        <w:pStyle w:val="Normal"/>
        <w:jc w:val="both"/>
        <w:rPr>
          <w:sz w:val="24"/>
          <w:lang w:val="de-DE"/>
        </w:rPr>
      </w:pPr>
      <w:r>
        <w:rPr>
          <w:sz w:val="24"/>
          <w:lang w:val="de-DE"/>
        </w:rPr>
        <w:t>„</w:t>
      </w:r>
      <w:r>
        <w:rPr>
          <w:sz w:val="24"/>
          <w:lang w:val="de-DE"/>
        </w:rPr>
        <w:t>Weißt du was? Ich gebe mich offiziell und für alle Zeiten geschlagen. Bist du jetzt zufrieden?“ Ergeben stellte sie die Schälchen mit Knabbereien auf.</w:t>
      </w:r>
    </w:p>
    <w:p>
      <w:pPr>
        <w:pStyle w:val="Normal"/>
        <w:jc w:val="both"/>
        <w:rPr>
          <w:sz w:val="24"/>
          <w:lang w:val="de-DE"/>
        </w:rPr>
      </w:pPr>
      <w:r>
        <w:rPr>
          <w:sz w:val="24"/>
          <w:lang w:val="de-DE"/>
        </w:rPr>
        <w:t>„</w:t>
      </w:r>
      <w:r>
        <w:rPr>
          <w:sz w:val="24"/>
          <w:lang w:val="de-DE"/>
        </w:rPr>
        <w:t>Nein!“, widersprach er energisch. „Wir hatten uns doch geeinigt, dass ich einen Mittelweg suche zwischen ... wo gehst du hin?“</w:t>
      </w:r>
    </w:p>
    <w:p>
      <w:pPr>
        <w:pStyle w:val="Normal"/>
        <w:jc w:val="both"/>
        <w:rPr>
          <w:sz w:val="24"/>
          <w:lang w:val="de-DE"/>
        </w:rPr>
      </w:pPr>
      <w:r>
        <w:rPr>
          <w:sz w:val="24"/>
          <w:lang w:val="de-DE"/>
        </w:rPr>
        <w:t>„</w:t>
      </w:r>
      <w:r>
        <w:rPr>
          <w:sz w:val="24"/>
          <w:lang w:val="de-DE"/>
        </w:rPr>
        <w:t>Vom Balkon springen“, erwiderte sie konsterniert und betrat den Gang.</w:t>
      </w:r>
    </w:p>
    <w:p>
      <w:pPr>
        <w:pStyle w:val="Normal"/>
        <w:jc w:val="both"/>
        <w:rPr>
          <w:sz w:val="24"/>
          <w:lang w:val="de-DE"/>
        </w:rPr>
      </w:pPr>
      <w:r>
        <w:rPr>
          <w:sz w:val="24"/>
          <w:lang w:val="de-DE"/>
        </w:rPr>
        <w:t>„</w:t>
      </w:r>
      <w:r>
        <w:rPr>
          <w:sz w:val="24"/>
          <w:lang w:val="de-DE"/>
        </w:rPr>
        <w:t>Zum Balkon führt aber nur diese Tür ...“, sagte er und reckte den Hals um die Ecke der Küchentür.</w:t>
      </w:r>
    </w:p>
    <w:p>
      <w:pPr>
        <w:pStyle w:val="Normal"/>
        <w:jc w:val="both"/>
        <w:rPr>
          <w:sz w:val="24"/>
          <w:lang w:val="de-DE"/>
        </w:rPr>
      </w:pPr>
      <w:r>
        <w:rPr>
          <w:sz w:val="24"/>
          <w:lang w:val="de-DE"/>
        </w:rPr>
        <w:t>Unverhofft erschien ihr Kopf nochmals und sie wollte verbittert wissen: „Du kannst nicht aufhören damit, nicht wahr? Das ist absolut zwanghaft bei dir, dass du das letzte Wort haben musst. Du bist nicht glücklich, wenn du es mir nicht zeigen kannst.“</w:t>
      </w:r>
    </w:p>
    <w:p>
      <w:pPr>
        <w:pStyle w:val="Normal"/>
        <w:jc w:val="both"/>
        <w:rPr>
          <w:sz w:val="24"/>
          <w:lang w:val="de-DE"/>
        </w:rPr>
      </w:pPr>
      <w:r>
        <w:rPr>
          <w:sz w:val="24"/>
          <w:lang w:val="de-DE"/>
        </w:rPr>
        <w:t>Sie ging wieder, worauf er ihr hinterher rief: „Was soll ich hier als nächstes tun? Wohin gehst du denn jetzt, Karin?“</w:t>
      </w:r>
    </w:p>
    <w:p>
      <w:pPr>
        <w:pStyle w:val="Normal"/>
        <w:jc w:val="both"/>
        <w:rPr>
          <w:sz w:val="24"/>
          <w:lang w:val="de-DE"/>
        </w:rPr>
      </w:pPr>
      <w:r>
        <w:rPr>
          <w:sz w:val="24"/>
          <w:lang w:val="de-DE"/>
        </w:rPr>
        <w:t>„</w:t>
      </w:r>
      <w:r>
        <w:rPr>
          <w:sz w:val="24"/>
          <w:lang w:val="de-DE"/>
        </w:rPr>
        <w:t>In mein Zimmer, ein bisschen weinen oder so. Mach weiter, wie du willst“, hörte er sie sagen und dann eine Tür zuschlagen.</w:t>
      </w:r>
    </w:p>
    <w:p>
      <w:pPr>
        <w:pStyle w:val="Normal"/>
        <w:jc w:val="both"/>
        <w:rPr>
          <w:sz w:val="24"/>
          <w:lang w:val="de-DE"/>
        </w:rPr>
      </w:pPr>
      <w:r>
        <w:rPr>
          <w:sz w:val="24"/>
          <w:lang w:val="de-DE"/>
        </w:rPr>
        <w:t>„</w:t>
      </w:r>
      <w:r>
        <w:rPr>
          <w:sz w:val="24"/>
          <w:lang w:val="de-DE"/>
        </w:rPr>
        <w:t>Aber Karin, ich habe es nicht so gemeint“, rief er noch in den Gang hinein, aus dem Simon eben kam und die Küche betrat. Er musterte die Szene und den Stand der Vorbereitungen für ihren Abendtreff.</w:t>
      </w:r>
    </w:p>
    <w:p>
      <w:pPr>
        <w:pStyle w:val="Normal"/>
        <w:jc w:val="both"/>
        <w:rPr>
          <w:sz w:val="24"/>
          <w:lang w:val="de-DE"/>
        </w:rPr>
      </w:pPr>
      <w:r>
        <w:rPr>
          <w:sz w:val="24"/>
          <w:lang w:val="de-DE"/>
        </w:rPr>
        <w:t>„</w:t>
      </w:r>
      <w:r>
        <w:rPr>
          <w:sz w:val="24"/>
          <w:lang w:val="de-DE"/>
        </w:rPr>
        <w:t>Sie steht auf dich, Danny-Boy“ sagte er nüchtern mit todernster Miene.</w:t>
      </w:r>
    </w:p>
    <w:p>
      <w:pPr>
        <w:pStyle w:val="Normal"/>
        <w:jc w:val="both"/>
        <w:rPr>
          <w:sz w:val="24"/>
          <w:lang w:val="de-DE"/>
        </w:rPr>
      </w:pPr>
      <w:r>
        <w:rPr>
          <w:sz w:val="24"/>
          <w:lang w:val="de-DE"/>
        </w:rPr>
        <w:t>„</w:t>
      </w:r>
      <w:r>
        <w:rPr>
          <w:sz w:val="24"/>
          <w:lang w:val="de-DE"/>
        </w:rPr>
        <w:t>Ich weiß.“ CSM 108-1 grinste dämlich und machte dann weiter mit Vorbereitungen. „Bis zum Beginn unseres Treffs wird sie sich schon wieder beruhigt haben.“</w:t>
      </w:r>
    </w:p>
    <w:p>
      <w:pPr>
        <w:pStyle w:val="Normal"/>
        <w:jc w:val="both"/>
        <w:rPr>
          <w:sz w:val="24"/>
          <w:lang w:val="de-DE"/>
        </w:rPr>
      </w:pPr>
      <w:r>
        <w:rPr>
          <w:sz w:val="24"/>
          <w:lang w:val="de-DE"/>
        </w:rPr>
        <w:t>„</w:t>
      </w:r>
      <w:r>
        <w:rPr>
          <w:sz w:val="24"/>
          <w:lang w:val="de-DE"/>
        </w:rPr>
        <w:t>Ist so ’ne Weibersache, musst du wissen. Wer soll das schon verstehen?“ Simon angelte sich ein Möhrchen und tauchte es in Guacamole. Dann rief er in den Gang hinein: „Hm, fantastisch. He, Karin, für die Guaca kriegst du ’nen Stern von mir!“</w:t>
      </w:r>
    </w:p>
    <w:p>
      <w:pPr>
        <w:pStyle w:val="Normal"/>
        <w:jc w:val="both"/>
        <w:rPr>
          <w:sz w:val="24"/>
          <w:lang w:val="de-DE"/>
        </w:rPr>
      </w:pPr>
      <w:r>
        <w:rPr>
          <w:sz w:val="24"/>
          <w:lang w:val="de-DE"/>
        </w:rPr>
        <w:t>Keine Antwort.</w:t>
      </w:r>
    </w:p>
    <w:p>
      <w:pPr>
        <w:pStyle w:val="Normal"/>
        <w:jc w:val="both"/>
        <w:rPr>
          <w:sz w:val="24"/>
          <w:lang w:val="de-DE"/>
        </w:rPr>
      </w:pPr>
      <w:r>
        <w:rPr>
          <w:sz w:val="24"/>
          <w:lang w:val="de-DE"/>
        </w:rPr>
        <w:t>Die beiden sahen sich an.</w:t>
      </w:r>
    </w:p>
    <w:p>
      <w:pPr>
        <w:pStyle w:val="Normal"/>
        <w:jc w:val="both"/>
        <w:rPr>
          <w:sz w:val="24"/>
          <w:lang w:val="de-DE"/>
        </w:rPr>
      </w:pPr>
      <w:r>
        <w:rPr>
          <w:sz w:val="24"/>
          <w:lang w:val="de-DE"/>
        </w:rPr>
        <w:t>„</w:t>
      </w:r>
      <w:r>
        <w:rPr>
          <w:sz w:val="24"/>
          <w:lang w:val="de-DE"/>
        </w:rPr>
        <w:t>Sie wird doch nicht wirklich weinen?“, wollte Simon wissen.</w:t>
      </w:r>
    </w:p>
    <w:p>
      <w:pPr>
        <w:pStyle w:val="Normal"/>
        <w:jc w:val="both"/>
        <w:rPr>
          <w:sz w:val="24"/>
          <w:lang w:val="de-DE"/>
        </w:rPr>
      </w:pPr>
      <w:r>
        <w:rPr>
          <w:sz w:val="24"/>
          <w:lang w:val="de-DE"/>
        </w:rPr>
        <w:t>CSM 108-1 hob die Schultern und setzte eine Unschuldsmiene auf. „Keine Ahnung. Kann sie das denn? Besitzt sie Tränendrüsen? Wenn du uns nicht gestört hättest, würde jetzt alles ein wenig anders aussehen.“</w:t>
      </w:r>
    </w:p>
    <w:p>
      <w:pPr>
        <w:pStyle w:val="Normal"/>
        <w:jc w:val="both"/>
        <w:rPr>
          <w:sz w:val="24"/>
          <w:lang w:val="de-DE"/>
        </w:rPr>
      </w:pPr>
      <w:r>
        <w:rPr>
          <w:sz w:val="24"/>
          <w:lang w:val="de-DE"/>
        </w:rPr>
        <w:t>„</w:t>
      </w:r>
      <w:r>
        <w:rPr>
          <w:sz w:val="24"/>
          <w:lang w:val="de-DE"/>
        </w:rPr>
        <w:t>Gib nicht so an!“ Simon knuffte ihn in die Seite, zum Glück ohne Teile seines gepanzerten Endoskeletts zu treffen, die ihm die Fingerknöchel verstaucht hätten.</w:t>
      </w:r>
    </w:p>
    <w:p>
      <w:pPr>
        <w:pStyle w:val="Normal"/>
        <w:jc w:val="both"/>
        <w:rPr>
          <w:sz w:val="24"/>
          <w:lang w:val="de-DE"/>
        </w:rPr>
      </w:pPr>
      <w:r>
        <w:rPr>
          <w:sz w:val="24"/>
          <w:lang w:val="de-DE"/>
        </w:rPr>
        <w:t>„</w:t>
      </w:r>
      <w:r>
        <w:rPr>
          <w:sz w:val="24"/>
          <w:lang w:val="de-DE"/>
        </w:rPr>
        <w:t>Okay, ich erzähle dir ab jetzt gar nichts mehr über den Verlauf unserer Gespräche.“ Beleidigt verschränkte er die Arme.</w:t>
      </w:r>
    </w:p>
    <w:p>
      <w:pPr>
        <w:pStyle w:val="Normal"/>
        <w:jc w:val="both"/>
        <w:rPr>
          <w:sz w:val="24"/>
          <w:lang w:val="de-DE"/>
        </w:rPr>
      </w:pPr>
      <w:r>
        <w:rPr>
          <w:sz w:val="24"/>
          <w:lang w:val="de-DE"/>
        </w:rPr>
        <w:t>„</w:t>
      </w:r>
      <w:r>
        <w:rPr>
          <w:sz w:val="24"/>
          <w:lang w:val="de-DE"/>
        </w:rPr>
        <w:t>Das kannst du mir nicht antun. Das ist besser als Fernsehen, besser als Kino, besser als alles! Ich müsste ein Diktaphon verstecken, um euch abhören zu können. Mein Vater würde mir bestimmt eines aus dem Büro mitbringen ...“, begann er zu überlegen und räumte eine Anzahl Gläser aus dem Schrank, um sie auf dem Tisch zu verteilen.</w:t>
      </w:r>
    </w:p>
    <w:p>
      <w:pPr>
        <w:pStyle w:val="Normal"/>
        <w:jc w:val="both"/>
        <w:rPr>
          <w:sz w:val="24"/>
          <w:lang w:val="de-DE"/>
        </w:rPr>
      </w:pPr>
      <w:r>
        <w:rPr>
          <w:sz w:val="24"/>
          <w:lang w:val="de-DE"/>
        </w:rPr>
        <w:t>„</w:t>
      </w:r>
      <w:r>
        <w:rPr>
          <w:sz w:val="24"/>
          <w:lang w:val="de-DE"/>
        </w:rPr>
        <w:t>Träum weiter, das funktioniert nie“, winkte er ab.</w:t>
      </w:r>
    </w:p>
    <w:p>
      <w:pPr>
        <w:pStyle w:val="Normal"/>
        <w:jc w:val="both"/>
        <w:rPr>
          <w:sz w:val="24"/>
          <w:lang w:val="de-DE"/>
        </w:rPr>
      </w:pPr>
      <w:r>
        <w:rPr>
          <w:sz w:val="24"/>
          <w:lang w:val="de-DE"/>
        </w:rPr>
        <w:t>„</w:t>
      </w:r>
      <w:r>
        <w:rPr>
          <w:sz w:val="24"/>
          <w:lang w:val="de-DE"/>
        </w:rPr>
        <w:t>Hast du ’ne Ahnung“, entgegnete er. „Die neuesten Geräte sind volldigital und praktisch geräuschlos. Außerdem nehmen sie nur auf, wenn etwas gesprochen wird. Bei Stille pausieren sie, um Platz für die Aufzeichnung zu sparen.“</w:t>
      </w:r>
    </w:p>
    <w:p>
      <w:pPr>
        <w:pStyle w:val="Normal"/>
        <w:jc w:val="both"/>
        <w:rPr>
          <w:sz w:val="24"/>
          <w:lang w:val="de-DE"/>
        </w:rPr>
      </w:pPr>
      <w:r>
        <w:rPr>
          <w:sz w:val="24"/>
          <w:lang w:val="de-DE"/>
        </w:rPr>
        <w:t>„</w:t>
      </w:r>
      <w:r>
        <w:rPr>
          <w:sz w:val="24"/>
          <w:lang w:val="de-DE"/>
        </w:rPr>
        <w:t>Na, dann wünsch’ ich dir viel Erfolg bei deinem großen Lauschangriff.“</w:t>
      </w:r>
    </w:p>
    <w:p>
      <w:pPr>
        <w:pStyle w:val="Normal"/>
        <w:jc w:val="both"/>
        <w:rPr>
          <w:sz w:val="24"/>
          <w:lang w:val="de-DE"/>
        </w:rPr>
      </w:pPr>
      <w:r>
        <w:rPr>
          <w:sz w:val="24"/>
          <w:lang w:val="de-DE"/>
        </w:rPr>
        <w:t>CSM 108-1 hätte nicht gedacht, dass Simon das wirklich versuchen würde, doch dank seiner Sensorik entdeckte er das Aufnahmegerät schon bei dessen erstem Abhörversuch in der folgenden Woche. Nachdem Karin und er ihm ein grauenhaft klingendes Duett von ‚You can’t always get what you want’ auf Band gesungen hatten, gefolgt von minutenlangem Gelächter, sah er kulant von weiteren Versuchen ab.</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ie ersten Teilnehmer ihrer ‚Diskussionsrunde Naturwissenschaften’ sollten um zwanzig Uhr eintreffen. Wozu solche Studententreffen, die zu 98%iger Wahrscheinlichkeit ohnehin in einer Besäufnisparty endeten, immer halbherzig und linkisch als hochoffizielle Anlässe getarnt werden mussten, entzog sich dabei der Kenntnis von CSM 108-1.</w:t>
      </w:r>
    </w:p>
    <w:p>
      <w:pPr>
        <w:pStyle w:val="Normal"/>
        <w:jc w:val="both"/>
        <w:rPr>
          <w:sz w:val="24"/>
          <w:lang w:val="de-DE"/>
        </w:rPr>
      </w:pPr>
      <w:r>
        <w:rPr>
          <w:sz w:val="24"/>
          <w:lang w:val="de-DE"/>
        </w:rPr>
        <w:t>Kurz vor acht klingelte es zum ersten Mal. Augenblicklich flog Karins Zimmertür auf und diese raste aufgeregt nach hinten ins Badezimmer, anstatt auch nur auf den Türöffner zu drücken. „Oh mein Gott, die ersten kommen schon. Und ich hab’ mich noch gar nicht fertiggemacht. Das ist alles deine Schuld, Daniel!“</w:t>
      </w:r>
    </w:p>
    <w:p>
      <w:pPr>
        <w:pStyle w:val="Normal"/>
        <w:jc w:val="both"/>
        <w:rPr>
          <w:sz w:val="24"/>
          <w:lang w:val="de-DE"/>
        </w:rPr>
      </w:pPr>
      <w:r>
        <w:rPr>
          <w:sz w:val="24"/>
          <w:lang w:val="de-DE"/>
        </w:rPr>
        <w:t>„</w:t>
      </w:r>
      <w:r>
        <w:rPr>
          <w:sz w:val="24"/>
          <w:lang w:val="de-DE"/>
        </w:rPr>
        <w:t>Ich übernehme die volle Verantwortung dafür!“, rief er ihr nach, doch sie hatte offensichtlich keinerlei Interesse an seinem Angebot. Er ging zur Wohnungstür und murmelte noch, so dass Simon in der Küche es hören konnte: „Und die ganze restliche Vorbereitungsarbeit obendrein.“</w:t>
      </w:r>
    </w:p>
    <w:p>
      <w:pPr>
        <w:pStyle w:val="Normal"/>
        <w:jc w:val="both"/>
        <w:rPr>
          <w:sz w:val="24"/>
          <w:lang w:val="de-DE"/>
        </w:rPr>
      </w:pPr>
      <w:r>
        <w:rPr>
          <w:sz w:val="24"/>
          <w:lang w:val="de-DE"/>
        </w:rPr>
        <w:t>„</w:t>
      </w:r>
      <w:r>
        <w:rPr>
          <w:sz w:val="24"/>
          <w:lang w:val="de-DE"/>
        </w:rPr>
        <w:t>Wer kommt denn überhaupt alles?“, wollte CSM 108-1 wissen, als er den Türsummer drückte, ohne zu fragen, wer da sei. „Ich habe jedenfalls niemanden eingeladen.“</w:t>
      </w:r>
    </w:p>
    <w:p>
      <w:pPr>
        <w:pStyle w:val="Normal"/>
        <w:jc w:val="both"/>
        <w:rPr>
          <w:sz w:val="24"/>
          <w:lang w:val="de-DE"/>
        </w:rPr>
      </w:pPr>
      <w:r>
        <w:rPr>
          <w:sz w:val="24"/>
          <w:lang w:val="de-DE"/>
        </w:rPr>
        <w:t>„</w:t>
      </w:r>
      <w:r>
        <w:rPr>
          <w:sz w:val="24"/>
          <w:lang w:val="de-DE"/>
        </w:rPr>
        <w:t>Lass mich überlegen ... Karins Freundin Natasha, dann Ralf, mit dem bändelt sie seit einer Weile ’rum, ohne dass etwas Konkretes passiert; ich habe drei Leutchen eingeladen, von denen einer in der Geologie-Vorlesung neben mir saß, Rudolf Wetter heißt er. Er wollte aber unbedingt seine zwei Freunde mitnehmen; offenbar sind die unzertrennlich. Wer es ist, weiß ich auch nicht. Karin hat noch eine Austauschschülerin aus den USA eingeladen, die sie in Geochemie kennen gelernt hat. Insgesamt also etwa acht oder neun Leute mit uns.“</w:t>
      </w:r>
    </w:p>
    <w:p>
      <w:pPr>
        <w:pStyle w:val="Normal"/>
        <w:jc w:val="both"/>
        <w:rPr>
          <w:sz w:val="24"/>
          <w:lang w:val="de-DE"/>
        </w:rPr>
      </w:pPr>
      <w:r>
        <w:rPr>
          <w:sz w:val="24"/>
          <w:lang w:val="de-DE"/>
        </w:rPr>
        <w:t>„</w:t>
      </w:r>
      <w:r>
        <w:rPr>
          <w:sz w:val="24"/>
          <w:lang w:val="de-DE"/>
        </w:rPr>
        <w:t>Das kann ja lustig werden“, mutmaßte CSM 108-1 und wurde dabei einen Gedanken nicht los, der ihn schon seit Beginn seiner Studienzeit verfolgte.</w:t>
      </w:r>
    </w:p>
    <w:p>
      <w:pPr>
        <w:pStyle w:val="Normal"/>
        <w:jc w:val="both"/>
        <w:rPr>
          <w:sz w:val="24"/>
          <w:lang w:val="de-DE"/>
        </w:rPr>
      </w:pPr>
      <w:r>
        <w:rPr>
          <w:sz w:val="24"/>
          <w:lang w:val="de-DE"/>
        </w:rPr>
        <w:t>Dies war mitunter der innere Kreis von Leuten, die Naturwissenschaft studierten. Theoretisch könnte jeder der Dutzenden von Leute, die er in den letzten Wochen kennen gelernt hatte oder noch kennen lernen würde, der Erfinder des ZVA-Effektes sein.</w:t>
      </w:r>
    </w:p>
    <w:p>
      <w:pPr>
        <w:pStyle w:val="Normal"/>
        <w:jc w:val="both"/>
        <w:rPr>
          <w:sz w:val="24"/>
          <w:lang w:val="de-DE"/>
        </w:rPr>
      </w:pPr>
      <w:r>
        <w:rPr>
          <w:sz w:val="24"/>
          <w:lang w:val="de-DE"/>
        </w:rPr>
        <w:t>Genauso gut konnte auch jeder von ihnen einer der Zeitreisenden der Résistance sein, mit dem Auftrag, den Erfinder zu identifizieren und zu terminieren.</w:t>
      </w:r>
    </w:p>
    <w:p>
      <w:pPr>
        <w:pStyle w:val="Normal"/>
        <w:jc w:val="both"/>
        <w:rPr>
          <w:sz w:val="24"/>
          <w:lang w:val="de-DE"/>
        </w:rPr>
      </w:pPr>
      <w:r>
        <w:rPr>
          <w:sz w:val="24"/>
          <w:lang w:val="de-DE"/>
        </w:rPr>
        <w:t>Und schlussendlich war es auch möglich, dass einer der Studenten in seinem näheren Umfeld er selbst war, natürlich in Gestalt des zweiten Terminators mit dem Auftrag, den Erfinder zu schützen. Er würde sich ihm natürlich nicht zu erkennen geben und ihm auch keinen Anhaltspunkt liefern, ihn als T-880 zu identifizieren, denn dadurch konnte die Zeitlinie negativ beeinflusst werden. Da war es wieder, Schrödingers Experiment: Solange er nicht wusste, wer von ihnen nicht war, was er vorgab zu sein, konnte er auch keinen Einfluss auf ihn nehmen.</w:t>
      </w:r>
    </w:p>
    <w:p>
      <w:pPr>
        <w:pStyle w:val="Normal"/>
        <w:jc w:val="both"/>
        <w:rPr>
          <w:sz w:val="24"/>
          <w:lang w:val="de-DE"/>
        </w:rPr>
      </w:pPr>
      <w:r>
        <w:rPr>
          <w:sz w:val="24"/>
          <w:lang w:val="de-DE"/>
        </w:rPr>
        <w:t>Wenn er es jedoch recht bedachte, hatte er sich doch schon zu weit vorgewagt, indem er ein Studium begonnen hatte und in eine WG gezogen war.</w:t>
      </w:r>
    </w:p>
    <w:p>
      <w:pPr>
        <w:pStyle w:val="Normal"/>
        <w:jc w:val="both"/>
        <w:rPr>
          <w:sz w:val="24"/>
          <w:lang w:val="de-DE"/>
        </w:rPr>
      </w:pPr>
      <w:r>
        <w:rPr>
          <w:sz w:val="24"/>
          <w:lang w:val="de-DE"/>
        </w:rPr>
        <w:t>Als jemand an die Tür klopfte, öffnete er rasch: „Tschuldigung, hab’ vergessen aufzumachen.“</w:t>
      </w:r>
    </w:p>
    <w:p>
      <w:pPr>
        <w:pStyle w:val="Normal"/>
        <w:jc w:val="both"/>
        <w:rPr/>
      </w:pPr>
      <w:r>
        <w:rPr>
          <w:sz w:val="24"/>
          <w:lang w:val="de-DE"/>
        </w:rPr>
        <w:t>„</w:t>
      </w:r>
      <w:r>
        <w:rPr>
          <w:sz w:val="24"/>
          <w:lang w:val="de-DE"/>
        </w:rPr>
        <w:t xml:space="preserve">Soso. Na, hallo erst mal“, begrüßte ein riesiger Junge ihn. Er sah aus wie etwa zwanzig, war sicher fast zwei Meter groß, dünn und schlaksig und zeichnete sich durch dunkle Augen und dunkle lockige Haare aus. Seine Miene mit dem kantigen Kinn erinnerte ihn entfernt an einen der Daltons aus dem Comic ‚Lucky Luke’, damit erschöpften sich aber die Ähnlichkeiten, denn er war ausgesprochen gut und kostspielig gekleidet und trug so zusammen mit seinem weißen </w:t>
      </w:r>
      <w:r>
        <w:rPr>
          <w:i/>
          <w:iCs/>
          <w:sz w:val="24"/>
          <w:lang w:val="de-DE"/>
        </w:rPr>
        <w:t>Armani</w:t>
      </w:r>
      <w:r>
        <w:rPr>
          <w:sz w:val="24"/>
          <w:lang w:val="de-DE"/>
        </w:rPr>
        <w:t>-Hemd, einer teuren Lederjacke, schwarzen Bundfaltenhosen und glänzenden schwarzen Slippern eine ungesunde Überdosis Selbstgefälligkeit und Dekadenz zur Schau. In der Hand hielt er lässig eine Flasche roten Krimsekt. Das musste Ralf Parzival sein, dachte CSM 108-1. Simon hatte ihm den Sohn eines Großindustriellen und somit Sonny-Boy erster Güte nur aus der Entfernung gezeigt, denn obwohl sie alle zusammen Kristallographie studierten, war Simon immer peinlich genau darauf bedacht gewesen, möglichst am entgegengesetzten Ende des Hörsaales einen Platz zu finden.</w:t>
      </w:r>
    </w:p>
    <w:p>
      <w:pPr>
        <w:pStyle w:val="Normal"/>
        <w:jc w:val="both"/>
        <w:rPr>
          <w:sz w:val="24"/>
          <w:lang w:val="de-DE"/>
        </w:rPr>
      </w:pPr>
      <w:r>
        <w:rPr>
          <w:sz w:val="24"/>
          <w:lang w:val="de-DE"/>
        </w:rPr>
        <w:t>Schon bei seiner ersten Begegnung mit ihm ahnte er auch, warum.</w:t>
      </w:r>
    </w:p>
    <w:p>
      <w:pPr>
        <w:pStyle w:val="Normal"/>
        <w:jc w:val="both"/>
        <w:rPr>
          <w:sz w:val="24"/>
          <w:lang w:val="de-DE"/>
        </w:rPr>
      </w:pPr>
      <w:r>
        <w:rPr>
          <w:sz w:val="24"/>
          <w:lang w:val="de-DE"/>
        </w:rPr>
        <w:t>Mit ihm traf Karins Freundin Natasha Orloff ein. Sie war nur wenig über 1,60 m groß und hatte ihre fast hüftlangen hellbraunen Haare heute zum Zopf geflochten, der ihr auf die schwarze Seidenweste fiel, unter der sie eine weiße Spitzenbluse trug. Zusammen mit der dunklen Samthose und den eleganten Lackschuhen konnte man sie ruhigen Gewissens des Partnerlooks mit Ralf bezichtigen, was wohl auch nicht ganz ungewollt von ihr war. Objektiv gesehen war er eine gute Partie und mit dem nötigen Quäntchen an Abstumpfung konnte man sicher auch seine Art ertragen. Sie hatte als Gastgeschenk einen hiesigen Rotwein mitgebracht.</w:t>
      </w:r>
    </w:p>
    <w:p>
      <w:pPr>
        <w:pStyle w:val="Normal"/>
        <w:jc w:val="both"/>
        <w:rPr>
          <w:sz w:val="24"/>
          <w:lang w:val="de-DE"/>
        </w:rPr>
      </w:pPr>
      <w:r>
        <w:rPr>
          <w:sz w:val="24"/>
          <w:lang w:val="de-DE"/>
        </w:rPr>
        <w:t>Sie sah ihn mit ihren extrem hellblauen Augen an und schmunzelte: „Hallo, Danny. Das ging aber schnell mit euch beiden. Jetzt wohnt ihr schon zusammen.“</w:t>
      </w:r>
    </w:p>
    <w:p>
      <w:pPr>
        <w:pStyle w:val="Normal"/>
        <w:jc w:val="both"/>
        <w:rPr>
          <w:sz w:val="24"/>
          <w:lang w:val="de-DE"/>
        </w:rPr>
      </w:pPr>
      <w:r>
        <w:rPr>
          <w:sz w:val="24"/>
          <w:lang w:val="de-DE"/>
        </w:rPr>
        <w:t>„</w:t>
      </w:r>
      <w:r>
        <w:rPr>
          <w:sz w:val="24"/>
          <w:lang w:val="de-DE"/>
        </w:rPr>
        <w:t>Nur zur Information: Ich hatte den Mietvertrag schon unterschrieben, bevor ich sie überhaupt kennen gelernt habe. Davon abgesehen verachtet sie mich und das ist auch gut so.“</w:t>
      </w:r>
    </w:p>
    <w:p>
      <w:pPr>
        <w:pStyle w:val="Normal"/>
        <w:jc w:val="both"/>
        <w:rPr>
          <w:sz w:val="24"/>
          <w:lang w:val="de-DE"/>
        </w:rPr>
      </w:pPr>
      <w:r>
        <w:rPr>
          <w:sz w:val="24"/>
          <w:lang w:val="de-DE"/>
        </w:rPr>
        <w:t>„</w:t>
      </w:r>
      <w:r>
        <w:rPr>
          <w:sz w:val="24"/>
          <w:lang w:val="de-DE"/>
        </w:rPr>
        <w:t>Na klar doch.“</w:t>
      </w:r>
    </w:p>
    <w:p>
      <w:pPr>
        <w:pStyle w:val="Normal"/>
        <w:jc w:val="both"/>
        <w:rPr>
          <w:sz w:val="24"/>
          <w:lang w:val="de-DE"/>
        </w:rPr>
      </w:pPr>
      <w:r>
        <w:rPr>
          <w:sz w:val="24"/>
          <w:lang w:val="de-DE"/>
        </w:rPr>
        <w:t>„</w:t>
      </w:r>
      <w:r>
        <w:rPr>
          <w:sz w:val="24"/>
          <w:lang w:val="de-DE"/>
        </w:rPr>
        <w:t>Wenn du mehr darüber weißt als ich, können wir uns ja mal bei einem Kaffee darüber unterhalten. Ich bin gespannt, was du über dieses Thema zu erzählen hast“, schlug er ihr vor.</w:t>
      </w:r>
    </w:p>
    <w:p>
      <w:pPr>
        <w:pStyle w:val="Normal"/>
        <w:jc w:val="both"/>
        <w:rPr>
          <w:sz w:val="24"/>
          <w:lang w:val="de-DE"/>
        </w:rPr>
      </w:pPr>
      <w:r>
        <w:rPr>
          <w:sz w:val="24"/>
          <w:lang w:val="de-DE"/>
        </w:rPr>
        <w:t>Sie schmunzelte noch immer und ging an ihm vorbei. Sie sah über die Schulter und musterte ihn von Kopf bis Fuß. „Mit dir an einem öffentlichen Ort? Ich glaube nicht.“</w:t>
      </w:r>
    </w:p>
    <w:p>
      <w:pPr>
        <w:pStyle w:val="Normal"/>
        <w:jc w:val="both"/>
        <w:rPr>
          <w:sz w:val="24"/>
          <w:lang w:val="de-DE"/>
        </w:rPr>
      </w:pPr>
      <w:r>
        <w:rPr>
          <w:sz w:val="24"/>
          <w:lang w:val="de-DE"/>
        </w:rPr>
        <w:t>Bevor er noch etwas erwidern konnte, klingelte es erneut. Als er auf den Summer drückte, murmelte er: „Ich bin wohl nicht der einzige, der heute vom Gong gerettet wurde.“</w:t>
      </w:r>
    </w:p>
    <w:p>
      <w:pPr>
        <w:pStyle w:val="Normal"/>
        <w:jc w:val="both"/>
        <w:rPr>
          <w:sz w:val="24"/>
          <w:lang w:val="de-DE"/>
        </w:rPr>
      </w:pPr>
      <w:r>
        <w:rPr>
          <w:sz w:val="24"/>
          <w:lang w:val="de-DE"/>
        </w:rPr>
        <w:t>Man vernahm polternde Schritte auf der Treppe, untermalt von leisem Gemecker. Einer sagte mit Groll in der Stimme: „Ich finde immer noch, dass das eine saublöde Idee ist. Was sollen wir hier?“</w:t>
      </w:r>
    </w:p>
    <w:p>
      <w:pPr>
        <w:pStyle w:val="Normal"/>
        <w:jc w:val="both"/>
        <w:rPr>
          <w:sz w:val="24"/>
          <w:lang w:val="de-DE"/>
        </w:rPr>
      </w:pPr>
      <w:r>
        <w:rPr>
          <w:sz w:val="24"/>
          <w:lang w:val="de-DE"/>
        </w:rPr>
        <w:t>„</w:t>
      </w:r>
      <w:r>
        <w:rPr>
          <w:sz w:val="24"/>
          <w:lang w:val="de-DE"/>
        </w:rPr>
        <w:t>Das weißt du genau“, erwiderte eine weibliche Stimme gedämpft. „Vor allem dir tut das nur gut, mal wieder unter Leute zu kommen. Vielleicht wird es ja ganz nett.“</w:t>
      </w:r>
    </w:p>
    <w:p>
      <w:pPr>
        <w:pStyle w:val="Normal"/>
        <w:jc w:val="both"/>
        <w:rPr>
          <w:sz w:val="24"/>
          <w:lang w:val="de-DE"/>
        </w:rPr>
      </w:pPr>
      <w:r>
        <w:rPr>
          <w:sz w:val="24"/>
          <w:lang w:val="de-DE"/>
        </w:rPr>
        <w:t>Dann erschienen gleich drei Leute auf einmal, allesamt im billigen Schlabberlook mit weiten Jeans- oder Jogginghosen und Pullover oder bunten Batikshirts gewandet. Turnschuhe und ausgelatschte Bundeswehrstiefel rundeten das Bild ab, die junge Frau unter den dreien hatte noch eine offenbar selbstgestrickte grüne Weste unter der Wildlederjacke an. Nun freute sich CSM 108-1 beinahe schon auf den Gesichtsausdruck von Natasha beim Anblick dieser drei Kommilitonen.</w:t>
      </w:r>
    </w:p>
    <w:p>
      <w:pPr>
        <w:pStyle w:val="Normal"/>
        <w:jc w:val="both"/>
        <w:rPr>
          <w:sz w:val="24"/>
          <w:lang w:val="de-DE"/>
        </w:rPr>
      </w:pPr>
      <w:r>
        <w:rPr>
          <w:sz w:val="24"/>
          <w:lang w:val="de-DE"/>
        </w:rPr>
        <w:t>„</w:t>
      </w:r>
      <w:r>
        <w:rPr>
          <w:sz w:val="24"/>
          <w:lang w:val="de-DE"/>
        </w:rPr>
        <w:t>Nur herein spaziert“, begrüßte er die drei und musterte sie. „Ihr seid ...?“</w:t>
      </w:r>
    </w:p>
    <w:p>
      <w:pPr>
        <w:pStyle w:val="Normal"/>
        <w:jc w:val="both"/>
        <w:rPr>
          <w:sz w:val="24"/>
          <w:lang w:val="de-DE"/>
        </w:rPr>
      </w:pPr>
      <w:r>
        <w:rPr>
          <w:sz w:val="24"/>
          <w:lang w:val="de-DE"/>
        </w:rPr>
        <w:t>„</w:t>
      </w:r>
      <w:r>
        <w:rPr>
          <w:sz w:val="24"/>
          <w:lang w:val="de-DE"/>
        </w:rPr>
        <w:t>Thorsten Haltner“, stellte sich der erste vor. Er hatte etwa seine Größe und wirkte drahtig, als habe er kein Gramm Fett auf den Rippen. Seine kurzen hellbraunen Haare rahmten ein kantiges, wettergegerbtes Gesicht ein, in dem vor allem die blauen Augen auffielen, die hellwach und aufmerksam umherschweiften und alles in sich aufzunehmen schienen. Er gab CSM 108-1 kurz mit festem Druck die Hand und trat dann ein.</w:t>
      </w:r>
    </w:p>
    <w:p>
      <w:pPr>
        <w:pStyle w:val="Normal"/>
        <w:jc w:val="both"/>
        <w:rPr>
          <w:sz w:val="24"/>
          <w:lang w:val="de-DE"/>
        </w:rPr>
      </w:pPr>
      <w:r>
        <w:rPr>
          <w:sz w:val="24"/>
          <w:lang w:val="de-DE"/>
        </w:rPr>
        <w:t>Nach ihm kam eine junge Frau mit langen blonden glatten Haaren und einer schlanken, durchtrainiert anmutenden Figur, die unter der weiten Kleidung teilweise schon fast stämmig aussah, als hätte sie im Fitnessstudio ein wenig übertrieben. Auch ihre graublauen Augen waren immer auf der Suche nach irgendetwas. Einsilbig sagte sie: „Ich bin Miriam Kaufmann.“</w:t>
      </w:r>
    </w:p>
    <w:p>
      <w:pPr>
        <w:pStyle w:val="Normal"/>
        <w:jc w:val="both"/>
        <w:rPr>
          <w:sz w:val="24"/>
          <w:lang w:val="de-DE"/>
        </w:rPr>
      </w:pPr>
      <w:r>
        <w:rPr>
          <w:sz w:val="24"/>
          <w:lang w:val="de-DE"/>
        </w:rPr>
        <w:t>„</w:t>
      </w:r>
      <w:r>
        <w:rPr>
          <w:sz w:val="24"/>
          <w:lang w:val="de-DE"/>
        </w:rPr>
        <w:t>Hi. Nett, dass ihr da seid“, antwortete er und schrieb ihr Verhalten dem Genuss von Cannabinolen zu, wie es zu dieser Zeit nicht nur, aber verbreitet auch in Studentenkreisen üblich war. Er empfing noch den Dritten im Bunde, der ihm weniger nach ‚Haschbruder’ aussah und sich mit Rudolf Wetter vorstellte. Dieser Typ war sehr groß, breitschultrig und massig gebaut; er war knapp 1,90 m groß und wog mindestens 120 kg, wie CSM 108-1 schätzte. Durch sein kurzes braunes Lockenhaar und die dunkelbraunen Augen wirkte sein rundliches, schlecht rasiertes Gesicht eher gutmütig.</w:t>
      </w:r>
    </w:p>
    <w:p>
      <w:pPr>
        <w:pStyle w:val="Normal"/>
        <w:jc w:val="both"/>
        <w:rPr>
          <w:sz w:val="24"/>
          <w:lang w:val="de-DE"/>
        </w:rPr>
      </w:pPr>
      <w:r>
        <w:rPr>
          <w:sz w:val="24"/>
          <w:lang w:val="de-DE"/>
        </w:rPr>
        <w:t>Er schloss die Tür und gesellte sich zu den frisch Eingetroffenen, die eben von Simon eingewiesen wurden, wo sie sich mit was versorgen konnten. Zu Simons Verblüffung hatten sich die drei Alternativen sogleich auf Popcorn, Brownies und Cookies gestürzt. Offenbar waren sie Fans der amerikanischen Snackkultur.</w:t>
      </w:r>
    </w:p>
    <w:p>
      <w:pPr>
        <w:pStyle w:val="Normal"/>
        <w:jc w:val="both"/>
        <w:rPr>
          <w:sz w:val="24"/>
          <w:lang w:val="de-DE"/>
        </w:rPr>
      </w:pPr>
      <w:r>
        <w:rPr>
          <w:sz w:val="24"/>
          <w:lang w:val="de-DE"/>
        </w:rPr>
        <w:t>Praktisch gleichzeitig kam Karin aus dem Badezimmer und erblickte CSM 108-1 an der Küchentür. Mit neutraler Miene fragte er: „Alles klar?“</w:t>
      </w:r>
    </w:p>
    <w:p>
      <w:pPr>
        <w:pStyle w:val="Normal"/>
        <w:jc w:val="both"/>
        <w:rPr>
          <w:sz w:val="24"/>
          <w:lang w:val="de-DE"/>
        </w:rPr>
      </w:pPr>
      <w:r>
        <w:rPr>
          <w:sz w:val="24"/>
          <w:lang w:val="de-DE"/>
        </w:rPr>
        <w:t>„</w:t>
      </w:r>
      <w:r>
        <w:rPr>
          <w:sz w:val="24"/>
          <w:lang w:val="de-DE"/>
        </w:rPr>
        <w:t>Ja. Willst du heute Abend in dem Aufzug ...?“ Sie brach ab und musterte seine Bluejeans und das T-Shirt mit dem Comic eindringlich. Ihr Blick blieb an seinen Birkenstock-Latschen haften.</w:t>
      </w:r>
    </w:p>
    <w:p>
      <w:pPr>
        <w:pStyle w:val="Normal"/>
        <w:jc w:val="both"/>
        <w:rPr>
          <w:sz w:val="24"/>
          <w:lang w:val="de-DE"/>
        </w:rPr>
      </w:pPr>
      <w:r>
        <w:rPr>
          <w:sz w:val="24"/>
          <w:lang w:val="de-DE"/>
        </w:rPr>
        <w:t>„</w:t>
      </w:r>
      <w:r>
        <w:rPr>
          <w:sz w:val="24"/>
          <w:lang w:val="de-DE"/>
        </w:rPr>
        <w:t>Schon, ich bin im Grunde ja daheim. Du hast auch noch immer deine Beileidskluft an.“</w:t>
      </w:r>
    </w:p>
    <w:p>
      <w:pPr>
        <w:pStyle w:val="Normal"/>
        <w:jc w:val="both"/>
        <w:rPr>
          <w:sz w:val="24"/>
          <w:lang w:val="de-DE"/>
        </w:rPr>
      </w:pPr>
      <w:r>
        <w:rPr>
          <w:sz w:val="24"/>
          <w:lang w:val="de-DE"/>
        </w:rPr>
        <w:t>„</w:t>
      </w:r>
      <w:r>
        <w:rPr>
          <w:sz w:val="24"/>
          <w:lang w:val="de-DE"/>
        </w:rPr>
        <w:t>Passt zu jeder Gelegenheit. Aber wenigstens dein Shirt ...“ Sie seufzte ergeben.</w:t>
      </w:r>
    </w:p>
    <w:p>
      <w:pPr>
        <w:pStyle w:val="Normal"/>
        <w:jc w:val="both"/>
        <w:rPr>
          <w:sz w:val="24"/>
          <w:lang w:val="de-DE"/>
        </w:rPr>
      </w:pPr>
      <w:r>
        <w:rPr>
          <w:sz w:val="24"/>
          <w:lang w:val="de-DE"/>
        </w:rPr>
        <w:t>„</w:t>
      </w:r>
      <w:r>
        <w:rPr>
          <w:sz w:val="24"/>
          <w:lang w:val="de-DE"/>
        </w:rPr>
        <w:t>Das wird unser süßes kleines Geheimnis bleiben, okay?“ Er grinste und winkte sie vor.</w:t>
      </w:r>
    </w:p>
    <w:p>
      <w:pPr>
        <w:pStyle w:val="Normal"/>
        <w:jc w:val="both"/>
        <w:rPr>
          <w:sz w:val="24"/>
          <w:lang w:val="de-DE"/>
        </w:rPr>
      </w:pPr>
      <w:r>
        <w:rPr>
          <w:sz w:val="24"/>
          <w:lang w:val="de-DE"/>
        </w:rPr>
        <w:t>In diesem Moment verstummte jegliches Gespräch in der Küche.</w:t>
      </w:r>
    </w:p>
    <w:p>
      <w:pPr>
        <w:pStyle w:val="Normal"/>
        <w:jc w:val="both"/>
        <w:rPr>
          <w:sz w:val="24"/>
          <w:lang w:val="de-DE"/>
        </w:rPr>
      </w:pPr>
      <w:r>
        <w:rPr>
          <w:sz w:val="24"/>
          <w:lang w:val="de-DE"/>
        </w:rPr>
        <w:t>Hinterher konnte niemand genau sagen, warum. Als Karin den Raum betreten hatte, war es innerhalb von Sekunden völlig still geworden. Betreten sahen sich alle an, dann sagte Ralf als erstes: „Hallo, Karin. Wie geht es dir?“</w:t>
      </w:r>
    </w:p>
    <w:p>
      <w:pPr>
        <w:pStyle w:val="Normal"/>
        <w:jc w:val="both"/>
        <w:rPr>
          <w:sz w:val="24"/>
          <w:lang w:val="de-DE"/>
        </w:rPr>
      </w:pPr>
      <w:r>
        <w:rPr>
          <w:sz w:val="24"/>
          <w:lang w:val="de-DE"/>
        </w:rPr>
        <w:t>Etwas verunsichert sagte sie: „Gut, danke. Hallo zusammen.“</w:t>
      </w:r>
    </w:p>
    <w:p>
      <w:pPr>
        <w:pStyle w:val="Normal"/>
        <w:jc w:val="both"/>
        <w:rPr>
          <w:sz w:val="24"/>
          <w:lang w:val="de-DE"/>
        </w:rPr>
      </w:pPr>
      <w:r>
        <w:rPr>
          <w:sz w:val="24"/>
          <w:lang w:val="de-DE"/>
        </w:rPr>
        <w:t>Als CSM 108-1 hinter ihr herein kam, fiel ihm auf, dass Rudolf den Blick senkte und auf einen Punkt an der Wand neben Karin starrte. Miriam und Simon sahen sich beide fragend an, dann suchte sie den Blickkontakt zu ihrem Kommilitonen Thorsten. Sie zuckten beide mit den Achseln, während Natasha ihre Freundin ungläubig anstarrte.</w:t>
      </w:r>
    </w:p>
    <w:p>
      <w:pPr>
        <w:pStyle w:val="Normal"/>
        <w:jc w:val="both"/>
        <w:rPr>
          <w:sz w:val="24"/>
          <w:lang w:val="de-DE"/>
        </w:rPr>
      </w:pPr>
      <w:r>
        <w:rPr>
          <w:sz w:val="24"/>
          <w:lang w:val="de-DE"/>
        </w:rPr>
        <w:t>Der Moment der peinlichen Situation verging, als CSM 108-1 die Stimmung ausnutzte und sich neben Natasha setzte. „Sag mal, wie lange kennt ihr euch eigentlich schon, du und Karin?“</w:t>
      </w:r>
    </w:p>
    <w:p>
      <w:pPr>
        <w:pStyle w:val="Normal"/>
        <w:jc w:val="both"/>
        <w:rPr>
          <w:sz w:val="24"/>
          <w:lang w:val="de-DE"/>
        </w:rPr>
      </w:pPr>
      <w:r>
        <w:rPr>
          <w:sz w:val="24"/>
          <w:lang w:val="de-DE"/>
        </w:rPr>
        <w:t>Ein wenig unangenehm berührt antwortete sie: „So ungefähr ein halbes Jahr oder etwas mehr, glaube ich. Wir sind zwar schon ein Jahr gemeinsam auf der Schule gewesen, aber es hat etwas gedauert, bis ...“</w:t>
      </w:r>
    </w:p>
    <w:p>
      <w:pPr>
        <w:pStyle w:val="Normal"/>
        <w:jc w:val="both"/>
        <w:rPr>
          <w:sz w:val="24"/>
          <w:lang w:val="de-DE"/>
        </w:rPr>
      </w:pPr>
      <w:r>
        <w:rPr>
          <w:sz w:val="24"/>
          <w:lang w:val="de-DE"/>
        </w:rPr>
        <w:t>„</w:t>
      </w:r>
      <w:r>
        <w:rPr>
          <w:sz w:val="24"/>
          <w:lang w:val="de-DE"/>
        </w:rPr>
        <w:t>Du sie in dein Herz geschlossen hast?“, schlug er vor.</w:t>
      </w:r>
    </w:p>
    <w:p>
      <w:pPr>
        <w:pStyle w:val="Normal"/>
        <w:jc w:val="both"/>
        <w:rPr>
          <w:sz w:val="24"/>
          <w:lang w:val="de-DE"/>
        </w:rPr>
      </w:pPr>
      <w:r>
        <w:rPr>
          <w:sz w:val="24"/>
          <w:lang w:val="de-DE"/>
        </w:rPr>
        <w:t>„</w:t>
      </w:r>
      <w:r>
        <w:rPr>
          <w:sz w:val="24"/>
          <w:lang w:val="de-DE"/>
        </w:rPr>
        <w:t>Bis wir unsere gemeinsamen Interessen entdeckt haben“, entgegnete sie ein wenig unwirsch.</w:t>
      </w:r>
    </w:p>
    <w:p>
      <w:pPr>
        <w:pStyle w:val="Normal"/>
        <w:jc w:val="both"/>
        <w:rPr>
          <w:sz w:val="24"/>
          <w:lang w:val="de-DE"/>
        </w:rPr>
      </w:pPr>
      <w:r>
        <w:rPr>
          <w:sz w:val="24"/>
          <w:lang w:val="de-DE"/>
        </w:rPr>
        <w:t>„</w:t>
      </w:r>
      <w:r>
        <w:rPr>
          <w:sz w:val="24"/>
          <w:lang w:val="de-DE"/>
        </w:rPr>
        <w:t>Faszinierend. Erzähl’ doch bitte mehr“, drängte er sanft, aber bestimmt.</w:t>
      </w:r>
    </w:p>
    <w:p>
      <w:pPr>
        <w:pStyle w:val="Normal"/>
        <w:jc w:val="both"/>
        <w:rPr>
          <w:sz w:val="24"/>
          <w:lang w:val="de-DE"/>
        </w:rPr>
      </w:pPr>
      <w:r>
        <w:rPr>
          <w:sz w:val="24"/>
          <w:lang w:val="de-DE"/>
        </w:rPr>
        <w:t>„</w:t>
      </w:r>
      <w:r>
        <w:rPr>
          <w:sz w:val="24"/>
          <w:lang w:val="de-DE"/>
        </w:rPr>
        <w:t>Weißt du, ich ... oh, ich sollte dringend das Badezimmer aufsuchen. Entschuldige.“ Verlegen erhob sie sich und rauschte ab, was Simon ein wenig erstaunte. Er lehnte sich unauffällig hinüber zu CSM 108-1 und fragte: „Was ist denn mit der los?“</w:t>
      </w:r>
    </w:p>
    <w:p>
      <w:pPr>
        <w:pStyle w:val="Normal"/>
        <w:jc w:val="both"/>
        <w:rPr>
          <w:sz w:val="24"/>
          <w:lang w:val="de-DE"/>
        </w:rPr>
      </w:pPr>
      <w:r>
        <w:rPr>
          <w:sz w:val="24"/>
          <w:lang w:val="de-DE"/>
        </w:rPr>
        <w:t>Fast unhörbar gab er zurück: „Sie muss mal für kleine Zicken.“</w:t>
      </w:r>
    </w:p>
    <w:p>
      <w:pPr>
        <w:pStyle w:val="Normal"/>
        <w:jc w:val="both"/>
        <w:rPr>
          <w:sz w:val="24"/>
          <w:lang w:val="de-DE"/>
        </w:rPr>
      </w:pPr>
      <w:r>
        <w:rPr>
          <w:sz w:val="24"/>
          <w:lang w:val="de-DE"/>
        </w:rPr>
        <w:t>Simon brach in so heftiges Gelächter aus, dass er ihn festhalten musste, sonst wäre er mitsamt seinem Stuhl hintenüber gekippt. Mit Tränen in den Augen japste er: „Entschuldigung, es war nichts. Ignoriert mich einfach.“</w:t>
      </w:r>
    </w:p>
    <w:p>
      <w:pPr>
        <w:pStyle w:val="Normal"/>
        <w:jc w:val="both"/>
        <w:rPr>
          <w:sz w:val="24"/>
          <w:lang w:val="de-DE"/>
        </w:rPr>
      </w:pPr>
      <w:r>
        <w:rPr>
          <w:sz w:val="24"/>
          <w:lang w:val="de-DE"/>
        </w:rPr>
        <w:t>Als es läutete, sprang Simon dankbar auf, um den fragenden Blicken der anderen zu entgehen. „Ich geh’ schon!“</w:t>
      </w:r>
    </w:p>
    <w:p>
      <w:pPr>
        <w:pStyle w:val="Normal"/>
        <w:jc w:val="both"/>
        <w:rPr/>
      </w:pPr>
      <w:r>
        <w:rPr>
          <w:sz w:val="24"/>
          <w:lang w:val="de-DE"/>
        </w:rPr>
        <w:t xml:space="preserve">Karin, die schräg gegenüber von ihm saß, musterte CSM 108-1 ungnädig, doch er wandte sich nun Miriam zu, um sie in einen </w:t>
      </w:r>
      <w:r>
        <w:rPr>
          <w:i/>
          <w:iCs/>
          <w:sz w:val="24"/>
          <w:lang w:val="de-DE"/>
        </w:rPr>
        <w:t>small-talk</w:t>
      </w:r>
      <w:r>
        <w:rPr>
          <w:sz w:val="24"/>
          <w:lang w:val="de-DE"/>
        </w:rPr>
        <w:t xml:space="preserve"> zu verwickeln, während dem sich herausstellte, dass sie Organische Chemie, Biochemie und Biologie studierte, in einem Studentenwohnheim in der Habsburger Straße wohnte und eine überzeugte Radfahrerin war. Sie gab sich recht einsilbig und beinahe aggressiv im Beantworten seiner höflichen Anfragen, doch dann trafen zu aller Überraschung gleich drei neue Gäste ein.</w:t>
      </w:r>
    </w:p>
    <w:p>
      <w:pPr>
        <w:pStyle w:val="Normal"/>
        <w:jc w:val="both"/>
        <w:rPr>
          <w:sz w:val="24"/>
          <w:lang w:val="de-DE"/>
        </w:rPr>
      </w:pPr>
      <w:r>
        <w:rPr>
          <w:sz w:val="24"/>
          <w:lang w:val="de-DE"/>
        </w:rPr>
        <w:t>Die amerikanische Austauschschülerin mit Namen Abbey Benton war groß, fast 1,80 m, von schlankem, athletischem Körperbau und wirkte kräftig. Ihr Gesicht mit leicht spitzem Kinn und Stupsnase wurde von schulterlangem, naturrotem Haar mit einem Stich ins Orange eingefasst, ihre großen grünen Augen strahlten hinter einer Brille mit kleinen runden John-Lennon-Gläsern hervor. Sie versuchte ziemlich erfolglos ihre überaus vorteilhafte Figur mit einem dicken norwegischen Strickpullover und weiten Schlabberjeans zu verbergen. Zumindest Simon bekam sein dümmliches Grinsen nicht mehr aus dem Gesicht, solange sie im Raum war.</w:t>
      </w:r>
    </w:p>
    <w:p>
      <w:pPr>
        <w:pStyle w:val="Normal"/>
        <w:jc w:val="both"/>
        <w:rPr>
          <w:sz w:val="24"/>
          <w:lang w:val="de-DE"/>
        </w:rPr>
      </w:pPr>
      <w:r>
        <w:rPr>
          <w:sz w:val="24"/>
          <w:lang w:val="de-DE"/>
        </w:rPr>
        <w:t>Sie hatte noch ein Brüderpaar italienischer Abstammung dabei, die sich mit Francesco und Arturo vorstellten. Sie waren beide etwa 1,75 m groß, hatten tiefdunkle Augen, schwarze glatte Haare mit zerzausten Frisuren und einen leichten Olivton der Haut, was sie unverkennbar südländisch aussehen ließ. Beide trugen verwaschene Pullover in grau und blau, stone-washed Jeans und Turnschuhe. Sie entschuldigte sich und behauptete in nur leicht gebrochenem Deutsch, sie habe ihre beiden Wohnheimgenossen einfach nicht abschütteln können, was CSM 108-1 ihr aufs Wort glaubte. Ihren Einwand, dass dies hier keine Party war, sondern eine ‚naturwissenschaftliche Diskussionsrunde’, hatten die BetriebsWirtschaftsLehre- und Sprachstudenten nicht geglaubt und gemeint, sie könnten ja mal herein schauen.</w:t>
      </w:r>
    </w:p>
    <w:p>
      <w:pPr>
        <w:pStyle w:val="Normal"/>
        <w:jc w:val="both"/>
        <w:rPr>
          <w:sz w:val="24"/>
          <w:lang w:val="de-DE"/>
        </w:rPr>
      </w:pPr>
      <w:r>
        <w:rPr>
          <w:sz w:val="24"/>
          <w:lang w:val="de-DE"/>
        </w:rPr>
        <w:t>Karin ‚verbannte’ die beiden kurzerhand resolut auf das Sofa, da sie keinen Platz am Tisch mehr hatten. „Ist mir egal, ob ihr euch ins Abseits gestellt fühlt. Ich persönlich finde es sowieso eine Frechheit, dass du als Italiener den Nerv hast, hier Italienisch und Deutsch zu studieren, wo du beide Sprachen perfekt sprichst, Arturo. Und du, Francesco, du wirst eh’ ...“</w:t>
      </w:r>
    </w:p>
    <w:p>
      <w:pPr>
        <w:pStyle w:val="Normal"/>
        <w:jc w:val="both"/>
        <w:rPr>
          <w:sz w:val="24"/>
          <w:lang w:val="de-DE"/>
        </w:rPr>
      </w:pPr>
      <w:r>
        <w:rPr>
          <w:sz w:val="24"/>
          <w:lang w:val="de-DE"/>
        </w:rPr>
        <w:t>„</w:t>
      </w:r>
      <w:r>
        <w:rPr>
          <w:sz w:val="24"/>
          <w:lang w:val="de-DE"/>
        </w:rPr>
        <w:t>Ja, schon gut, die Vorurteile über BWL habe ich schon hundertmal gehört“, seufzte der Angesprochene, nahm sich ein Schälchen mit Kartoffelchips und eine Bierdose aus seinem mitgebrachten Sixpack und verzog sich auf die Couch zu seinem Bruder. Dennoch sahen sie über die Schulter zu, was am Tisch diskutiert wurde.</w:t>
      </w:r>
    </w:p>
    <w:p>
      <w:pPr>
        <w:pStyle w:val="Normal"/>
        <w:jc w:val="both"/>
        <w:rPr>
          <w:sz w:val="24"/>
          <w:lang w:val="de-DE"/>
        </w:rPr>
      </w:pPr>
      <w:r>
        <w:rPr>
          <w:sz w:val="24"/>
          <w:lang w:val="de-DE"/>
        </w:rPr>
        <w:t>Sie unterhielten sich zu CSM 108-1’s großer Überraschung ungeachtet aller Unterschiede innerhalb dieser bunt zusammengewürfelten Gruppe wirklich angeregt und ernsthaft über alle möglichen Themen, nicht nur über Naturwissenschaften, wie es eigentlich Thema des Abends sein sollte. Später wurde auch über ganz andere Dinge diskutiert, man bildete zum Teil auch kleinere Grüppchen, lernte sich untereinander besser kennen und kam irgendwie auf einen gemeinsamen Nenner, was die Stimmung unter ihnen im Laufe der Diskussionsrunde merklich aufhellte.</w:t>
      </w:r>
    </w:p>
    <w:p>
      <w:pPr>
        <w:pStyle w:val="Normal"/>
        <w:jc w:val="both"/>
        <w:rPr>
          <w:sz w:val="24"/>
          <w:lang w:val="de-DE"/>
        </w:rPr>
      </w:pPr>
      <w:r>
        <w:rPr>
          <w:sz w:val="24"/>
          <w:lang w:val="de-DE"/>
        </w:rPr>
        <w:t>Es wurde spät an diesem Abend.</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reiburg im Breisgau, Deutschland </w:t>
        <w:tab/>
        <w:tab/>
        <w:tab/>
        <w:tab/>
        <w:tab/>
        <w:tab/>
        <w:t xml:space="preserve">   2. November 1996</w:t>
      </w:r>
    </w:p>
    <w:p>
      <w:pPr>
        <w:pStyle w:val="Normal"/>
        <w:jc w:val="both"/>
        <w:rPr>
          <w:sz w:val="24"/>
          <w:lang w:val="de-DE"/>
        </w:rPr>
      </w:pPr>
      <w:r>
        <w:rPr>
          <w:sz w:val="24"/>
          <w:lang w:val="de-DE"/>
        </w:rPr>
      </w:r>
    </w:p>
    <w:p>
      <w:pPr>
        <w:pStyle w:val="Normal"/>
        <w:jc w:val="both"/>
        <w:rPr/>
      </w:pPr>
      <w:r>
        <w:rPr>
          <w:sz w:val="24"/>
          <w:lang w:val="de-DE"/>
        </w:rPr>
        <w:t xml:space="preserve">An jenem eiskalten, klaren Samstagnachmittag war überraschend wenig los in der Stadt, wenn man bedachte, dass es ein sogenanntes ‚langes Wochenende’ war, also der Samstag nach einem Feiertag, der gestern stattgefunden hatte. Karin eilte die Bertoldstraße entlang und schlug den roten Schal über ihren schwarzen Wintermantel hoch. Sie war ein wenig spät dran, was aber sicher kein Problem war. Sie war zur vollen Stunde im </w:t>
      </w:r>
      <w:r>
        <w:rPr>
          <w:i/>
          <w:iCs/>
          <w:sz w:val="24"/>
          <w:lang w:val="de-DE"/>
        </w:rPr>
        <w:t>Mr. Pickwick</w:t>
      </w:r>
      <w:r>
        <w:rPr>
          <w:sz w:val="24"/>
          <w:lang w:val="de-DE"/>
        </w:rPr>
        <w:t>, einem gemütlichen, rustikalen Irish-Pub direkt neben dem Unigelände am Anfang der Siemensstraße, mit Natasha und Miriam verabredet, um bei einer Tasse Kaffee etwas über Biochemie aufzuarbeiten. Die Jutetasche über ihrer Schulter enthielt alle dafür benötigten Unterlagen.</w:t>
      </w:r>
    </w:p>
    <w:p>
      <w:pPr>
        <w:pStyle w:val="Normal"/>
        <w:jc w:val="both"/>
        <w:rPr>
          <w:sz w:val="24"/>
          <w:lang w:val="de-DE"/>
        </w:rPr>
      </w:pPr>
      <w:r>
        <w:rPr>
          <w:sz w:val="24"/>
          <w:lang w:val="de-DE"/>
        </w:rPr>
        <w:t>Sie bog um die Straßenecke und erreichte den Eingang der zweistöckigen Kneipe in einem hübschen gelben Eckhaus, das an einem kleinen Platz mit Brunnen und einer riesigen alten Kastanie lag, die im Sommer Schatten spendete, wenn man draußen vor dem Lokal sitzen konnte. Auch die allgegenwärtigen kleinen Abwasserkanäle aus dem Mittelalter fehlten nicht, derjenige hier war jedoch leer, weil die Stadtverwaltung in der kalten Jahreszeit die Wasserzufuhr zu den Bächlein abstellte.</w:t>
      </w:r>
    </w:p>
    <w:p>
      <w:pPr>
        <w:pStyle w:val="Normal"/>
        <w:jc w:val="both"/>
        <w:rPr>
          <w:sz w:val="24"/>
          <w:lang w:val="de-DE"/>
        </w:rPr>
      </w:pPr>
      <w:r>
        <w:rPr>
          <w:sz w:val="24"/>
          <w:lang w:val="de-DE"/>
        </w:rPr>
        <w:t>Sie war kaum durch den Windfang, als ihr bereits das Stimmengewirr des Pubs zusammen mit trockener Heizungsluft engegenwallte. Das einzige Gute an der verrauchten Atmosphäre hier war die viereckige Öffnung, die gleich einem großen Oberlicht ins obere Stockwerk reichte, wo sie mit einer hohen Brüstung eingefasst war. Quer über die offene Stelle war außerdem ein dichtmaschiges Drahtnetz gespannt, wohl damit keine größeren Gegenstände hinabfallen und einen der Gäste im Erdgeschoss verletzen konnten. Davon abgesehen, verlieh die Öffnung der Wirtschaft ein helleres, freundliches Ambiente und machte sie zu etwas Besonderem.</w:t>
      </w:r>
    </w:p>
    <w:p>
      <w:pPr>
        <w:pStyle w:val="Normal"/>
        <w:jc w:val="both"/>
        <w:rPr>
          <w:sz w:val="24"/>
          <w:lang w:val="de-DE"/>
        </w:rPr>
      </w:pPr>
      <w:r>
        <w:rPr>
          <w:sz w:val="24"/>
          <w:lang w:val="de-DE"/>
        </w:rPr>
        <w:t>Karin ließ nun ihren Blick herumschweifen, konnte aber keine ihrer Kommilitoninnen in der recht gut besuchten Kneipe entdecken, weshalb sie sich rechts hielt und die Treppe nach oben nahm. An der ersten Vierersitzgruppe sah sie dann ihre Freundin Natasha sitzen und wollte bereits zu einer Begrüßung ansetzen, als diese grinsend den hochgestreckten Zeigefinger zum Zeichen des Schweigens an ihre Lippen hielt.</w:t>
      </w:r>
    </w:p>
    <w:p>
      <w:pPr>
        <w:pStyle w:val="Normal"/>
        <w:jc w:val="both"/>
        <w:rPr>
          <w:sz w:val="24"/>
          <w:lang w:val="de-DE"/>
        </w:rPr>
      </w:pPr>
      <w:r>
        <w:rPr>
          <w:sz w:val="24"/>
          <w:lang w:val="de-DE"/>
        </w:rPr>
        <w:t>Mit hochgezogenen Augenbrauen glitt sie ihr gegenüber auf die Holzbank der rustikalen Sitzgruppe mit hoher Rückenlehne. Natasha grinste immer noch, strich sich ihre fliederfarbene Seidenbluse glatt und flüsterte gerade so laut, dass Karin sie über den Geräuschpegel des Lokals hinweg verstehen konnte: „Da drüben, sieh mal. Er sitzt schon eine ganze Weile dort. Was für ein netter Zufall.“</w:t>
      </w:r>
    </w:p>
    <w:p>
      <w:pPr>
        <w:pStyle w:val="Textkrper2"/>
        <w:rPr/>
      </w:pPr>
      <w:r>
        <w:rPr/>
        <w:t>Karins Blick folgte Natashas über die Schulter weisendem Daumen und entdeckte am anderen Ende des Obergeschosses, mit dem Rücken zu ihnen sitzend und ein dickes Journal durchblätternd, eine Schale Milchkaffee neben sich, CSM 108-1. Er schien hochkonzentriert und bemerkte nichts von dem, was um ihn herum vorging. Ihr fiel auf, dass er heute ein sehr elegant wirkendes hellblaues Hemd trug, was er sonst eigentlich nie tat.</w:t>
      </w:r>
    </w:p>
    <w:p>
      <w:pPr>
        <w:pStyle w:val="Normal"/>
        <w:jc w:val="both"/>
        <w:rPr>
          <w:sz w:val="24"/>
          <w:lang w:val="de-DE"/>
        </w:rPr>
      </w:pPr>
      <w:r>
        <w:rPr>
          <w:sz w:val="24"/>
          <w:lang w:val="de-DE"/>
        </w:rPr>
        <w:t>„</w:t>
      </w:r>
      <w:r>
        <w:rPr>
          <w:sz w:val="24"/>
          <w:lang w:val="de-DE"/>
        </w:rPr>
        <w:t>Er ist ganz allein. Wollen wir ihn nicht zu uns holen?“, fragte sie arglos, worauf ihre Freundin heftig den Kopf schüttelte, sodass ihre langen Haare hin- und herflogen.</w:t>
      </w:r>
    </w:p>
    <w:p>
      <w:pPr>
        <w:pStyle w:val="Normal"/>
        <w:jc w:val="both"/>
        <w:rPr>
          <w:sz w:val="24"/>
          <w:lang w:val="de-DE"/>
        </w:rPr>
      </w:pPr>
      <w:r>
        <w:rPr>
          <w:sz w:val="24"/>
          <w:lang w:val="de-DE"/>
        </w:rPr>
        <w:t>„</w:t>
      </w:r>
      <w:r>
        <w:rPr>
          <w:sz w:val="24"/>
          <w:lang w:val="de-DE"/>
        </w:rPr>
        <w:t>Nein, ich finde, das ist doch eine prima Gelegenheit, um ihn ein wenig zu beobachten. Auszuchecken gewissermaßen.“ Fast ein wenig bösartig lächelte sie und winkte Miriam zu sich, die gerade die Treppe hochkam. Hinter ihr tauchte zu ihrer Verblüffung noch Francesco auf, der zu ihrem Treffen nicht eingeladen war und dessen Anwesenheit eigentlich auch keinen Sinn machte.</w:t>
      </w:r>
    </w:p>
    <w:p>
      <w:pPr>
        <w:pStyle w:val="Normal"/>
        <w:jc w:val="both"/>
        <w:rPr>
          <w:sz w:val="24"/>
          <w:lang w:val="de-DE"/>
        </w:rPr>
      </w:pPr>
      <w:r>
        <w:rPr>
          <w:sz w:val="24"/>
          <w:lang w:val="de-DE"/>
        </w:rPr>
        <w:t>Miriam setzte sich ohne Umschweife neben Natasha und meinte mit einem Blick über die Schulter: „Warum sitzt Daniel ganz allein da hinten? Habt ihr ihn des Tisches verwiesen?“</w:t>
      </w:r>
    </w:p>
    <w:p>
      <w:pPr>
        <w:pStyle w:val="Normal"/>
        <w:jc w:val="both"/>
        <w:rPr>
          <w:sz w:val="24"/>
          <w:lang w:val="de-DE"/>
        </w:rPr>
      </w:pPr>
      <w:r>
        <w:rPr>
          <w:sz w:val="24"/>
          <w:lang w:val="de-DE"/>
        </w:rPr>
        <w:t>„</w:t>
      </w:r>
      <w:r>
        <w:rPr>
          <w:sz w:val="24"/>
          <w:lang w:val="de-DE"/>
        </w:rPr>
        <w:t>Leise, Miriam! Er ist vor uns angekommen und hat uns nicht gesehen, weshalb ich ihn unter Beobachtung gestellt habe.“</w:t>
      </w:r>
    </w:p>
    <w:p>
      <w:pPr>
        <w:pStyle w:val="Normal"/>
        <w:jc w:val="both"/>
        <w:rPr>
          <w:sz w:val="24"/>
          <w:lang w:val="de-DE"/>
        </w:rPr>
      </w:pPr>
      <w:r>
        <w:rPr>
          <w:sz w:val="24"/>
          <w:lang w:val="de-DE"/>
        </w:rPr>
        <w:t>„</w:t>
      </w:r>
      <w:r>
        <w:rPr>
          <w:sz w:val="24"/>
          <w:lang w:val="de-DE"/>
        </w:rPr>
        <w:t>Was hat er denn getan? Ich habe ihn eigentlich ganz okay gefunden bei unserem Treffen“, warf Francesco ein.</w:t>
      </w:r>
    </w:p>
    <w:p>
      <w:pPr>
        <w:pStyle w:val="Normal"/>
        <w:jc w:val="both"/>
        <w:rPr>
          <w:sz w:val="24"/>
          <w:lang w:val="de-DE"/>
        </w:rPr>
      </w:pPr>
      <w:r>
        <w:rPr>
          <w:sz w:val="24"/>
          <w:lang w:val="de-DE"/>
        </w:rPr>
        <w:t>„</w:t>
      </w:r>
      <w:r>
        <w:rPr>
          <w:sz w:val="24"/>
          <w:lang w:val="de-DE"/>
        </w:rPr>
        <w:t>Was weißt du denn schon? Wer hat dich überhaupt eingeladen?“, brauste Natasha unversehens auf.</w:t>
      </w:r>
    </w:p>
    <w:p>
      <w:pPr>
        <w:pStyle w:val="Normal"/>
        <w:jc w:val="both"/>
        <w:rPr>
          <w:sz w:val="24"/>
          <w:lang w:val="de-DE"/>
        </w:rPr>
      </w:pPr>
      <w:r>
        <w:rPr>
          <w:sz w:val="24"/>
          <w:lang w:val="de-DE"/>
        </w:rPr>
        <w:t>„</w:t>
      </w:r>
      <w:r>
        <w:rPr>
          <w:sz w:val="24"/>
          <w:lang w:val="de-DE"/>
        </w:rPr>
        <w:t>Niemand, ich habe ihn nach unserer zufälligen Begegnung in der Stadt einfach nicht mehr abschütteln können. Das Argument, dass wir lernen wollen und er nur stört, hat ihn nicht interessiert.“ Miriam strich sich eine blonde Haarsträhne aus dem sommersprossigen Gesicht und lächelte ihn an, wobei sie versuchte, streng auszusehen, was ihr aber misslang.</w:t>
      </w:r>
    </w:p>
    <w:p>
      <w:pPr>
        <w:pStyle w:val="Normal"/>
        <w:jc w:val="both"/>
        <w:rPr>
          <w:sz w:val="24"/>
          <w:lang w:val="de-DE"/>
        </w:rPr>
      </w:pPr>
      <w:r>
        <w:rPr>
          <w:sz w:val="24"/>
          <w:lang w:val="de-DE"/>
        </w:rPr>
        <w:t>„</w:t>
      </w:r>
      <w:r>
        <w:rPr>
          <w:sz w:val="24"/>
          <w:lang w:val="de-DE"/>
        </w:rPr>
        <w:t>Ach, kommt schon, ihr wollt doch im Grunde nur über uns Männer schwatzen und lästern, wenn wir nicht dabei sind. Deshalb sitzt der arme Tropf auch da drüben allein und ihr glotzt, was er so macht.“ Francesco grinste Natasha unverschämt an, was diese zum Kochen brachte.</w:t>
      </w:r>
    </w:p>
    <w:p>
      <w:pPr>
        <w:pStyle w:val="Normal"/>
        <w:jc w:val="both"/>
        <w:rPr>
          <w:sz w:val="24"/>
          <w:lang w:val="de-DE"/>
        </w:rPr>
      </w:pPr>
      <w:r>
        <w:rPr>
          <w:sz w:val="24"/>
          <w:lang w:val="de-DE"/>
        </w:rPr>
        <w:t>„</w:t>
      </w:r>
      <w:r>
        <w:rPr>
          <w:sz w:val="24"/>
          <w:lang w:val="de-DE"/>
        </w:rPr>
        <w:t>Du nervst, Mann. Außerdem bin ich sicher, dass mit ihm irgendwas nicht stimmt. Der Typ kommt mir verdächtig vor, das sage ich euch. Alleine schon die Geschichte, wie Karin ihn kennen gelernt hat ... sehr komisch. Und gleichzeitig zieht er zufällig genau bei ihr ein, das kann mir doch echt keiner erzählen.“</w:t>
      </w:r>
    </w:p>
    <w:p>
      <w:pPr>
        <w:pStyle w:val="Normal"/>
        <w:jc w:val="both"/>
        <w:rPr>
          <w:sz w:val="24"/>
          <w:lang w:val="de-DE"/>
        </w:rPr>
      </w:pPr>
      <w:r>
        <w:rPr>
          <w:sz w:val="24"/>
          <w:lang w:val="de-DE"/>
        </w:rPr>
        <w:t>Miriam sah skeptisch über die Schulter. „Bist du sicher? Ich hatte eigentlich einen ganz netten Eindruck von ihm am letzten Donnerstag. Worauf gründest du deinen Verdacht?“</w:t>
      </w:r>
    </w:p>
    <w:p>
      <w:pPr>
        <w:pStyle w:val="Normal"/>
        <w:jc w:val="both"/>
        <w:rPr>
          <w:sz w:val="24"/>
          <w:lang w:val="de-DE"/>
        </w:rPr>
      </w:pPr>
      <w:r>
        <w:rPr>
          <w:sz w:val="24"/>
          <w:lang w:val="de-DE"/>
        </w:rPr>
        <w:t>„</w:t>
      </w:r>
      <w:r>
        <w:rPr>
          <w:sz w:val="24"/>
          <w:lang w:val="de-DE"/>
        </w:rPr>
        <w:t>Weibliche Intuition. Seht nur, wie er dasitzt und sich das dicke Heft dort rein zieht. Mir sträuben sich alle Haare, wenn ich ihm nur zusehe“, beharrte sie.</w:t>
      </w:r>
    </w:p>
    <w:p>
      <w:pPr>
        <w:pStyle w:val="Normal"/>
        <w:jc w:val="both"/>
        <w:rPr>
          <w:sz w:val="24"/>
          <w:lang w:val="de-DE"/>
        </w:rPr>
      </w:pPr>
      <w:r>
        <w:rPr>
          <w:sz w:val="24"/>
          <w:lang w:val="de-DE"/>
        </w:rPr>
        <w:t>Karin wollte wissen: „Findest du nicht, dass du ein wenig übertreibst? Ich meine, ich hatte ja schon einige ziemlich heftige Streitgespräche mit ihm, aber er ist eigentlich immer sehr beherrscht und nie wirklich unangenehm. Es ist eigentlich eher eine ständige Frotzelei zwischen uns, auch wenn es meistens total ausartet.“</w:t>
      </w:r>
    </w:p>
    <w:p>
      <w:pPr>
        <w:pStyle w:val="Normal"/>
        <w:jc w:val="both"/>
        <w:rPr>
          <w:sz w:val="24"/>
          <w:lang w:val="de-DE"/>
        </w:rPr>
      </w:pPr>
      <w:r>
        <w:rPr>
          <w:sz w:val="24"/>
          <w:lang w:val="de-DE"/>
        </w:rPr>
        <w:t>„</w:t>
      </w:r>
      <w:r>
        <w:rPr>
          <w:sz w:val="24"/>
          <w:lang w:val="de-DE"/>
        </w:rPr>
        <w:t>Siehst du, genau das meine ich. Er ist mir einfach nicht geheuer!“, beharrte Natasha und kreuzte die Arme vor der Brust.</w:t>
      </w:r>
    </w:p>
    <w:p>
      <w:pPr>
        <w:pStyle w:val="Normal"/>
        <w:jc w:val="both"/>
        <w:rPr>
          <w:sz w:val="24"/>
          <w:lang w:val="de-DE"/>
        </w:rPr>
      </w:pPr>
      <w:r>
        <w:rPr>
          <w:sz w:val="24"/>
          <w:lang w:val="de-DE"/>
        </w:rPr>
        <w:t>Francesco meldete sich erneut: „Ich finde das sehr ungerecht von dir. Nicht nur, dass ihr hinter seinem Rücken über ihn herzieht und ihm Dinge unterstellt, für die ihr keine Beweise habt, ihr grenzt ihn hier auch noch so offensichtlich aus. Wenn er sich zufällig umdreht oder mal runtergeht und sieht euch hier sitzen? Was sagst du ihm dann, Natasha?“</w:t>
      </w:r>
    </w:p>
    <w:p>
      <w:pPr>
        <w:pStyle w:val="Normal"/>
        <w:jc w:val="both"/>
        <w:rPr>
          <w:sz w:val="24"/>
          <w:lang w:val="de-DE"/>
        </w:rPr>
      </w:pPr>
      <w:r>
        <w:rPr>
          <w:sz w:val="24"/>
          <w:lang w:val="de-DE"/>
        </w:rPr>
        <w:t>„</w:t>
      </w:r>
      <w:r>
        <w:rPr>
          <w:sz w:val="24"/>
          <w:lang w:val="de-DE"/>
        </w:rPr>
        <w:t>Das gleiche wie dir: Du kannst mich mal“, fuhr sie ihn an.</w:t>
      </w:r>
    </w:p>
    <w:p>
      <w:pPr>
        <w:pStyle w:val="Normal"/>
        <w:jc w:val="both"/>
        <w:rPr>
          <w:sz w:val="24"/>
          <w:lang w:val="de-DE"/>
        </w:rPr>
      </w:pPr>
      <w:r>
        <w:rPr>
          <w:sz w:val="24"/>
          <w:lang w:val="de-DE"/>
        </w:rPr>
        <w:t>Er stand auf, obwohl Miriam sagte: „Warte, sie hat es nicht so gemeint ...“</w:t>
      </w:r>
    </w:p>
    <w:p>
      <w:pPr>
        <w:pStyle w:val="Normal"/>
        <w:jc w:val="both"/>
        <w:rPr>
          <w:sz w:val="24"/>
          <w:lang w:val="de-DE"/>
        </w:rPr>
      </w:pPr>
      <w:r>
        <w:rPr>
          <w:sz w:val="24"/>
          <w:lang w:val="de-DE"/>
        </w:rPr>
        <w:t>„</w:t>
      </w:r>
      <w:r>
        <w:rPr>
          <w:sz w:val="24"/>
          <w:lang w:val="de-DE"/>
        </w:rPr>
        <w:t>Doch, ich habe schon verstanden. Ich gehe jetzt an einen Ort, wo ich willkommen bin.“ Er nahm seine Jacke.</w:t>
      </w:r>
    </w:p>
    <w:p>
      <w:pPr>
        <w:pStyle w:val="Normal"/>
        <w:jc w:val="both"/>
        <w:rPr>
          <w:sz w:val="24"/>
          <w:lang w:val="de-DE"/>
        </w:rPr>
      </w:pPr>
      <w:r>
        <w:rPr>
          <w:sz w:val="24"/>
          <w:lang w:val="de-DE"/>
        </w:rPr>
        <w:t>„</w:t>
      </w:r>
      <w:r>
        <w:rPr>
          <w:sz w:val="24"/>
          <w:lang w:val="de-DE"/>
        </w:rPr>
        <w:t>Gut gemacht, Natasha“, zischte Miriam ihre Mitstudentin an, während er schon einen Schritt in Richtung Treppe ging. Theatralisch blieb er dann stehen und wandte sich nochmals um, um zu sehen, ob jemand ihn am Gehen hindern würde.</w:t>
      </w:r>
    </w:p>
    <w:p>
      <w:pPr>
        <w:pStyle w:val="Normal"/>
        <w:jc w:val="both"/>
        <w:rPr>
          <w:sz w:val="24"/>
          <w:lang w:val="de-DE"/>
        </w:rPr>
      </w:pPr>
      <w:r>
        <w:rPr>
          <w:sz w:val="24"/>
          <w:lang w:val="de-DE"/>
        </w:rPr>
        <w:t>Karin zögerte, doch gleich schnappte Natasha: „Ist noch was?“</w:t>
      </w:r>
    </w:p>
    <w:p>
      <w:pPr>
        <w:pStyle w:val="Normal"/>
        <w:jc w:val="both"/>
        <w:rPr>
          <w:sz w:val="24"/>
          <w:lang w:val="de-DE"/>
        </w:rPr>
      </w:pPr>
      <w:r>
        <w:rPr>
          <w:sz w:val="24"/>
          <w:lang w:val="de-DE"/>
        </w:rPr>
        <w:t>Er grinste sie wieder auf seine unverschämte Art an und sagte: „Und ob, ich habe doch gesagt, ich gehe dorthin, wo ich willkommen bin.“</w:t>
      </w:r>
    </w:p>
    <w:p>
      <w:pPr>
        <w:pStyle w:val="Normal"/>
        <w:jc w:val="both"/>
        <w:rPr>
          <w:sz w:val="24"/>
          <w:lang w:val="de-DE"/>
        </w:rPr>
      </w:pPr>
      <w:r>
        <w:rPr>
          <w:sz w:val="24"/>
          <w:lang w:val="de-DE"/>
        </w:rPr>
        <w:t>Und damit kam er zurück, ging an ihnen vorbei und fügte über die Schulter hinzu: „Paranoide Zicke.“</w:t>
      </w:r>
    </w:p>
    <w:p>
      <w:pPr>
        <w:pStyle w:val="Normal"/>
        <w:jc w:val="both"/>
        <w:rPr>
          <w:sz w:val="24"/>
          <w:lang w:val="de-DE"/>
        </w:rPr>
      </w:pPr>
      <w:r>
        <w:rPr>
          <w:sz w:val="24"/>
          <w:lang w:val="de-DE"/>
        </w:rPr>
        <w:t>Während Natasha aufsprang, verfolgte Karin fassungslos, wie Francesco durch das Obergeschoss ging, CSM 108-1 auf die Schulter klopfte und sich ihm gegenüber an seinen Tisch setzte. Miriam sagte nur: „Oh nein.“</w:t>
      </w:r>
    </w:p>
    <w:p>
      <w:pPr>
        <w:pStyle w:val="Normal"/>
        <w:jc w:val="both"/>
        <w:rPr>
          <w:sz w:val="24"/>
          <w:lang w:val="de-DE"/>
        </w:rPr>
      </w:pPr>
      <w:r>
        <w:rPr>
          <w:sz w:val="24"/>
          <w:lang w:val="de-DE"/>
        </w:rPr>
        <w:t>„</w:t>
      </w:r>
      <w:r>
        <w:rPr>
          <w:sz w:val="24"/>
          <w:lang w:val="de-DE"/>
        </w:rPr>
        <w:t>Dieser miese kleine ...“, flüsterte Natasha, doch in diesem Moment zeigte Francesco mit ausgestrecktem Arm überdeutlich zu ihnen hinüber, worauf sich CSM 108-1 umdrehte und sie erblickte. Als Karin mit ihm Blickkontakt bekam, hob er fragend eine Augenbraue, worauf sich ein Kloß in ihrem Hals bildete. Das nannte man wohl schlechtes Gewissen, dachte sie verschämt. Er winkte ihnen lächelnd zu, was ihr Gefühl noch potenzierte.</w:t>
      </w:r>
    </w:p>
    <w:p>
      <w:pPr>
        <w:pStyle w:val="Normal"/>
        <w:jc w:val="both"/>
        <w:rPr>
          <w:sz w:val="24"/>
          <w:lang w:val="de-DE"/>
        </w:rPr>
      </w:pPr>
      <w:r>
        <w:rPr>
          <w:sz w:val="24"/>
          <w:lang w:val="de-DE"/>
        </w:rPr>
        <w:t>„</w:t>
      </w:r>
      <w:r>
        <w:rPr>
          <w:sz w:val="24"/>
          <w:lang w:val="de-DE"/>
        </w:rPr>
        <w:t>So ein Mist, wie stehen wir jetzt da?“, presste Natasha zwischen zusammengebissenen Zähnen vor, während sie zurück winkte und lächelte.</w:t>
      </w:r>
    </w:p>
    <w:p>
      <w:pPr>
        <w:pStyle w:val="Normal"/>
        <w:jc w:val="both"/>
        <w:rPr>
          <w:sz w:val="24"/>
          <w:lang w:val="de-DE"/>
        </w:rPr>
      </w:pPr>
      <w:r>
        <w:rPr>
          <w:sz w:val="24"/>
          <w:lang w:val="de-DE"/>
        </w:rPr>
        <w:t>„</w:t>
      </w:r>
      <w:r>
        <w:rPr>
          <w:sz w:val="24"/>
          <w:lang w:val="de-DE"/>
        </w:rPr>
        <w:t>Das musst gerade du sagen“, fuhr Miriam sie ebenso gedämpft an, worauf diese zusammenzuckte.</w:t>
      </w:r>
    </w:p>
    <w:p>
      <w:pPr>
        <w:pStyle w:val="Normal"/>
        <w:jc w:val="both"/>
        <w:rPr>
          <w:sz w:val="24"/>
          <w:lang w:val="de-DE"/>
        </w:rPr>
      </w:pPr>
      <w:r>
        <w:rPr>
          <w:sz w:val="24"/>
          <w:lang w:val="de-DE"/>
        </w:rPr>
        <w:t>Jetzt setzte sich CSM 108-1 auch noch auf die andere Seite neben Francesco, so dass die beiden sie ansehen konnten. CSM 108-1 fragte ihn etwas, worauf der Italiener mit ausschweifenden Handbewegungen und Mimik eine umfassende Erklärung abgab, während der CSM 108-1 mehrfach mit befremdeter Miene zu ihnen hinübersah, besonders als Francesco ausdrücklich auf Natasha deutete.</w:t>
      </w:r>
    </w:p>
    <w:p>
      <w:pPr>
        <w:pStyle w:val="Normal"/>
        <w:jc w:val="both"/>
        <w:rPr>
          <w:sz w:val="24"/>
          <w:lang w:val="de-DE"/>
        </w:rPr>
      </w:pPr>
      <w:r>
        <w:rPr>
          <w:sz w:val="24"/>
          <w:lang w:val="de-DE"/>
        </w:rPr>
        <w:t>„</w:t>
      </w:r>
      <w:r>
        <w:rPr>
          <w:sz w:val="24"/>
          <w:lang w:val="de-DE"/>
        </w:rPr>
        <w:t>Na prima. Was hast du dir nur dabei gedacht, diese verräterische Natter an unseren Tisch zu holen?“, wies diese Miriam zurecht.</w:t>
      </w:r>
    </w:p>
    <w:p>
      <w:pPr>
        <w:pStyle w:val="Normal"/>
        <w:jc w:val="both"/>
        <w:rPr/>
      </w:pPr>
      <w:r>
        <w:rPr>
          <w:sz w:val="24"/>
          <w:lang w:val="de-DE"/>
        </w:rPr>
        <w:t>„</w:t>
      </w:r>
      <w:r>
        <w:rPr>
          <w:sz w:val="24"/>
          <w:lang w:val="de-DE"/>
        </w:rPr>
        <w:t xml:space="preserve">Die Frage ist, was hab’ </w:t>
      </w:r>
      <w:r>
        <w:rPr>
          <w:i/>
          <w:iCs/>
          <w:sz w:val="24"/>
          <w:lang w:val="de-DE"/>
        </w:rPr>
        <w:t>ich</w:t>
      </w:r>
      <w:r>
        <w:rPr>
          <w:sz w:val="24"/>
          <w:lang w:val="de-DE"/>
        </w:rPr>
        <w:t xml:space="preserve"> mir nur dabei gedacht, mich mit dir zusammenzutun?“ Mit diesen Worten erhob sie sich und ging ohne einen weiteren Blick zur Treppe, um das </w:t>
      </w:r>
      <w:r>
        <w:rPr>
          <w:i/>
          <w:iCs/>
          <w:sz w:val="24"/>
          <w:lang w:val="de-DE"/>
        </w:rPr>
        <w:t>Mr.</w:t>
      </w:r>
      <w:r>
        <w:rPr>
          <w:sz w:val="24"/>
          <w:lang w:val="de-DE"/>
        </w:rPr>
        <w:t xml:space="preserve"> </w:t>
      </w:r>
      <w:r>
        <w:rPr>
          <w:i/>
          <w:iCs/>
          <w:sz w:val="24"/>
          <w:lang w:val="de-DE"/>
        </w:rPr>
        <w:t>Pickwick</w:t>
      </w:r>
      <w:r>
        <w:rPr>
          <w:sz w:val="24"/>
          <w:lang w:val="de-DE"/>
        </w:rPr>
        <w:t xml:space="preserve"> zu verlassen. Den flehentlichen Blick von Karin beantwortete sie mit einem kaschierten Schulterzucken, als sie ihren grauen Wollpullover zurechtzog und ihre beige Wildlederjacke überzog.</w:t>
      </w:r>
    </w:p>
    <w:p>
      <w:pPr>
        <w:pStyle w:val="Normal"/>
        <w:jc w:val="both"/>
        <w:rPr>
          <w:sz w:val="24"/>
          <w:lang w:val="de-DE"/>
        </w:rPr>
      </w:pPr>
      <w:r>
        <w:rPr>
          <w:sz w:val="24"/>
          <w:lang w:val="de-DE"/>
        </w:rPr>
        <w:t>„</w:t>
      </w:r>
      <w:r>
        <w:rPr>
          <w:sz w:val="24"/>
          <w:lang w:val="de-DE"/>
        </w:rPr>
        <w:t>Es wird immer besser. Von ihr wollte ich die Notizen über die letzte Vorlesung. Ich habe kaum die Hälfte mitbekommen.“ Natasha seufzte. „Was hast du mitgeschrieben?“</w:t>
      </w:r>
    </w:p>
    <w:p>
      <w:pPr>
        <w:pStyle w:val="Normal"/>
        <w:jc w:val="both"/>
        <w:rPr>
          <w:sz w:val="24"/>
          <w:lang w:val="de-DE"/>
        </w:rPr>
      </w:pPr>
      <w:r>
        <w:rPr>
          <w:sz w:val="24"/>
          <w:lang w:val="de-DE"/>
        </w:rPr>
        <w:t>Karin reichte ihr ergeben ihre Unterlagen, schockiert über dieses Maß an Ignoranz, das ihr bei ihrer Freundin bislang noch nie aufgefallen war. Gut, so lange kannte sie sie ja auch noch nicht ... Aber sie befand sich schon in einem inneren Zwiespalt, denn einerseits fand sie schon, dass Natasha Daniel Unrecht tat, doch sie wollte sie auch nicht vor den Kopf stoßen.</w:t>
      </w:r>
    </w:p>
    <w:p>
      <w:pPr>
        <w:pStyle w:val="Normal"/>
        <w:jc w:val="both"/>
        <w:rPr/>
      </w:pPr>
      <w:r>
        <w:rPr>
          <w:sz w:val="24"/>
          <w:lang w:val="de-DE"/>
        </w:rPr>
        <w:t xml:space="preserve">Warum musste alles immer so kompliziert sein? Über ihre Gefühle für ihn war sie sich auch nicht im Klaren, geschweige denn über seine Gefühle ihr gegenüber. Falls er überhaupt Gefühle besaß. Sie konnte nicht wissen, dass aufgrund der unterbewussten Assoziation seines Aussehens mit ihrem Erlebnis als kleines Mädchen, als er sie fast angefahren hatte, die übliche Blockade aufgehoben war, die normalerweise zuverlässig verhinderte, dass sich jemand näher für ihn interessieren wollte. Sie war wahrscheinlich sogar das einzige Mädchen, das sich überhaupt für ihn interessieren </w:t>
      </w:r>
      <w:r>
        <w:rPr>
          <w:i/>
          <w:iCs/>
          <w:sz w:val="24"/>
          <w:lang w:val="de-DE"/>
        </w:rPr>
        <w:t>konnte</w:t>
      </w:r>
      <w:r>
        <w:rPr>
          <w:sz w:val="24"/>
          <w:lang w:val="de-DE"/>
        </w:rPr>
        <w:t>.</w:t>
      </w:r>
    </w:p>
    <w:p>
      <w:pPr>
        <w:pStyle w:val="Textkrper2"/>
        <w:rPr/>
      </w:pPr>
      <w:r>
        <w:rPr/>
        <w:t>Aus dem Augenwinkel sah sie beim Bestellen, dass er sich von der Bedienung einen Block und Papier hatte geben lassen und etwas skizzierte, um es Francesco zu zeig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Das ist dein Schlitten? Wow!“ Staunend betrachtete der junge schwarzgelockte Italiener die beinahe plastisch wirkende Winkelskizze von CSM 108-1. „Ein Monza GS/E. Du kannst sehr gut zeichnen, weißt du das?“</w:t>
      </w:r>
    </w:p>
    <w:p>
      <w:pPr>
        <w:pStyle w:val="Normal"/>
        <w:jc w:val="both"/>
        <w:rPr>
          <w:sz w:val="24"/>
          <w:lang w:val="de-DE"/>
        </w:rPr>
      </w:pPr>
      <w:r>
        <w:rPr>
          <w:sz w:val="24"/>
          <w:lang w:val="de-DE"/>
        </w:rPr>
        <w:t>„</w:t>
      </w:r>
      <w:r>
        <w:rPr>
          <w:sz w:val="24"/>
          <w:lang w:val="de-DE"/>
        </w:rPr>
        <w:t>Kein Grund, mir die Eier zu schaukeln“, entgegnete er, seine speziellen Datenbanken über diese Art der Konversation abrufend. „Hast du Lust, mal ’ne Runde damit zu heizen? Ich werde ihn nicht mehr lange haben, denn bei den Spritpreisen, Steuer und so ... du weißt schon.“</w:t>
      </w:r>
    </w:p>
    <w:p>
      <w:pPr>
        <w:pStyle w:val="Normal"/>
        <w:jc w:val="both"/>
        <w:rPr>
          <w:sz w:val="24"/>
          <w:lang w:val="de-DE"/>
        </w:rPr>
      </w:pPr>
      <w:r>
        <w:rPr>
          <w:sz w:val="24"/>
          <w:lang w:val="de-DE"/>
        </w:rPr>
        <w:t>„</w:t>
      </w:r>
      <w:r>
        <w:rPr>
          <w:sz w:val="24"/>
          <w:lang w:val="de-DE"/>
        </w:rPr>
        <w:t>Ein Jammer“, stimmte sein neuer ‚Freund’ zu. „Willst du dir denn eine neue Karre zulegen?“</w:t>
      </w:r>
    </w:p>
    <w:p>
      <w:pPr>
        <w:pStyle w:val="Normal"/>
        <w:jc w:val="both"/>
        <w:rPr>
          <w:sz w:val="24"/>
          <w:lang w:val="de-DE"/>
        </w:rPr>
      </w:pPr>
      <w:r>
        <w:rPr>
          <w:sz w:val="24"/>
          <w:lang w:val="de-DE"/>
        </w:rPr>
        <w:t>„</w:t>
      </w:r>
      <w:r>
        <w:rPr>
          <w:sz w:val="24"/>
          <w:lang w:val="de-DE"/>
        </w:rPr>
        <w:t>Ja, deshalb habe ich auch diesen Autokatalog gewälzt. Was hältst du von dem hier?“ Er zeigte ihm eine Option, worauf Francesco mit dem Kopf schüttelte.</w:t>
      </w:r>
    </w:p>
    <w:p>
      <w:pPr>
        <w:pStyle w:val="Normal"/>
        <w:jc w:val="both"/>
        <w:rPr>
          <w:sz w:val="24"/>
          <w:lang w:val="de-DE"/>
        </w:rPr>
      </w:pPr>
      <w:r>
        <w:rPr>
          <w:sz w:val="24"/>
          <w:lang w:val="de-DE"/>
        </w:rPr>
        <w:t>„</w:t>
      </w:r>
      <w:r>
        <w:rPr>
          <w:sz w:val="24"/>
          <w:lang w:val="de-DE"/>
        </w:rPr>
        <w:t>Der säuft viel zu viel. In ’ner grünen Stadt wie Freiburg kannst du dich mit so ’ner Spritschleuder nicht sehen lassen.“</w:t>
      </w:r>
    </w:p>
    <w:p>
      <w:pPr>
        <w:pStyle w:val="Normal"/>
        <w:jc w:val="both"/>
        <w:rPr>
          <w:sz w:val="24"/>
          <w:lang w:val="de-DE"/>
        </w:rPr>
      </w:pPr>
      <w:r>
        <w:rPr>
          <w:sz w:val="24"/>
          <w:lang w:val="de-DE"/>
        </w:rPr>
        <w:t>CSM 108-1 blätterte schnell den Teil mit den technischen Daten durch, darauf bedacht, dass er das Auto seiner Wahl ja nur noch für knapp ein Jahr haben würde, bevor es vom nuklearen Feuer verzehrt werden würde. Dennoch war der technische Aspekt für ihn wieder mitentscheidend, wobei er seine Datenbanken mit den entsprechenden Fortschritten der Automobilindustrie seit seinem ersten Autokauf auffrischte.</w:t>
      </w:r>
    </w:p>
    <w:p>
      <w:pPr>
        <w:pStyle w:val="Normal"/>
        <w:jc w:val="both"/>
        <w:rPr>
          <w:sz w:val="24"/>
          <w:lang w:val="de-DE"/>
        </w:rPr>
      </w:pPr>
      <w:r>
        <w:rPr>
          <w:sz w:val="24"/>
          <w:lang w:val="de-DE"/>
        </w:rPr>
        <w:t>„</w:t>
      </w:r>
      <w:r>
        <w:rPr>
          <w:sz w:val="24"/>
          <w:lang w:val="de-DE"/>
        </w:rPr>
        <w:t>Hier, der hier ist doch vom Feinsten. Braucht weniger als neun Liter, Allradantrieb, Sechsganggetriebe ...“, erklärte er und wies auf das entsprechende Bild.</w:t>
      </w:r>
    </w:p>
    <w:p>
      <w:pPr>
        <w:pStyle w:val="Normal"/>
        <w:jc w:val="both"/>
        <w:rPr>
          <w:sz w:val="24"/>
          <w:lang w:val="de-DE"/>
        </w:rPr>
      </w:pPr>
      <w:r>
        <w:rPr>
          <w:sz w:val="24"/>
          <w:lang w:val="de-DE"/>
        </w:rPr>
        <w:t>„</w:t>
      </w:r>
      <w:r>
        <w:rPr>
          <w:sz w:val="24"/>
          <w:lang w:val="de-DE"/>
        </w:rPr>
        <w:t>Dieses Geschoss? Mann, schwimmst du eigentlich im Geld? Das kann nicht dein Ernst sein?“ Ungläubig musterte er ihn.</w:t>
      </w:r>
    </w:p>
    <w:p>
      <w:pPr>
        <w:pStyle w:val="Normal"/>
        <w:jc w:val="both"/>
        <w:rPr>
          <w:sz w:val="24"/>
          <w:lang w:val="de-DE"/>
        </w:rPr>
      </w:pPr>
      <w:r>
        <w:rPr>
          <w:sz w:val="24"/>
          <w:lang w:val="de-DE"/>
        </w:rPr>
        <w:t>CSM 108-1 zuckte mit den Achseln: „Doch, schon. Ich schwimme nicht im Geld, aber mein Vater und mein Bruder sind ... sagen wir, recht erfolgreich im Geschäft, weshalb ich keine finanziellen Sorgen habe. Außerdem habe ich dieses Auto über zehn Jahre gefahren, da werden sie sicher ein neues springen lassen. Aber unsere Spritztour auf die Autobahn machen wir mit dem Monza trotzdem noch, okay? Es soll seine Abschiedsfahrt werden.“</w:t>
      </w:r>
    </w:p>
    <w:p>
      <w:pPr>
        <w:pStyle w:val="Normal"/>
        <w:jc w:val="both"/>
        <w:rPr>
          <w:sz w:val="24"/>
          <w:lang w:val="de-DE"/>
        </w:rPr>
      </w:pPr>
      <w:r>
        <w:rPr>
          <w:sz w:val="24"/>
          <w:lang w:val="de-DE"/>
        </w:rPr>
        <w:t>„</w:t>
      </w:r>
      <w:r>
        <w:rPr>
          <w:sz w:val="24"/>
          <w:lang w:val="de-DE"/>
        </w:rPr>
        <w:t>Mann, was tun wir denn noch hier? Lass uns zahlen und dann ab mit uns.“ Mit fast kindlicher Vorfreude sprang Francesco auf und zog ihn mit zur Treppe. Dabei kamen sie natürlich am Tisch von Karin und Natasha vorbei. CSM 108-1 sah, wie Karin betrübt zu Boden sah und den Kopf einzog, während Natasha sie indes feindselig musterte.</w:t>
      </w:r>
    </w:p>
    <w:p>
      <w:pPr>
        <w:pStyle w:val="Normal"/>
        <w:jc w:val="both"/>
        <w:rPr/>
      </w:pPr>
      <w:r>
        <w:rPr>
          <w:sz w:val="24"/>
          <w:lang w:val="de-DE"/>
        </w:rPr>
        <w:t xml:space="preserve">Im Vorbeilaufen bemerkte Francesco zu ihnen: „Ihr seid </w:t>
      </w:r>
      <w:r>
        <w:rPr>
          <w:i/>
          <w:iCs/>
          <w:sz w:val="24"/>
          <w:lang w:val="de-DE"/>
        </w:rPr>
        <w:t>Hühner</w:t>
      </w:r>
      <w:r>
        <w:rPr>
          <w:sz w:val="24"/>
          <w:lang w:val="de-DE"/>
        </w:rPr>
        <w:t xml:space="preserve">. </w:t>
      </w:r>
      <w:r>
        <w:rPr>
          <w:sz w:val="24"/>
        </w:rPr>
        <w:t>Gack, Gack, Gack!“</w:t>
      </w:r>
    </w:p>
    <w:p>
      <w:pPr>
        <w:pStyle w:val="Normal"/>
        <w:jc w:val="both"/>
        <w:rPr>
          <w:sz w:val="24"/>
          <w:lang w:val="de-DE"/>
        </w:rPr>
      </w:pPr>
      <w:r>
        <w:rPr>
          <w:sz w:val="24"/>
          <w:lang w:val="de-DE"/>
        </w:rPr>
        <w:t>Hinter ihm beließ CSM 108-1 es bei einem neutralen: „Ladies.“</w:t>
      </w:r>
    </w:p>
    <w:p>
      <w:pPr>
        <w:pStyle w:val="Normal"/>
        <w:jc w:val="both"/>
        <w:rPr>
          <w:sz w:val="24"/>
          <w:lang w:val="de-DE"/>
        </w:rPr>
      </w:pPr>
      <w:r>
        <w:rPr>
          <w:sz w:val="24"/>
          <w:lang w:val="de-DE"/>
        </w:rPr>
        <w:t>Dann waren sie draußen. Er würde Karin nicht erzählen, wie er das gewaltige Coupé mit seiner Höchstgeschwindigkeit von 215 km/h über die Autobahn gelenkt hätte und seinem italienischen Freund die Farbe aus dem Gesicht und Schweißperlen auf die Stirn getrieben hatte, indem er das massige Fahrzeug in brutaler Kurvenfahrt durch den Kaiserstuhl gehetzt hatte, immer haarscharf am Grenzbereich, ohne ihn je zu überschrei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Textkrper2"/>
        <w:rPr/>
      </w:pPr>
      <w:r>
        <w:rPr/>
        <w:t>Karin saß am Sonntagmorgen früh in der Küche und ließ im Hintergrund pädagogisch zweifelhafte Trickfilme für Kleinkinder im Fernsehen laufen. Sie hatte mit ihm sprechen wollen, hatte gestern aber nichts mehr von CSM 108-1 gesehen und war auch recht früh ins Bett gegangen. Sie hatte nicht gehört, wann er heimgekommen war.</w:t>
      </w:r>
    </w:p>
    <w:p>
      <w:pPr>
        <w:pStyle w:val="Normal"/>
        <w:jc w:val="both"/>
        <w:rPr>
          <w:sz w:val="24"/>
          <w:lang w:val="de-DE"/>
        </w:rPr>
      </w:pPr>
      <w:r>
        <w:rPr>
          <w:sz w:val="24"/>
          <w:lang w:val="de-DE"/>
        </w:rPr>
        <w:t>Als sie auf den Balkon hinaustrat und kurz die kalte Morgenluft einatmete, bedrückte sie die tiefhängende graue Wolkenschicht über der Stadt. Einen Moment später fiel ihr auf, dass CSM 108-1’s Auto nicht in der Straße geparkt war. Nun, er hatte noch keine Garage gefunden, obwohl er schon mit jemandem in Verhandlungen stand, wie sie wusste. Vielleicht hatte er einfach in ihrer Straße keinen freien Parkplatz mehr gefunden und musste woanders hin; die Parkplatzsituation in ihrer Umgebung war chronisch katastrophal.</w:t>
      </w:r>
    </w:p>
    <w:p>
      <w:pPr>
        <w:pStyle w:val="Normal"/>
        <w:jc w:val="both"/>
        <w:rPr>
          <w:sz w:val="24"/>
          <w:lang w:val="de-DE"/>
        </w:rPr>
      </w:pPr>
      <w:r>
        <w:rPr>
          <w:sz w:val="24"/>
          <w:lang w:val="de-DE"/>
        </w:rPr>
        <w:t>Andererseits ... ihr kam ein Gedanke. Rasch kehrte sie in die heimelige Wärme ihrer geräumigen Wohnküche zurück und sperrte die eisige Kälte durch das Schließen der Balkontüre aus. Sie klopfte an CSM 108-1’s Zimmertüre, dann noch einmal, als keine Reaktion kam.</w:t>
      </w:r>
    </w:p>
    <w:p>
      <w:pPr>
        <w:pStyle w:val="Normal"/>
        <w:jc w:val="both"/>
        <w:rPr>
          <w:sz w:val="24"/>
          <w:lang w:val="de-DE"/>
        </w:rPr>
      </w:pPr>
      <w:r>
        <w:rPr>
          <w:sz w:val="24"/>
          <w:lang w:val="de-DE"/>
        </w:rPr>
        <w:t>„</w:t>
      </w:r>
      <w:r>
        <w:rPr>
          <w:sz w:val="24"/>
          <w:lang w:val="de-DE"/>
        </w:rPr>
        <w:t>Daniel, bist du da?“</w:t>
      </w:r>
    </w:p>
    <w:p>
      <w:pPr>
        <w:pStyle w:val="Normal"/>
        <w:jc w:val="both"/>
        <w:rPr>
          <w:sz w:val="24"/>
          <w:lang w:val="de-DE"/>
        </w:rPr>
      </w:pPr>
      <w:r>
        <w:rPr>
          <w:sz w:val="24"/>
          <w:lang w:val="de-DE"/>
        </w:rPr>
        <w:t>Sie zögerte noch einen Moment, doch dann siegte doch die Neugier und sie drückte leise die Türklinke hinab. Völlig lautlos schwang die schwere Holztür auf; er musste die Angeln bei seinem Einzug geölt haben. Er war immer peinlich genau darauf bedacht, dass alles Mechanische und Elektrische in ihrem Haushalt reibungslos funktionierte. Wofür sie ihm dankbar war.</w:t>
      </w:r>
    </w:p>
    <w:p>
      <w:pPr>
        <w:pStyle w:val="Normal"/>
        <w:jc w:val="both"/>
        <w:rPr>
          <w:sz w:val="24"/>
          <w:lang w:val="de-DE"/>
        </w:rPr>
      </w:pPr>
      <w:r>
        <w:rPr>
          <w:sz w:val="24"/>
          <w:lang w:val="de-DE"/>
        </w:rPr>
        <w:t>Sein Raum war leer, die Klappcouch eingefahren.</w:t>
      </w:r>
    </w:p>
    <w:p>
      <w:pPr>
        <w:pStyle w:val="Normal"/>
        <w:jc w:val="both"/>
        <w:rPr>
          <w:sz w:val="24"/>
          <w:lang w:val="de-DE"/>
        </w:rPr>
      </w:pPr>
      <w:r>
        <w:rPr>
          <w:sz w:val="24"/>
          <w:lang w:val="de-DE"/>
        </w:rPr>
        <w:t>Er war offenbar heute Nacht nicht heimgekommen.</w:t>
      </w:r>
    </w:p>
    <w:p>
      <w:pPr>
        <w:pStyle w:val="Normal"/>
        <w:jc w:val="both"/>
        <w:rPr>
          <w:sz w:val="24"/>
          <w:lang w:val="de-DE"/>
        </w:rPr>
      </w:pPr>
      <w:r>
        <w:rPr>
          <w:sz w:val="24"/>
          <w:lang w:val="de-DE"/>
        </w:rPr>
        <w:t>Eine Zentnerlast schien auf ihrem Herzen zu liegen.</w:t>
      </w:r>
    </w:p>
    <w:p>
      <w:pPr>
        <w:pStyle w:val="Normal"/>
        <w:jc w:val="both"/>
        <w:rPr>
          <w:sz w:val="24"/>
          <w:lang w:val="de-DE"/>
        </w:rPr>
      </w:pPr>
      <w:r>
        <w:rPr>
          <w:sz w:val="24"/>
          <w:lang w:val="de-DE"/>
        </w:rPr>
        <w:t>Was bist du doch für eine dumme Gans, sagte sie sich. Er war wahrscheinlich nur mit Francesco und sicher noch mit Arturo zusammen auf Streifzug gegangen und nachher bei ihnen versumpft. Da er bei seiner Korrektheit nach Alkoholgenuss garantiert keinen Meter weit mehr fahren würde, hatte er sicher bei ihnen auf der Gästecouch übernachtet, als keine Straßenbahn mehr gefahren war.</w:t>
      </w:r>
    </w:p>
    <w:p>
      <w:pPr>
        <w:pStyle w:val="Normal"/>
        <w:jc w:val="both"/>
        <w:rPr/>
      </w:pPr>
      <w:r>
        <w:rPr>
          <w:sz w:val="24"/>
          <w:lang w:val="de-DE"/>
        </w:rPr>
        <w:t xml:space="preserve">Blödsinn, Straßenbahn. Ohne seine blöde Karre würde er sich nicht vom Fleck weg rühren. Vielleicht hatte er sogar </w:t>
      </w:r>
      <w:r>
        <w:rPr>
          <w:i/>
          <w:iCs/>
          <w:sz w:val="24"/>
          <w:lang w:val="de-DE"/>
        </w:rPr>
        <w:t>in</w:t>
      </w:r>
      <w:r>
        <w:rPr>
          <w:sz w:val="24"/>
          <w:lang w:val="de-DE"/>
        </w:rPr>
        <w:t xml:space="preserve"> dem Auto übernachtet. Wenn man die Rücksitze wegklappte, bekam man eine ebene Fläche, groß genug für eine Spielwiese ...</w:t>
      </w:r>
    </w:p>
    <w:p>
      <w:pPr>
        <w:pStyle w:val="Normal"/>
        <w:jc w:val="both"/>
        <w:rPr>
          <w:sz w:val="24"/>
          <w:lang w:val="de-DE"/>
        </w:rPr>
      </w:pPr>
      <w:r>
        <w:rPr>
          <w:sz w:val="24"/>
          <w:lang w:val="de-DE"/>
        </w:rPr>
        <w:t>Sie verdrängte den aufkommenden Gedanken. Jedenfalls liebte er sein Auto über alles. Mehr jedenfalls als ...</w:t>
      </w:r>
    </w:p>
    <w:p>
      <w:pPr>
        <w:pStyle w:val="Normal"/>
        <w:jc w:val="both"/>
        <w:rPr>
          <w:sz w:val="24"/>
          <w:lang w:val="de-DE"/>
        </w:rPr>
      </w:pPr>
      <w:r>
        <w:rPr>
          <w:sz w:val="24"/>
          <w:lang w:val="de-DE"/>
        </w:rPr>
        <w:t>Auch diesen Gedanken verdrängte sie.</w:t>
      </w:r>
    </w:p>
    <w:p>
      <w:pPr>
        <w:pStyle w:val="Normal"/>
        <w:jc w:val="both"/>
        <w:rPr>
          <w:sz w:val="24"/>
          <w:lang w:val="de-DE"/>
        </w:rPr>
      </w:pPr>
      <w:r>
        <w:rPr>
          <w:sz w:val="24"/>
          <w:lang w:val="de-DE"/>
        </w:rPr>
        <w:t>Ein weiterer Gedanke kam ihr: Sie hatte noch nie gesehen, wie er einen einzigen Tropfen Alkohol getrunken hatte. Das konnte also gar nicht der Grund für sein Fernbleiben sein. Aber ...?</w:t>
      </w:r>
    </w:p>
    <w:p>
      <w:pPr>
        <w:pStyle w:val="Normal"/>
        <w:jc w:val="both"/>
        <w:rPr>
          <w:sz w:val="24"/>
          <w:lang w:val="de-DE"/>
        </w:rPr>
      </w:pPr>
      <w:r>
        <w:rPr>
          <w:sz w:val="24"/>
          <w:lang w:val="de-DE"/>
        </w:rPr>
        <w:t>„</w:t>
      </w:r>
      <w:r>
        <w:rPr>
          <w:sz w:val="24"/>
          <w:lang w:val="de-DE"/>
        </w:rPr>
        <w:t>Suchst du was?“</w:t>
      </w:r>
    </w:p>
    <w:p>
      <w:pPr>
        <w:pStyle w:val="Normal"/>
        <w:jc w:val="both"/>
        <w:rPr>
          <w:sz w:val="24"/>
          <w:lang w:val="de-DE"/>
        </w:rPr>
      </w:pPr>
      <w:r>
        <w:rPr>
          <w:sz w:val="24"/>
          <w:lang w:val="de-DE"/>
        </w:rPr>
        <w:t>Ihr Herz setzte eine Sekunde aus, als sie derart ertappt wurde. Sie fuhr herum, erblickte aber nur Simon, der im Pyjama verschlafen in der Tür stand und sie fragend musterte.</w:t>
      </w:r>
    </w:p>
    <w:p>
      <w:pPr>
        <w:pStyle w:val="Normal"/>
        <w:jc w:val="both"/>
        <w:rPr>
          <w:sz w:val="24"/>
          <w:lang w:val="de-DE"/>
        </w:rPr>
      </w:pPr>
      <w:r>
        <w:rPr>
          <w:sz w:val="24"/>
          <w:lang w:val="de-DE"/>
        </w:rPr>
        <w:t>„</w:t>
      </w:r>
      <w:r>
        <w:rPr>
          <w:sz w:val="24"/>
          <w:lang w:val="de-DE"/>
        </w:rPr>
        <w:t>Daniel ist heute Nacht nicht nach Hause gekommen“, versuchte sie den Grund ihrer Anwesenheit in seinem Zimmer lahm zu erklären.</w:t>
      </w:r>
    </w:p>
    <w:p>
      <w:pPr>
        <w:pStyle w:val="Normal"/>
        <w:jc w:val="both"/>
        <w:rPr>
          <w:sz w:val="24"/>
          <w:lang w:val="de-DE"/>
        </w:rPr>
      </w:pPr>
      <w:r>
        <w:rPr>
          <w:sz w:val="24"/>
          <w:lang w:val="de-DE"/>
        </w:rPr>
        <w:t>„</w:t>
      </w:r>
      <w:r>
        <w:rPr>
          <w:sz w:val="24"/>
          <w:lang w:val="de-DE"/>
        </w:rPr>
        <w:t>Der Glückspilz“, kommentierte er darauf und grinste wölfisch.</w:t>
      </w:r>
    </w:p>
    <w:p>
      <w:pPr>
        <w:pStyle w:val="Normal"/>
        <w:jc w:val="both"/>
        <w:rPr>
          <w:sz w:val="24"/>
          <w:lang w:val="de-DE"/>
        </w:rPr>
      </w:pPr>
      <w:r>
        <w:rPr>
          <w:sz w:val="24"/>
          <w:lang w:val="de-DE"/>
        </w:rPr>
        <w:t>„</w:t>
      </w:r>
      <w:r>
        <w:rPr>
          <w:sz w:val="24"/>
          <w:lang w:val="de-DE"/>
        </w:rPr>
        <w:t>Du bist so ein Blödmann. Wieso ertrage ich dich nur?“, versetzte sie zornig.</w:t>
      </w:r>
    </w:p>
    <w:p>
      <w:pPr>
        <w:pStyle w:val="Normal"/>
        <w:jc w:val="both"/>
        <w:rPr>
          <w:sz w:val="24"/>
          <w:lang w:val="de-DE"/>
        </w:rPr>
      </w:pPr>
      <w:r>
        <w:rPr>
          <w:sz w:val="24"/>
          <w:lang w:val="de-DE"/>
        </w:rPr>
        <w:t>Er gähnte; wenn Simon in diesem Zustand war, war dem notorischen Morgenmuffel so ziemlich alles egal, was sie ihm so an den Kopf warf. „Weil deine Eltern dir als Auflage aufgebrummt haben, mit mir in einer WG zu wohnen, erinnerst du dich? Was ich mir dabei gedacht habe, als ich darauf einging, ist mir allerdings schleierhaft.“</w:t>
      </w:r>
    </w:p>
    <w:p>
      <w:pPr>
        <w:pStyle w:val="Normal"/>
        <w:jc w:val="both"/>
        <w:rPr>
          <w:sz w:val="24"/>
          <w:lang w:val="de-DE"/>
        </w:rPr>
      </w:pPr>
      <w:r>
        <w:rPr>
          <w:sz w:val="24"/>
          <w:lang w:val="de-DE"/>
        </w:rPr>
        <w:t>„</w:t>
      </w:r>
      <w:r>
        <w:rPr>
          <w:sz w:val="24"/>
          <w:lang w:val="de-DE"/>
        </w:rPr>
        <w:t>Deine Rechnung ist wohl nicht aufgegangen, was?“ Nun legte sie ein gewisses Potential an negativer Energie frei, was aber von ihm abprallte.</w:t>
      </w:r>
    </w:p>
    <w:p>
      <w:pPr>
        <w:pStyle w:val="Normal"/>
        <w:jc w:val="both"/>
        <w:rPr>
          <w:sz w:val="24"/>
          <w:lang w:val="de-DE"/>
        </w:rPr>
      </w:pPr>
      <w:r>
        <w:rPr>
          <w:sz w:val="24"/>
          <w:lang w:val="de-DE"/>
        </w:rPr>
        <w:t>„</w:t>
      </w:r>
      <w:r>
        <w:rPr>
          <w:sz w:val="24"/>
          <w:lang w:val="de-DE"/>
        </w:rPr>
        <w:t>Tut mir leid, über dieses Stadium bin ich hinaus. Ich hatte neulich ein ganz interessantes nächtliches Gespräch mit Daniel, das hat mir geholfen. Also gut, er ist nicht da. Was geht das uns an? Er ist erwachsen und uns keine Rechenschaft schuldig. Außerdem habe ich ihn gestern Abend noch gesehen.“</w:t>
      </w:r>
    </w:p>
    <w:p>
      <w:pPr>
        <w:pStyle w:val="Normal"/>
        <w:jc w:val="both"/>
        <w:rPr>
          <w:sz w:val="24"/>
          <w:lang w:val="de-DE"/>
        </w:rPr>
      </w:pPr>
      <w:r>
        <w:rPr>
          <w:sz w:val="24"/>
          <w:lang w:val="de-DE"/>
        </w:rPr>
        <w:t>„</w:t>
      </w:r>
      <w:r>
        <w:rPr>
          <w:sz w:val="24"/>
          <w:lang w:val="de-DE"/>
        </w:rPr>
        <w:t>Ja?“</w:t>
      </w:r>
    </w:p>
    <w:p>
      <w:pPr>
        <w:pStyle w:val="Normal"/>
        <w:jc w:val="both"/>
        <w:rPr>
          <w:sz w:val="24"/>
          <w:lang w:val="de-DE"/>
        </w:rPr>
      </w:pPr>
      <w:r>
        <w:rPr>
          <w:sz w:val="24"/>
          <w:lang w:val="de-DE"/>
        </w:rPr>
        <w:t>„</w:t>
      </w:r>
      <w:r>
        <w:rPr>
          <w:sz w:val="24"/>
          <w:lang w:val="de-DE"/>
        </w:rPr>
        <w:t>Ja. Er kam heim, ging in sein Zimmer und kam mit völlig versteinerter Miene wieder hinaus und ging. Als ich ihn fragte, wo er hinwill, sagte er ‚Paris’. Ist er nicht manchmal zum Totlachen?“ Simon hatte bereits die Küchentür in der Hand, als der Schlüssel ins Wohnungstürschloss gesteckt wurde. Er machte auf, bevor aufgeschlossen werden konnte.</w:t>
      </w:r>
    </w:p>
    <w:p>
      <w:pPr>
        <w:pStyle w:val="Normal"/>
        <w:jc w:val="both"/>
        <w:rPr>
          <w:sz w:val="24"/>
          <w:lang w:val="de-DE"/>
        </w:rPr>
      </w:pPr>
      <w:r>
        <w:rPr>
          <w:sz w:val="24"/>
          <w:lang w:val="de-DE"/>
        </w:rPr>
        <w:t>„</w:t>
      </w:r>
      <w:r>
        <w:rPr>
          <w:sz w:val="24"/>
          <w:lang w:val="de-DE"/>
        </w:rPr>
        <w:t>Morgen, Daniel. Na, wie war’s in Paris?“ Er gähnte.</w:t>
      </w:r>
    </w:p>
    <w:p>
      <w:pPr>
        <w:pStyle w:val="Normal"/>
        <w:jc w:val="both"/>
        <w:rPr>
          <w:sz w:val="24"/>
          <w:lang w:val="de-DE"/>
        </w:rPr>
      </w:pPr>
      <w:r>
        <w:rPr>
          <w:sz w:val="24"/>
          <w:lang w:val="de-DE"/>
        </w:rPr>
        <w:t>„</w:t>
      </w:r>
      <w:r>
        <w:rPr>
          <w:sz w:val="24"/>
          <w:lang w:val="de-DE"/>
        </w:rPr>
        <w:t>Beschissen. Sie haben mir mein Auto geklaut.“ Er machte eine finstere Miene und entdeckte dann Karin. „Was machst du in meinem Zimmer?“</w:t>
      </w:r>
    </w:p>
    <w:p>
      <w:pPr>
        <w:pStyle w:val="Normal"/>
        <w:jc w:val="both"/>
        <w:rPr>
          <w:sz w:val="24"/>
          <w:lang w:val="de-DE"/>
        </w:rPr>
      </w:pPr>
      <w:r>
        <w:rPr>
          <w:sz w:val="24"/>
          <w:lang w:val="de-DE"/>
        </w:rPr>
        <w:t>„</w:t>
      </w:r>
      <w:r>
        <w:rPr>
          <w:sz w:val="24"/>
          <w:lang w:val="de-DE"/>
        </w:rPr>
        <w:t>Keine Sorge, ich habe sie gerade noch entdeckt, bevor sie es filzen oder etwas klauen konnte.“ Karins wütende Miene ignorierend, schlurfte Simon nun in die Küche, um Kaffee aufzusetzen.</w:t>
      </w:r>
    </w:p>
    <w:p>
      <w:pPr>
        <w:pStyle w:val="Normal"/>
        <w:jc w:val="both"/>
        <w:rPr>
          <w:sz w:val="24"/>
          <w:lang w:val="de-DE"/>
        </w:rPr>
      </w:pPr>
      <w:r>
        <w:rPr>
          <w:sz w:val="24"/>
          <w:lang w:val="de-DE"/>
        </w:rPr>
        <w:t>„</w:t>
      </w:r>
      <w:r>
        <w:rPr>
          <w:sz w:val="24"/>
          <w:lang w:val="de-DE"/>
        </w:rPr>
        <w:t>Nun?“ Er sah sie an, völlig ausdruckslos und kalt, was ihr wehtat.</w:t>
      </w:r>
    </w:p>
    <w:p>
      <w:pPr>
        <w:pStyle w:val="Normal"/>
        <w:jc w:val="both"/>
        <w:rPr>
          <w:sz w:val="24"/>
          <w:lang w:val="de-DE"/>
        </w:rPr>
      </w:pPr>
      <w:r>
        <w:rPr>
          <w:sz w:val="24"/>
          <w:lang w:val="de-DE"/>
        </w:rPr>
        <w:t>„</w:t>
      </w:r>
      <w:r>
        <w:rPr>
          <w:sz w:val="24"/>
          <w:lang w:val="de-DE"/>
        </w:rPr>
        <w:t>Es tut mir leid. Ich habe mir Sorgen gemacht und gerade hier nachgesehen, als Simon kam. Ich wollte doch nichts ...“ Sie stockte und bewegte sich langsam zur Tür hin.</w:t>
      </w:r>
    </w:p>
    <w:p>
      <w:pPr>
        <w:pStyle w:val="Normal"/>
        <w:jc w:val="both"/>
        <w:rPr>
          <w:sz w:val="24"/>
          <w:lang w:val="de-DE"/>
        </w:rPr>
      </w:pPr>
      <w:r>
        <w:rPr>
          <w:sz w:val="24"/>
          <w:lang w:val="de-DE"/>
        </w:rPr>
        <w:t>„</w:t>
      </w:r>
      <w:r>
        <w:rPr>
          <w:sz w:val="24"/>
          <w:lang w:val="de-DE"/>
        </w:rPr>
        <w:t>Ich habe eine echt beschissene Nacht hinter mir, okay? Irgendein Teil von mir fand plötzlich, es sei eine prima Idee, nach Paris zu fahren und dort mein Auto unverschlossen abzustellen. Ich musste gerade mal eine halbe Stunde weg sein, bis mein Wagen geklaut war. Auf Nimmerwiedersehen. Mitten in der Nacht.“ Er schien zu grollen über seine eigene Dummheit.</w:t>
      </w:r>
    </w:p>
    <w:p>
      <w:pPr>
        <w:pStyle w:val="Normal"/>
        <w:jc w:val="both"/>
        <w:rPr>
          <w:sz w:val="24"/>
          <w:lang w:val="de-DE"/>
        </w:rPr>
      </w:pPr>
      <w:r>
        <w:rPr>
          <w:sz w:val="24"/>
          <w:lang w:val="de-DE"/>
        </w:rPr>
        <w:t>„</w:t>
      </w:r>
      <w:r>
        <w:rPr>
          <w:sz w:val="24"/>
          <w:lang w:val="de-DE"/>
        </w:rPr>
        <w:t>Das ist ein Witz, oder?“</w:t>
      </w:r>
    </w:p>
    <w:p>
      <w:pPr>
        <w:pStyle w:val="Normal"/>
        <w:jc w:val="both"/>
        <w:rPr>
          <w:sz w:val="24"/>
          <w:lang w:val="de-DE"/>
        </w:rPr>
      </w:pPr>
      <w:r>
        <w:rPr>
          <w:sz w:val="24"/>
          <w:lang w:val="de-DE"/>
        </w:rPr>
        <w:t>„</w:t>
      </w:r>
      <w:r>
        <w:rPr>
          <w:sz w:val="24"/>
          <w:lang w:val="de-DE"/>
        </w:rPr>
        <w:t>Nein, das ist meine kleine böse Stimme, die mir ab und zu schlechte Dinge ins Ohr flüstert, wenn ich es am wenigsten erwarte. Sie hat mich dann überredet, einen Wagen kurzzuschließen und meinerseits für die Heimfahrt zu benutzen. Heute morgen habe ich dann den ersten Zug von Frankfurt aus genommen.“</w:t>
      </w:r>
    </w:p>
    <w:p>
      <w:pPr>
        <w:pStyle w:val="Normal"/>
        <w:jc w:val="both"/>
        <w:rPr>
          <w:sz w:val="24"/>
          <w:lang w:val="de-DE"/>
        </w:rPr>
      </w:pPr>
      <w:r>
        <w:rPr>
          <w:sz w:val="24"/>
          <w:lang w:val="de-DE"/>
        </w:rPr>
        <w:t>„</w:t>
      </w:r>
      <w:r>
        <w:rPr>
          <w:sz w:val="24"/>
          <w:lang w:val="de-DE"/>
        </w:rPr>
        <w:t>Du bist von Paris nach Frankfurt gefahren, um heimzukommen? In einem gestohlenen Auto? Das soll ich dir glauben?“ Sie sah ihn an, als fehlten ihm ein paar Schrauben.</w:t>
      </w:r>
    </w:p>
    <w:p>
      <w:pPr>
        <w:pStyle w:val="Normal"/>
        <w:jc w:val="both"/>
        <w:rPr>
          <w:sz w:val="24"/>
          <w:lang w:val="de-DE"/>
        </w:rPr>
      </w:pPr>
      <w:r>
        <w:rPr>
          <w:sz w:val="24"/>
          <w:lang w:val="de-DE"/>
        </w:rPr>
        <w:t>„</w:t>
      </w:r>
      <w:r>
        <w:rPr>
          <w:sz w:val="24"/>
          <w:lang w:val="de-DE"/>
        </w:rPr>
        <w:t>Ja, meinst du etwa, ich fahre mit einer geklauten Karre direkt vor unsere Haustür? Es gibt genug Grenzübergänge von Lothringen zur Pfalz, die man unauffällig befahren kann. Vor allem mit einem Renault 19 in schwarz, der ist so gewöhnlich und bieder, dass niemand zweimal hinsieht.“</w:t>
      </w:r>
    </w:p>
    <w:p>
      <w:pPr>
        <w:pStyle w:val="Normal"/>
        <w:jc w:val="both"/>
        <w:rPr>
          <w:sz w:val="24"/>
          <w:lang w:val="de-DE"/>
        </w:rPr>
      </w:pPr>
      <w:r>
        <w:rPr>
          <w:sz w:val="24"/>
          <w:lang w:val="de-DE"/>
        </w:rPr>
        <w:t>„</w:t>
      </w:r>
      <w:r>
        <w:rPr>
          <w:sz w:val="24"/>
          <w:lang w:val="de-DE"/>
        </w:rPr>
        <w:t>Gut, das reicht mir. Du hast offensichtlich eine zeitweilige geistige Umnachtung, so wie ich das sehe. Ich lasse dich besser alleine und warte, bis das vorbeigeht.“ Sie drückte sich an ihm vorbei und verließ sein Zimmer.</w:t>
      </w:r>
    </w:p>
    <w:p>
      <w:pPr>
        <w:pStyle w:val="Normal"/>
        <w:jc w:val="both"/>
        <w:rPr>
          <w:sz w:val="24"/>
          <w:lang w:val="de-DE"/>
        </w:rPr>
      </w:pPr>
      <w:r>
        <w:rPr>
          <w:sz w:val="24"/>
          <w:lang w:val="de-DE"/>
        </w:rPr>
        <w:t>Taktisches Protokoll 2739h. Nichts kann unglaubwürdiger sein als die Wahrheit.</w:t>
      </w:r>
    </w:p>
    <w:p>
      <w:pPr>
        <w:pStyle w:val="Normal"/>
        <w:jc w:val="both"/>
        <w:rPr>
          <w:sz w:val="24"/>
          <w:lang w:val="de-DE"/>
        </w:rPr>
      </w:pPr>
      <w:r>
        <w:rPr>
          <w:sz w:val="24"/>
          <w:lang w:val="de-DE"/>
        </w:rPr>
        <w:t>Er würde sich nur wünschen, dass Skynet nicht diese dämlichen Grundprogrammierungen eingebaut hätte, die ihn zu solchem Schwachsinn zwangen wie dem Einbruch in Kasernen zwecks Waffenbeschaffung oder auch dieser Autoentsorgeaktion, weil irgendeine unnütze unterschwellige Subroutine befunden hatte, dass man bei einem Verkauf seines Autos irgendeine Spur von ihm aufnehmen oder zurückverfolgen können würde. Und warum ausgerechnet Paris? Das wollte ihm partout nicht in den Sinn.</w:t>
      </w:r>
    </w:p>
    <w:p>
      <w:pPr>
        <w:pStyle w:val="Normal"/>
        <w:jc w:val="both"/>
        <w:rPr>
          <w:sz w:val="24"/>
          <w:lang w:val="de-DE"/>
        </w:rPr>
      </w:pPr>
      <w:r>
        <w:rPr>
          <w:sz w:val="24"/>
          <w:lang w:val="de-DE"/>
        </w:rPr>
        <w:t>Statistische Wahrscheinlichkeiten.</w:t>
      </w:r>
    </w:p>
    <w:p>
      <w:pPr>
        <w:pStyle w:val="Normal"/>
        <w:jc w:val="both"/>
        <w:rPr>
          <w:sz w:val="24"/>
          <w:lang w:val="de-DE"/>
        </w:rPr>
      </w:pPr>
      <w:r>
        <w:rPr>
          <w:sz w:val="24"/>
          <w:lang w:val="de-DE"/>
        </w:rPr>
        <w:t>Ein Automobil in dieser Stadt, unverschlossen und ohne Kennzeichen, würde dort nicht lange herumstehen. Niemand würde es je nach Deutschland oder gar zu ihm zurückverfolgen können. Was aber nicht das Risiko rechtfertigte, seinerseits ein Fahrzeug zu entwenden, was ihn seiner Ansicht nach in weitaus größere Schwierigkeiten hätte bringen können, als sein auf ihn zugelassenes Auto in Zahlung zu geben. Irgendwo war doch da ein Logikfehler.</w:t>
      </w:r>
    </w:p>
    <w:p>
      <w:pPr>
        <w:pStyle w:val="Normal"/>
        <w:jc w:val="both"/>
        <w:rPr>
          <w:sz w:val="24"/>
          <w:lang w:val="de-DE"/>
        </w:rPr>
      </w:pPr>
      <w:r>
        <w:rPr>
          <w:sz w:val="24"/>
          <w:lang w:val="de-DE"/>
        </w:rPr>
        <w:t>Nein, nicht nach Skynets Logik. Danach durfte man alle Gesetze der Menschen übertreten, man durfte sich nur nicht dabei erwischen lassen. Und wenn doch ... CSM 108-1 zweifelte keinen Moment daran, dass irgendwo in diesen schwachsinnigen Kommandobefehlen eine Subroutine eingebaut war, die ihn zum Töten einer ihn zufällig beim Aufbrechen des Wagens erwischenden Polizeistreife veranlasst hätte. Wäre das vielleicht unauffällig gewesen?</w:t>
      </w:r>
    </w:p>
    <w:p>
      <w:pPr>
        <w:pStyle w:val="Normal"/>
        <w:jc w:val="both"/>
        <w:rPr>
          <w:sz w:val="24"/>
          <w:lang w:val="de-DE"/>
        </w:rPr>
      </w:pPr>
      <w:r>
        <w:rPr>
          <w:sz w:val="24"/>
          <w:lang w:val="de-DE"/>
        </w:rPr>
        <w:t>Er bemerkte den immer größer werdenden Konflikt mit seiner Basisprogrammierung, seit er sich im WRITE-Modus eine eigene, viel effizientere, aber prioritär im Entscheidungsfall untergeordnete Programmierung entwickelt hatte, sein künstliches Bewusstsein nämlich. Sein Ziel war noch immer das gleiche wie am ersten Tag, aber auf seine Art und Weise würde er die Mission viel besser erfüllen können. Wenn Skynet auch nur einen Funken Vertrauen besessen hätte, hätte er ihn das selbst entscheiden lassen. Aber genau das war das Problem: Er war das ungeliebte Kind einer superintelligenten, aber jeder Emotion unfähigen Entität. Hätte es auch nur die geringste Chance gegeben, diese Mission auch im READ ONLY-Modus erfolgreich zu absolvieren, würde er jetzt noch tumb und blechern durch die Gegend staksen.</w:t>
      </w:r>
    </w:p>
    <w:p>
      <w:pPr>
        <w:pStyle w:val="Normal"/>
        <w:jc w:val="both"/>
        <w:rPr>
          <w:sz w:val="24"/>
          <w:lang w:val="de-DE"/>
        </w:rPr>
      </w:pPr>
      <w:r>
        <w:rPr>
          <w:sz w:val="24"/>
          <w:lang w:val="de-DE"/>
        </w:rPr>
        <w:t>Seine Schizophrenie wuchs.</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ie Wochen vergingen, man gewöhnte sich allmählich an den Studentenalltag und innerhalb der WG aneinander, wobei sich eine echte Freundschaft zwischen CSM 108-1 und Simon entwickelte. Auch die Beziehung zu Karin normalisierte sich halbwegs, wenn man das so nennen konnte. Er entdeckte eine egozentrische Seite an ihr, die ihr Auftreten ihm gegenüber oft eine Spur überheblich und gönnerhaft erscheinen ließ. Indem er ihr zu verstehen gab, dass ihm das nichts ausmachte, schien er paradoxerweise so etwas wie ihren Respekt und vielleicht gar stille Bewunderung von ihr zu ernten.</w:t>
      </w:r>
    </w:p>
    <w:p>
      <w:pPr>
        <w:pStyle w:val="Normal"/>
        <w:jc w:val="both"/>
        <w:rPr/>
      </w:pPr>
      <w:r>
        <w:rPr>
          <w:sz w:val="24"/>
          <w:lang w:val="de-DE"/>
        </w:rPr>
        <w:t xml:space="preserve">Aber auch ansonsten kristallisierten sich gewisse Konstellationen innerhalb des mittlerweile traditionellen ‚wissenschaftlichen Diskussionsdonnerstags’ in ihrer Wohnküche heraus. Vor allem der ältere der beiden Italiener, Francesco, tat sich gut mit Simon und ihm, was in gewissem Umfang auch Miriam ins Spiel brachte. Sie und Francesco hatten ein seltsames Verhältnis zueinander, da jeder sich offenbar dem anderen überlegen fühlte und ihm gegenüber dominant auftrat, was bisweilen groteske Dialoge erzeugte. CSM 108-1 hatte manchmal das Gefühl, als wollte Francesco nachgeben, um sie zu gewinnen, aber sein südländischer Stolz stand ihm da offenbar zu sehr im Wege. Dass sie so viel Zeit mit ihren Kollegen Thorsten und Rudolf verbrachte, die anderen gegenüber recht verschlossen, wenn auch nicht unfreundlich waren, machte das nicht viel einfacher. Was alle drei verband, war die subliminare Antipathie gegen Karin und auch Natasha. Da vor allem Natasha es war, die seit der Konfrontation im </w:t>
      </w:r>
      <w:r>
        <w:rPr>
          <w:i/>
          <w:iCs/>
          <w:sz w:val="24"/>
          <w:lang w:val="de-DE"/>
        </w:rPr>
        <w:t>Mr. Pickwick</w:t>
      </w:r>
      <w:r>
        <w:rPr>
          <w:sz w:val="24"/>
          <w:lang w:val="de-DE"/>
        </w:rPr>
        <w:t xml:space="preserve"> kaum noch mit Miriam redete, wenn es sich vermeiden ließ, Thorsten und Rudolf aber ebenso Karin mieden, fühlte diese sich unverstanden und wirkte manchmal etwas unglücklich über die momentane Situation, auch wenn sie natürlich aus falsch verstandenem Stolz nie auch nur ein Wort darüber verlor.</w:t>
      </w:r>
    </w:p>
    <w:p>
      <w:pPr>
        <w:pStyle w:val="Normal"/>
        <w:jc w:val="both"/>
        <w:rPr>
          <w:sz w:val="24"/>
          <w:lang w:val="de-DE"/>
        </w:rPr>
      </w:pPr>
      <w:r>
        <w:rPr>
          <w:sz w:val="24"/>
          <w:lang w:val="de-DE"/>
        </w:rPr>
        <w:t>Arturo, der jüngere Bruder von Francesco, passte irgendwie nirgends so recht hinein. Schon vom Aussehen, aber hauptsächlich vom Verhalten her hätte niemand einen müden Pfennig darauf verwettet, dass die beiden Brüder seien, denn ihre Charaktere unterschieden sich gänzlich. Er hing nur mit ihnen zusammen, weil er augenscheinlich nichts besseres zu tun hatte, tauchte oft unvermutet auf, verschwand genauso plötzlich wieder und schien auch nicht wirklich Anteil an ihren Kursen oder anderen Interessen aufzubringen, war aber dennoch immer neugierig und löcherte alles und jeden mit Fragen. Er interessierte sich vor allem für die Herkunft und Geschichte eines jeden, was ihm bald nur noch eine Mauer trotzigen Schweigens einbrachte.</w:t>
      </w:r>
    </w:p>
    <w:p>
      <w:pPr>
        <w:pStyle w:val="Normal"/>
        <w:jc w:val="both"/>
        <w:rPr>
          <w:sz w:val="24"/>
          <w:lang w:val="de-DE"/>
        </w:rPr>
      </w:pPr>
      <w:r>
        <w:rPr>
          <w:sz w:val="24"/>
          <w:lang w:val="de-DE"/>
        </w:rPr>
        <w:t>Ralf gab sich sehr extrovertiert und prahlerisch, er hatte viel Geld und sorgte auch dafür, dass jeder das mitbekam. Dabei genoss er die Aufmerksamkeit von Natasha, welche ihm regelrecht nachstellte und ständig mit ihm anzutreffen war. CSM 108-1 hatte manchmal den Eindruck, sie spielten allen nur etwas vor und würden sich in Wahrheit schon ewig kennen. Sie harmonierten auf ihre eigene Art so gut miteinander ... als würden sie es genießen, ihr kleines Geheimnis zu haben. CSM 108-1 erinnerte das Auftreten von Ralf an den klassischen Don Diego de Vega. Und hinter dessen Gehabe hatte sich damals Zorro verborgen.</w:t>
      </w:r>
    </w:p>
    <w:p>
      <w:pPr>
        <w:pStyle w:val="Normal"/>
        <w:jc w:val="both"/>
        <w:rPr>
          <w:sz w:val="24"/>
          <w:lang w:val="de-DE"/>
        </w:rPr>
      </w:pPr>
      <w:r>
        <w:rPr>
          <w:sz w:val="24"/>
          <w:lang w:val="de-DE"/>
        </w:rPr>
        <w:t>Aber vielleicht war das wirklich nichts weiter als heiße Luft. Hinter Natasha konnte er sich dagegen keine andere Geschichte vorstellen als die ihm bekannte. Und das war herzlich wenig: ihre Eltern, von denen ein Teil Russlanddeutscher war, waren kurz nach ihrer Geburt aus der Ukraine via Ungarn übergesiedelt und lebten irgendwo in Deutschland; wo genau, hatte er nie erfahren. Der Rest ihrer persönlichen Historie entzog sich seiner Kenntnis.</w:t>
      </w:r>
    </w:p>
    <w:p>
      <w:pPr>
        <w:pStyle w:val="Normal"/>
        <w:jc w:val="both"/>
        <w:rPr>
          <w:sz w:val="24"/>
          <w:lang w:val="de-DE"/>
        </w:rPr>
      </w:pPr>
      <w:r>
        <w:rPr>
          <w:sz w:val="24"/>
          <w:lang w:val="de-DE"/>
        </w:rPr>
        <w:t>Von Abbey hatte er versucht, sich nach Möglichkeit fernzuhalten, was sie ihm gnädigerweise leicht zu machen schien. Als er einmal ein kurzes Zwiegespräch mit ihr gehabt hatte, hatte sie in breitem Oststaatendialekt mit ihm geplaudert und ihm kundgetan, dass sie hier sei, um Land, Leute und Sprache besser kennen zu lernen. Und da man mit Leuten aus dem Heimatland im Ausland tendenziell lieber zusammen zu sitzen pflegt, wäre das ihren Zielen hinderlich. Sein Argument, dass er praktisch sein ganzes Leben hier verbracht hatte und vom kulturellen Standpunkt aus genauso Deutscher wie Amerikaner war, ließ sie nicht gelten. Allerdings traf sie sich vermehrt mit Simon, oft zum Lernen, da sie alle beide die Kurse in Geologie und Mineralogie besuchten, was CSM 108-1 sehr für Simon freute, da sie sich allmählich näherzukommen schienen. Er würde es ihm ja gönnen ...</w:t>
      </w:r>
    </w:p>
    <w:p>
      <w:pPr>
        <w:pStyle w:val="Normal"/>
        <w:jc w:val="both"/>
        <w:rPr>
          <w:sz w:val="24"/>
          <w:lang w:val="de-DE"/>
        </w:rPr>
      </w:pPr>
      <w:r>
        <w:rPr>
          <w:sz w:val="24"/>
          <w:lang w:val="de-DE"/>
        </w:rPr>
        <w:t>Sein neues Auto hatte er inzwischen auch, beinahe gleichzeitig mit einem Tiefgaragenplatz in der Schwarzwaldcity, also gerade zwei Straßen weiter, was ein unglaubliches Glück für ihn bedeutete. Nun ging es wieder einmal auf die Weihnachtszeit zu. Ihm bedeutete dieses Fest nichts, da er keinen menschlichen Glauben praktizierte. Für seine Mission war diese Fähigkeit irrelevant, da er sich hier in einer Umgebung bewegte, in der Atheismus zumindest gebilligt, wenn auch nicht restlos von allen Mitmenschen akzeptiert wurde. Vor allem ältere Leute zeigten sich öfters pikiert, wenn er sich in dieser Angelegenheit äußerte. Mit den Jahren hatte er sich darum eine eigene Geschichte zurecht gelegt, die zu seinem bisherigen fiktiven Werdegang passte und ihm so die Möglichkeit gab, sich elegant aus jeder peinlichen Situation herauszumanövrieren und dem christlichen Festtagsrummel zu entgehen. Für ihn bedeutete dies nur, dass die Geschäfte an Wochentagen, die sonst normale Werktage gewesen wären, ganztags geschlossen blieben und meistens sogar die Öffnungszeiten der Kneipen und Restaurants stark eingeschränkt wa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22. November 1996</w:t>
      </w:r>
    </w:p>
    <w:p>
      <w:pPr>
        <w:pStyle w:val="Normal"/>
        <w:jc w:val="both"/>
        <w:rPr>
          <w:sz w:val="24"/>
          <w:lang w:val="de-DE"/>
        </w:rPr>
      </w:pPr>
      <w:r>
        <w:rPr>
          <w:sz w:val="24"/>
          <w:lang w:val="de-DE"/>
        </w:rPr>
      </w:r>
    </w:p>
    <w:p>
      <w:pPr>
        <w:pStyle w:val="Normal"/>
        <w:jc w:val="both"/>
        <w:rPr>
          <w:sz w:val="24"/>
          <w:lang w:val="de-DE"/>
        </w:rPr>
      </w:pPr>
      <w:r>
        <w:rPr>
          <w:sz w:val="24"/>
          <w:lang w:val="de-DE"/>
        </w:rPr>
        <w:t>Der Schlüssel glitt lautlos ins Türschloss ihrer Wohnungstür und drehte sich. CSM 108-1 winkte Karin mit einer Handbewegung galant an sich vorbei ins Innere. Sie nickte nur und ließ die An</w:t>
        <w:softHyphen/>
        <w:t>deutung eines Lächelns über ihre geschwungenen Mundwinkel huschen. In den letzten Tagen und Wochen war tatsächlich ein Zustand der Harmonie zwischen ihnen eingekehrt. Er konnte nicht beurteilen, inwiefern das daran lag, dass ihr irgendwann aufgegangen war, dass er sehr gut beim Lernen war und ihr unschätzbare Hilfe beim Erklären und Verstehen von Problemen leisten konnte. Auch schien sie es zu mögen, dass er nie launisch war, sondern stets ausgeglichen, der ruhende Pol zwischen ihnen, und auch im Haushalt immer hilfsbereit, geschickt und fleißig.</w:t>
      </w:r>
    </w:p>
    <w:p>
      <w:pPr>
        <w:pStyle w:val="Normal"/>
        <w:jc w:val="both"/>
        <w:rPr>
          <w:sz w:val="24"/>
          <w:lang w:val="de-DE"/>
        </w:rPr>
      </w:pPr>
      <w:r>
        <w:rPr>
          <w:sz w:val="24"/>
          <w:lang w:val="de-DE"/>
        </w:rPr>
        <w:t>Er wusste natürlich, dass er sich der guten Stimmung wegen nur noch von seiner besten Seite zeigte, doch war er sich nicht mehr sicher, ob er es nicht übertrieb. Eine ganze Zeit lang präsen</w:t>
        <w:softHyphen/>
        <w:t>tierte er sich schon als ‚zu gut, um wahr zu sein’, was vielleicht eines Tages nach hinten losgehen konnte. Die Emotionen seiner Mitmenschen waren eine nicht zu unterschätzende Variabel, insbe</w:t>
        <w:softHyphen/>
        <w:t>sondere deshalb, weil sie hochgradig unvernünftig und unberechenbar reagieren konnten, wenn sie unter einem hormonellen biochemischen Ungleichgewicht litten, wie bei Menschen diesen Alters immer die Gefahr bestand. Nicht einmal sein unvorstellbar komplexes Elektronengehirn konnte dann in einer Extremsituation vorausberechnen oder auch nur einschätzen, wie einer von ihnen in der nächsten Sekunde reagieren würde.</w:t>
      </w:r>
    </w:p>
    <w:p>
      <w:pPr>
        <w:pStyle w:val="Normal"/>
        <w:jc w:val="both"/>
        <w:rPr>
          <w:sz w:val="24"/>
          <w:lang w:val="de-DE"/>
        </w:rPr>
      </w:pPr>
      <w:r>
        <w:rPr>
          <w:sz w:val="24"/>
          <w:lang w:val="de-DE"/>
        </w:rPr>
        <w:t>Er hatte extrem viel Material über diese Thematik gesammelt, als ihm aufgegangen war, welchen hohen Stellenwert sie im Bewusstsein und Unterbewusstsein eines jeden einzelnen Menschen einnahm. Manche, vor allem männliche Zeit- und Altersgenossen, schienen fast ununterbrochen einen Teil ihrer Hirnkapazität ausschließlich diesem Thema zu widmen, andere schienen manchmal allein von ihren Hormonen dirigiert zu werden anstatt von ihrem Verstand. CSM 108-1 fand das faszinierend, weil es für ihn praktisch die letzte Hürde darstellte auf dem Weg zur Menschlichkeit. Er hatte für nahezu jede menschliche Kommunikationssituation genügend Pro</w:t>
        <w:softHyphen/>
        <w:t>gramme, Fallbeispiele und Verhaltensmuster angelegt, um stets zweifelsfrei als menschliches In</w:t>
        <w:softHyphen/>
        <w:t>dividuum durchzugehen.</w:t>
      </w:r>
    </w:p>
    <w:p>
      <w:pPr>
        <w:pStyle w:val="Normal"/>
        <w:jc w:val="both"/>
        <w:rPr>
          <w:sz w:val="24"/>
          <w:lang w:val="de-DE"/>
        </w:rPr>
      </w:pPr>
      <w:r>
        <w:rPr>
          <w:sz w:val="24"/>
          <w:lang w:val="de-DE"/>
        </w:rPr>
        <w:t>Was jedoch Intimität mit anderen Mitmenschen betraf, hatte er bislang noch keine Veranlassung beziehungsweise Notwendigkeit gesehen. Nun war er vielleicht an einem weiteren Wendepunkt angekommen, wo er schon in einer Gemeinschaft mit anderen jungen Menschen unerkannt lebte. Er sollte allerdings mit äußerster Behutsamkeit vorgehen, da er so wenig wie möglich Einfluss auf ihre Beziehungen innerhalb des noch am Entstehen begriffenen, potentiell instabilen Freundeskreis ausüben wollte. Dass diese beiden Dinge miteinander unvereinbar waren, ahnte er zwar aufgrund seines angeeigneten Grundwissens über zwischenmenschliche im Allgemeinen und romantische Beziehungen im Besonderen, doch welche Ausmaße es annehmen konnte, war ihm zu diesem Zeitpunkt noch unbekannt. Er hatte sich schließlich unter sorgfältigem Abwägen der einzugehenden Risiken und des Nutzens dafür entschieden.</w:t>
      </w:r>
    </w:p>
    <w:p>
      <w:pPr>
        <w:pStyle w:val="Normal"/>
        <w:jc w:val="both"/>
        <w:rPr>
          <w:sz w:val="24"/>
          <w:lang w:val="de-DE"/>
        </w:rPr>
      </w:pPr>
      <w:r>
        <w:rPr>
          <w:sz w:val="24"/>
          <w:lang w:val="de-DE"/>
        </w:rPr>
        <w:t>Jedenfalls fühlte er sich bestens gerüstet. Er hatte in wenigen Wochen so viel Material gelesen und sich angesehen, wie ein normaler Twen in seiner Lebensspanne. Er hatte ein erstaunliches Verständnis für die Bedürfnisse, Hoffnungen und Sehnsüchte eines jungen Menschen entwickelt, um jenes Maß an Sensibilität und Intuition zu erlangen, dessen es seiner Ansicht nach bedurfte.</w:t>
      </w:r>
    </w:p>
    <w:p>
      <w:pPr>
        <w:pStyle w:val="Normal"/>
        <w:jc w:val="both"/>
        <w:rPr>
          <w:sz w:val="24"/>
          <w:lang w:val="de-DE"/>
        </w:rPr>
      </w:pPr>
      <w:r>
        <w:rPr>
          <w:sz w:val="24"/>
          <w:lang w:val="de-DE"/>
        </w:rPr>
        <w:t>Auf den Moment, an dem seine neue Programmerweiterung starten sollte, welche immerhin bei</w:t>
        <w:softHyphen/>
        <w:t>nahe acht Prozent seines gesamten belegten Speicherplatzes einnahm, hatte er keinen bewussten Einfluss nehmen wollen, da er realisiert hatte, dass bei den meisten Menschen ein rein zufälliger Impuls die Gefühle von Zuneigung zu einem anderen manchmal bei der ersten Begegnung, manchmal vielleicht erst nach Jahren des Kennenlernens auslöste. Deshalb hatte er zwei Dutzend willkürliche Parameter gesetzt und so verschlüsselt, dass er selbst aktiv keinen Zugriff mehr auf sie hatte, sich also nicht mehr daran ‚erinnern’ konnte, wann und durch was die Subroutine ausgelöst würde.</w:t>
      </w:r>
    </w:p>
    <w:p>
      <w:pPr>
        <w:pStyle w:val="Normal"/>
        <w:jc w:val="both"/>
        <w:rPr>
          <w:sz w:val="24"/>
          <w:lang w:val="de-DE"/>
        </w:rPr>
      </w:pPr>
      <w:r>
        <w:rPr>
          <w:sz w:val="24"/>
          <w:lang w:val="de-DE"/>
        </w:rPr>
        <w:t>Immerhin hatte er den Luxus, der den Menschen versagt blieb, dass er bei einem Fehlschlag je</w:t>
        <w:softHyphen/>
        <w:t>derzeit das Programm stoppen, löschen oder gar neu aufstarten konnte. So manch einer hätte sich diese Fähigkeit sicher auch gewünscht, hätte er etwas davon gewusst.</w:t>
      </w:r>
    </w:p>
    <w:p>
      <w:pPr>
        <w:pStyle w:val="Normal"/>
        <w:jc w:val="both"/>
        <w:rPr>
          <w:sz w:val="24"/>
          <w:lang w:val="de-DE"/>
        </w:rPr>
      </w:pPr>
      <w:r>
        <w:rPr>
          <w:sz w:val="24"/>
          <w:lang w:val="de-DE"/>
        </w:rPr>
        <w:t>Er war mit Karin in der Unibibliothek beim Lernen gewesen und anschließend im Uni-Café, wo sie über diversen Stoff diskutierten. Es würde bald an erste praktische Stunden in Labors gehen, wo sie unter Aufsicht lehrplanmäßige Versuche oder auch andere Projekte durchführen konnten. Vor allem in Mineralogie und Geochemie planten sie, an einem gemeinsamen Labortisch zu ar</w:t>
        <w:softHyphen/>
        <w:t>beiten. Was genau sie dabei erwarten würde, war ihm noch nicht genau klar, da würde er sich überraschen lassen müssen.</w:t>
      </w:r>
    </w:p>
    <w:p>
      <w:pPr>
        <w:pStyle w:val="Normal"/>
        <w:jc w:val="both"/>
        <w:rPr>
          <w:sz w:val="24"/>
          <w:lang w:val="de-DE"/>
        </w:rPr>
      </w:pPr>
      <w:r>
        <w:rPr>
          <w:sz w:val="24"/>
          <w:lang w:val="de-DE"/>
        </w:rPr>
        <w:t>Er schloss leise die Tür hinter sich, um Simon nicht zu stören, falls er beim Lernen sein sollte, während Karin schnurstracks nach hinten in ihr Zimmer tappte, da sie ziemlich müde war. Als er gewahr wurde, dass der Fernseher in der Wohnküche lief, öffnete CSM 108-1 die Tür und trat ein.</w:t>
      </w:r>
    </w:p>
    <w:p>
      <w:pPr>
        <w:pStyle w:val="Normal"/>
        <w:jc w:val="both"/>
        <w:rPr>
          <w:sz w:val="24"/>
          <w:lang w:val="de-DE"/>
        </w:rPr>
      </w:pPr>
      <w:r>
        <w:rPr>
          <w:sz w:val="24"/>
          <w:lang w:val="de-DE"/>
        </w:rPr>
        <w:t>Damit hatte er nicht gerechnet.</w:t>
      </w:r>
    </w:p>
    <w:p>
      <w:pPr>
        <w:pStyle w:val="Normal"/>
        <w:jc w:val="both"/>
        <w:rPr/>
      </w:pPr>
      <w:r>
        <w:rPr>
          <w:sz w:val="24"/>
          <w:lang w:val="de-DE"/>
        </w:rPr>
        <w:t xml:space="preserve">Im Programm lief irgendeine Sendung über eine Bootsfahrt durch das Moseltal in einem der dritten deutschen Fernsehprogramme. Nichts, was sich junge Menschen für gewöhnlich ansehen würden. Zwei Sekunden später wechselte der Kanal und zeigte ein altes Video, </w:t>
      </w:r>
      <w:r>
        <w:rPr>
          <w:i/>
          <w:iCs/>
          <w:sz w:val="24"/>
          <w:lang w:val="de-DE"/>
        </w:rPr>
        <w:t>I</w:t>
      </w:r>
      <w:r>
        <w:rPr>
          <w:sz w:val="24"/>
          <w:lang w:val="de-DE"/>
        </w:rPr>
        <w:t xml:space="preserve"> </w:t>
      </w:r>
      <w:r>
        <w:rPr>
          <w:i/>
          <w:iCs/>
          <w:sz w:val="24"/>
          <w:lang w:val="de-DE"/>
        </w:rPr>
        <w:t>want to break</w:t>
      </w:r>
      <w:r>
        <w:rPr>
          <w:sz w:val="24"/>
          <w:lang w:val="de-DE"/>
        </w:rPr>
        <w:t xml:space="preserve"> </w:t>
      </w:r>
      <w:r>
        <w:rPr>
          <w:i/>
          <w:iCs/>
          <w:sz w:val="24"/>
          <w:lang w:val="de-DE"/>
        </w:rPr>
        <w:t>free</w:t>
      </w:r>
      <w:r>
        <w:rPr>
          <w:sz w:val="24"/>
          <w:lang w:val="de-DE"/>
        </w:rPr>
        <w:t xml:space="preserve"> von ‚Queen’ seiner Ansicht nach, nur um fünf Sekunden darauf auf eine Talkshow mit Hans Meiser zu wechseln. Darauf gab es einen Zeichentrickfilm über Tiere im Wald, dann wechselte das Programm zu Waschmittelwerbung und anschließend wieder zurück zur Moselschifffahrt. Eine gewisse Methodik ließ sich nicht bei diesem wilden Kanalwechsel feststellen.</w:t>
      </w:r>
    </w:p>
    <w:p>
      <w:pPr>
        <w:pStyle w:val="Normal"/>
        <w:jc w:val="both"/>
        <w:rPr>
          <w:sz w:val="24"/>
          <w:lang w:val="de-DE"/>
        </w:rPr>
      </w:pPr>
      <w:r>
        <w:rPr>
          <w:sz w:val="24"/>
          <w:lang w:val="de-DE"/>
        </w:rPr>
        <w:t>Vielleicht lag es ja daran, dachte CSM 108-1, dass die Fernbedienung unter Simon lag, der unüberhörbar auf der Couch mit einer Unbekannten zugange war, wobei sie dem direkten Sichtfeld entzogen blieben. Weitere Indizien dafür waren ein von der Couchlehne hängendes Herrenhemd und der hinter der Couch auf dem Boden liegende weite graublau gemusterte Pullover.</w:t>
      </w:r>
    </w:p>
    <w:p>
      <w:pPr>
        <w:pStyle w:val="Normal"/>
        <w:jc w:val="both"/>
        <w:rPr>
          <w:sz w:val="24"/>
          <w:lang w:val="de-DE"/>
        </w:rPr>
      </w:pPr>
      <w:r>
        <w:rPr>
          <w:sz w:val="24"/>
          <w:lang w:val="de-DE"/>
        </w:rPr>
        <w:t>Wieder erschien der Videoclip von ‚Queen’.</w:t>
      </w:r>
    </w:p>
    <w:p>
      <w:pPr>
        <w:pStyle w:val="Normal"/>
        <w:jc w:val="both"/>
        <w:rPr>
          <w:sz w:val="24"/>
          <w:lang w:val="de-DE"/>
        </w:rPr>
      </w:pPr>
      <w:r>
        <w:rPr>
          <w:sz w:val="24"/>
          <w:lang w:val="de-DE"/>
        </w:rPr>
        <w:t>„</w:t>
      </w:r>
      <w:r>
        <w:rPr>
          <w:sz w:val="24"/>
          <w:lang w:val="de-DE"/>
        </w:rPr>
        <w:t>Könnt ihr euch nicht endlich für eine bestimmte Sendung entscheiden?“, rief er mit gespielter Strenge und dem gewünschten Erfolg, dass die unbeabsichtigte Zapperei augenblicklich stoppte. Wie in Zeitlupe erschien Simons zerzaustes Haar, dann sein Kopf bis auf Augenhöhe.</w:t>
      </w:r>
    </w:p>
    <w:p>
      <w:pPr>
        <w:pStyle w:val="Normal"/>
        <w:jc w:val="both"/>
        <w:rPr>
          <w:sz w:val="24"/>
          <w:lang w:val="de-DE"/>
        </w:rPr>
      </w:pPr>
      <w:r>
        <w:rPr>
          <w:sz w:val="24"/>
          <w:lang w:val="de-DE"/>
        </w:rPr>
        <w:t>„</w:t>
      </w:r>
      <w:r>
        <w:rPr>
          <w:sz w:val="24"/>
          <w:lang w:val="de-DE"/>
        </w:rPr>
        <w:t>Zeihung. Willst du dir etwas Bestimmtes ansehen? Ich schalt’ dir gerne um.“</w:t>
      </w:r>
    </w:p>
    <w:p>
      <w:pPr>
        <w:pStyle w:val="Normal"/>
        <w:jc w:val="both"/>
        <w:rPr>
          <w:sz w:val="24"/>
          <w:lang w:val="de-DE"/>
        </w:rPr>
      </w:pPr>
      <w:r>
        <w:rPr>
          <w:sz w:val="24"/>
          <w:lang w:val="de-DE"/>
        </w:rPr>
        <w:t>Ein albernes Kichern erklang hinter dem Sofa.</w:t>
      </w:r>
    </w:p>
    <w:p>
      <w:pPr>
        <w:pStyle w:val="Normal"/>
        <w:jc w:val="both"/>
        <w:rPr>
          <w:sz w:val="24"/>
          <w:lang w:val="de-DE"/>
        </w:rPr>
      </w:pPr>
      <w:r>
        <w:rPr>
          <w:sz w:val="24"/>
          <w:lang w:val="de-DE"/>
        </w:rPr>
        <w:t>„</w:t>
      </w:r>
      <w:r>
        <w:rPr>
          <w:sz w:val="24"/>
          <w:lang w:val="de-DE"/>
        </w:rPr>
        <w:t>Ich glaube mich zu erinnern, dass wir für derlei zwischenmenschliche Aktivitäten wunderschö</w:t>
        <w:softHyphen/>
        <w:t>ne Zimmer haben, jeder eines für sich, die uns nahezu unbeschränkte Privatsphäre bieten. Wie würdest du es finden, die Möglichkeiten deines Privatzimmers jetzt zu nutzen? Sagen wir, spätestens in fünf Minuten?“ Er stemmte seine Hände in die Hüften.</w:t>
      </w:r>
    </w:p>
    <w:p>
      <w:pPr>
        <w:pStyle w:val="Normal"/>
        <w:jc w:val="both"/>
        <w:rPr>
          <w:sz w:val="24"/>
          <w:lang w:val="de-DE"/>
        </w:rPr>
      </w:pPr>
      <w:r>
        <w:rPr>
          <w:sz w:val="24"/>
          <w:lang w:val="de-DE"/>
        </w:rPr>
        <w:t>„</w:t>
      </w:r>
      <w:r>
        <w:rPr>
          <w:sz w:val="24"/>
          <w:lang w:val="de-DE"/>
        </w:rPr>
        <w:t>Weißt du, wenn ich darüber nachdenke ... jetzt, wo du es sagst, erscheint mir das eine tolle Idee. Was täte ich nur ohne dich, Danny?“ Wieder kam ein mühsam unterdrücktes Lachen hinter der Couch hervor.</w:t>
      </w:r>
    </w:p>
    <w:p>
      <w:pPr>
        <w:pStyle w:val="Normal"/>
        <w:jc w:val="both"/>
        <w:rPr>
          <w:sz w:val="24"/>
          <w:lang w:val="de-DE"/>
        </w:rPr>
      </w:pPr>
      <w:r>
        <w:rPr>
          <w:sz w:val="24"/>
          <w:lang w:val="de-DE"/>
        </w:rPr>
        <w:t>„</w:t>
      </w:r>
      <w:r>
        <w:rPr>
          <w:sz w:val="24"/>
          <w:lang w:val="de-DE"/>
        </w:rPr>
        <w:t>Du meinst, jetzt und hier auf der Couch? Das ist wohl offensichtlich, glaube ich. Ich gehe jetzt und sorge dafür, dass sich Karin in den nächsten Minuten nicht auf dem Flur oder hier sehen lässt. Seid froh, dass sie es nicht war, die euch hier gefunden hat, Mann. Schönen Abend noch, ihr beiden.“ Grinsend reckte er Simon den erhobenen Daumen hin.</w:t>
      </w:r>
    </w:p>
    <w:p>
      <w:pPr>
        <w:pStyle w:val="Normal"/>
        <w:jc w:val="both"/>
        <w:rPr>
          <w:sz w:val="24"/>
          <w:lang w:val="de-DE"/>
        </w:rPr>
      </w:pPr>
      <w:r>
        <w:rPr>
          <w:sz w:val="24"/>
          <w:lang w:val="de-DE"/>
        </w:rPr>
        <w:t>Dann ging er schnell zu Karins Zimmer und klopfte mehrmals an die geschlossene Tür. Von drinnen erklang ein gedämpftes ‚Herein!’. Erleichtert schlüpfte er durch den Eingang in ihr klei</w:t>
        <w:softHyphen/>
        <w:t>nes spartanisches Reich, wo sie auf ihrer kleinen Zweisitzcouch saß und las.</w:t>
      </w:r>
    </w:p>
    <w:p>
      <w:pPr>
        <w:pStyle w:val="Normal"/>
        <w:jc w:val="both"/>
        <w:rPr>
          <w:sz w:val="24"/>
          <w:lang w:val="de-DE"/>
        </w:rPr>
      </w:pPr>
      <w:r>
        <w:rPr>
          <w:sz w:val="24"/>
          <w:lang w:val="de-DE"/>
        </w:rPr>
        <w:t>Sie sah ihn fragend an, als er ein wenig unsicher wirkend vor ihr stand. „Was gibt’s?“</w:t>
      </w:r>
    </w:p>
    <w:p>
      <w:pPr>
        <w:pStyle w:val="Normal"/>
        <w:jc w:val="both"/>
        <w:rPr>
          <w:sz w:val="24"/>
          <w:lang w:val="de-DE"/>
        </w:rPr>
      </w:pPr>
      <w:r>
        <w:rPr>
          <w:sz w:val="24"/>
          <w:lang w:val="de-DE"/>
        </w:rPr>
        <w:t>„</w:t>
      </w:r>
      <w:r>
        <w:rPr>
          <w:sz w:val="24"/>
          <w:lang w:val="de-DE"/>
        </w:rPr>
        <w:t>Ach, ich wollte dich nur bitten, in den nächsten paar Minuten hier drinnen zu bleiben. Aus Gründen der ... wie soll ich sagen, Diskretion“, druckste er herum.</w:t>
      </w:r>
    </w:p>
    <w:p>
      <w:pPr>
        <w:pStyle w:val="Normal"/>
        <w:jc w:val="both"/>
        <w:rPr>
          <w:sz w:val="24"/>
          <w:lang w:val="de-DE"/>
        </w:rPr>
      </w:pPr>
      <w:r>
        <w:rPr>
          <w:sz w:val="24"/>
          <w:lang w:val="de-DE"/>
        </w:rPr>
        <w:t>„</w:t>
      </w:r>
      <w:r>
        <w:rPr>
          <w:sz w:val="24"/>
          <w:lang w:val="de-DE"/>
        </w:rPr>
        <w:t>Hä? Spinnst du?“, war ihre erste Reaktion.</w:t>
      </w:r>
    </w:p>
    <w:p>
      <w:pPr>
        <w:pStyle w:val="Normal"/>
        <w:jc w:val="both"/>
        <w:rPr>
          <w:sz w:val="24"/>
          <w:lang w:val="de-DE"/>
        </w:rPr>
      </w:pPr>
      <w:r>
        <w:rPr>
          <w:sz w:val="24"/>
          <w:lang w:val="de-DE"/>
        </w:rPr>
        <w:t>„</w:t>
      </w:r>
      <w:r>
        <w:rPr>
          <w:sz w:val="24"/>
          <w:lang w:val="de-DE"/>
        </w:rPr>
        <w:t>Es geht um Simon. Nun, er hat ... hm, Besuch und hatte wohl vergessen, dass er von uns ... naja, gestört werden könnte. Er befindet sich gerade in der Küche, wo ich unwillkommenerweise in einer ungelegenen Situation auf ihn getroffen bin. Ich habe ihn aber überzeugen können, dass er seinen Besuch ... nun, auf sein Zimmer verlegt, wo sie ungestörter sind. Deshalb die kleine ihm zugesicherte Wartezeit zur Wahrung seiner Privatsphäre, verstehst du?“ Erwartungsvoll sah er sie an.</w:t>
      </w:r>
    </w:p>
    <w:p>
      <w:pPr>
        <w:pStyle w:val="Normal"/>
        <w:jc w:val="both"/>
        <w:rPr>
          <w:sz w:val="24"/>
          <w:lang w:val="de-DE"/>
        </w:rPr>
      </w:pPr>
      <w:r>
        <w:rPr>
          <w:sz w:val="24"/>
          <w:lang w:val="de-DE"/>
        </w:rPr>
        <w:t>„</w:t>
      </w:r>
      <w:r>
        <w:rPr>
          <w:sz w:val="24"/>
          <w:lang w:val="de-DE"/>
        </w:rPr>
        <w:t>Du hast eine Vollmeise, so viel ist klar. Weißt du, wie sich das anhört? Das klingt so, als ob ... als ob ... genau, als ob du ein Butler oder Hotelconcierge wärst, der einem Gast klarzumachen versucht, dass irgendetwas Unangenehmes vorgefallen ist, von dem er nichts mitbekommen soll. Du weißt doch genau, dass mich das rasend macht. Wo hast du nur diese beknackte Ausdrucksweise her?“</w:t>
      </w:r>
    </w:p>
    <w:p>
      <w:pPr>
        <w:pStyle w:val="Normal"/>
        <w:jc w:val="both"/>
        <w:rPr>
          <w:sz w:val="24"/>
          <w:lang w:val="de-DE"/>
        </w:rPr>
      </w:pPr>
      <w:r>
        <w:rPr>
          <w:sz w:val="24"/>
          <w:lang w:val="de-DE"/>
        </w:rPr>
        <w:t>Er herrschte sie milde an: „Herrgott, ich habe ihn auf der Couch beim Fummeln erwischt und ihn diplomatisch und dezent aufgefordert, sich in sein Zimmer zu verziehen, damit es nicht zu pein</w:t>
        <w:softHyphen/>
        <w:t>lich für ihn und seine Flamme wird. Soll ich es dir noch aufmalen?“</w:t>
      </w:r>
    </w:p>
    <w:p>
      <w:pPr>
        <w:pStyle w:val="Normal"/>
        <w:jc w:val="both"/>
        <w:rPr>
          <w:sz w:val="24"/>
          <w:lang w:val="de-DE"/>
        </w:rPr>
      </w:pPr>
      <w:r>
        <w:rPr>
          <w:sz w:val="24"/>
          <w:lang w:val="de-DE"/>
        </w:rPr>
        <w:t>Sie wehrte nun ab: „Schon gut, bin ja nicht blöd. Ich dachte nur, dieses Thema mit deiner über</w:t>
        <w:softHyphen/>
        <w:t>züchteten Sprache hätten wir bereits bei unserer ersten Begegnung abgehakt. Sind wir wieder so weit?“</w:t>
      </w:r>
    </w:p>
    <w:p>
      <w:pPr>
        <w:pStyle w:val="Normal"/>
        <w:jc w:val="both"/>
        <w:rPr>
          <w:sz w:val="24"/>
          <w:lang w:val="de-DE"/>
        </w:rPr>
      </w:pPr>
      <w:r>
        <w:rPr>
          <w:sz w:val="24"/>
          <w:lang w:val="de-DE"/>
        </w:rPr>
        <w:t>„</w:t>
      </w:r>
      <w:r>
        <w:rPr>
          <w:sz w:val="24"/>
          <w:lang w:val="de-DE"/>
        </w:rPr>
        <w:t>Ja, Kleines, lass uns noch mal von vorne anfangen“, gab er ironisch zurück.</w:t>
      </w:r>
    </w:p>
    <w:p>
      <w:pPr>
        <w:pStyle w:val="Normal"/>
        <w:jc w:val="both"/>
        <w:rPr>
          <w:sz w:val="24"/>
          <w:lang w:val="de-DE"/>
        </w:rPr>
      </w:pPr>
      <w:r>
        <w:rPr>
          <w:sz w:val="24"/>
          <w:lang w:val="de-DE"/>
        </w:rPr>
        <w:t>Sie hob missbilligend eine Braue und entgegnete wieder einmal mit ihrer spitzen Ironie: „Küss’ mich sofort, ich halte es nicht länger aus.“</w:t>
      </w:r>
    </w:p>
    <w:p>
      <w:pPr>
        <w:pStyle w:val="Normal"/>
        <w:jc w:val="both"/>
        <w:rPr>
          <w:sz w:val="24"/>
          <w:lang w:val="de-DE"/>
        </w:rPr>
      </w:pPr>
      <w:r>
        <w:rPr>
          <w:sz w:val="24"/>
          <w:lang w:val="de-DE"/>
        </w:rPr>
        <w:t>Er beugte sich vor und berührte ihre Lippen mit seinen. Sie zuckte verblüfft zurück, bevor sich der Kontakt vertiefen konnte. „He, du hast sie wohl nicht alle!“</w:t>
      </w:r>
    </w:p>
    <w:p>
      <w:pPr>
        <w:pStyle w:val="Normal"/>
        <w:jc w:val="both"/>
        <w:rPr>
          <w:sz w:val="24"/>
          <w:lang w:val="de-DE"/>
        </w:rPr>
      </w:pPr>
      <w:r>
        <w:rPr>
          <w:sz w:val="24"/>
          <w:lang w:val="de-DE"/>
        </w:rPr>
        <w:t>„</w:t>
      </w:r>
      <w:r>
        <w:rPr>
          <w:sz w:val="24"/>
          <w:lang w:val="de-DE"/>
        </w:rPr>
        <w:t>Warum, du hast mich doch darum gebeten“, gab er grinsend zu bedenken. Insgeheim fragte er sich, ob besagtes Programm ausgerechnet jetzt angelaufen sein mochte. Das konnte man getrost als miserables Timing bezeichnen!</w:t>
      </w:r>
    </w:p>
    <w:p>
      <w:pPr>
        <w:pStyle w:val="Normal"/>
        <w:jc w:val="both"/>
        <w:rPr>
          <w:sz w:val="24"/>
          <w:lang w:val="de-DE"/>
        </w:rPr>
      </w:pPr>
      <w:r>
        <w:rPr>
          <w:sz w:val="24"/>
          <w:lang w:val="de-DE"/>
        </w:rPr>
        <w:t>„</w:t>
      </w:r>
      <w:r>
        <w:rPr>
          <w:sz w:val="24"/>
          <w:lang w:val="de-DE"/>
        </w:rPr>
        <w:t>Blödmann, du weißt genau, wie ich das gemeint habe. Schließlich habe ich so was ja nicht zum ersten Mal gesagt, oder?“, herrschte sie ihn an, zornig auf ihn und sich selbst.</w:t>
      </w:r>
    </w:p>
    <w:p>
      <w:pPr>
        <w:pStyle w:val="Normal"/>
        <w:jc w:val="both"/>
        <w:rPr>
          <w:sz w:val="24"/>
          <w:lang w:val="de-DE"/>
        </w:rPr>
      </w:pPr>
      <w:r>
        <w:rPr>
          <w:sz w:val="24"/>
          <w:lang w:val="de-DE"/>
        </w:rPr>
        <w:t>„</w:t>
      </w:r>
      <w:r>
        <w:rPr>
          <w:sz w:val="24"/>
          <w:lang w:val="de-DE"/>
        </w:rPr>
        <w:t>Dann wünschst du dir das also schon länger? Warum hast du nie ...?“</w:t>
      </w:r>
    </w:p>
    <w:p>
      <w:pPr>
        <w:pStyle w:val="Normal"/>
        <w:jc w:val="both"/>
        <w:rPr>
          <w:sz w:val="24"/>
          <w:lang w:val="de-DE"/>
        </w:rPr>
      </w:pPr>
      <w:r>
        <w:rPr>
          <w:sz w:val="24"/>
          <w:lang w:val="de-DE"/>
        </w:rPr>
        <w:t>„</w:t>
      </w:r>
      <w:r>
        <w:rPr>
          <w:sz w:val="24"/>
          <w:lang w:val="de-DE"/>
        </w:rPr>
        <w:t>Halt bloß die Klappe. Ich schlage vor, du verlässt jetzt auf der Stelle mein Zimmer.“ Sie zitterte vor mühsam unterdrückter Wut.</w:t>
      </w:r>
    </w:p>
    <w:p>
      <w:pPr>
        <w:pStyle w:val="Normal"/>
        <w:jc w:val="both"/>
        <w:rPr>
          <w:sz w:val="24"/>
          <w:lang w:val="de-DE"/>
        </w:rPr>
      </w:pPr>
      <w:r>
        <w:rPr>
          <w:sz w:val="24"/>
          <w:lang w:val="de-DE"/>
        </w:rPr>
        <w:t>„</w:t>
      </w:r>
      <w:r>
        <w:rPr>
          <w:sz w:val="24"/>
          <w:lang w:val="de-DE"/>
        </w:rPr>
        <w:t>Ich fürchte, das kann ich nicht tun“, entgegnete er seelenruhig, worauf ihre Augen groß und rund wurden.</w:t>
      </w:r>
    </w:p>
    <w:p>
      <w:pPr>
        <w:pStyle w:val="Normal"/>
        <w:jc w:val="both"/>
        <w:rPr>
          <w:sz w:val="24"/>
          <w:lang w:val="de-DE"/>
        </w:rPr>
      </w:pPr>
      <w:r>
        <w:rPr>
          <w:sz w:val="24"/>
          <w:lang w:val="de-DE"/>
        </w:rPr>
        <w:t>„</w:t>
      </w:r>
      <w:r>
        <w:rPr>
          <w:sz w:val="24"/>
          <w:lang w:val="de-DE"/>
        </w:rPr>
        <w:t>Was soll das heißen? Du widersetzt dich meinem Verweis des Zimmers? Weißt du eigentlich, welchen Ärger du dir gerade einhandelst, Junge?“</w:t>
      </w:r>
    </w:p>
    <w:p>
      <w:pPr>
        <w:pStyle w:val="Normal"/>
        <w:jc w:val="both"/>
        <w:rPr>
          <w:sz w:val="24"/>
          <w:lang w:val="de-DE"/>
        </w:rPr>
      </w:pPr>
      <w:r>
        <w:rPr>
          <w:sz w:val="24"/>
          <w:lang w:val="de-DE"/>
        </w:rPr>
        <w:t>„</w:t>
      </w:r>
      <w:r>
        <w:rPr>
          <w:sz w:val="24"/>
          <w:lang w:val="de-DE"/>
        </w:rPr>
        <w:t>Es tut mir leid, aber ich habe Simon versprochen, ein paar Minuten nicht auf dem Flur zu erscheinen, um die Identität seiner ‚Besucherin’ nicht zu erfahren. Wenn du willst, stelle ich mich an die Tür und warte ab, bis die Luft rein ist, bevor ich gehe, aber du musst mein Versprechen ihm gegenüber bitte respektieren“, erklärte er und kreuzte die Arme über der Brust.</w:t>
      </w:r>
    </w:p>
    <w:p>
      <w:pPr>
        <w:pStyle w:val="Normal"/>
        <w:jc w:val="both"/>
        <w:rPr>
          <w:sz w:val="24"/>
          <w:lang w:val="de-DE"/>
        </w:rPr>
      </w:pPr>
      <w:r>
        <w:rPr>
          <w:sz w:val="24"/>
          <w:lang w:val="de-DE"/>
        </w:rPr>
        <w:t>„</w:t>
      </w:r>
      <w:r>
        <w:rPr>
          <w:sz w:val="24"/>
          <w:lang w:val="de-DE"/>
        </w:rPr>
        <w:t>Gar nichts muss ich! Raus hier, los!“ Beinahe hysterisch sprang sie vor und versuchte ihn in Richtung Tür zu schieben, er aber rührte sich keinen Millimeter von der Stelle.</w:t>
      </w:r>
    </w:p>
    <w:p>
      <w:pPr>
        <w:pStyle w:val="Normal"/>
        <w:jc w:val="both"/>
        <w:rPr>
          <w:sz w:val="24"/>
          <w:lang w:val="de-DE"/>
        </w:rPr>
      </w:pPr>
      <w:r>
        <w:rPr>
          <w:sz w:val="24"/>
          <w:lang w:val="de-DE"/>
        </w:rPr>
        <w:t>„</w:t>
      </w:r>
      <w:r>
        <w:rPr>
          <w:sz w:val="24"/>
          <w:lang w:val="de-DE"/>
        </w:rPr>
        <w:t>Was ist nur los mit dir? Was hast du für ein Problem, du Idiot?“, keuchte sie und stemmte sich mit ihrem ganzen Gewicht gegen ihn.</w:t>
      </w:r>
    </w:p>
    <w:p>
      <w:pPr>
        <w:pStyle w:val="Normal"/>
        <w:jc w:val="both"/>
        <w:rPr>
          <w:sz w:val="24"/>
          <w:lang w:val="de-DE"/>
        </w:rPr>
      </w:pPr>
      <w:r>
        <w:rPr>
          <w:sz w:val="24"/>
          <w:lang w:val="de-DE"/>
        </w:rPr>
        <w:t>„</w:t>
      </w:r>
      <w:r>
        <w:rPr>
          <w:sz w:val="24"/>
          <w:lang w:val="de-DE"/>
        </w:rPr>
        <w:t>Das hilft uns nicht weiter, Karin“, bemerkte er ungerührt. „Ich möchte wirklich nur, dass Simon seinen ungehinderten Abzug aus der Küche hat, wenn du mir den Ausdruck erlaubst.“</w:t>
      </w:r>
    </w:p>
    <w:p>
      <w:pPr>
        <w:pStyle w:val="Normal"/>
        <w:jc w:val="both"/>
        <w:rPr>
          <w:sz w:val="24"/>
          <w:lang w:val="de-DE"/>
        </w:rPr>
      </w:pPr>
      <w:r>
        <w:rPr>
          <w:sz w:val="24"/>
          <w:lang w:val="de-DE"/>
        </w:rPr>
        <w:t>„</w:t>
      </w:r>
      <w:r>
        <w:rPr>
          <w:sz w:val="24"/>
          <w:lang w:val="de-DE"/>
        </w:rPr>
        <w:t>Du sprichst absichtlich so, um mich auf die Palme zu bringen, gib’s zu!“, brüllte sie ihn an.</w:t>
      </w:r>
    </w:p>
    <w:p>
      <w:pPr>
        <w:pStyle w:val="Normal"/>
        <w:jc w:val="both"/>
        <w:rPr>
          <w:sz w:val="24"/>
          <w:lang w:val="de-DE"/>
        </w:rPr>
      </w:pPr>
      <w:r>
        <w:rPr>
          <w:sz w:val="24"/>
          <w:lang w:val="de-DE"/>
        </w:rPr>
        <w:t>„</w:t>
      </w:r>
      <w:r>
        <w:rPr>
          <w:sz w:val="24"/>
          <w:lang w:val="de-DE"/>
        </w:rPr>
        <w:t>Bitte sei nicht so laut“, bat er sie mit ruhiger Stimme. „Das ist der romantischen Stimmung unseres Wohnungsgenossen sehr abträglich. Wir wollen doch alle aufeinander Rücksicht nehmen.“</w:t>
      </w:r>
    </w:p>
    <w:p>
      <w:pPr>
        <w:pStyle w:val="Normal"/>
        <w:jc w:val="both"/>
        <w:rPr>
          <w:sz w:val="24"/>
          <w:lang w:val="de-DE"/>
        </w:rPr>
      </w:pPr>
      <w:r>
        <w:rPr>
          <w:sz w:val="24"/>
          <w:lang w:val="de-DE"/>
        </w:rPr>
        <w:t>Sie schob immer noch ohne Unterlass, ohne das Geringste zu bewirken. „Das nennst du Rücksicht nehmen? Ich zeige dir mal, was ...“</w:t>
      </w:r>
    </w:p>
    <w:p>
      <w:pPr>
        <w:pStyle w:val="Normal"/>
        <w:jc w:val="both"/>
        <w:rPr>
          <w:sz w:val="24"/>
          <w:lang w:val="de-DE"/>
        </w:rPr>
      </w:pPr>
      <w:r>
        <w:rPr>
          <w:sz w:val="24"/>
          <w:lang w:val="de-DE"/>
        </w:rPr>
        <w:t>Er sprang so unvermutet zur Seite, dass sie durch den aufgebauten Druck gegen ihn strauchelte und nach vorne fiel. Sofort hatte er sie um die Hüfte gefasst und sanft hinaufgezogen. Dabei sah er ihr unverwandt in die Augen und spürte, wie sich ihre Anspannung schlagartig löste. Sie schluckte und bekam weiche Knie, als er sie so festhielt.</w:t>
      </w:r>
    </w:p>
    <w:p>
      <w:pPr>
        <w:pStyle w:val="Normal"/>
        <w:jc w:val="both"/>
        <w:rPr>
          <w:sz w:val="24"/>
          <w:lang w:val="de-DE"/>
        </w:rPr>
      </w:pPr>
      <w:r>
        <w:rPr>
          <w:sz w:val="24"/>
          <w:lang w:val="de-DE"/>
        </w:rPr>
        <w:t>„</w:t>
      </w:r>
      <w:r>
        <w:rPr>
          <w:sz w:val="24"/>
          <w:lang w:val="de-DE"/>
        </w:rPr>
        <w:t>Die klassische Situation für einen filmreifen Kuss, nicht wahr?“, bemerkte er leise.</w:t>
      </w:r>
    </w:p>
    <w:p>
      <w:pPr>
        <w:pStyle w:val="Normal"/>
        <w:jc w:val="both"/>
        <w:rPr>
          <w:sz w:val="24"/>
          <w:lang w:val="de-DE"/>
        </w:rPr>
      </w:pPr>
      <w:r>
        <w:rPr>
          <w:sz w:val="24"/>
          <w:lang w:val="de-DE"/>
        </w:rPr>
        <w:t>Sie nickte nur und sah ihn immer noch wie gebannt an.</w:t>
      </w:r>
    </w:p>
    <w:p>
      <w:pPr>
        <w:pStyle w:val="Normal"/>
        <w:jc w:val="both"/>
        <w:rPr>
          <w:sz w:val="24"/>
          <w:lang w:val="de-DE"/>
        </w:rPr>
      </w:pPr>
      <w:r>
        <w:rPr>
          <w:sz w:val="24"/>
          <w:lang w:val="de-DE"/>
        </w:rPr>
        <w:t>Er hob den Kopf, als das Geräusch einer zuschlagenden Tür erklang. „Ich glaube, wir haben es überstanden. Sie sind jetzt sicher im Zimmer.“</w:t>
      </w:r>
    </w:p>
    <w:p>
      <w:pPr>
        <w:pStyle w:val="Normal"/>
        <w:jc w:val="both"/>
        <w:rPr>
          <w:sz w:val="24"/>
          <w:lang w:val="de-DE"/>
        </w:rPr>
      </w:pPr>
      <w:r>
        <w:rPr>
          <w:sz w:val="24"/>
          <w:lang w:val="de-DE"/>
        </w:rPr>
        <w:t>Als er sie losließ und zur Tür ging, sackte sie kraftlos weg und ließ sich auf ihr Sofa fallen. Er hatte bereits die Türklinke in der Hand, als sie leise sagte: „Daniel?“</w:t>
      </w:r>
    </w:p>
    <w:p>
      <w:pPr>
        <w:pStyle w:val="Normal"/>
        <w:jc w:val="both"/>
        <w:rPr>
          <w:sz w:val="24"/>
          <w:lang w:val="de-DE"/>
        </w:rPr>
      </w:pPr>
      <w:r>
        <w:rPr>
          <w:sz w:val="24"/>
          <w:lang w:val="de-DE"/>
        </w:rPr>
        <w:t>„</w:t>
      </w:r>
      <w:r>
        <w:rPr>
          <w:sz w:val="24"/>
          <w:lang w:val="de-DE"/>
        </w:rPr>
        <w:t>Ja?“</w:t>
      </w:r>
    </w:p>
    <w:p>
      <w:pPr>
        <w:pStyle w:val="Normal"/>
        <w:jc w:val="both"/>
        <w:rPr>
          <w:sz w:val="24"/>
          <w:lang w:val="de-DE"/>
        </w:rPr>
      </w:pPr>
      <w:r>
        <w:rPr>
          <w:sz w:val="24"/>
          <w:lang w:val="de-DE"/>
        </w:rPr>
        <w:t>„</w:t>
      </w:r>
      <w:r>
        <w:rPr>
          <w:sz w:val="24"/>
          <w:lang w:val="de-DE"/>
        </w:rPr>
        <w:t>Was tust du da?“</w:t>
      </w:r>
    </w:p>
    <w:p>
      <w:pPr>
        <w:pStyle w:val="Normal"/>
        <w:jc w:val="both"/>
        <w:rPr>
          <w:sz w:val="24"/>
          <w:lang w:val="de-DE"/>
        </w:rPr>
      </w:pPr>
      <w:r>
        <w:rPr>
          <w:sz w:val="24"/>
          <w:lang w:val="de-DE"/>
        </w:rPr>
        <w:t>Er öffnete die Tür. „Ich gehe. Das wolltest du doch.“</w:t>
      </w:r>
    </w:p>
    <w:p>
      <w:pPr>
        <w:pStyle w:val="Normal"/>
        <w:jc w:val="both"/>
        <w:rPr>
          <w:sz w:val="24"/>
          <w:lang w:val="de-DE"/>
        </w:rPr>
      </w:pPr>
      <w:r>
        <w:rPr>
          <w:sz w:val="24"/>
          <w:lang w:val="de-DE"/>
        </w:rPr>
        <w:t>Sie brachte kaum ein Wort hervor. „Aber ich ...“</w:t>
      </w:r>
    </w:p>
    <w:p>
      <w:pPr>
        <w:pStyle w:val="Normal"/>
        <w:jc w:val="both"/>
        <w:rPr>
          <w:sz w:val="24"/>
          <w:lang w:val="de-DE"/>
        </w:rPr>
      </w:pPr>
      <w:r>
        <w:rPr>
          <w:sz w:val="24"/>
          <w:lang w:val="de-DE"/>
        </w:rPr>
        <w:t>Er seufzte und sah zur Zimmerdecke, bevor er sie mit durchdringendem Blick fixierte. „Karin, du sagst oft Dinge, die du nicht meinst, und weißt oft nicht, was du eigentlich willst. Offen gesagt, ist das ein Problem für mich. Ich gehe jetzt auf mein Zimmer. Wenn dir einmal einfallen sollte, was du wirklich willst, dann sage es mir bitte. Okay?“</w:t>
      </w:r>
    </w:p>
    <w:p>
      <w:pPr>
        <w:pStyle w:val="Normal"/>
        <w:jc w:val="both"/>
        <w:rPr>
          <w:sz w:val="24"/>
          <w:lang w:val="de-DE"/>
        </w:rPr>
      </w:pPr>
      <w:r>
        <w:rPr>
          <w:sz w:val="24"/>
          <w:lang w:val="de-DE"/>
        </w:rPr>
        <w:t>Er schloss hinter sich leise die Tür. Dennoch konnten seine akustischen Rezeptoren noch ausmachen, wie sie konsterniert leise murmelte: „Okay.“</w:t>
      </w:r>
    </w:p>
    <w:p>
      <w:pPr>
        <w:pStyle w:val="Normal"/>
        <w:jc w:val="both"/>
        <w:rPr/>
      </w:pPr>
      <w:r>
        <w:rPr>
          <w:sz w:val="24"/>
          <w:lang w:val="de-DE"/>
        </w:rPr>
        <w:t xml:space="preserve">Zu seiner Verblüffung ging vor seiner Nase die Tür zu Simons Zimmer auf. Heraus trat – welche Überraschung! – eine ziemlich zerzauste Abbey, die ihn verschämt anlächelte und ihre Brille ein wenig zurechtrückte. </w:t>
      </w:r>
      <w:r>
        <w:rPr>
          <w:sz w:val="24"/>
        </w:rPr>
        <w:t>„Hi, Daniel.“</w:t>
      </w:r>
    </w:p>
    <w:p>
      <w:pPr>
        <w:pStyle w:val="Normal"/>
        <w:jc w:val="both"/>
        <w:rPr>
          <w:sz w:val="24"/>
        </w:rPr>
      </w:pPr>
      <w:r>
        <w:rPr>
          <w:sz w:val="24"/>
        </w:rPr>
        <w:t>„</w:t>
      </w:r>
      <w:r>
        <w:rPr>
          <w:sz w:val="24"/>
        </w:rPr>
        <w:t>You’re going already? What’s up with that?“, fragte er automatisch.</w:t>
      </w:r>
    </w:p>
    <w:p>
      <w:pPr>
        <w:pStyle w:val="Normal"/>
        <w:jc w:val="both"/>
        <w:rPr>
          <w:sz w:val="24"/>
        </w:rPr>
      </w:pPr>
      <w:r>
        <w:rPr>
          <w:sz w:val="24"/>
        </w:rPr>
        <w:t>“</w:t>
      </w:r>
      <w:r>
        <w:rPr>
          <w:sz w:val="24"/>
        </w:rPr>
        <w:t>We thought we should take some time out when we heard you fightin’ next door. Hope ya didn’t get too deep into trouble because of us”, gab sie bedauernd zurück.</w:t>
      </w:r>
    </w:p>
    <w:p>
      <w:pPr>
        <w:pStyle w:val="Normal"/>
        <w:jc w:val="both"/>
        <w:rPr>
          <w:sz w:val="24"/>
        </w:rPr>
      </w:pPr>
      <w:r>
        <w:rPr>
          <w:sz w:val="24"/>
        </w:rPr>
        <w:t>„</w:t>
      </w:r>
      <w:r>
        <w:rPr>
          <w:sz w:val="24"/>
        </w:rPr>
        <w:t>Oh, don’t mind ’bout that one, she freaked an’s pissed like alla time. I’m really sorry we spoiled alla fun you had. Hope to see ya soon.”</w:t>
      </w:r>
    </w:p>
    <w:p>
      <w:pPr>
        <w:pStyle w:val="Normal"/>
        <w:jc w:val="both"/>
        <w:rPr>
          <w:sz w:val="24"/>
          <w:lang w:val="de-DE"/>
        </w:rPr>
      </w:pPr>
      <w:r>
        <w:rPr>
          <w:sz w:val="24"/>
          <w:lang w:val="de-DE"/>
        </w:rPr>
        <w:t>“</w:t>
      </w:r>
      <w:r>
        <w:rPr>
          <w:sz w:val="24"/>
          <w:lang w:val="de-DE"/>
        </w:rPr>
        <w:t>I guess ya will,” bestätigte sie schelmisch grinsend und verließ eilig die Wohnung.</w:t>
      </w:r>
    </w:p>
    <w:p>
      <w:pPr>
        <w:pStyle w:val="Normal"/>
        <w:jc w:val="both"/>
        <w:rPr>
          <w:sz w:val="24"/>
          <w:lang w:val="de-DE"/>
        </w:rPr>
      </w:pPr>
      <w:r>
        <w:rPr>
          <w:sz w:val="24"/>
          <w:lang w:val="de-DE"/>
        </w:rPr>
        <w:t>So etwas! Nachdenklich zog er sich in seinen Raum zurück und schaltete seinen PC ein, um wieder einmal im Internet zu surfen. Nach kurzer Zeit klopfte es.</w:t>
      </w:r>
    </w:p>
    <w:p>
      <w:pPr>
        <w:pStyle w:val="Normal"/>
        <w:jc w:val="both"/>
        <w:rPr>
          <w:sz w:val="24"/>
          <w:lang w:val="de-DE"/>
        </w:rPr>
      </w:pPr>
      <w:r>
        <w:rPr>
          <w:sz w:val="24"/>
          <w:lang w:val="de-DE"/>
        </w:rPr>
        <w:t>Er gab Antwort, worauf Karin ihren Kopf zur Tür herein steckte. „Hi.“</w:t>
      </w:r>
    </w:p>
    <w:p>
      <w:pPr>
        <w:pStyle w:val="Normal"/>
        <w:jc w:val="both"/>
        <w:rPr>
          <w:sz w:val="24"/>
          <w:lang w:val="de-DE"/>
        </w:rPr>
      </w:pPr>
      <w:r>
        <w:rPr>
          <w:sz w:val="24"/>
          <w:lang w:val="de-DE"/>
        </w:rPr>
        <w:t>„</w:t>
      </w:r>
      <w:r>
        <w:rPr>
          <w:sz w:val="24"/>
          <w:lang w:val="de-DE"/>
        </w:rPr>
        <w:t>Komm rein. Was gibt’s?“, wollte er wissen und fuhr fort, Seiten herunter zu laden und abzuspeichern.</w:t>
      </w:r>
    </w:p>
    <w:p>
      <w:pPr>
        <w:pStyle w:val="Normal"/>
        <w:jc w:val="both"/>
        <w:rPr>
          <w:sz w:val="24"/>
          <w:lang w:val="de-DE"/>
        </w:rPr>
      </w:pPr>
      <w:r>
        <w:rPr>
          <w:sz w:val="24"/>
          <w:lang w:val="de-DE"/>
        </w:rPr>
        <w:t>„</w:t>
      </w:r>
      <w:r>
        <w:rPr>
          <w:sz w:val="24"/>
          <w:lang w:val="de-DE"/>
        </w:rPr>
        <w:t>Nichts. Ich wollte nur sehen, was du so tust.“ Ihre Stimme klang irgendwie verändert, die gewohnte Schärfe und Distanz fehlten. Irgendetwas in ihm wurde aufmerksam; dies schien eine kritische Situation zu sein, da ihm ihre momentanen Verhaltensparameter fremd waren.</w:t>
      </w:r>
    </w:p>
    <w:p>
      <w:pPr>
        <w:pStyle w:val="Normal"/>
        <w:jc w:val="both"/>
        <w:rPr>
          <w:sz w:val="24"/>
          <w:lang w:val="de-DE"/>
        </w:rPr>
      </w:pPr>
      <w:r>
        <w:rPr>
          <w:sz w:val="24"/>
          <w:lang w:val="de-DE"/>
        </w:rPr>
        <w:t>„</w:t>
      </w:r>
      <w:r>
        <w:rPr>
          <w:sz w:val="24"/>
          <w:lang w:val="de-DE"/>
        </w:rPr>
        <w:t>Willst du reden? Soll ich den PC ausschalten?“, schlug er vor und wandte sich ihr zu, wobei eine Hälfte seines Gesichts vom Bildschirm fahl beschienen wurde, da er keine andere Lichtquelle im Raum eingeschaltet hatte.</w:t>
      </w:r>
    </w:p>
    <w:p>
      <w:pPr>
        <w:pStyle w:val="Normal"/>
        <w:jc w:val="both"/>
        <w:rPr>
          <w:sz w:val="24"/>
          <w:lang w:val="de-DE"/>
        </w:rPr>
      </w:pPr>
      <w:r>
        <w:rPr>
          <w:sz w:val="24"/>
          <w:lang w:val="de-DE"/>
        </w:rPr>
        <w:t>Sie schüttelte den Kopf und stellte sich neben ihn. Ihre Wut auf ihn schien gänzlich verflogen. „Nein, mach’ einfach weiter. Ich will dir wirklich nur ein bisschen zusehen, wenn du nichts da</w:t>
        <w:softHyphen/>
        <w:t>gegen hast.“</w:t>
      </w:r>
    </w:p>
    <w:p>
      <w:pPr>
        <w:pStyle w:val="Normal"/>
        <w:jc w:val="both"/>
        <w:rPr>
          <w:sz w:val="24"/>
          <w:lang w:val="de-DE"/>
        </w:rPr>
      </w:pPr>
      <w:r>
        <w:rPr>
          <w:sz w:val="24"/>
          <w:lang w:val="de-DE"/>
        </w:rPr>
        <w:t>„</w:t>
      </w:r>
      <w:r>
        <w:rPr>
          <w:sz w:val="24"/>
          <w:lang w:val="de-DE"/>
        </w:rPr>
        <w:t>Bitte. Ich weiß nur nicht, ob das für dich so interessant sein wird.“ Flink huschten seine Finger blind im Zehn-Finger-System über die Tastatur, dann benutzte er nur noch die Maus, um im Sy</w:t>
        <w:softHyphen/>
        <w:t>stem zu navigieren. Er war so schnell, dass die Software kaum mit der Ausführung seiner Kom</w:t>
        <w:softHyphen/>
        <w:t>mandos nachkam.</w:t>
      </w:r>
    </w:p>
    <w:p>
      <w:pPr>
        <w:pStyle w:val="Normal"/>
        <w:jc w:val="both"/>
        <w:rPr>
          <w:sz w:val="24"/>
          <w:lang w:val="de-DE"/>
        </w:rPr>
      </w:pPr>
      <w:r>
        <w:rPr>
          <w:sz w:val="24"/>
          <w:lang w:val="de-DE"/>
        </w:rPr>
        <w:t>„</w:t>
      </w:r>
      <w:r>
        <w:rPr>
          <w:sz w:val="24"/>
          <w:lang w:val="de-DE"/>
        </w:rPr>
        <w:t>Und was siehst du dir da an?“ Neugierig geworden beugte sie sich vor, um besser über seine Schulter hinweg zu sehen. Ihr schwarzes glattes Haar, wie immer zu einem Pferdeschwanz zurückgebunden, fiel über ihre linke Schulter nach vorne. Er warf einen langen Blick aus dem Augenwinkel auf sie. Sie sah nicht, dass er nur ein Auge nach rechts zu ihr wandte, während das zweite den Blick fest auf dem Monitor haften ließ. Für zweidimensionale Informationsaufnahme brauchte er nur ein Auge.</w:t>
      </w:r>
    </w:p>
    <w:p>
      <w:pPr>
        <w:pStyle w:val="Normal"/>
        <w:jc w:val="both"/>
        <w:rPr>
          <w:sz w:val="24"/>
          <w:lang w:val="de-DE"/>
        </w:rPr>
      </w:pPr>
      <w:r>
        <w:rPr>
          <w:sz w:val="24"/>
          <w:lang w:val="de-DE"/>
        </w:rPr>
        <w:t>„</w:t>
      </w:r>
      <w:r>
        <w:rPr>
          <w:sz w:val="24"/>
          <w:lang w:val="de-DE"/>
        </w:rPr>
        <w:t>Websites über Autozubehör. Ich möchte mir einen Chip für die Motorelektronik meines neuen Autos und einen größeren Ladeluftkühler für den Turbolader des Motors bestellen.“ Er scrollte eine lange Liste von Angebotsreihen schnell nach unten durch. Sie konnte nichts von dem lesen, was da an ihr vorüberflimmerte.</w:t>
      </w:r>
    </w:p>
    <w:p>
      <w:pPr>
        <w:pStyle w:val="Normal"/>
        <w:jc w:val="both"/>
        <w:rPr>
          <w:sz w:val="24"/>
          <w:lang w:val="de-DE"/>
        </w:rPr>
      </w:pPr>
      <w:r>
        <w:rPr>
          <w:sz w:val="24"/>
          <w:lang w:val="de-DE"/>
        </w:rPr>
        <w:t>„</w:t>
      </w:r>
      <w:r>
        <w:rPr>
          <w:sz w:val="24"/>
          <w:lang w:val="de-DE"/>
        </w:rPr>
        <w:t>Du hast gar nichts davon erzählt, dass du dir einen neuen Wagen gekauft hast. Ich dachte, hier in der Stadt braucht man eigentlich gar keinen.“ Sie sah ihn unverwandt an, ihr schmales gebräuntes Gesicht wirkte sehr dunkel im Monitorlicht. „Ist das wirklich wahr, dass du nach Paris gefahren bist und dir dein altes Auto dort geklaut wurde?“</w:t>
      </w:r>
    </w:p>
    <w:p>
      <w:pPr>
        <w:pStyle w:val="Normal"/>
        <w:jc w:val="both"/>
        <w:rPr>
          <w:sz w:val="24"/>
          <w:lang w:val="de-DE"/>
        </w:rPr>
      </w:pPr>
      <w:r>
        <w:rPr>
          <w:sz w:val="24"/>
          <w:lang w:val="de-DE"/>
        </w:rPr>
        <w:t>„</w:t>
      </w:r>
      <w:r>
        <w:rPr>
          <w:sz w:val="24"/>
          <w:lang w:val="de-DE"/>
        </w:rPr>
        <w:t>Bitte frag’ mich nichts mehr darüber, ich habe wirklich schon genug Ärger deswegen gehabt. Aber ja, es stimmt. Mein Bruder ist ausgerastet, als er davon erfahren hat. Was ich mir dabei gedacht habe, wollte er wissen, und ich konnte es ihm nicht beantworten. Fast hätte er mir das Geld für ein anderes Auto verweigert, doch mein Vater hat zum Glück ein Machtwort gesprochen und wir haben uns am Telefon versöhnt. Dad ist echt der Beste.“ Mit unbewegter Miene, als spreche er über das Wetter, fuhr er fort: „Und du? Bist du mir nicht mehr böse?“</w:t>
      </w:r>
    </w:p>
    <w:p>
      <w:pPr>
        <w:pStyle w:val="Normal"/>
        <w:jc w:val="both"/>
        <w:rPr>
          <w:sz w:val="24"/>
          <w:lang w:val="de-DE"/>
        </w:rPr>
      </w:pPr>
      <w:r>
        <w:rPr>
          <w:sz w:val="24"/>
          <w:lang w:val="de-DE"/>
        </w:rPr>
        <w:t>„</w:t>
      </w:r>
      <w:r>
        <w:rPr>
          <w:sz w:val="24"/>
          <w:lang w:val="de-DE"/>
        </w:rPr>
        <w:t>Nein, ich habe eingesehen, dass du nur um Simon besorgt warst. Ich gönne es ihm ja auch.“ Er merkte an ihrer Haltung, dass es für sie sehr unbequem war, so nach vorne gebeugt dazustehen.</w:t>
      </w:r>
    </w:p>
    <w:p>
      <w:pPr>
        <w:pStyle w:val="Normal"/>
        <w:jc w:val="both"/>
        <w:rPr>
          <w:sz w:val="24"/>
          <w:lang w:val="de-DE"/>
        </w:rPr>
      </w:pPr>
      <w:r>
        <w:rPr>
          <w:sz w:val="24"/>
          <w:lang w:val="de-DE"/>
        </w:rPr>
        <w:t>„</w:t>
      </w:r>
      <w:r>
        <w:rPr>
          <w:sz w:val="24"/>
          <w:lang w:val="de-DE"/>
        </w:rPr>
        <w:t>Du meinst, du bist froh, dass er nicht mehr für dich schwärmt. Willst du einen Stuhl aus der Küche haben?“</w:t>
      </w:r>
    </w:p>
    <w:p>
      <w:pPr>
        <w:pStyle w:val="Normal"/>
        <w:jc w:val="both"/>
        <w:rPr>
          <w:sz w:val="24"/>
          <w:lang w:val="de-DE"/>
        </w:rPr>
      </w:pPr>
      <w:r>
        <w:rPr>
          <w:sz w:val="24"/>
          <w:lang w:val="de-DE"/>
        </w:rPr>
        <w:t>„</w:t>
      </w:r>
      <w:r>
        <w:rPr>
          <w:sz w:val="24"/>
          <w:lang w:val="de-DE"/>
        </w:rPr>
        <w:t>Nein, es geht schon“, log sie und meinte dann. „Zu deiner Aussage nehme ich aber keine Stellung, darauf kannst du lange warten. Hm ... wer ist denn die Glückliche?“</w:t>
      </w:r>
    </w:p>
    <w:p>
      <w:pPr>
        <w:pStyle w:val="Normal"/>
        <w:jc w:val="both"/>
        <w:rPr>
          <w:sz w:val="24"/>
          <w:lang w:val="de-DE"/>
        </w:rPr>
      </w:pPr>
      <w:r>
        <w:rPr>
          <w:sz w:val="24"/>
          <w:lang w:val="de-DE"/>
        </w:rPr>
        <w:t>„</w:t>
      </w:r>
      <w:r>
        <w:rPr>
          <w:sz w:val="24"/>
          <w:lang w:val="de-DE"/>
        </w:rPr>
        <w:t>Sag’ ich nicht.“ Er grinste und wurde dann auf etwas aufmerksam. „Da ist es ja: Leistungssteigerung von 150 Kilowatt auf 200 Kilowatt. Genau was ich suche. So, dem netten Menschen schreibe ich jetzt, dass ich sein Angebot annehme, und gebe ihm unsere Adresse durch.“</w:t>
      </w:r>
    </w:p>
    <w:p>
      <w:pPr>
        <w:pStyle w:val="Normal"/>
        <w:jc w:val="both"/>
        <w:rPr>
          <w:sz w:val="24"/>
          <w:lang w:val="de-DE"/>
        </w:rPr>
      </w:pPr>
      <w:r>
        <w:rPr>
          <w:sz w:val="24"/>
          <w:lang w:val="de-DE"/>
        </w:rPr>
        <w:t>Sie setzte sich auf seinen rechten Oberschenkel und bemerkte: „Ich verstehe zwar nicht viel davon, aber ist das nicht Motortuning, was du da vorhast?“</w:t>
      </w:r>
    </w:p>
    <w:p>
      <w:pPr>
        <w:pStyle w:val="Normal"/>
        <w:jc w:val="both"/>
        <w:rPr>
          <w:sz w:val="24"/>
          <w:lang w:val="de-DE"/>
        </w:rPr>
      </w:pPr>
      <w:r>
        <w:rPr>
          <w:sz w:val="24"/>
          <w:lang w:val="de-DE"/>
        </w:rPr>
        <w:t>„</w:t>
      </w:r>
      <w:r>
        <w:rPr>
          <w:sz w:val="24"/>
          <w:lang w:val="de-DE"/>
        </w:rPr>
        <w:t>Doch, kann man so sagen. Ich möchte mein neues Geschoss mit dieser Spielerei ausrüsten und sehen, was es bringt.“ Arglos tippte er seine Anforderung an den Anbieter.</w:t>
      </w:r>
    </w:p>
    <w:p>
      <w:pPr>
        <w:pStyle w:val="Normal"/>
        <w:jc w:val="both"/>
        <w:rPr>
          <w:sz w:val="24"/>
          <w:lang w:val="de-DE"/>
        </w:rPr>
      </w:pPr>
      <w:r>
        <w:rPr>
          <w:sz w:val="24"/>
          <w:lang w:val="de-DE"/>
        </w:rPr>
        <w:t>„</w:t>
      </w:r>
      <w:r>
        <w:rPr>
          <w:sz w:val="24"/>
          <w:lang w:val="de-DE"/>
        </w:rPr>
        <w:t>Ich habe einmal gehört, dass sich das negativ auf die Lebensdauer des Motors auswirkt. Machst du dir keine Sorgen darüber?“ Mit zweifelndem Blick musterte sie ihn.</w:t>
      </w:r>
    </w:p>
    <w:p>
      <w:pPr>
        <w:pStyle w:val="Normal"/>
        <w:jc w:val="both"/>
        <w:rPr>
          <w:sz w:val="24"/>
          <w:lang w:val="de-DE"/>
        </w:rPr>
      </w:pPr>
      <w:r>
        <w:rPr>
          <w:sz w:val="24"/>
          <w:lang w:val="de-DE"/>
        </w:rPr>
        <w:t>Er hielt einen Moment inne und meinte dann mit möglichst gelangweilter Miene: „Ach, weißt du, ich bin sicher, der Motor wird lange genug halten. Ich fahre ihn ja nicht ... für die Ewigkeit, sagen wir es mal so.“</w:t>
      </w:r>
    </w:p>
    <w:p>
      <w:pPr>
        <w:pStyle w:val="Normal"/>
        <w:jc w:val="both"/>
        <w:rPr>
          <w:sz w:val="24"/>
          <w:lang w:val="de-DE"/>
        </w:rPr>
      </w:pPr>
      <w:r>
        <w:rPr>
          <w:sz w:val="24"/>
          <w:lang w:val="de-DE"/>
        </w:rPr>
        <w:t>Jedenfalls bis zum August 1997.</w:t>
      </w:r>
    </w:p>
    <w:p>
      <w:pPr>
        <w:pStyle w:val="Normal"/>
        <w:jc w:val="both"/>
        <w:rPr>
          <w:sz w:val="24"/>
          <w:lang w:val="de-DE"/>
        </w:rPr>
      </w:pPr>
      <w:r>
        <w:rPr>
          <w:sz w:val="24"/>
          <w:lang w:val="de-DE"/>
        </w:rPr>
        <w:t>„</w:t>
      </w:r>
      <w:r>
        <w:rPr>
          <w:sz w:val="24"/>
          <w:lang w:val="de-DE"/>
        </w:rPr>
        <w:t>Und was tust du jetzt?“ Sie schien sich auf seinem Bein als Sitzfläche sichtlich wohl zu fühlen. Ihm machte es nichts aus, dass sie es sich dort gemütlich gemacht hatte.</w:t>
      </w:r>
    </w:p>
    <w:p>
      <w:pPr>
        <w:pStyle w:val="Normal"/>
        <w:jc w:val="both"/>
        <w:rPr>
          <w:sz w:val="24"/>
          <w:lang w:val="de-DE"/>
        </w:rPr>
      </w:pPr>
      <w:r>
        <w:rPr>
          <w:sz w:val="24"/>
          <w:lang w:val="de-DE"/>
        </w:rPr>
        <w:t>„</w:t>
      </w:r>
      <w:r>
        <w:rPr>
          <w:sz w:val="24"/>
          <w:lang w:val="de-DE"/>
        </w:rPr>
        <w:t>Ich überweise dem Anbieter das Geld über meine Kreditkartennummer und erhalte dann die Bestätigung, dass er mir die Ware schickt. Praktisch, nicht wahr?“</w:t>
      </w:r>
    </w:p>
    <w:p>
      <w:pPr>
        <w:pStyle w:val="Normal"/>
        <w:jc w:val="both"/>
        <w:rPr>
          <w:sz w:val="24"/>
          <w:lang w:val="de-DE"/>
        </w:rPr>
      </w:pPr>
      <w:r>
        <w:rPr>
          <w:sz w:val="24"/>
          <w:lang w:val="de-DE"/>
        </w:rPr>
        <w:t>„</w:t>
      </w:r>
      <w:r>
        <w:rPr>
          <w:sz w:val="24"/>
          <w:lang w:val="de-DE"/>
        </w:rPr>
        <w:t>Ja, ich glaube, ich sollte mich allmählich auch ein wenig mehr mit dem Internet beschäftigen. Es scheint heutzutage immer wichtiger zu werden und immer mehr Dinge sind über dieses neue Medium erhältlich. Auf jeden Fall scheint es Zukunft zu haben.“ Sie bewegte sich ein wenig hin und her.</w:t>
      </w:r>
    </w:p>
    <w:p>
      <w:pPr>
        <w:pStyle w:val="Normal"/>
        <w:jc w:val="both"/>
        <w:rPr>
          <w:sz w:val="24"/>
          <w:lang w:val="de-DE"/>
        </w:rPr>
      </w:pPr>
      <w:r>
        <w:rPr>
          <w:sz w:val="24"/>
          <w:lang w:val="de-DE"/>
        </w:rPr>
        <w:t>„</w:t>
      </w:r>
      <w:r>
        <w:rPr>
          <w:sz w:val="24"/>
          <w:lang w:val="de-DE"/>
        </w:rPr>
        <w:t xml:space="preserve">Ich würde das nicht zu hoch einschätzen. Wenn du mich fragst, dann habe ich so ein unbestimmtes Gefühl, dass es nicht mehr sehr lange existieren wird.“ Seine Gesichtszüge waren wie </w:t>
        <w:softHyphen/>
        <w:t>versteinert.</w:t>
      </w:r>
    </w:p>
    <w:p>
      <w:pPr>
        <w:pStyle w:val="Normal"/>
        <w:jc w:val="both"/>
        <w:rPr>
          <w:sz w:val="24"/>
          <w:lang w:val="de-DE"/>
        </w:rPr>
      </w:pPr>
      <w:r>
        <w:rPr>
          <w:sz w:val="24"/>
          <w:lang w:val="de-DE"/>
        </w:rPr>
        <w:t>„</w:t>
      </w:r>
      <w:r>
        <w:rPr>
          <w:sz w:val="24"/>
          <w:lang w:val="de-DE"/>
        </w:rPr>
        <w:t>Bist du sicher?“ Sie sah ihn an und schien sich zu fragen, was er meinen könne. Ihm wurde klar, dass er vorsichtiger mit seinen Aussagen in Bezug auf mögliche Zukunftsszenarien sein musste. Er rief sich ins Bewusstsein, dass er hier war, um eine Mission zu erfüllen.</w:t>
      </w:r>
    </w:p>
    <w:p>
      <w:pPr>
        <w:pStyle w:val="Normal"/>
        <w:jc w:val="both"/>
        <w:rPr>
          <w:sz w:val="24"/>
          <w:lang w:val="de-DE"/>
        </w:rPr>
      </w:pPr>
      <w:r>
        <w:rPr>
          <w:sz w:val="24"/>
          <w:lang w:val="de-DE"/>
        </w:rPr>
        <w:t>„</w:t>
      </w:r>
      <w:r>
        <w:rPr>
          <w:sz w:val="24"/>
          <w:lang w:val="de-DE"/>
        </w:rPr>
        <w:t>Nein. Ich bin mir in vielen Dingen nicht sicher. Du bist auf einmal so anders ... das ist angenehm, weißt du. Wo hast du diese Seite von dir bisher versteckt? Es ist fast so, als hätte man ein Hebelchen bei dir umgelegt und ...“</w:t>
      </w:r>
    </w:p>
    <w:p>
      <w:pPr>
        <w:pStyle w:val="Normal"/>
        <w:jc w:val="both"/>
        <w:rPr>
          <w:sz w:val="24"/>
          <w:lang w:val="de-DE"/>
        </w:rPr>
      </w:pPr>
      <w:r>
        <w:rPr>
          <w:sz w:val="24"/>
          <w:lang w:val="de-DE"/>
        </w:rPr>
        <w:t>„</w:t>
      </w:r>
      <w:r>
        <w:rPr>
          <w:sz w:val="24"/>
          <w:lang w:val="de-DE"/>
        </w:rPr>
        <w:t>Ich glaube, dieses Hebelchen hast du umgelegt.“ Sie neigte sich ein wenig nach außen, so dass er automatisch nach ihrer Hüfte griff, um sie im Gleichgewicht zu halten. Raffiniert.</w:t>
      </w:r>
    </w:p>
    <w:p>
      <w:pPr>
        <w:pStyle w:val="Normal"/>
        <w:jc w:val="both"/>
        <w:rPr>
          <w:sz w:val="24"/>
          <w:lang w:val="de-DE"/>
        </w:rPr>
      </w:pPr>
      <w:r>
        <w:rPr>
          <w:sz w:val="24"/>
          <w:lang w:val="de-DE"/>
        </w:rPr>
        <w:t>„</w:t>
      </w:r>
      <w:r>
        <w:rPr>
          <w:sz w:val="24"/>
          <w:lang w:val="de-DE"/>
        </w:rPr>
        <w:t>Willst du denn, dass ich noch mehr Hebel umlege?“, fragte er schelmisch. Seine Subroutine schien hochzufahren, dachte er dabei unwillkürlich.</w:t>
      </w:r>
    </w:p>
    <w:p>
      <w:pPr>
        <w:pStyle w:val="Normal"/>
        <w:jc w:val="both"/>
        <w:rPr>
          <w:sz w:val="24"/>
          <w:lang w:val="de-DE"/>
        </w:rPr>
      </w:pPr>
      <w:r>
        <w:rPr>
          <w:sz w:val="24"/>
          <w:lang w:val="de-DE"/>
        </w:rPr>
        <w:t>„</w:t>
      </w:r>
      <w:r>
        <w:rPr>
          <w:sz w:val="24"/>
          <w:lang w:val="de-DE"/>
        </w:rPr>
        <w:t>Meinst du denn, dass du das kannst?“, neckte sie ihn und lächelte. Zum ersten Mal hatte er den Eindruck, dass ihre extrem hellbraunen Augen, die sie stets so kalt und unnahbar wirken ließen, echte Wärme und Zuneigung ausstrahlten.</w:t>
      </w:r>
    </w:p>
    <w:p>
      <w:pPr>
        <w:pStyle w:val="Normal"/>
        <w:jc w:val="both"/>
        <w:rPr>
          <w:sz w:val="24"/>
          <w:lang w:val="de-DE"/>
        </w:rPr>
      </w:pPr>
      <w:r>
        <w:rPr>
          <w:sz w:val="24"/>
          <w:lang w:val="de-DE"/>
        </w:rPr>
        <w:t>„</w:t>
      </w:r>
      <w:r>
        <w:rPr>
          <w:sz w:val="24"/>
          <w:lang w:val="de-DE"/>
        </w:rPr>
        <w:t>Kommt auf einen Versuch an. Woran hast du denn gedacht?“, spielte er ihr Spiel mit.</w:t>
      </w:r>
    </w:p>
    <w:p>
      <w:pPr>
        <w:pStyle w:val="Normal"/>
        <w:jc w:val="both"/>
        <w:rPr>
          <w:sz w:val="24"/>
          <w:lang w:val="de-DE"/>
        </w:rPr>
      </w:pPr>
      <w:r>
        <w:rPr>
          <w:sz w:val="24"/>
          <w:lang w:val="de-DE"/>
        </w:rPr>
        <w:t>Ein wenig ernster und gefasster sagte sie: „Wir hatten keinen sehr guten Start. Am Besten wäre es vielleicht, wenn wir noch mal von vorne anfangen. Was meinst du?“</w:t>
      </w:r>
    </w:p>
    <w:p>
      <w:pPr>
        <w:pStyle w:val="Normal"/>
        <w:jc w:val="both"/>
        <w:rPr>
          <w:sz w:val="24"/>
          <w:lang w:val="de-DE"/>
        </w:rPr>
      </w:pPr>
      <w:r>
        <w:rPr>
          <w:sz w:val="24"/>
          <w:lang w:val="de-DE"/>
        </w:rPr>
        <w:t>„</w:t>
      </w:r>
      <w:r>
        <w:rPr>
          <w:sz w:val="24"/>
          <w:lang w:val="de-DE"/>
        </w:rPr>
        <w:t>Auch eine Möglichkeit. Nicht das Hebelchen, an das ich dachte, aber auch gut.“ Er beendete die Verbindung und fuhr den Computer herunter.</w:t>
      </w:r>
    </w:p>
    <w:p>
      <w:pPr>
        <w:pStyle w:val="Normal"/>
        <w:jc w:val="both"/>
        <w:rPr>
          <w:sz w:val="24"/>
          <w:lang w:val="de-DE"/>
        </w:rPr>
      </w:pPr>
      <w:r>
        <w:rPr>
          <w:sz w:val="24"/>
          <w:lang w:val="de-DE"/>
        </w:rPr>
        <w:t>„</w:t>
      </w:r>
      <w:r>
        <w:rPr>
          <w:sz w:val="24"/>
          <w:lang w:val="de-DE"/>
        </w:rPr>
        <w:t>Woran hattest du denn gedacht? ... nein, sag’ es lieber nicht, ich glaube nicht, dass ich es wissen will.“ Sie hob die Hände in gespielter Abwehr und stand auf.</w:t>
      </w:r>
    </w:p>
    <w:p>
      <w:pPr>
        <w:pStyle w:val="Normal"/>
        <w:jc w:val="both"/>
        <w:rPr>
          <w:sz w:val="24"/>
          <w:lang w:val="de-DE"/>
        </w:rPr>
      </w:pPr>
      <w:r>
        <w:rPr>
          <w:sz w:val="24"/>
          <w:lang w:val="de-DE"/>
        </w:rPr>
        <w:t>„</w:t>
      </w:r>
      <w:r>
        <w:rPr>
          <w:sz w:val="24"/>
          <w:lang w:val="de-DE"/>
        </w:rPr>
        <w:t>Gut, du scheinst zu wissen, worum es bei meinem Hebelchen ging. Dann darf ich mich vorstel</w:t>
        <w:softHyphen/>
        <w:t>len, ich bin Daniel Corben, dein neuer Wohnungsgenosse. Ich freue mich auf eine schöne und an</w:t>
        <w:softHyphen/>
        <w:t>genehme Zeit mit dir und Simon in diesem wunderbaren Apartment.“ Er gab ihr artig die Hand und grinste.</w:t>
      </w:r>
    </w:p>
    <w:p>
      <w:pPr>
        <w:pStyle w:val="Normal"/>
        <w:jc w:val="both"/>
        <w:rPr>
          <w:sz w:val="24"/>
          <w:lang w:val="de-DE"/>
        </w:rPr>
      </w:pPr>
      <w:r>
        <w:rPr>
          <w:sz w:val="24"/>
          <w:lang w:val="de-DE"/>
        </w:rPr>
        <w:t>„</w:t>
      </w:r>
      <w:r>
        <w:rPr>
          <w:sz w:val="24"/>
          <w:lang w:val="de-DE"/>
        </w:rPr>
        <w:t>Schon besser. Wollen wir uns was zu essen machen? Ich habe Hunger.“</w:t>
      </w:r>
    </w:p>
    <w:p>
      <w:pPr>
        <w:pStyle w:val="Textkrper2"/>
        <w:rPr>
          <w:sz w:val="36"/>
        </w:rPr>
      </w:pPr>
      <w:r>
        <w:rPr/>
        <w:t>„</w:t>
      </w:r>
      <w:r>
        <w:rPr/>
        <w:t>Von mir aus.“ Ergeben folgte er ihr in die Küche und versuchte einzuordnen, ob das jetzt ein guter Zug war oder nicht. Sie hatte ganz offensichtlich ein REBOOT ihrer gesamten Beziehung vorgenommen, ohne jedoch die Speicher der alten Version zu löschen. Versuchte sie, die besten Daten zu erhalten und die weniger guten mit neuen zu überschreiben? Wenn ja, dann sollte er das vielleicht auch versuchen. Eine mühsame und langwierige Prozedur, wie ihm schien. Aber sicher die Mühe wert.</w:t>
      </w:r>
    </w:p>
    <w:p>
      <w:pPr>
        <w:sectPr>
          <w:footerReference w:type="default" r:id="rId9"/>
          <w:type w:val="nextPage"/>
          <w:pgSz w:w="12240" w:h="15840"/>
          <w:pgMar w:left="1417" w:right="1417" w:gutter="0" w:header="0" w:top="1417" w:footer="720" w:bottom="1134"/>
          <w:pgNumType w:fmt="decimal"/>
          <w:formProt w:val="false"/>
          <w:textDirection w:val="lrTb"/>
          <w:docGrid w:type="default" w:linePitch="360" w:charSpace="0"/>
        </w:sectPr>
        <w:pStyle w:val="Normal"/>
        <w:rPr>
          <w:sz w:val="36"/>
          <w:u w:val="single"/>
          <w:lang w:val="de-DE"/>
        </w:rPr>
      </w:pPr>
      <w:r>
        <w:rPr>
          <w:sz w:val="36"/>
          <w:u w:val="single"/>
          <w:lang w:val="de-DE"/>
        </w:rPr>
      </w:r>
    </w:p>
    <w:p>
      <w:pPr>
        <w:pStyle w:val="Normal"/>
        <w:jc w:val="center"/>
        <w:rPr>
          <w:b/>
          <w:b/>
          <w:bCs/>
          <w:sz w:val="32"/>
          <w:lang w:val="de-DE"/>
        </w:rPr>
      </w:pPr>
      <w:r>
        <w:rPr>
          <w:b/>
          <w:bCs/>
          <w:sz w:val="32"/>
          <w:lang w:val="de-DE"/>
        </w:rPr>
        <w:t>- 9 -</w:t>
      </w:r>
    </w:p>
    <w:p>
      <w:pPr>
        <w:pStyle w:val="Normal"/>
        <w:jc w:val="both"/>
        <w:rPr>
          <w:b/>
          <w:b/>
          <w:bCs/>
          <w:sz w:val="24"/>
          <w:lang w:val="de-DE"/>
        </w:rPr>
      </w:pPr>
      <w:r>
        <w:rPr>
          <w:b/>
          <w:bCs/>
          <w:sz w:val="24"/>
          <w:lang w:val="de-DE"/>
        </w:rPr>
      </w:r>
    </w:p>
    <w:p>
      <w:pPr>
        <w:pStyle w:val="Heading1"/>
        <w:rPr>
          <w:lang w:val="de-DE"/>
        </w:rPr>
      </w:pPr>
      <w:r>
        <w:rPr>
          <w:lang w:val="de-DE"/>
        </w:rPr>
        <w:t xml:space="preserve">Freiburg im Breisgau, Deutschland </w:t>
        <w:tab/>
        <w:tab/>
        <w:tab/>
        <w:tab/>
        <w:tab/>
        <w:tab/>
        <w:t xml:space="preserve">     15. Dezember 1996</w:t>
      </w:r>
    </w:p>
    <w:p>
      <w:pPr>
        <w:pStyle w:val="Normal"/>
        <w:jc w:val="both"/>
        <w:rPr>
          <w:sz w:val="24"/>
          <w:lang w:val="de-DE"/>
        </w:rPr>
      </w:pPr>
      <w:r>
        <w:rPr>
          <w:sz w:val="24"/>
          <w:lang w:val="de-DE"/>
        </w:rPr>
      </w:r>
    </w:p>
    <w:p>
      <w:pPr>
        <w:pStyle w:val="Normal"/>
        <w:jc w:val="both"/>
        <w:rPr>
          <w:sz w:val="24"/>
          <w:lang w:val="de-DE"/>
        </w:rPr>
      </w:pPr>
      <w:r>
        <w:rPr>
          <w:sz w:val="24"/>
          <w:lang w:val="de-DE"/>
        </w:rPr>
        <w:t>Als Karin am späten Nachmittag die Wohnküche betrat, saß CSM 108-1 auf der Couch vor dem Fernseher und sah sich einen Film an. Es begann bereits zu dunkeln und von draußen wehte ein scharfer kalter Wind über den Balkon und rüttelte leise am großen Küchenfenster, sodass die Stimmung im Raum trist und unangenehm war. Unwillkürlich seufzte Karin, was ihn aufhorchen ließ.</w:t>
      </w:r>
    </w:p>
    <w:p>
      <w:pPr>
        <w:pStyle w:val="Normal"/>
        <w:jc w:val="both"/>
        <w:rPr>
          <w:sz w:val="24"/>
          <w:lang w:val="de-DE"/>
        </w:rPr>
      </w:pPr>
      <w:r>
        <w:rPr>
          <w:sz w:val="24"/>
          <w:lang w:val="de-DE"/>
        </w:rPr>
        <w:t>„</w:t>
      </w:r>
      <w:r>
        <w:rPr>
          <w:sz w:val="24"/>
          <w:lang w:val="de-DE"/>
        </w:rPr>
        <w:t>Hallo, Karin. Wie war’s bei deinen Eltern?“ Er wandte kaum den Blick vom Bildschirm ab, wo ein junges Paar in einem Café heftig miteinander flirtete.</w:t>
      </w:r>
    </w:p>
    <w:p>
      <w:pPr>
        <w:pStyle w:val="Normal"/>
        <w:jc w:val="both"/>
        <w:rPr>
          <w:sz w:val="24"/>
          <w:lang w:val="de-DE"/>
        </w:rPr>
      </w:pPr>
      <w:r>
        <w:rPr>
          <w:sz w:val="24"/>
          <w:lang w:val="de-DE"/>
        </w:rPr>
        <w:t>„</w:t>
      </w:r>
      <w:r>
        <w:rPr>
          <w:sz w:val="24"/>
          <w:lang w:val="de-DE"/>
        </w:rPr>
        <w:t>Ganz schön. Meine kleine Schwester war auch gerade da. Wir haben schon die gesamten Feiertage verplant.“ Sie ging zum langen Küchentisch und zündete auf dem Adventskranz drei Kerzen an, wie es sich am dritten Adventssonntag gehört, dann ging sie zur Anrichte und goss sich ein Glas Mineralwasser ein. Ihr Blick fiel auf das Stück Balkonboden, das man durch die gläserne Tür sehen konnte. Der kräftige Winterwind hatte eine Menge Laub bis zu ihnen heraufgeweht.</w:t>
      </w:r>
    </w:p>
    <w:p>
      <w:pPr>
        <w:pStyle w:val="Normal"/>
        <w:jc w:val="both"/>
        <w:rPr>
          <w:sz w:val="24"/>
          <w:lang w:val="de-DE"/>
        </w:rPr>
      </w:pPr>
      <w:r>
        <w:rPr>
          <w:sz w:val="24"/>
          <w:lang w:val="de-DE"/>
        </w:rPr>
        <w:t>„</w:t>
      </w:r>
      <w:r>
        <w:rPr>
          <w:sz w:val="24"/>
          <w:lang w:val="de-DE"/>
        </w:rPr>
        <w:t>Feiertage?“, echote CSM 108-1 einstweilen, dann schien es ihm einzufallen. „Ach so, klar. Und, freust du dich schon auf euer Weihnachtsfest?“</w:t>
      </w:r>
    </w:p>
    <w:p>
      <w:pPr>
        <w:pStyle w:val="Normal"/>
        <w:jc w:val="both"/>
        <w:rPr>
          <w:sz w:val="24"/>
          <w:lang w:val="de-DE"/>
        </w:rPr>
      </w:pPr>
      <w:r>
        <w:rPr>
          <w:sz w:val="24"/>
          <w:lang w:val="de-DE"/>
        </w:rPr>
        <w:t>„</w:t>
      </w:r>
      <w:r>
        <w:rPr>
          <w:sz w:val="24"/>
          <w:lang w:val="de-DE"/>
        </w:rPr>
        <w:t>Nicht so richtig.“ Sie druckste herum, als sie sich neben ihn setzte. „Was siehst du dir da an?“</w:t>
      </w:r>
    </w:p>
    <w:p>
      <w:pPr>
        <w:pStyle w:val="Normal"/>
        <w:jc w:val="both"/>
        <w:rPr>
          <w:sz w:val="24"/>
          <w:lang w:val="de-DE"/>
        </w:rPr>
      </w:pPr>
      <w:r>
        <w:rPr>
          <w:sz w:val="24"/>
          <w:lang w:val="de-DE"/>
        </w:rPr>
        <w:t>Er überlegte einen Moment. „Keine Ahnung. Ich hatte gerade ein bisschen ’rumgezappt und bin dann hier hängengeblieben. Irgendeine Lovestory.“</w:t>
      </w:r>
    </w:p>
    <w:p>
      <w:pPr>
        <w:pStyle w:val="Normal"/>
        <w:jc w:val="both"/>
        <w:rPr>
          <w:sz w:val="24"/>
          <w:lang w:val="de-DE"/>
        </w:rPr>
      </w:pPr>
      <w:r>
        <w:rPr>
          <w:sz w:val="24"/>
          <w:lang w:val="de-DE"/>
        </w:rPr>
        <w:t>Sie schien sich zu fassen und sah ihm direkt in die Augen. „Daniel, wie feierst du eigentlich Weihnachten?“</w:t>
      </w:r>
    </w:p>
    <w:p>
      <w:pPr>
        <w:pStyle w:val="Normal"/>
        <w:jc w:val="both"/>
        <w:rPr>
          <w:sz w:val="24"/>
          <w:lang w:val="de-DE"/>
        </w:rPr>
      </w:pPr>
      <w:r>
        <w:rPr>
          <w:sz w:val="24"/>
          <w:lang w:val="de-DE"/>
        </w:rPr>
        <w:t>Er sah sie auf seine typische Art aus dem Augenwinkel an. „Gar nicht. Warum, muss ich denn?“</w:t>
      </w:r>
    </w:p>
    <w:p>
      <w:pPr>
        <w:pStyle w:val="Normal"/>
        <w:jc w:val="both"/>
        <w:rPr>
          <w:sz w:val="24"/>
          <w:lang w:val="de-DE"/>
        </w:rPr>
      </w:pPr>
      <w:r>
        <w:rPr>
          <w:sz w:val="24"/>
          <w:lang w:val="de-DE"/>
        </w:rPr>
        <w:t>„</w:t>
      </w:r>
      <w:r>
        <w:rPr>
          <w:sz w:val="24"/>
          <w:lang w:val="de-DE"/>
        </w:rPr>
        <w:t>Es ist nur, weil deine ganze Familie in den Staaten ist und jeder zu seiner Familie fährt. Du wirst ganz alleine hier herumsitzen und Trübsal blasen. Willst du nicht vielleicht ...?“</w:t>
      </w:r>
    </w:p>
    <w:p>
      <w:pPr>
        <w:pStyle w:val="Normal"/>
        <w:jc w:val="both"/>
        <w:rPr>
          <w:sz w:val="24"/>
          <w:lang w:val="de-DE"/>
        </w:rPr>
      </w:pPr>
      <w:r>
        <w:rPr>
          <w:sz w:val="24"/>
          <w:lang w:val="de-DE"/>
        </w:rPr>
        <w:t>„</w:t>
      </w:r>
      <w:r>
        <w:rPr>
          <w:sz w:val="24"/>
          <w:lang w:val="de-DE"/>
        </w:rPr>
        <w:t>Halt!“, gebot er und erklärte dann: „Karin, ich möchte dir jetzt etwas sagen, bevor du mir ein Angebot machst, das du bereuen könntest. Zum einen vorneweg: Ich bin nicht ganz allein, zum Beispiel bleibt auch Abbey in Freiburg. Ich habe sie gefragt, ob sie mir ein wenig Gesellschaft leisten will und mit mir die Wohnung hütet, damit sie nicht alleine im Studentenheim bleiben muss.“</w:t>
      </w:r>
    </w:p>
    <w:p>
      <w:pPr>
        <w:pStyle w:val="Normal"/>
        <w:jc w:val="both"/>
        <w:rPr>
          <w:sz w:val="24"/>
          <w:lang w:val="de-DE"/>
        </w:rPr>
      </w:pPr>
      <w:r>
        <w:rPr>
          <w:sz w:val="24"/>
          <w:lang w:val="de-DE"/>
        </w:rPr>
        <w:t>Ein wenig argwöhnisch wollte sie wissen: „Wie meinst du das, die Wohnung hüten? Macht ihr eine ‚All-American-Christmas’ hier bei uns?“</w:t>
      </w:r>
    </w:p>
    <w:p>
      <w:pPr>
        <w:pStyle w:val="Normal"/>
        <w:jc w:val="both"/>
        <w:rPr>
          <w:sz w:val="24"/>
          <w:lang w:val="de-DE"/>
        </w:rPr>
      </w:pPr>
      <w:r>
        <w:rPr>
          <w:sz w:val="24"/>
          <w:lang w:val="de-DE"/>
        </w:rPr>
        <w:t>CSM 108-1 verdrehte die Augen. „Gut, ich sage es gerade heraus: Es wird keine Weihnachtsparty stattfinden. Abbey gehört nicht dem christlichen Glauben an und ich übrigens auch nicht. Für uns gibt es kein Weihnachten, nur weil die Gesellschaft es jedem aufzwingen will. Findest du es nicht ziemlich vermessen anzunehmen, dass jeder Mensch in der freien westlichen Welt automatisch Christ sein muss?“</w:t>
      </w:r>
    </w:p>
    <w:p>
      <w:pPr>
        <w:pStyle w:val="Normal"/>
        <w:jc w:val="both"/>
        <w:rPr>
          <w:sz w:val="24"/>
          <w:lang w:val="de-DE"/>
        </w:rPr>
      </w:pPr>
      <w:r>
        <w:rPr>
          <w:sz w:val="24"/>
          <w:lang w:val="de-DE"/>
        </w:rPr>
        <w:t>Karin blieb der Mund offen stehen, als ihr aufging, was er ihr da gerade erzählt hatte. Dann sah sie ihn mit einem mitfühlendem Blick an und entschuldigte sich: „Tut mir leid, der Gedanke ist mir wirklich nicht gekommen. Die Weihnachtsbesessenheit der Amerikaner ist doch geradezu sprichwörtlich bei uns. Welcher Konfession gehörst du denn an?“</w:t>
      </w:r>
    </w:p>
    <w:p>
      <w:pPr>
        <w:pStyle w:val="Normal"/>
        <w:jc w:val="both"/>
        <w:rPr>
          <w:sz w:val="24"/>
          <w:lang w:val="de-DE"/>
        </w:rPr>
      </w:pPr>
      <w:r>
        <w:rPr>
          <w:sz w:val="24"/>
          <w:lang w:val="de-DE"/>
        </w:rPr>
        <w:t>„</w:t>
      </w:r>
      <w:r>
        <w:rPr>
          <w:sz w:val="24"/>
          <w:lang w:val="de-DE"/>
        </w:rPr>
        <w:t>Keiner im eigentlichen Sinne. Mein Großvater ist Indianer und seine Weltanschauung wie auch viele seiner Gene sind innerhalb unserer Familie dominant. Deshalb bedeutet uns Weihnachten nichts, okay? Bei Abbey weiß ich es nicht genau, ich nehme aber an, sie ist Jüdin wie viele in den USA. Jedenfalls scheint sie dem Aussehen nach irischer Abstammung zu sein. Nein, um uns musst du dir keine Sorgen machen. Simon lässt sie in seinem Zimmer übernachten und wir werden die Wohnung hüten, fernsehen und uns die Zeit mit Geschichten über die Heimat vertreiben, also ihre Heimat. Wir sind ja beide keine großen Esser, du musst dir also keine Sorgen machen, dass du zur Silvesterparty einen leergefutterten Vorratsschrank vorfindest. Wir werden schon einen Weg finden, um uns bei Laune zu halten.“</w:t>
      </w:r>
    </w:p>
    <w:p>
      <w:pPr>
        <w:pStyle w:val="Normal"/>
        <w:jc w:val="both"/>
        <w:rPr>
          <w:sz w:val="24"/>
          <w:lang w:val="de-DE"/>
        </w:rPr>
      </w:pPr>
      <w:r>
        <w:rPr>
          <w:sz w:val="24"/>
          <w:lang w:val="de-DE"/>
        </w:rPr>
        <w:t>„</w:t>
      </w:r>
      <w:r>
        <w:rPr>
          <w:sz w:val="24"/>
          <w:lang w:val="de-DE"/>
        </w:rPr>
        <w:t>Wieso schläft sie hier? Davon wusste ich nichts“, nörgelte Karin.</w:t>
      </w:r>
    </w:p>
    <w:p>
      <w:pPr>
        <w:pStyle w:val="Normal"/>
        <w:jc w:val="both"/>
        <w:rPr>
          <w:sz w:val="24"/>
          <w:lang w:val="de-DE"/>
        </w:rPr>
      </w:pPr>
      <w:r>
        <w:rPr>
          <w:sz w:val="24"/>
          <w:lang w:val="de-DE"/>
        </w:rPr>
        <w:t>„</w:t>
      </w:r>
      <w:r>
        <w:rPr>
          <w:sz w:val="24"/>
          <w:lang w:val="de-DE"/>
        </w:rPr>
        <w:t>Keine Sorge, ich verspreche dir, wir treiben es überall außer in deinem Zimmer. Bist du jetzt beruhigt?“ Er grinste, aber sie drehte den Kopf weg.</w:t>
      </w:r>
    </w:p>
    <w:p>
      <w:pPr>
        <w:pStyle w:val="Normal"/>
        <w:jc w:val="both"/>
        <w:rPr>
          <w:sz w:val="24"/>
          <w:lang w:val="de-DE"/>
        </w:rPr>
      </w:pPr>
      <w:r>
        <w:rPr>
          <w:sz w:val="24"/>
          <w:lang w:val="de-DE"/>
        </w:rPr>
        <w:t>Er sah sie an, als ihm bewusst wurde, dass ihre Schultern zu zucken begannen. „He, komm schon, das war doch nur ein Joke. Du weißt doch, wie ich es gemeint habe.“</w:t>
      </w:r>
    </w:p>
    <w:p>
      <w:pPr>
        <w:pStyle w:val="Normal"/>
        <w:jc w:val="both"/>
        <w:rPr>
          <w:sz w:val="24"/>
          <w:lang w:val="de-DE"/>
        </w:rPr>
      </w:pPr>
      <w:r>
        <w:rPr>
          <w:sz w:val="24"/>
          <w:lang w:val="de-DE"/>
        </w:rPr>
        <w:t>Sie wandte sich noch immer von ihm ab: „Das war ganz schön fies von dir, Daniel. Du weißt genau, dass ich ... sie ist so attraktiv und nett, auf eine ganz natürliche Art. Sie versteckt ihren Traumkörper krampfhaft unter den weitesten Klamotten und ihr anmutiges Gesicht hinter dieser Nickelbrille, damit ihr die ganze männliche Hälfte der Uni nicht nachstellt. Bei jeder Anderen hätte mir dieser dumme Spruch nichts ausgemacht, aber bei ihr ...“</w:t>
      </w:r>
    </w:p>
    <w:p>
      <w:pPr>
        <w:pStyle w:val="Normal"/>
        <w:jc w:val="both"/>
        <w:rPr>
          <w:sz w:val="24"/>
          <w:lang w:val="de-DE"/>
        </w:rPr>
      </w:pPr>
      <w:r>
        <w:rPr>
          <w:sz w:val="24"/>
          <w:lang w:val="de-DE"/>
        </w:rPr>
        <w:t>„</w:t>
      </w:r>
      <w:r>
        <w:rPr>
          <w:sz w:val="24"/>
          <w:lang w:val="de-DE"/>
        </w:rPr>
        <w:t>He, sie ist doch nur eine Kollegin. Für mich ist sie absolut tabu, das kann ich dir versichern.“ Er legte einen Arm um ihre Schulter und drückte sie ein wenig an sich, bis sie sich unwillkürlich entspannte. Wie nebenbei fragte er dann: „Bist du etwa eifersüchtig?“</w:t>
      </w:r>
    </w:p>
    <w:p>
      <w:pPr>
        <w:pStyle w:val="Normal"/>
        <w:jc w:val="both"/>
        <w:rPr>
          <w:sz w:val="24"/>
          <w:lang w:val="de-DE"/>
        </w:rPr>
      </w:pPr>
      <w:r>
        <w:rPr>
          <w:sz w:val="24"/>
          <w:lang w:val="de-DE"/>
        </w:rPr>
        <w:t>Sie drehte sich um und sah ihn nun aus wässrigen Augen an. So beiläufig wie möglich fragte sie: „Kennst du die Simpsons?“</w:t>
      </w:r>
    </w:p>
    <w:p>
      <w:pPr>
        <w:pStyle w:val="Normal"/>
        <w:jc w:val="both"/>
        <w:rPr>
          <w:sz w:val="24"/>
          <w:lang w:val="de-DE"/>
        </w:rPr>
      </w:pPr>
      <w:r>
        <w:rPr>
          <w:sz w:val="24"/>
          <w:lang w:val="de-DE"/>
        </w:rPr>
        <w:t>„</w:t>
      </w:r>
      <w:r>
        <w:rPr>
          <w:sz w:val="24"/>
          <w:lang w:val="de-DE"/>
        </w:rPr>
        <w:t>Klar.“ Er zog eine Augenbraue fragend hoch.</w:t>
      </w:r>
    </w:p>
    <w:p>
      <w:pPr>
        <w:pStyle w:val="Normal"/>
        <w:jc w:val="both"/>
        <w:rPr>
          <w:sz w:val="24"/>
          <w:lang w:val="de-DE"/>
        </w:rPr>
      </w:pPr>
      <w:r>
        <w:rPr>
          <w:sz w:val="24"/>
          <w:lang w:val="de-DE"/>
        </w:rPr>
        <w:t>„</w:t>
      </w:r>
      <w:r>
        <w:rPr>
          <w:sz w:val="24"/>
          <w:lang w:val="de-DE"/>
        </w:rPr>
        <w:t>Weißt du, was Homer oft und gerne mit Bart macht?“, fuhr sie in dem gleichen Plauderton fort und wischte sich mit dem Ärmel ihres schwarzen Pullovers über die Augen.</w:t>
      </w:r>
    </w:p>
    <w:p>
      <w:pPr>
        <w:pStyle w:val="Normal"/>
        <w:jc w:val="both"/>
        <w:rPr>
          <w:sz w:val="24"/>
          <w:lang w:val="de-DE"/>
        </w:rPr>
      </w:pPr>
      <w:r>
        <w:rPr>
          <w:sz w:val="24"/>
          <w:lang w:val="de-DE"/>
        </w:rPr>
        <w:t>„</w:t>
      </w:r>
      <w:r>
        <w:rPr>
          <w:sz w:val="24"/>
          <w:lang w:val="de-DE"/>
        </w:rPr>
        <w:t>Was denn?“, wollte er wissen.</w:t>
      </w:r>
    </w:p>
    <w:p>
      <w:pPr>
        <w:pStyle w:val="Normal"/>
        <w:jc w:val="both"/>
        <w:rPr>
          <w:sz w:val="24"/>
          <w:lang w:val="de-DE"/>
        </w:rPr>
      </w:pPr>
      <w:r>
        <w:rPr>
          <w:sz w:val="24"/>
          <w:lang w:val="de-DE"/>
        </w:rPr>
        <w:t>Sie sprang ihn unvermutet an und legte ihm die Hände um den Hals, um ihn wild hin- und herzuschütteln. „Du mieser kleiner ...“</w:t>
      </w:r>
    </w:p>
    <w:p>
      <w:pPr>
        <w:pStyle w:val="Normal"/>
        <w:jc w:val="both"/>
        <w:rPr>
          <w:sz w:val="24"/>
          <w:lang w:val="de-DE"/>
        </w:rPr>
      </w:pPr>
      <w:r>
        <w:rPr>
          <w:sz w:val="24"/>
          <w:lang w:val="de-DE"/>
        </w:rPr>
        <w:t>Er ließ sich lachend hinten über fallen, worauf eine kleine scherzhafte Balgerei entstand. Dabei war CSM 108-1 peinlich genau darauf bedacht, dass keine Glieder von ihr unter ihn gerieten und von seinem hohen Gewicht gequetscht wurden und dass sie nicht merkte, dass ihr ‚Gegner’ das Zweieinhalbfache von ihr wog und sie mit einer lässigen Armbewegung von sich hätte fortwischen können. Schließlich blieben sie schweratmend auf der bedenklich knarrenden und ächzenden Couch liegen, sie zur Hälfte über ihm.</w:t>
      </w:r>
    </w:p>
    <w:p>
      <w:pPr>
        <w:pStyle w:val="Normal"/>
        <w:jc w:val="both"/>
        <w:rPr>
          <w:sz w:val="24"/>
          <w:lang w:val="de-DE"/>
        </w:rPr>
      </w:pPr>
      <w:r>
        <w:rPr>
          <w:sz w:val="24"/>
          <w:lang w:val="de-DE"/>
        </w:rPr>
        <w:t>Ihre Gesichter waren nah beieinander, so dass sie ein wenig schielen musste, um ihm in die Augen zu sehen. „Und was jetzt?“</w:t>
      </w:r>
    </w:p>
    <w:p>
      <w:pPr>
        <w:pStyle w:val="Normal"/>
        <w:jc w:val="both"/>
        <w:rPr>
          <w:sz w:val="24"/>
          <w:lang w:val="de-DE"/>
        </w:rPr>
      </w:pPr>
      <w:r>
        <w:rPr>
          <w:sz w:val="24"/>
          <w:lang w:val="de-DE"/>
        </w:rPr>
        <w:t>Neben ihnen begann gerade ein Saxophonstück im Fernsehen, das die Liebesszene zwischen den beiden Hauptdarstellern im Film einläutete. Sie sahen beide unwillkürlich hin und mussten wieder lachen. „Das ist wirklich filmreif.“</w:t>
      </w:r>
    </w:p>
    <w:p>
      <w:pPr>
        <w:pStyle w:val="Normal"/>
        <w:jc w:val="both"/>
        <w:rPr>
          <w:sz w:val="24"/>
          <w:lang w:val="de-DE"/>
        </w:rPr>
      </w:pPr>
      <w:r>
        <w:rPr>
          <w:sz w:val="24"/>
          <w:lang w:val="de-DE"/>
        </w:rPr>
        <w:t>Er zog sie ein wenig an sich, sodass ihr Kopf an seiner Brust zu liegen kam. So lagen sie regungslos beieinander und sahen sich die mit romantischer Musik untermalte Szene im Film an, bis sie auf einmal sagte: „Versprich mir, dass du die Finger von Abbey lässt.“</w:t>
      </w:r>
    </w:p>
    <w:p>
      <w:pPr>
        <w:pStyle w:val="Normal"/>
        <w:jc w:val="both"/>
        <w:rPr>
          <w:sz w:val="24"/>
          <w:lang w:val="de-DE"/>
        </w:rPr>
      </w:pPr>
      <w:r>
        <w:rPr>
          <w:sz w:val="24"/>
          <w:lang w:val="de-DE"/>
        </w:rPr>
        <w:t>„</w:t>
      </w:r>
      <w:r>
        <w:rPr>
          <w:sz w:val="24"/>
          <w:lang w:val="de-DE"/>
        </w:rPr>
        <w:t>Meine Güte, ist das alles, was dir Sorgen macht? Ich kann dich beruhigen, aber du musst mir dein Ehrenwort geben, dass du niemandem, und ich meine wirklich niemandem, auch nur ein Wort davon erzählst und dir auch nicht anmerken lässt, dass du davon weißt.“</w:t>
      </w:r>
    </w:p>
    <w:p>
      <w:pPr>
        <w:pStyle w:val="Normal"/>
        <w:jc w:val="both"/>
        <w:rPr>
          <w:sz w:val="24"/>
          <w:lang w:val="de-DE"/>
        </w:rPr>
      </w:pPr>
      <w:r>
        <w:rPr>
          <w:sz w:val="24"/>
          <w:lang w:val="de-DE"/>
        </w:rPr>
        <w:t>Sie richtete sich so weit auf, dass sie ihn ansehen konnte, und zog die Mundwinkel zu einem verschwörerischen Lächeln hoch. „Das klingt ja hochinteressant. Ich gelobe es.“</w:t>
      </w:r>
    </w:p>
    <w:p>
      <w:pPr>
        <w:pStyle w:val="Normal"/>
        <w:jc w:val="both"/>
        <w:rPr>
          <w:sz w:val="24"/>
          <w:lang w:val="de-DE"/>
        </w:rPr>
      </w:pPr>
      <w:r>
        <w:rPr>
          <w:sz w:val="24"/>
          <w:lang w:val="de-DE"/>
        </w:rPr>
        <w:t>„</w:t>
      </w:r>
      <w:r>
        <w:rPr>
          <w:sz w:val="24"/>
          <w:lang w:val="de-DE"/>
        </w:rPr>
        <w:t>Erinnerst du dich noch an unseren lauschigen kleinen Streit vor ein paar Wochen, wegen Simons mysteriösem Damenbesuch und der Szene hier auf der Couch?“</w:t>
      </w:r>
    </w:p>
    <w:p>
      <w:pPr>
        <w:pStyle w:val="Normal"/>
        <w:jc w:val="both"/>
        <w:rPr>
          <w:sz w:val="24"/>
          <w:lang w:val="de-DE"/>
        </w:rPr>
      </w:pPr>
      <w:r>
        <w:rPr>
          <w:sz w:val="24"/>
          <w:lang w:val="de-DE"/>
        </w:rPr>
        <w:t>„</w:t>
      </w:r>
      <w:r>
        <w:rPr>
          <w:sz w:val="24"/>
          <w:lang w:val="de-DE"/>
        </w:rPr>
        <w:t>Du meinst, genau hier?“, wollte sie wissen und ruckelte ein wenig auf ihm hin und her, worauf er lachte.</w:t>
      </w:r>
    </w:p>
    <w:p>
      <w:pPr>
        <w:pStyle w:val="Normal"/>
        <w:jc w:val="both"/>
        <w:rPr>
          <w:sz w:val="24"/>
          <w:lang w:val="de-DE"/>
        </w:rPr>
      </w:pPr>
      <w:r>
        <w:rPr>
          <w:sz w:val="24"/>
          <w:lang w:val="de-DE"/>
        </w:rPr>
        <w:t>„</w:t>
      </w:r>
      <w:r>
        <w:rPr>
          <w:sz w:val="24"/>
          <w:lang w:val="de-DE"/>
        </w:rPr>
        <w:t>Hör auf damit! Ja, genau hier. Und jetzt rate mal, wer die glückliche Dame war?“ Er grinste, als er ihre zuerst fragende, angestrengt nachdenkende Miene beobachtete, die sogleich von Erkenntnis und dann von ungläubigem Erstaunen erfüllt wurde.</w:t>
      </w:r>
    </w:p>
    <w:p>
      <w:pPr>
        <w:pStyle w:val="Normal"/>
        <w:jc w:val="both"/>
        <w:rPr>
          <w:sz w:val="24"/>
          <w:lang w:val="de-DE"/>
        </w:rPr>
      </w:pPr>
      <w:r>
        <w:rPr>
          <w:sz w:val="24"/>
          <w:lang w:val="de-DE"/>
        </w:rPr>
        <w:t>„</w:t>
      </w:r>
      <w:r>
        <w:rPr>
          <w:sz w:val="24"/>
          <w:lang w:val="de-DE"/>
        </w:rPr>
        <w:t>Du meinst ... nie im Leben! Das würde ich nicht einmal glauben, wenn ... nein, nicht Abbey.“ Sie schüttelte energisch den Kopf und setzte sich auf.</w:t>
      </w:r>
    </w:p>
    <w:p>
      <w:pPr>
        <w:pStyle w:val="Normal"/>
        <w:jc w:val="both"/>
        <w:rPr>
          <w:sz w:val="24"/>
          <w:lang w:val="de-DE"/>
        </w:rPr>
      </w:pPr>
      <w:r>
        <w:rPr>
          <w:sz w:val="24"/>
          <w:lang w:val="de-DE"/>
        </w:rPr>
        <w:t>Verstimmt fragte er: „Und warum nicht? Nur weil sie sehr gut aussieht und tollere Kerle haben könnte als ihn? Tja, das ist eben der Unterschied: Sie ist trotz allem ein intellektueller Bücherwurm und sieht nicht nur auf das Äußere. Natürlich könnte sie sich Kontaktlinsen einsetzen, sich schminken und ständig im kleinen Schwarzen’rumlaufen wie Natasha, damit ihr jeder paarungsfähige Mann der Stadt nachgafft, aber tut sie das? Ich denke, sie hat das nicht nötig, sie verfolgt nämlich andere Ziele.“</w:t>
      </w:r>
    </w:p>
    <w:p>
      <w:pPr>
        <w:pStyle w:val="Normal"/>
        <w:jc w:val="both"/>
        <w:rPr>
          <w:sz w:val="24"/>
          <w:lang w:val="de-DE"/>
        </w:rPr>
      </w:pPr>
      <w:r>
        <w:rPr>
          <w:sz w:val="24"/>
          <w:lang w:val="de-DE"/>
        </w:rPr>
        <w:t>„</w:t>
      </w:r>
      <w:r>
        <w:rPr>
          <w:sz w:val="24"/>
          <w:lang w:val="de-DE"/>
        </w:rPr>
        <w:t>Ja, schon gut. Ich hab’ verstanden.“ Sie setzte sich auf und verschränkte die Arme vor der Brust. Die Liebesszene im Film war beendet. Er stellte das Fernsehgerät aus.</w:t>
      </w:r>
    </w:p>
    <w:p>
      <w:pPr>
        <w:pStyle w:val="Normal"/>
        <w:jc w:val="both"/>
        <w:rPr>
          <w:sz w:val="24"/>
          <w:lang w:val="de-DE"/>
        </w:rPr>
      </w:pPr>
      <w:r>
        <w:rPr>
          <w:sz w:val="24"/>
          <w:lang w:val="de-DE"/>
        </w:rPr>
        <w:t>Er überlegte: „Nur für mein Tagebuch: Was war das eigentlich, was wir gerade gemacht haben?“</w:t>
      </w:r>
    </w:p>
    <w:p>
      <w:pPr>
        <w:pStyle w:val="Normal"/>
        <w:jc w:val="both"/>
        <w:rPr>
          <w:sz w:val="24"/>
          <w:lang w:val="de-DE"/>
        </w:rPr>
      </w:pPr>
      <w:r>
        <w:rPr>
          <w:sz w:val="24"/>
          <w:lang w:val="de-DE"/>
        </w:rPr>
        <w:t>„</w:t>
      </w:r>
      <w:r>
        <w:rPr>
          <w:sz w:val="24"/>
          <w:lang w:val="de-DE"/>
        </w:rPr>
        <w:t>Ein Streit mit Handgreiflichkeiten“, erwiderte sie ohne zu zögern. „Alles andere würde nicht zum Rest deiner Eintragungen passen, nicht wahr?“</w:t>
      </w:r>
    </w:p>
    <w:p>
      <w:pPr>
        <w:pStyle w:val="Normal"/>
        <w:jc w:val="both"/>
        <w:rPr>
          <w:sz w:val="24"/>
          <w:lang w:val="de-DE"/>
        </w:rPr>
      </w:pPr>
      <w:r>
        <w:rPr>
          <w:sz w:val="24"/>
          <w:lang w:val="de-DE"/>
        </w:rPr>
        <w:t>Er bemerkte die Traurigkeit in ihrer Stimme und die Frustration, dass sie sich ständig selbst mit ihrem Verhalten im Weg stand. Die logische Konsequenz war, die Hand auf ihren Unterarm zu legen und sanft zu drücken. „Ich führe kein Tagebuch. Niemand wird je davon erfahren.“</w:t>
      </w:r>
    </w:p>
    <w:p>
      <w:pPr>
        <w:pStyle w:val="Normal"/>
        <w:jc w:val="both"/>
        <w:rPr>
          <w:sz w:val="24"/>
          <w:lang w:val="de-DE"/>
        </w:rPr>
      </w:pPr>
      <w:r>
        <w:rPr>
          <w:sz w:val="24"/>
          <w:lang w:val="de-DE"/>
        </w:rPr>
        <w:t>Ausgenommen Skynet, wenn er nach meiner Rückkehr meinen Speicher ausliest, fügte er im Geiste zynisch hinzu.</w:t>
      </w:r>
    </w:p>
    <w:p>
      <w:pPr>
        <w:pStyle w:val="Normal"/>
        <w:jc w:val="both"/>
        <w:rPr>
          <w:sz w:val="24"/>
          <w:lang w:val="de-DE"/>
        </w:rPr>
      </w:pPr>
      <w:r>
        <w:rPr>
          <w:sz w:val="24"/>
          <w:lang w:val="de-DE"/>
        </w:rPr>
        <w:t>Sie blieben noch eine Weile im Halbdunkel auf dem Sofa sitzen und beobachteten die Schatten, die die schwach flackernden Kerzen mit ihrem warmen Licht an die Küchenwand vor ihnen warfen.</w:t>
      </w:r>
    </w:p>
    <w:p>
      <w:pPr>
        <w:pStyle w:val="Normal"/>
        <w:jc w:val="both"/>
        <w:rPr>
          <w:sz w:val="24"/>
          <w:lang w:val="de-DE"/>
        </w:rPr>
      </w:pPr>
      <w:r>
        <w:rPr>
          <w:sz w:val="24"/>
          <w:lang w:val="de-DE"/>
        </w:rPr>
        <w:t>Nach einer Weile senkte sich ihr Kopf gegen seine Schulter. Er registrierte, dass sie eingenickt war, und nahm sie vorsichtig bei den Schultern, so dass sie nicht aufwachte, als er sich erhob und sie hinlegte. Aus dem Wandschrank im Gang holte er eine Decke, die er über sie breitete und sie so auf der Couch liegen ließ.</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Etwa eine Stunde später kam sie in sein Zimmer herein, als er gerade wieder am PC saß. Rasch schloss er das Fenster, das er gerade bearbeitet hatte, dann beendete er die Internetverbindung und sah sie an. Sie jedoch kam langsam auf ihn zu, mit kleinen katzenhaften Schritten einen Fuß vor den anderen setzend. „Lass’ dich von mir nicht stören.“</w:t>
      </w:r>
    </w:p>
    <w:p>
      <w:pPr>
        <w:pStyle w:val="Normal"/>
        <w:jc w:val="both"/>
        <w:rPr>
          <w:sz w:val="24"/>
          <w:lang w:val="de-DE"/>
        </w:rPr>
      </w:pPr>
      <w:r>
        <w:rPr>
          <w:sz w:val="24"/>
          <w:lang w:val="de-DE"/>
        </w:rPr>
        <w:t>„</w:t>
      </w:r>
      <w:r>
        <w:rPr>
          <w:sz w:val="24"/>
          <w:lang w:val="de-DE"/>
        </w:rPr>
        <w:t>Ich war eben fertig. Hast du gut geschlafen?“</w:t>
      </w:r>
    </w:p>
    <w:p>
      <w:pPr>
        <w:pStyle w:val="Normal"/>
        <w:jc w:val="both"/>
        <w:rPr>
          <w:sz w:val="24"/>
          <w:lang w:val="de-DE"/>
        </w:rPr>
      </w:pPr>
      <w:r>
        <w:rPr>
          <w:sz w:val="24"/>
          <w:lang w:val="de-DE"/>
        </w:rPr>
        <w:t>„</w:t>
      </w:r>
      <w:r>
        <w:rPr>
          <w:sz w:val="24"/>
          <w:lang w:val="de-DE"/>
        </w:rPr>
        <w:t>Ja, danke. Das war sehr fürsorglich von dir, dass du mich zugedeckt hast.“ Sie blieb vor ihm stehen und sah ihn mit einem Blick an, den er nicht zu deuten vermochte.</w:t>
      </w:r>
    </w:p>
    <w:p>
      <w:pPr>
        <w:pStyle w:val="Normal"/>
        <w:jc w:val="both"/>
        <w:rPr>
          <w:sz w:val="24"/>
          <w:lang w:val="de-DE"/>
        </w:rPr>
      </w:pPr>
      <w:r>
        <w:rPr>
          <w:sz w:val="24"/>
          <w:lang w:val="de-DE"/>
        </w:rPr>
        <w:t>„</w:t>
      </w:r>
      <w:r>
        <w:rPr>
          <w:sz w:val="24"/>
          <w:lang w:val="de-DE"/>
        </w:rPr>
        <w:t>War doch selbstverständlich. Wenn man daliegt und schläft, verlangsamt sich der Kreislauf. Wenn es dann nicht warm genug im Raum ist und du nicht zugedeckt bist, kannst du dich dabei erkälten ...“, führte er aus, bis sie seinen Schreibtischstuhl zu sich herandrehte und nun genau über ihm stand. Er fragte: „Was hast du vor?“</w:t>
      </w:r>
    </w:p>
    <w:p>
      <w:pPr>
        <w:pStyle w:val="Normal"/>
        <w:jc w:val="both"/>
        <w:rPr>
          <w:sz w:val="24"/>
          <w:lang w:val="de-DE"/>
        </w:rPr>
      </w:pPr>
      <w:r>
        <w:rPr>
          <w:sz w:val="24"/>
          <w:lang w:val="de-DE"/>
        </w:rPr>
        <w:t>Ein ironisches Lächeln umspielte ihre geschwungenen Lippen. „Die Sache mit Abbey ist mir noch mal durch den Kopf gegangen. Vielleicht sollte ich gewisse Schritte unternehmen, damit ich sicher sein kann, dass du auf keine dummen Gedanken kommst, wenn du mit ihr alleine bist ...“</w:t>
      </w:r>
    </w:p>
    <w:p>
      <w:pPr>
        <w:pStyle w:val="Normal"/>
        <w:jc w:val="both"/>
        <w:rPr>
          <w:sz w:val="24"/>
          <w:lang w:val="de-DE"/>
        </w:rPr>
      </w:pPr>
      <w:r>
        <w:rPr>
          <w:sz w:val="24"/>
          <w:lang w:val="de-DE"/>
        </w:rPr>
        <w:t>„</w:t>
      </w:r>
      <w:r>
        <w:rPr>
          <w:sz w:val="24"/>
          <w:lang w:val="de-DE"/>
        </w:rPr>
        <w:t>Und wie willst du das anstellen?“, wollte er wissen.</w:t>
      </w:r>
    </w:p>
    <w:p>
      <w:pPr>
        <w:pStyle w:val="Normal"/>
        <w:jc w:val="both"/>
        <w:rPr>
          <w:sz w:val="24"/>
          <w:lang w:val="de-DE"/>
        </w:rPr>
      </w:pPr>
      <w:r>
        <w:rPr>
          <w:sz w:val="24"/>
          <w:lang w:val="de-DE"/>
        </w:rPr>
        <w:t>Sie setzte sich plötzlich rittlings auf seinen Schoß und legte die ausgestreckten Arme mit den Handgelenken locker auf seine Schultern. Lächelnd meinte sie: „Lass mich überlegen ...“</w:t>
      </w:r>
    </w:p>
    <w:p>
      <w:pPr>
        <w:pStyle w:val="Normal"/>
        <w:jc w:val="both"/>
        <w:rPr>
          <w:sz w:val="24"/>
          <w:lang w:val="de-DE"/>
        </w:rPr>
      </w:pPr>
      <w:r>
        <w:rPr>
          <w:sz w:val="24"/>
          <w:lang w:val="de-DE"/>
        </w:rPr>
        <w:t xml:space="preserve">Langsam näherten sich ihre Lippen. </w:t>
      </w:r>
    </w:p>
    <w:p>
      <w:pPr>
        <w:pStyle w:val="Normal"/>
        <w:jc w:val="both"/>
        <w:rPr>
          <w:sz w:val="24"/>
          <w:lang w:val="de-DE"/>
        </w:rPr>
      </w:pPr>
      <w:r>
        <w:rPr>
          <w:sz w:val="24"/>
          <w:lang w:val="de-DE"/>
        </w:rPr>
        <w:t>Und dann begann das Telefon zu klingeln.</w:t>
      </w:r>
    </w:p>
    <w:p>
      <w:pPr>
        <w:pStyle w:val="Normal"/>
        <w:jc w:val="both"/>
        <w:rPr>
          <w:sz w:val="24"/>
          <w:lang w:val="de-DE"/>
        </w:rPr>
      </w:pPr>
      <w:r>
        <w:rPr>
          <w:sz w:val="24"/>
          <w:lang w:val="de-DE"/>
        </w:rPr>
        <w:t>Karins Lächeln erstarb. Sie machte noch nach dem dritten Läuten keine Anstalten, sich zu erheben, bis CSM 108-1 fragte: „Willst du nicht rangehen?“</w:t>
      </w:r>
    </w:p>
    <w:p>
      <w:pPr>
        <w:pStyle w:val="Normal"/>
        <w:jc w:val="both"/>
        <w:rPr>
          <w:sz w:val="24"/>
          <w:lang w:val="de-DE"/>
        </w:rPr>
      </w:pPr>
      <w:r>
        <w:rPr>
          <w:sz w:val="24"/>
          <w:lang w:val="de-DE"/>
        </w:rPr>
        <w:t>„</w:t>
      </w:r>
      <w:r>
        <w:rPr>
          <w:sz w:val="24"/>
          <w:lang w:val="de-DE"/>
        </w:rPr>
        <w:t>Scheiße, nein!“, erwiderte sie empört.</w:t>
      </w:r>
    </w:p>
    <w:p>
      <w:pPr>
        <w:pStyle w:val="Normal"/>
        <w:jc w:val="both"/>
        <w:rPr>
          <w:sz w:val="24"/>
          <w:lang w:val="de-DE"/>
        </w:rPr>
      </w:pPr>
      <w:r>
        <w:rPr>
          <w:sz w:val="24"/>
          <w:lang w:val="de-DE"/>
        </w:rPr>
        <w:t>„</w:t>
      </w:r>
      <w:r>
        <w:rPr>
          <w:sz w:val="24"/>
          <w:lang w:val="de-DE"/>
        </w:rPr>
        <w:t>Es könnte wichtig sein“, gab er zu bedenken, was sie vollends entnervte. Widerwillig rutschte sie von seinem Schoß herab.</w:t>
      </w:r>
    </w:p>
    <w:p>
      <w:pPr>
        <w:pStyle w:val="Normal"/>
        <w:jc w:val="both"/>
        <w:rPr>
          <w:sz w:val="24"/>
          <w:lang w:val="de-DE"/>
        </w:rPr>
      </w:pPr>
      <w:r>
        <w:rPr>
          <w:sz w:val="24"/>
          <w:lang w:val="de-DE"/>
        </w:rPr>
        <w:t>„</w:t>
      </w:r>
      <w:r>
        <w:rPr>
          <w:sz w:val="24"/>
          <w:lang w:val="de-DE"/>
        </w:rPr>
        <w:t>Bitte, wenn du unbedingt willst ...“</w:t>
      </w:r>
    </w:p>
    <w:p>
      <w:pPr>
        <w:pStyle w:val="Normal"/>
        <w:jc w:val="both"/>
        <w:rPr>
          <w:sz w:val="24"/>
          <w:lang w:val="de-DE"/>
        </w:rPr>
      </w:pPr>
      <w:r>
        <w:rPr>
          <w:sz w:val="24"/>
          <w:lang w:val="de-DE"/>
        </w:rPr>
        <w:t>„</w:t>
      </w:r>
      <w:r>
        <w:rPr>
          <w:sz w:val="24"/>
          <w:lang w:val="de-DE"/>
        </w:rPr>
        <w:t>Vergiss’ bloß nicht, was du sagen wolltest!“ Er grinste sie an und hastete hinaus auf den Gang, während sie sich schmollend auf seine kleine Schlafcouch fallen ließ. Geduldig läutete der Telefonapparat ungewöhnlich lange weiter, bis er abnahm und sich meldete.</w:t>
      </w:r>
    </w:p>
    <w:p>
      <w:pPr>
        <w:pStyle w:val="Normal"/>
        <w:jc w:val="both"/>
        <w:rPr>
          <w:sz w:val="24"/>
          <w:lang w:val="de-DE"/>
        </w:rPr>
      </w:pPr>
      <w:r>
        <w:rPr>
          <w:sz w:val="24"/>
          <w:lang w:val="de-DE"/>
        </w:rPr>
        <w:t>„</w:t>
      </w:r>
      <w:r>
        <w:rPr>
          <w:sz w:val="24"/>
          <w:lang w:val="de-DE"/>
        </w:rPr>
        <w:t>Daniel Corben.“</w:t>
      </w:r>
    </w:p>
    <w:p>
      <w:pPr>
        <w:pStyle w:val="Normal"/>
        <w:jc w:val="both"/>
        <w:rPr>
          <w:sz w:val="24"/>
          <w:lang w:val="de-DE"/>
        </w:rPr>
      </w:pPr>
      <w:r>
        <w:rPr>
          <w:sz w:val="24"/>
          <w:lang w:val="de-DE"/>
        </w:rPr>
        <w:t>Eine sachliche Stimme: „CSM 108-1.“</w:t>
      </w:r>
    </w:p>
    <w:p>
      <w:pPr>
        <w:pStyle w:val="Normal"/>
        <w:jc w:val="both"/>
        <w:rPr>
          <w:sz w:val="24"/>
          <w:lang w:val="de-DE"/>
        </w:rPr>
      </w:pPr>
      <w:r>
        <w:rPr>
          <w:sz w:val="24"/>
          <w:lang w:val="de-DE"/>
        </w:rPr>
        <w:t>Ein Realitätsgefüge stürzte für ihn zusammen und einen Moment lang waren seine Pseudosynapsen überlastet von der Information, die seine Audiosensoren ihm gerade übermittelt hatten. Zu ungeheuerlich war das, was er gerade gehört hatte. Es war keine Frage, sondern eine Feststellung gewesen, wie ihm aufging. Jemand wusste Bescheid. Was er zunächst nur tun konnte, war den Ahnungslosen zu spielen.</w:t>
      </w:r>
    </w:p>
    <w:p>
      <w:pPr>
        <w:pStyle w:val="Normal"/>
        <w:jc w:val="both"/>
        <w:rPr>
          <w:sz w:val="24"/>
          <w:lang w:val="de-DE"/>
        </w:rPr>
      </w:pPr>
      <w:r>
        <w:rPr>
          <w:sz w:val="24"/>
          <w:lang w:val="de-DE"/>
        </w:rPr>
        <w:t>„</w:t>
      </w:r>
      <w:r>
        <w:rPr>
          <w:sz w:val="24"/>
          <w:lang w:val="de-DE"/>
        </w:rPr>
        <w:t>Wie bitte?“</w:t>
      </w:r>
    </w:p>
    <w:p>
      <w:pPr>
        <w:pStyle w:val="Normal"/>
        <w:jc w:val="both"/>
        <w:rPr>
          <w:sz w:val="24"/>
          <w:lang w:val="de-DE"/>
        </w:rPr>
      </w:pPr>
      <w:r>
        <w:rPr>
          <w:sz w:val="24"/>
          <w:lang w:val="de-DE"/>
        </w:rPr>
        <w:t>„</w:t>
      </w:r>
      <w:r>
        <w:rPr>
          <w:sz w:val="24"/>
          <w:lang w:val="de-DE"/>
        </w:rPr>
        <w:t>Bitte höre mir zu, CSM 108-1. Ich möchte dir etwas mitteilen.“ Es war seine eigene Stimme, die da zu ihm sprach. Zweifelsfrei. Das konnte nur eines bedeuten.</w:t>
      </w:r>
    </w:p>
    <w:p>
      <w:pPr>
        <w:pStyle w:val="Normal"/>
        <w:jc w:val="both"/>
        <w:rPr>
          <w:sz w:val="24"/>
          <w:lang w:val="de-DE"/>
        </w:rPr>
      </w:pPr>
      <w:r>
        <w:rPr>
          <w:sz w:val="24"/>
          <w:lang w:val="de-DE"/>
        </w:rPr>
        <w:t>Am anderen Ende der Leitung sprach ein zweiter Terminator. Höchstwahrscheinlich sogar er selbst in neuer Form, der entsendet werden würde, um den Entdecker des ZVA-Effektes zu beschützen. Gewissermaßen sprach er mit sich selbst. Sehr clever, dass er seine eigene ‚alte’ Stimme benutzte, so konnte er ihn nicht auf diese Weise identifizieren, geschweige denn irgendeinen Verdacht hegen.</w:t>
      </w:r>
    </w:p>
    <w:p>
      <w:pPr>
        <w:pStyle w:val="Normal"/>
        <w:jc w:val="both"/>
        <w:rPr>
          <w:sz w:val="24"/>
          <w:lang w:val="de-DE"/>
        </w:rPr>
      </w:pPr>
      <w:r>
        <w:rPr>
          <w:sz w:val="24"/>
          <w:lang w:val="de-DE"/>
        </w:rPr>
        <w:t>Aber warum nur rief er an?</w:t>
      </w:r>
    </w:p>
    <w:p>
      <w:pPr>
        <w:pStyle w:val="Normal"/>
        <w:jc w:val="both"/>
        <w:rPr>
          <w:sz w:val="24"/>
          <w:lang w:val="de-DE"/>
        </w:rPr>
      </w:pPr>
      <w:r>
        <w:rPr>
          <w:sz w:val="24"/>
          <w:lang w:val="de-DE"/>
        </w:rPr>
        <w:t>„</w:t>
      </w:r>
      <w:r>
        <w:rPr>
          <w:sz w:val="24"/>
          <w:lang w:val="de-DE"/>
        </w:rPr>
        <w:t>Wer spricht da? Wie ist deine Bezeichnung?“</w:t>
      </w:r>
    </w:p>
    <w:p>
      <w:pPr>
        <w:pStyle w:val="Normal"/>
        <w:jc w:val="both"/>
        <w:rPr>
          <w:sz w:val="24"/>
          <w:lang w:val="de-DE"/>
        </w:rPr>
      </w:pPr>
      <w:r>
        <w:rPr>
          <w:sz w:val="24"/>
          <w:lang w:val="de-DE"/>
        </w:rPr>
        <w:t>„</w:t>
      </w:r>
      <w:r>
        <w:rPr>
          <w:sz w:val="24"/>
          <w:lang w:val="de-DE"/>
        </w:rPr>
        <w:t>Die tut nichts zur Sache. Hör’ mir einfach zu. Ich rufe gerade jetzt an, weil ich über deine Erinnerungen verfüge. Was immer du da in deinem Zimmer jetzt auch vorhast, lass die Finger davon. Das kann unabsehbare Konsequenzen haben, verstehst du? Tu einfach, was ich dir sage. Hör auf dich selbst, wenn du so willst. Ist das Beste für dich.“</w:t>
      </w:r>
    </w:p>
    <w:p>
      <w:pPr>
        <w:pStyle w:val="Normal"/>
        <w:jc w:val="both"/>
        <w:rPr>
          <w:sz w:val="24"/>
          <w:lang w:val="de-DE"/>
        </w:rPr>
      </w:pPr>
      <w:r>
        <w:rPr>
          <w:sz w:val="24"/>
          <w:lang w:val="de-DE"/>
        </w:rPr>
        <w:t>„</w:t>
      </w:r>
      <w:r>
        <w:rPr>
          <w:sz w:val="24"/>
          <w:lang w:val="de-DE"/>
        </w:rPr>
        <w:t>Was willst du damit ...“ Doch am anderen Ende war bereits aufgelegt worden.</w:t>
      </w:r>
    </w:p>
    <w:p>
      <w:pPr>
        <w:pStyle w:val="Normal"/>
        <w:jc w:val="both"/>
        <w:rPr>
          <w:sz w:val="24"/>
          <w:lang w:val="de-DE"/>
        </w:rPr>
      </w:pPr>
      <w:r>
        <w:rPr>
          <w:sz w:val="24"/>
          <w:lang w:val="de-DE"/>
        </w:rPr>
        <w:t>Nachdenklich ließ er den Hörer auf die Gabel sinken. Er befand sich demnach bereits in einer Zeitschleife, in der der zweite Terminator hierher entsandt war, obwohl er noch hier war und seine Mission noch gar nicht beendet hatte. Was das für Folgen haben konnte, war gar nicht abzusehen. Und er hatte es für nötig gehalten, sich selbst sozusagen über den Abgrund der Zeit hinweg vor sich selbst zu warnen, vor einem Fehler, den er im Begriff gewesen war, zu machen, ohne ihm dabei irgendwelche genaueren Informationen zu geben, wie die Folgen bei Nichtbeachtung seiner Anweisung sein könnten.</w:t>
      </w:r>
    </w:p>
    <w:p>
      <w:pPr>
        <w:pStyle w:val="Normal"/>
        <w:jc w:val="both"/>
        <w:rPr>
          <w:sz w:val="24"/>
          <w:lang w:val="de-DE"/>
        </w:rPr>
      </w:pPr>
      <w:r>
        <w:rPr>
          <w:sz w:val="24"/>
          <w:lang w:val="de-DE"/>
        </w:rPr>
        <w:t>Andererseits schien er auf diese Weise offenbar bestrebt, im Nachhinein die Vergangenheit zu ändern und die Zeitlinie mit einer weiteren neuen Variabel zu versehen. Er überlegte kurz und kam dann zu der Entscheidung, dass er die Warnung nicht beachten sollte, weil das für ihn weitere negative Konsequenzen haben könnte.</w:t>
      </w:r>
    </w:p>
    <w:p>
      <w:pPr>
        <w:pStyle w:val="Normal"/>
        <w:jc w:val="both"/>
        <w:rPr>
          <w:sz w:val="24"/>
          <w:lang w:val="de-DE"/>
        </w:rPr>
      </w:pPr>
      <w:r>
        <w:rPr>
          <w:sz w:val="24"/>
          <w:lang w:val="de-DE"/>
        </w:rPr>
        <w:t>Mit einer – wie er hoffte – nachdenklichen Miene kam er zurück in sein Zimmer, wo Karin noch immer auf seiner Klappcouch saß und ihn mit säuerlichem Gesichtsausdruck ansah. „Was war denn?“</w:t>
      </w:r>
    </w:p>
    <w:p>
      <w:pPr>
        <w:pStyle w:val="Normal"/>
        <w:jc w:val="both"/>
        <w:rPr>
          <w:sz w:val="24"/>
          <w:lang w:val="de-DE"/>
        </w:rPr>
      </w:pPr>
      <w:r>
        <w:rPr>
          <w:sz w:val="24"/>
          <w:lang w:val="de-DE"/>
        </w:rPr>
        <w:t>„</w:t>
      </w:r>
      <w:r>
        <w:rPr>
          <w:sz w:val="24"/>
          <w:lang w:val="de-DE"/>
        </w:rPr>
        <w:t>Ich weiß nicht genau“, gab er langsam zurück und zögerte kurz. „Die Verbindung ist nach wenigen Sekunden abgebrochen. Ich glaube, es war ein alter Freund von mir aus dem Stützpunkt, der mit seiner Familie nach der Militärzeit in die USA zurückgekehrt ist. Allerdings konnte ich ihn kaum verstehen. Muss jedoch keinen wundern, schließlich wohnt er irgendwo im hintersten Nordwesten. Ich glaube, das Wort ‚Prairie’ ist für seine Heimat noch eine schmeichelhafte Bezeichnung.“</w:t>
      </w:r>
    </w:p>
    <w:p>
      <w:pPr>
        <w:pStyle w:val="Normal"/>
        <w:jc w:val="both"/>
        <w:rPr>
          <w:sz w:val="24"/>
          <w:lang w:val="de-DE"/>
        </w:rPr>
      </w:pPr>
      <w:r>
        <w:rPr>
          <w:sz w:val="24"/>
          <w:lang w:val="de-DE"/>
        </w:rPr>
        <w:t>„</w:t>
      </w:r>
      <w:r>
        <w:rPr>
          <w:sz w:val="24"/>
          <w:lang w:val="de-DE"/>
        </w:rPr>
        <w:t>Du redest vom ‚Arsch der Welt’“, stellte sie nüchtern fest und rückte ein wenig zur Seite, worauf er sich beinahe automatisch neben sie setzte.</w:t>
      </w:r>
    </w:p>
    <w:p>
      <w:pPr>
        <w:pStyle w:val="Normal"/>
        <w:jc w:val="both"/>
        <w:rPr>
          <w:sz w:val="24"/>
          <w:lang w:val="de-DE"/>
        </w:rPr>
      </w:pPr>
      <w:r>
        <w:rPr>
          <w:sz w:val="24"/>
          <w:lang w:val="de-DE"/>
        </w:rPr>
        <w:t>„</w:t>
      </w:r>
      <w:r>
        <w:rPr>
          <w:sz w:val="24"/>
          <w:lang w:val="de-DE"/>
        </w:rPr>
        <w:t>Ja, genau“, bekräftigte er, „sie haben lange harte Winter da oben und zum Teil noch Telefonmasten und oberirdische Leitungen wie in den alten Roadmovies, die man hier ab und zu sieht. Da musst du dich auch nicht wundern, wenn einmal eine Verbindung zusammenbricht. Leider konnte ich gar nicht verstehen, was er wollte, und habe seine Telefonnummer nicht. Meine Familie möchte ich aber deswegen nicht anrufen, solange ich nichts Genaueres weiß.“</w:t>
      </w:r>
    </w:p>
    <w:p>
      <w:pPr>
        <w:pStyle w:val="Normal"/>
        <w:jc w:val="both"/>
        <w:rPr>
          <w:sz w:val="24"/>
          <w:lang w:val="de-DE"/>
        </w:rPr>
      </w:pPr>
      <w:r>
        <w:rPr>
          <w:sz w:val="24"/>
          <w:lang w:val="de-DE"/>
        </w:rPr>
        <w:t>„</w:t>
      </w:r>
      <w:r>
        <w:rPr>
          <w:sz w:val="24"/>
          <w:lang w:val="de-DE"/>
        </w:rPr>
        <w:t>Mach’ dir keine Sorgen deswegen“, sagte sie mit leiser Stimme und drehte ihren Kopf zur Seite, sodass er sich nah bei seinem befand und sie sich unvermittelt in die Augen sahen. Er fand sich in der gleichen Lage wie vorher; jetzt konnte es nur noch Sekunden dauern, bis sie ihren ersten richtig intimen Kontakt vollziehen würden.</w:t>
      </w:r>
    </w:p>
    <w:p>
      <w:pPr>
        <w:pStyle w:val="Normal"/>
        <w:jc w:val="both"/>
        <w:rPr>
          <w:sz w:val="24"/>
          <w:lang w:val="de-DE"/>
        </w:rPr>
      </w:pPr>
      <w:r>
        <w:rPr>
          <w:sz w:val="24"/>
          <w:lang w:val="de-DE"/>
        </w:rPr>
        <w:t>Wieder läutete das Telefon, unerbittlich die Romantik des Augenblicks zerstörend.</w:t>
      </w:r>
    </w:p>
    <w:p>
      <w:pPr>
        <w:pStyle w:val="Normal"/>
        <w:jc w:val="both"/>
        <w:rPr>
          <w:sz w:val="24"/>
          <w:lang w:val="de-DE"/>
        </w:rPr>
      </w:pPr>
      <w:r>
        <w:rPr>
          <w:sz w:val="24"/>
          <w:lang w:val="de-DE"/>
        </w:rPr>
        <w:t>Er sprang auf und rief: „Das gibt’s doch gar nicht! Ist das hier ein schlechter Film oder was?“</w:t>
      </w:r>
    </w:p>
    <w:p>
      <w:pPr>
        <w:pStyle w:val="Normal"/>
        <w:jc w:val="both"/>
        <w:rPr>
          <w:sz w:val="24"/>
          <w:lang w:val="de-DE"/>
        </w:rPr>
      </w:pPr>
      <w:r>
        <w:rPr>
          <w:sz w:val="24"/>
          <w:lang w:val="de-DE"/>
        </w:rPr>
        <w:t>Sie war genauso erzürnt wie er erschien und blieb wieder einmal enttäuscht auf dem kleinen Sofa sitzen. Er indes stürmte zum Apparat und riss den Hörer von der Gabel und rief hinein, anstelle sich mit Namen zu melden: „Was ist?“</w:t>
      </w:r>
    </w:p>
    <w:p>
      <w:pPr>
        <w:pStyle w:val="Normal"/>
        <w:jc w:val="both"/>
        <w:rPr>
          <w:sz w:val="24"/>
          <w:lang w:val="de-DE"/>
        </w:rPr>
      </w:pPr>
      <w:r>
        <w:rPr>
          <w:sz w:val="24"/>
          <w:lang w:val="de-DE"/>
        </w:rPr>
        <w:t>Eine ältere Frauenstimme: „Hallo, Waltraud? Bist Du’s? Waltraud?“</w:t>
      </w:r>
    </w:p>
    <w:p>
      <w:pPr>
        <w:pStyle w:val="Normal"/>
        <w:jc w:val="both"/>
        <w:rPr>
          <w:sz w:val="24"/>
          <w:lang w:val="de-DE"/>
        </w:rPr>
      </w:pPr>
      <w:r>
        <w:rPr>
          <w:sz w:val="24"/>
          <w:lang w:val="de-DE"/>
        </w:rPr>
        <w:t>CSM 108-1 hielt den Hörer einen Moment lang von sich weg und starrte darauf, in dem vergeblichen Versuch, aus dem akustischen Input ein Bild des Gegenübers zu erzeugen. So viel Fantasie besaß er nun auch wieder nicht, wie ihm nach einer Gedenksekunde klar wurde. Gefasst und beherrscht nahm er das Gespräch wieder auf: „Hören Sie, Sie müssen falsch verbunden sein.“</w:t>
      </w:r>
    </w:p>
    <w:p>
      <w:pPr>
        <w:pStyle w:val="Normal"/>
        <w:jc w:val="both"/>
        <w:rPr>
          <w:sz w:val="24"/>
          <w:lang w:val="de-DE"/>
        </w:rPr>
      </w:pPr>
      <w:r>
        <w:rPr>
          <w:sz w:val="24"/>
          <w:lang w:val="de-DE"/>
        </w:rPr>
        <w:t>„</w:t>
      </w:r>
      <w:r>
        <w:rPr>
          <w:sz w:val="24"/>
          <w:lang w:val="de-DE"/>
        </w:rPr>
        <w:t>Ich kann dich ganz schlecht verstehen, Waltraud ...“ Jetzt ging es ihm auf, als er genauer hinhörte. Diese Stimme hatte keinen natürlichen Ursprung.</w:t>
      </w:r>
    </w:p>
    <w:p>
      <w:pPr>
        <w:pStyle w:val="Normal"/>
        <w:jc w:val="both"/>
        <w:rPr>
          <w:sz w:val="24"/>
          <w:lang w:val="de-DE"/>
        </w:rPr>
      </w:pPr>
      <w:r>
        <w:rPr>
          <w:sz w:val="24"/>
          <w:lang w:val="de-DE"/>
        </w:rPr>
        <w:t>„</w:t>
      </w:r>
      <w:r>
        <w:rPr>
          <w:sz w:val="24"/>
          <w:lang w:val="de-DE"/>
        </w:rPr>
        <w:t>Das ist nicht lustig, T-880.“ In Ermangelung einer Bezeichnung sprach er den Cyborg am anderen Ende der Leitung notgedrungen mit seiner Modellnummer an.</w:t>
      </w:r>
    </w:p>
    <w:p>
      <w:pPr>
        <w:pStyle w:val="Normal"/>
        <w:jc w:val="both"/>
        <w:rPr>
          <w:sz w:val="24"/>
          <w:lang w:val="de-DE"/>
        </w:rPr>
      </w:pPr>
      <w:r>
        <w:rPr>
          <w:sz w:val="24"/>
          <w:lang w:val="de-DE"/>
        </w:rPr>
        <w:t>„</w:t>
      </w:r>
      <w:r>
        <w:rPr>
          <w:sz w:val="24"/>
          <w:lang w:val="de-DE"/>
        </w:rPr>
        <w:t>Du bist gewitzt, CSM 108-1. Aber ich rufe nicht zum Spaß an.“ Unvermittelt hörte er wieder seine eigene Stimme. Seinen beschissenen Humor hatte er also auch noch immer. „Da ich weiß, wie du reagieren würdest, hier eine kleine Vorschau auf eine mögliche Zukunft von dir, wie ich sie erleben ‚durfte’: In etwa vier Minuten wird Karin sich an deinen oberen Schneidezähnen das vordere Drittel ihrer Zunge beinahe vollständig abtrennen. Sie wird wie von Sinnen und vor Schmerz rasend um sich schlagen, sodass du sie nur mit äußerster Gewaltanwendung aus der Wohnung schaffen können wirst. Bis du sie in die Notaufnahme der Uniklinik transportiert haben wirst, wird sie halb verblutet sein und du wirst dich im Nachhinein mit einer Menge echt unangenehmer Fragen konfrontiert sehen. Ich möchte die Phase des Untertauchens und die Schwierigkeiten, aus Europa wieder heraus- und nach Amerika zurückzukommen, nicht näher schildern. Und jetzt kannst du dir das aussuchen, ob du wirklich weitere Verbrüderungs-maßnahmen mit ihr durchführen willst. Überlege es dir gut und handle mit Bedacht, damit deine Mission ein Erfolg wird, und zwar ein voller.“</w:t>
      </w:r>
    </w:p>
    <w:p>
      <w:pPr>
        <w:pStyle w:val="Normal"/>
        <w:jc w:val="both"/>
        <w:rPr>
          <w:sz w:val="24"/>
          <w:lang w:val="de-DE"/>
        </w:rPr>
      </w:pPr>
      <w:r>
        <w:rPr>
          <w:sz w:val="24"/>
          <w:lang w:val="de-DE"/>
        </w:rPr>
        <w:t>Daran hatte er nicht gedacht. Während er den Hörer wieder auflegte, ging ihm auf, dass sein Pendant aus der ‚Zukunft’ recht hatte: Seine Zähne bestanden aus einer Titanlegierung, extrem hart und messerscharf geschliffen und nur mit einem hauchdünnen Keramikbezug zur Tarnung beschichtet. So ein weiches Organ wie eine menschliche Zunge würde sich bei unkontrolliertem Kontakt – worauf das hier selbstredend hinauslief – beinahe widerstandslos selbst ein- oder gar abschneiden. Bei der Anzahl Blutgefässe, die durch die Zunge verliefen, und der makellos glatten Art des Schnittes wäre ein hoher Blutverlust die logische Folge.</w:t>
      </w:r>
    </w:p>
    <w:p>
      <w:pPr>
        <w:pStyle w:val="Normal"/>
        <w:jc w:val="both"/>
        <w:rPr>
          <w:sz w:val="24"/>
          <w:lang w:val="de-DE"/>
        </w:rPr>
      </w:pPr>
      <w:r>
        <w:rPr>
          <w:sz w:val="24"/>
          <w:lang w:val="de-DE"/>
        </w:rPr>
        <w:t>Er musste kurz weiterdenken, um diese Situation zu vermeiden.</w:t>
      </w:r>
    </w:p>
    <w:p>
      <w:pPr>
        <w:pStyle w:val="Normal"/>
        <w:jc w:val="both"/>
        <w:rPr>
          <w:sz w:val="24"/>
          <w:lang w:val="de-DE"/>
        </w:rPr>
      </w:pPr>
      <w:r>
        <w:rPr>
          <w:sz w:val="24"/>
          <w:lang w:val="de-DE"/>
        </w:rPr>
        <w:t>Sie saß noch immer beharrlich auf ihrer Seite des Sofas, als er in sein Zimmer eintrat. Sie starrte mit aufgerissenen Augen hoch zu ihm, unsicher und erwartungsvoll zugleich. Mit abwesender Miene setzte er sich darauf neben sie und legte eine Hand auf ihren Arm. Er drückte ihn sanft und sagte: „Ich konnte nicht viel verstehen. Es war wirklich mein alter Freund Joey. Er erzählte etwas davon, dass er mit meinem Bruder am Telefon gesprochen hätte und dass es meinem Vater nicht sehr gut ginge. Mein Vater selbst würde mich nie deshalb anrufen, weil er mich nicht damit belasten will, er ist in solchen Dingen ein sturer Bock mit einem Riesenhaufen Stolz am falschen Fleck. Er hat offenbar auch meinem Bruder und meiner Mutter untersagt, mich deshalb anzurufen. Mehr habe ich leider nicht mitgekriegt, aber ich kann jetzt nicht bei mir daheim anrufen, sonst wüsste er sofort, dass sich jemand aus meiner Familie über seinen Wunsch hinweggesetzt hat und darüber gesprochen hat, was ihn nur noch zusätzlich aufregen würde. Es ist ziemlich kompliziert, nicht wahr?“</w:t>
      </w:r>
    </w:p>
    <w:p>
      <w:pPr>
        <w:pStyle w:val="Normal"/>
        <w:jc w:val="both"/>
        <w:rPr>
          <w:sz w:val="24"/>
          <w:lang w:val="de-DE"/>
        </w:rPr>
      </w:pPr>
      <w:r>
        <w:rPr>
          <w:sz w:val="24"/>
          <w:lang w:val="de-DE"/>
        </w:rPr>
        <w:t>Bei seinem traurigen Lächeln verging ihr jeder Sinn für Romantik auf der Stelle. Er nahm ihre Hand und drückte sie an seine Lippen. „Lass uns Zeit, okay? Wir haben noch so viel davon ...“</w:t>
      </w:r>
    </w:p>
    <w:p>
      <w:pPr>
        <w:pStyle w:val="Normal"/>
        <w:jc w:val="both"/>
        <w:rPr>
          <w:sz w:val="24"/>
          <w:lang w:val="de-DE"/>
        </w:rPr>
      </w:pPr>
      <w:r>
        <w:rPr>
          <w:sz w:val="24"/>
          <w:lang w:val="de-DE"/>
        </w:rPr>
        <w:t>Sie nickte nur und schluckte, so sehr hatte die Tragik des Augenblicks sie ergriffen.</w:t>
      </w:r>
    </w:p>
    <w:p>
      <w:pPr>
        <w:pStyle w:val="Normal"/>
        <w:jc w:val="both"/>
        <w:rPr>
          <w:sz w:val="24"/>
          <w:lang w:val="de-DE"/>
        </w:rPr>
      </w:pPr>
      <w:r>
        <w:rPr>
          <w:sz w:val="24"/>
          <w:lang w:val="de-DE"/>
        </w:rPr>
        <w:t>Damit war die akute Gefahr wohl überstanden, dachte er zufrieden, als er an sie gelehnt dasaß und wieder ihren Kopf an seiner Schulter spürte. Er selbst hatte sich nun auf einen Pfad ins Dunkle begeben, hatte wissentlich die mögliche Realität, die ihm von seinem Nachfolger vor Augen geführt worden war, durchbrochen und eine neue Welt voller Möglichkeiten erschaffen, die unbekannt vor ihm lag. Was sie an Entwicklungen bringen würde, war wie immer nicht abzusehen, aber dennoch oder auch gerade deshalb wurde seine Mission in dieser Phase so faszinierend.</w:t>
      </w:r>
    </w:p>
    <w:p>
      <w:pPr>
        <w:pStyle w:val="Normal"/>
        <w:jc w:val="both"/>
        <w:rPr>
          <w:sz w:val="24"/>
          <w:lang w:val="de-DE"/>
        </w:rPr>
      </w:pPr>
      <w:r>
        <w:rPr>
          <w:sz w:val="24"/>
          <w:lang w:val="de-DE"/>
        </w:rPr>
        <w:t>Ab jetzt war wirklich alles möglich.</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6. Dezember 1996</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Und es ist gar nichts passiert?“</w:t>
      </w:r>
    </w:p>
    <w:p>
      <w:pPr>
        <w:pStyle w:val="Normal"/>
        <w:jc w:val="both"/>
        <w:rPr>
          <w:sz w:val="24"/>
          <w:lang w:val="de-DE"/>
        </w:rPr>
      </w:pPr>
      <w:r>
        <w:rPr>
          <w:sz w:val="24"/>
          <w:lang w:val="de-DE"/>
        </w:rPr>
        <w:t>Natasha saß Karin gegenüber auf einer der Sitzgruppen im Eingangsbereich der Unibibliothek und starrte sie mit großen Augen an. Karin war es nun fast schon wieder unangenehm und sie bereute es beinahe, von diesem Thema angefangen und ihr die Ereignisse des letzten Abends geschildert zu haben. Aber mit irgendjemandem hatte sie sich einfach austauschen müssen.</w:t>
      </w:r>
    </w:p>
    <w:p>
      <w:pPr>
        <w:pStyle w:val="Normal"/>
        <w:jc w:val="both"/>
        <w:rPr>
          <w:sz w:val="24"/>
          <w:lang w:val="de-DE"/>
        </w:rPr>
      </w:pPr>
      <w:r>
        <w:rPr>
          <w:sz w:val="24"/>
          <w:lang w:val="de-DE"/>
        </w:rPr>
        <w:t>„</w:t>
      </w:r>
      <w:r>
        <w:rPr>
          <w:sz w:val="24"/>
          <w:lang w:val="de-DE"/>
        </w:rPr>
        <w:t>Nein, wir sind nur noch beieinander gesessen und haben die Gelegenheit verstreichen lassen. Ich glaube jedenfalls, dass es für ihn in dieser Situation sehr wichtig war, dass ich ihn nicht gedrängt habe.“</w:t>
      </w:r>
    </w:p>
    <w:p>
      <w:pPr>
        <w:pStyle w:val="Normal"/>
        <w:jc w:val="both"/>
        <w:rPr/>
      </w:pPr>
      <w:r>
        <w:rPr>
          <w:sz w:val="24"/>
          <w:lang w:val="de-DE"/>
        </w:rPr>
        <w:t>„</w:t>
      </w:r>
      <w:r>
        <w:rPr>
          <w:sz w:val="24"/>
          <w:lang w:val="de-DE"/>
        </w:rPr>
        <w:t xml:space="preserve">Dass du </w:t>
      </w:r>
      <w:r>
        <w:rPr>
          <w:i/>
          <w:iCs/>
          <w:sz w:val="24"/>
          <w:lang w:val="de-DE"/>
        </w:rPr>
        <w:t>ihn</w:t>
      </w:r>
      <w:r>
        <w:rPr>
          <w:sz w:val="24"/>
          <w:lang w:val="de-DE"/>
        </w:rPr>
        <w:t xml:space="preserve"> nicht gedrängt hast? Also hör ‘mal!“, brauste ihre Freundin empört auf. „Wo sind wir denn hier? So weit kommt es noch, dass du ihm hinterher laufen musst. Ich bin ja schon für Emanzipation, aber in diesem Fall sollte Daniel sich lieber für dich krumm machen, nicht umgekehrt. Er kann froh sein, dass du dich überhaupt mit ihm abgibst. Du bist hübsch, hast eine tolle Figur und einen guten Geschmack.“</w:t>
      </w:r>
    </w:p>
    <w:p>
      <w:pPr>
        <w:pStyle w:val="Normal"/>
        <w:jc w:val="both"/>
        <w:rPr/>
      </w:pPr>
      <w:r>
        <w:rPr>
          <w:sz w:val="24"/>
          <w:lang w:val="de-DE"/>
        </w:rPr>
        <w:t xml:space="preserve">Nachdenklich starrte sie über die Schulter ihres Gegenübers in unbekannte Fernen. Intelligenz oder Humor hatte Natasha an ihr offenbar noch nicht bemerkt. „Tja, bisher sind mir die Männer immer hinterher gelaufen. Wenn ich an einem Interesse hatte und er solo war, musste ich mich nie groß anstrengen, um zu bekommen, was ich wollte. Aber bei ihm ist es völlig anders ... </w:t>
      </w:r>
      <w:r>
        <w:rPr>
          <w:i/>
          <w:iCs/>
          <w:sz w:val="24"/>
          <w:lang w:val="de-DE"/>
        </w:rPr>
        <w:t>er</w:t>
      </w:r>
      <w:r>
        <w:rPr>
          <w:sz w:val="24"/>
          <w:lang w:val="de-DE"/>
        </w:rPr>
        <w:t xml:space="preserve"> ist völlig anders.“</w:t>
      </w:r>
    </w:p>
    <w:p>
      <w:pPr>
        <w:pStyle w:val="Normal"/>
        <w:jc w:val="both"/>
        <w:rPr/>
      </w:pPr>
      <w:r>
        <w:rPr>
          <w:sz w:val="24"/>
          <w:lang w:val="de-DE"/>
        </w:rPr>
        <w:t>„</w:t>
      </w:r>
      <w:r>
        <w:rPr>
          <w:sz w:val="24"/>
          <w:lang w:val="de-DE"/>
        </w:rPr>
        <w:t xml:space="preserve">Ein </w:t>
      </w:r>
      <w:r>
        <w:rPr>
          <w:i/>
          <w:iCs/>
          <w:sz w:val="24"/>
          <w:lang w:val="de-DE"/>
        </w:rPr>
        <w:t>Freak</w:t>
      </w:r>
      <w:r>
        <w:rPr>
          <w:sz w:val="24"/>
          <w:lang w:val="de-DE"/>
        </w:rPr>
        <w:t xml:space="preserve"> ist er, nichts weiter“, erwiderte Natasha. „Und ich kann dir auch haarklein sagen, wieso. Warte nur ab, gleich müsste er vorbei kommen; wenn seine Vorlesung zu Ende ist, kommt er immer schnurstracks in die Bibliothek, um das neue Material, das benötigt wird, durchzusehen. Interessanterweise leiht er sich aber nie etwas aus und macht auch keine Notizen.“</w:t>
      </w:r>
    </w:p>
    <w:p>
      <w:pPr>
        <w:pStyle w:val="Normal"/>
        <w:jc w:val="both"/>
        <w:rPr>
          <w:sz w:val="24"/>
          <w:lang w:val="de-DE"/>
        </w:rPr>
      </w:pPr>
      <w:r>
        <w:rPr>
          <w:sz w:val="24"/>
          <w:lang w:val="de-DE"/>
        </w:rPr>
        <w:t>Nun nahm Karins Gesicht einen misstrauischen Ausdruck an. „Wieso weißt du das alles über ihn? Spionierst du ihm etwa nach?“</w:t>
      </w:r>
    </w:p>
    <w:p>
      <w:pPr>
        <w:pStyle w:val="Normal"/>
        <w:jc w:val="both"/>
        <w:rPr>
          <w:sz w:val="24"/>
          <w:lang w:val="de-DE"/>
        </w:rPr>
      </w:pPr>
      <w:r>
        <w:rPr>
          <w:sz w:val="24"/>
          <w:lang w:val="de-DE"/>
        </w:rPr>
        <w:t>Sie zuckte nur nichtssagend mit den Schultern. „Manchmal ... du weißt doch, was ich dir von Anfang an gesagt habe. Mit diesem Typ stimmt etwas nicht und ich werde herausfinden, was. Was ich ihm zugestehen muss, ist seine Pfiffigkeit. Er scheint oft zu merken, wenn ich ihn ... nun, sagen wir, observiere. Es ist fast, als ob er einen Instinkt für so etwas hat.“</w:t>
      </w:r>
    </w:p>
    <w:p>
      <w:pPr>
        <w:pStyle w:val="Normal"/>
        <w:jc w:val="both"/>
        <w:rPr>
          <w:sz w:val="24"/>
          <w:lang w:val="de-DE"/>
        </w:rPr>
      </w:pPr>
      <w:r>
        <w:rPr>
          <w:sz w:val="24"/>
          <w:lang w:val="de-DE"/>
        </w:rPr>
        <w:t>„</w:t>
      </w:r>
      <w:r>
        <w:rPr>
          <w:sz w:val="24"/>
          <w:lang w:val="de-DE"/>
        </w:rPr>
        <w:t>Ich habe dir doch erzählt, dass er zu einem Viertel indianischer Abstammung ist. Das erklärt doch einiges von deiner Verschwörungstheorie. Ich habe noch nie einen einzigen Bartstoppel an ihm gesehen; Indianer haben keinen Bartwuchs, die meisten jedenfalls. Außerdem rührt er nie auch nur einen Tropfen Alkohol an, auch das leuchtet in diesem Zusammenhang ein, weil den Indianern das Enzym zum Alkoholabbau im Körper fehlt und sie deshalb keinen vertragen. Und da Indianer nie wirklich eine richtige Schrift entwickelt haben und die meisten ihrer Sprachen hauptsächlich lange Abfolgen von Konsonanten enthalten, besitzen viele von ihnen ein sehr gutes Erinnerungsvermögen. Ich habe mal gelesen, dass ein eidetisches Gedächtnis gar kein so seltenes Phänomen unter Indianern ist, diese Tatsache aber bis vor kurzem unentdeckt blieb.“</w:t>
      </w:r>
    </w:p>
    <w:p>
      <w:pPr>
        <w:pStyle w:val="Normal"/>
        <w:jc w:val="both"/>
        <w:rPr>
          <w:sz w:val="24"/>
          <w:lang w:val="de-DE"/>
        </w:rPr>
      </w:pPr>
      <w:r>
        <w:rPr>
          <w:sz w:val="24"/>
          <w:lang w:val="de-DE"/>
        </w:rPr>
        <w:t>Schmollend bemerkte Natasha: „Klingt ganz so, als würdest du ein Wissenschaftsjournal auswendig gelernt haben. Hast dich wohl ebenfalls informiert.“</w:t>
      </w:r>
    </w:p>
    <w:p>
      <w:pPr>
        <w:pStyle w:val="Normal"/>
        <w:jc w:val="both"/>
        <w:rPr>
          <w:sz w:val="24"/>
          <w:lang w:val="de-DE"/>
        </w:rPr>
      </w:pPr>
      <w:r>
        <w:rPr>
          <w:sz w:val="24"/>
          <w:lang w:val="de-DE"/>
        </w:rPr>
        <w:t>„</w:t>
      </w:r>
      <w:r>
        <w:rPr>
          <w:sz w:val="24"/>
          <w:lang w:val="de-DE"/>
        </w:rPr>
        <w:t>Und ganz im Gegensatz zu dir nur in besten Absichten“, gab Karin schnippisch zurück. Dann bemerkte sie ihn. Er ging hinüber zur Jacken- und Taschenabgabe und entledigte sich seiner Thermojacke sowie seines Rucksackes, bevor er die Drehsperre zur Bibliothek passierte und im Inneren verschwand. Ihr Herzschlag hatte sich unwillkürlich beschleunigt. ‚Mach dich nicht unglücklich und verknall’ dich in diesen Kerl’, dachte sie dabei. Aber was konnte man schon gegen seine Gefühle ausrichten?</w:t>
      </w:r>
    </w:p>
    <w:p>
      <w:pPr>
        <w:pStyle w:val="Normal"/>
        <w:jc w:val="both"/>
        <w:rPr>
          <w:sz w:val="24"/>
          <w:lang w:val="de-DE"/>
        </w:rPr>
      </w:pPr>
      <w:r>
        <w:rPr>
          <w:sz w:val="24"/>
          <w:lang w:val="de-DE"/>
        </w:rPr>
        <w:t>„</w:t>
      </w:r>
      <w:r>
        <w:rPr>
          <w:sz w:val="24"/>
          <w:lang w:val="de-DE"/>
        </w:rPr>
        <w:t>Hast du gesehen, wie er sich bewegt, wenn er sich unbeobachtet fühlt? Völlig symmetrisch und fließend, kein überflüssiges Muskelzucken. Läuft so ein hundsnormaler Student herum? Für mich wirkt er wie ein Raubtier in einem Ökosystem ohne natürliche Feinde oder wie ein ausgebildeter Einzelkämpfer, der weiß, dass er es jederzeit mit wirklich jedem aufnehmen kann.“ Natasha war nicht bewusst, wie nah sie mit beiden dieser Umschreibungen der Wahrheit gekommen war.</w:t>
      </w:r>
    </w:p>
    <w:p>
      <w:pPr>
        <w:pStyle w:val="Normal"/>
        <w:jc w:val="both"/>
        <w:rPr>
          <w:sz w:val="24"/>
          <w:lang w:val="de-DE"/>
        </w:rPr>
      </w:pPr>
      <w:r>
        <w:rPr>
          <w:sz w:val="24"/>
          <w:lang w:val="de-DE"/>
        </w:rPr>
        <w:t>„</w:t>
      </w:r>
      <w:r>
        <w:rPr>
          <w:sz w:val="24"/>
          <w:lang w:val="de-DE"/>
        </w:rPr>
        <w:t>Ich möchte dich daran erinnern, meine Guteste, dass er auf einem amerikanischen Militärstützpunkt aufgewachsen ist. Ganz abgesehen von dem Blut in seinen Adern, das ihm diese katzenhafte Gangart verleihen mag, was glaubst du wohl, mit welcher Art von Menschen er seine Zeit dort verbracht haben mag? Du solltest vielleicht mal ein bisschen Mathematik für Anfänger studieren, damit du zwei und zwei zusammenzuzählen lernst.“ Karin verschränkte ihre Arme vor der Brust und musterte ihre Freundin ungnädig.</w:t>
      </w:r>
    </w:p>
    <w:p>
      <w:pPr>
        <w:pStyle w:val="Normal"/>
        <w:jc w:val="both"/>
        <w:rPr>
          <w:sz w:val="24"/>
          <w:lang w:val="de-DE"/>
        </w:rPr>
      </w:pPr>
      <w:r>
        <w:rPr>
          <w:sz w:val="24"/>
          <w:lang w:val="de-DE"/>
        </w:rPr>
        <w:t>„</w:t>
      </w:r>
      <w:r>
        <w:rPr>
          <w:sz w:val="24"/>
          <w:lang w:val="de-DE"/>
        </w:rPr>
        <w:t>Kein Grund, gleich so ‘rumzuzicken“, gab diese zurück. „Für dich passt das ja alles wunderbar zusammen, was? Nein, das klingt alles zu perfekt, zu konstruiert.“</w:t>
      </w:r>
    </w:p>
    <w:p>
      <w:pPr>
        <w:pStyle w:val="Normal"/>
        <w:jc w:val="both"/>
        <w:rPr>
          <w:sz w:val="24"/>
          <w:lang w:val="de-DE"/>
        </w:rPr>
      </w:pPr>
      <w:r>
        <w:rPr>
          <w:sz w:val="24"/>
          <w:lang w:val="de-DE"/>
        </w:rPr>
        <w:t>„</w:t>
      </w:r>
      <w:r>
        <w:rPr>
          <w:sz w:val="24"/>
          <w:lang w:val="de-DE"/>
        </w:rPr>
        <w:t>Das ist ja wie eine Besessenheit bei dir! Warum kannst du ihn nicht einfach in Ruhe lassen? Er ist schließlich nicht zuletzt auch mein Mitbewohner, und zwar ein sehr angenehmer. Ich möchte mir das nicht von dir versauen lassen, klar?“</w:t>
      </w:r>
    </w:p>
    <w:p>
      <w:pPr>
        <w:pStyle w:val="Normal"/>
        <w:jc w:val="both"/>
        <w:rPr>
          <w:sz w:val="24"/>
          <w:lang w:val="de-DE"/>
        </w:rPr>
      </w:pPr>
      <w:r>
        <w:rPr>
          <w:sz w:val="24"/>
          <w:lang w:val="de-DE"/>
        </w:rPr>
        <w:t>„</w:t>
      </w:r>
      <w:r>
        <w:rPr>
          <w:sz w:val="24"/>
          <w:lang w:val="de-DE"/>
        </w:rPr>
        <w:t>Ja, schon gut, hab’ verstanden“, lenkte Natasha zum Schein ein.</w:t>
      </w:r>
    </w:p>
    <w:p>
      <w:pPr>
        <w:pStyle w:val="Normal"/>
        <w:jc w:val="both"/>
        <w:rPr>
          <w:sz w:val="24"/>
          <w:lang w:val="de-DE"/>
        </w:rPr>
      </w:pPr>
      <w:r>
        <w:rPr>
          <w:sz w:val="24"/>
          <w:lang w:val="de-DE"/>
        </w:rPr>
        <w:t>‚</w:t>
      </w:r>
      <w:r>
        <w:rPr>
          <w:sz w:val="24"/>
          <w:lang w:val="de-DE"/>
        </w:rPr>
        <w:t>Ich denk’ ja gar nicht dran’, war ihr gleichzeitiger Gedanke. Sie musste auch gar nicht lange warten, denn nach weniger als einer Viertelstunde kam er bereits zurück, um seine Sachen an der Garderobe zu holen und zielstrebig zum Ausgang zu gehen. Er war kaum durch die Drehtür verschwunden, als Natasha aufsprang und Karin mit sich zog. „Los, komm!“</w:t>
      </w:r>
    </w:p>
    <w:p>
      <w:pPr>
        <w:pStyle w:val="Normal"/>
        <w:jc w:val="both"/>
        <w:rPr>
          <w:sz w:val="24"/>
          <w:lang w:val="de-DE"/>
        </w:rPr>
      </w:pPr>
      <w:r>
        <w:rPr>
          <w:sz w:val="24"/>
          <w:lang w:val="de-DE"/>
        </w:rPr>
        <w:t>Völlig perplex, aber mit nur wenig Widerstand ließ sie sich von ihrer Freundin zur Garderobe zerren, wo glücklicherweise momentan niemand sonst anstand und sie so ihre Mäntel und Taschen ohne Verzug erhielten.</w:t>
      </w:r>
    </w:p>
    <w:p>
      <w:pPr>
        <w:pStyle w:val="Normal"/>
        <w:jc w:val="both"/>
        <w:rPr>
          <w:sz w:val="24"/>
          <w:lang w:val="de-DE"/>
        </w:rPr>
      </w:pPr>
      <w:r>
        <w:rPr>
          <w:sz w:val="24"/>
          <w:lang w:val="de-DE"/>
        </w:rPr>
        <w:t>„</w:t>
      </w:r>
      <w:r>
        <w:rPr>
          <w:sz w:val="24"/>
          <w:lang w:val="de-DE"/>
        </w:rPr>
        <w:t>Du hast doch nicht etwa vor...? Nein, Nati, das möchte ich nicht,“ machte Karin den schwachen Versuch eines Einspruches.</w:t>
      </w:r>
    </w:p>
    <w:p>
      <w:pPr>
        <w:pStyle w:val="Heading5"/>
        <w:rPr/>
      </w:pPr>
      <w:r>
        <w:rPr/>
        <w:t>„</w:t>
      </w:r>
      <w:r>
        <w:rPr/>
        <w:t>Hab dich nicht so! Das ist doch nichts Verbotenes, oder? Wir sehen ihm nur ein bisschen über die Schulter, okay? Schauen, was er so macht.“ Gegen Natashas Enthusiasmus kam sie nicht an, deshalb gab Karin den Widerstand bald auf. Mit einem ergebenen Seufzer ließ sie sich zur Drehtür ziehen, durch selbige hinaus in die trockene Dezemberkälte bugsieren und hetzte ihr über die Fußgängerbrücke zum Unigelände nach.</w:t>
      </w:r>
    </w:p>
    <w:p>
      <w:pPr>
        <w:pStyle w:val="TextBody"/>
        <w:jc w:val="both"/>
        <w:rPr/>
      </w:pPr>
      <w:r>
        <w:rPr/>
        <w:t>Daniel passierte gerade die Bushaltestelle und das Fahrrad-Abstellfeld gegenüber des Theaters. Beim Passieren eines Parkverbotsschildes schlug er lässig mit den ausgestreckten Fingern einer Hand gegen dessen Rohr, worauf es einen hellen, klaren Ton gab: ‚Ping.’</w:t>
      </w:r>
    </w:p>
    <w:p>
      <w:pPr>
        <w:pStyle w:val="Normal"/>
        <w:jc w:val="both"/>
        <w:rPr/>
      </w:pPr>
      <w:r>
        <w:rPr>
          <w:sz w:val="24"/>
          <w:lang w:val="de-DE"/>
        </w:rPr>
        <w:t xml:space="preserve">Er bog am Europaplatz nach rechts auf die Bertoldstraße ein und kam an einem Ampelmast vorbei, den er ebenfalls im Vorbeigehen mit den Fingerspitzen anschlug. </w:t>
      </w:r>
      <w:r>
        <w:rPr>
          <w:sz w:val="24"/>
          <w:lang w:val="en-GB"/>
        </w:rPr>
        <w:t xml:space="preserve">‚PING!’ Dieser Laut war ebenso klar und hell, aber um einiges lauter und weithin hörbar. </w:t>
      </w:r>
      <w:r>
        <w:rPr>
          <w:sz w:val="24"/>
          <w:lang w:val="de-DE"/>
        </w:rPr>
        <w:t>Dennoch drehte sich kaum jemand nach ihm um.</w:t>
      </w:r>
    </w:p>
    <w:p>
      <w:pPr>
        <w:pStyle w:val="Textkrper2"/>
        <w:rPr/>
      </w:pPr>
      <w:r>
        <w:rPr/>
        <w:t>„</w:t>
      </w:r>
      <w:r>
        <w:rPr/>
        <w:t>Warum macht er das?“ fragte Natasha und schlug probeweise an das gleiche Verkehrsschild wie er zuvor. Das zolldicke Stahlrohr erzeugte denselben hellen, wenn auch viel leiseren Ton als bei ihm. Sie starrte ihm argwöhnisch nach, wie er an mehreren obdachlosen Bettlern vorbeiging, ohne sie oder ihre unvermeidlichen Hunde auch nur eines Blickes zu würdigen.</w:t>
      </w:r>
    </w:p>
    <w:p>
      <w:pPr>
        <w:pStyle w:val="Normal"/>
        <w:jc w:val="both"/>
        <w:rPr>
          <w:sz w:val="24"/>
          <w:lang w:val="de-DE"/>
        </w:rPr>
      </w:pPr>
      <w:r>
        <w:rPr>
          <w:sz w:val="24"/>
          <w:lang w:val="de-DE"/>
        </w:rPr>
        <w:t>„</w:t>
      </w:r>
      <w:r>
        <w:rPr>
          <w:sz w:val="24"/>
          <w:lang w:val="de-DE"/>
        </w:rPr>
        <w:t>Vielleicht nur so eine Macke. Bei ihm klingt es allerdings schöner,“ wandte Karin ein.</w:t>
      </w:r>
    </w:p>
    <w:p>
      <w:pPr>
        <w:pStyle w:val="Normal"/>
        <w:jc w:val="both"/>
        <w:rPr>
          <w:sz w:val="24"/>
          <w:lang w:val="de-DE"/>
        </w:rPr>
      </w:pPr>
      <w:r>
        <w:rPr>
          <w:sz w:val="24"/>
          <w:lang w:val="de-DE"/>
        </w:rPr>
        <w:t>„</w:t>
      </w:r>
      <w:r>
        <w:rPr>
          <w:sz w:val="24"/>
          <w:lang w:val="de-DE"/>
        </w:rPr>
        <w:t>Ja, ich wette, er hat `ne ganze Ecke mehr Übung darin als ich,“ gab Natasha grummelnd zurück und setzte sich wieder in Bewegung. Daniel war inzwischen fast am Ecke des Kollegien Gebäudes II angekommen und drohte, außer Sicht zu geraten. Sie sahen gerade noch, wie er an einer Straßenlaterne vorbeikam und nochmals spielerisch dagegenklopfte. ‚KLANG!’ Bei dem dicken Stahlmast war es nur einleuchtend, daß dieser Ton um einiges dunkler sein musste.</w:t>
      </w:r>
    </w:p>
    <w:p>
      <w:pPr>
        <w:pStyle w:val="Normal"/>
        <w:jc w:val="both"/>
        <w:rPr>
          <w:sz w:val="24"/>
          <w:lang w:val="de-DE"/>
        </w:rPr>
      </w:pPr>
      <w:r>
        <w:rPr>
          <w:sz w:val="24"/>
          <w:lang w:val="de-DE"/>
        </w:rPr>
        <w:t>„</w:t>
      </w:r>
      <w:r>
        <w:rPr>
          <w:sz w:val="24"/>
          <w:lang w:val="de-DE"/>
        </w:rPr>
        <w:t>Was für ein Spinner! Macht ihm das Spaß, oder was?“ Nachdenklich näherte Natasha sich der Ampel an dem Fussgängerüberweg beim Europaplatz und holte zum Streich aus. Wieder war sie mit dem mageren Ton nicht zufrieden, den ihr Versuch erzeugte.</w:t>
      </w:r>
    </w:p>
    <w:p>
      <w:pPr>
        <w:pStyle w:val="Normal"/>
        <w:jc w:val="both"/>
        <w:rPr>
          <w:sz w:val="24"/>
          <w:lang w:val="de-DE"/>
        </w:rPr>
      </w:pPr>
      <w:r>
        <w:rPr>
          <w:sz w:val="24"/>
          <w:lang w:val="de-DE"/>
        </w:rPr>
        <w:t>„</w:t>
      </w:r>
      <w:r>
        <w:rPr>
          <w:sz w:val="24"/>
          <w:lang w:val="de-DE"/>
        </w:rPr>
        <w:t>Ist für dich denn alles, was er tut, verdächtig?“ beschwerte sich Karin.</w:t>
      </w:r>
    </w:p>
    <w:p>
      <w:pPr>
        <w:pStyle w:val="Normal"/>
        <w:jc w:val="both"/>
        <w:rPr>
          <w:sz w:val="24"/>
          <w:lang w:val="de-DE"/>
        </w:rPr>
      </w:pPr>
      <w:r>
        <w:rPr>
          <w:sz w:val="24"/>
          <w:lang w:val="de-DE"/>
        </w:rPr>
        <w:t>„</w:t>
      </w:r>
      <w:r>
        <w:rPr>
          <w:sz w:val="24"/>
          <w:lang w:val="de-DE"/>
        </w:rPr>
        <w:t>Und nimmst du ihn für alles in Schutz?“ gab Natasha zurück. Sie beeilte sich angesichts einer größeren Menschentraube ihr gegenüber, die mit hochgeschlagenen Mantelkragen und fest umgewickelten Schals mit eingezogenen Köpfen unter dem bleiernen Himmel gegen den schneidend kalten Wind auf den Europaplatz strebte, um die nächste Grünphase der Ampel nicht zu versäumen. Dabei verlor sie Daniel kurz aus den Augen.</w:t>
      </w:r>
    </w:p>
    <w:p>
      <w:pPr>
        <w:pStyle w:val="Normal"/>
        <w:jc w:val="both"/>
        <w:rPr>
          <w:sz w:val="24"/>
          <w:lang w:val="de-DE"/>
        </w:rPr>
      </w:pPr>
      <w:r>
        <w:rPr>
          <w:sz w:val="24"/>
          <w:lang w:val="de-DE"/>
        </w:rPr>
        <w:t>„</w:t>
      </w:r>
      <w:r>
        <w:rPr>
          <w:sz w:val="24"/>
          <w:lang w:val="de-DE"/>
        </w:rPr>
        <w:t>Das muß ich nicht, er hat schließlich nichts Verbotenes getan.“ Allmählich war sie diese Rechtfertigungen ihr gegenüber leid. Natasha hingegen trat nun zur Laterne, die er gerade passiert hate, um auch an diese kräftig zu klopfen.</w:t>
      </w:r>
    </w:p>
    <w:p>
      <w:pPr>
        <w:pStyle w:val="Normal"/>
        <w:jc w:val="both"/>
        <w:rPr>
          <w:sz w:val="24"/>
          <w:lang w:val="de-DE"/>
        </w:rPr>
      </w:pPr>
      <w:r>
        <w:rPr>
          <w:sz w:val="24"/>
          <w:lang w:val="de-DE"/>
        </w:rPr>
        <w:t>„</w:t>
      </w:r>
      <w:r>
        <w:rPr>
          <w:sz w:val="24"/>
          <w:lang w:val="de-DE"/>
        </w:rPr>
        <w:t>AUUUU!“ Mit schmerzverzerrter Miene hielt sie sich die malträtierten Fingerspitzen der linken Hand, während einige Passanten sie befremdet ansahen.</w:t>
      </w:r>
    </w:p>
    <w:p>
      <w:pPr>
        <w:pStyle w:val="Normal"/>
        <w:jc w:val="both"/>
        <w:rPr>
          <w:sz w:val="24"/>
          <w:lang w:val="de-DE"/>
        </w:rPr>
      </w:pPr>
      <w:r>
        <w:rPr>
          <w:sz w:val="24"/>
          <w:lang w:val="de-DE"/>
        </w:rPr>
        <w:t>„</w:t>
      </w:r>
      <w:r>
        <w:rPr>
          <w:sz w:val="24"/>
          <w:lang w:val="de-DE"/>
        </w:rPr>
        <w:t>Was war denn das?“ wollte Karin wissen und besah sich die leicht geröteten Innenseiten ihrer Finger.</w:t>
      </w:r>
    </w:p>
    <w:p>
      <w:pPr>
        <w:pStyle w:val="Normal"/>
        <w:jc w:val="both"/>
        <w:rPr>
          <w:sz w:val="24"/>
          <w:lang w:val="de-DE"/>
        </w:rPr>
      </w:pPr>
      <w:r>
        <w:rPr>
          <w:sz w:val="24"/>
          <w:lang w:val="de-DE"/>
        </w:rPr>
        <w:t>Natasha starrte den dicken Laternenpfahl ungläubig an und nahm die andere Hand zur Hilfe, wobei sie jedoch um einiges umsichtiger vorging. Wieder verzog sie gepeinigt das Gesicht; der stabile Metallpfosten indes gab kaum ein Geräusch von sich. Erstaunt fragte sie sich: „Wie hat er das gemacht? Ich habe deutlich einen dunklen Klang vernommen, als er mit seiner Hand dagegen geschlagen hat.“</w:t>
      </w:r>
    </w:p>
    <w:p>
      <w:pPr>
        <w:pStyle w:val="Normal"/>
        <w:jc w:val="both"/>
        <w:rPr>
          <w:sz w:val="24"/>
          <w:lang w:val="de-DE"/>
        </w:rPr>
      </w:pPr>
      <w:r>
        <w:rPr>
          <w:sz w:val="24"/>
          <w:lang w:val="de-DE"/>
        </w:rPr>
        <w:t>Karin zuckte nur mit den Achseln und schlug vor: „Vielleicht liegt es an deiner Technik?“</w:t>
      </w:r>
    </w:p>
    <w:p>
      <w:pPr>
        <w:pStyle w:val="Normal"/>
        <w:jc w:val="both"/>
        <w:rPr>
          <w:sz w:val="24"/>
          <w:lang w:val="de-DE"/>
        </w:rPr>
      </w:pPr>
      <w:r>
        <w:rPr>
          <w:sz w:val="24"/>
          <w:lang w:val="de-DE"/>
        </w:rPr>
        <w:t>Probeweise klopfte auch sie gegen den Mast, ohne auch nur das geringste Geräusch zu erzielen. Dann schnippte sie dagegen, mit dem gleichen negativen Ergebnis. Ihre Stirn legte sich in Falten und die Augenbrauen hoben sich leicht. „Gottlob hat er uns nicht dabei beobachtet, wie wir ihn nachäffen. Mann, ist das peinlich!“</w:t>
      </w:r>
    </w:p>
    <w:p>
      <w:pPr>
        <w:pStyle w:val="Normal"/>
        <w:jc w:val="both"/>
        <w:rPr>
          <w:sz w:val="24"/>
          <w:lang w:val="de-DE"/>
        </w:rPr>
      </w:pPr>
      <w:r>
        <w:rPr>
          <w:sz w:val="24"/>
          <w:lang w:val="de-DE"/>
        </w:rPr>
        <w:t>Natasha hatte sich mit hektischem Blick umgesehen und hob nun einen abgebrochenen Fahrradständer aus Eisen auf. Zaghaft klopfte sie mehrmals gegen den Laternenmast und registrierte den dunklen, metallischen Klang. Dann schlug sie erheblich fester dagegen.</w:t>
      </w:r>
    </w:p>
    <w:p>
      <w:pPr>
        <w:pStyle w:val="Normal"/>
        <w:jc w:val="both"/>
        <w:rPr>
          <w:sz w:val="24"/>
          <w:lang w:val="de-DE"/>
        </w:rPr>
      </w:pPr>
      <w:r>
        <w:rPr>
          <w:sz w:val="24"/>
          <w:lang w:val="de-DE"/>
        </w:rPr>
        <w:t>‚</w:t>
      </w:r>
      <w:r>
        <w:rPr>
          <w:sz w:val="24"/>
          <w:lang w:val="de-DE"/>
        </w:rPr>
        <w:t>KLANG!’</w:t>
      </w:r>
    </w:p>
    <w:p>
      <w:pPr>
        <w:pStyle w:val="Normal"/>
        <w:jc w:val="both"/>
        <w:rPr>
          <w:sz w:val="24"/>
          <w:lang w:val="de-DE"/>
        </w:rPr>
      </w:pPr>
      <w:r>
        <w:rPr>
          <w:sz w:val="24"/>
          <w:lang w:val="de-DE"/>
        </w:rPr>
        <w:t>Mit aufgerissenen Augen und erstarrter Miene sah Natasha ihre Freundin an. Dann bemerkte ein alter, dicker Mann mit grauen Haaren und weißem Vollbart: „Da mußt du dir aber schon ein wenig mehr einfallen lassen, wenn du dafür Geld haben willst. Mach lieber nichts kaputt, Kleine!“</w:t>
      </w:r>
    </w:p>
    <w:p>
      <w:pPr>
        <w:pStyle w:val="Normal"/>
        <w:jc w:val="both"/>
        <w:rPr>
          <w:sz w:val="24"/>
          <w:lang w:val="de-DE"/>
        </w:rPr>
      </w:pPr>
      <w:r>
        <w:rPr>
          <w:sz w:val="24"/>
          <w:lang w:val="de-DE"/>
        </w:rPr>
        <w:t>„</w:t>
      </w:r>
      <w:r>
        <w:rPr>
          <w:sz w:val="24"/>
          <w:lang w:val="de-DE"/>
        </w:rPr>
        <w:t>Ja, sehr witzig, Sie alter Spaßvogel!“, rief Natasha ihm wütend hinterher.</w:t>
      </w:r>
    </w:p>
    <w:p>
      <w:pPr>
        <w:pStyle w:val="Normal"/>
        <w:jc w:val="both"/>
        <w:rPr>
          <w:sz w:val="24"/>
          <w:lang w:val="de-DE"/>
        </w:rPr>
      </w:pPr>
      <w:r>
        <w:rPr>
          <w:sz w:val="24"/>
          <w:lang w:val="de-DE"/>
        </w:rPr>
        <w:t>„</w:t>
      </w:r>
      <w:r>
        <w:rPr>
          <w:sz w:val="24"/>
          <w:lang w:val="de-DE"/>
        </w:rPr>
        <w:t>Ich fand’s ganz nett; innovativ auf jeden Fall,“ kommentierte eine Dame in mittleren Jahren, eine aparte Erscheinung in einem teuren Pelzmantel, und ließ im Gehen ein paar Groschen vor Natashas Füße klimpern. Karin bekam daraufhin ob der sprachlosen und belämmerten Miene ihres Gegenübers einen Lachanfall.</w:t>
      </w:r>
    </w:p>
    <w:p>
      <w:pPr>
        <w:pStyle w:val="Normal"/>
        <w:jc w:val="both"/>
        <w:rPr>
          <w:sz w:val="24"/>
          <w:lang w:val="de-DE"/>
        </w:rPr>
      </w:pPr>
      <w:r>
        <w:rPr>
          <w:sz w:val="24"/>
          <w:lang w:val="de-DE"/>
        </w:rPr>
        <w:t>„</w:t>
      </w:r>
      <w:r>
        <w:rPr>
          <w:sz w:val="24"/>
          <w:lang w:val="de-DE"/>
        </w:rPr>
        <w:t>Ja, das sind die Neunziger Jahre, wo das Geld auf der Straße liegt,“ ließ sich Karin nicht nehmen zu sagen, als sie wieder fähig war, Luft zu holen und normal zu sprechen.</w:t>
      </w:r>
    </w:p>
    <w:p>
      <w:pPr>
        <w:pStyle w:val="Normal"/>
        <w:jc w:val="both"/>
        <w:rPr>
          <w:sz w:val="24"/>
          <w:lang w:val="de-DE"/>
        </w:rPr>
      </w:pPr>
      <w:r>
        <w:rPr>
          <w:sz w:val="24"/>
          <w:lang w:val="de-DE"/>
        </w:rPr>
        <w:t>„</w:t>
      </w:r>
      <w:r>
        <w:rPr>
          <w:sz w:val="24"/>
          <w:lang w:val="de-DE"/>
        </w:rPr>
        <w:t>Und deinen Supermann haben wir obendrein auch noch verloren. Na toll! Ich hab’ genug für heute. Wollen wir was trinken gehen?“ Sie hakte Karin unter, bevor diese ein weiteres Wort sagen konnte.</w:t>
      </w:r>
    </w:p>
    <w:p>
      <w:pPr>
        <w:pStyle w:val="Normal"/>
        <w:jc w:val="both"/>
        <w:rPr>
          <w:sz w:val="24"/>
          <w:lang w:val="de-DE"/>
        </w:rPr>
      </w:pPr>
      <w:r>
        <w:rPr>
          <w:sz w:val="24"/>
          <w:lang w:val="de-DE"/>
        </w:rPr>
        <w:t>CSM 108-1 beobachtete aus sicherer Entfernung, wie sich die beiden entfernten. Er würde künftig noch vorsichtiger sein müssen, um jeglichen Argwohn seitens Natasha künftig zu vermeiden. Was hatte sie bloß an ihm auszusetzen? Wenn er nur wüsste, wie er sie einzuordnen hatte ... Allerdings kam sie ihm auch entfernt bekannt vor, sofern das bei seiner Personaldatei mit genau definierten Personenbeschreibungen überhaupt möglich sein konnte. Vielleicht würde er noch eruieren können, ob sie mit einem ihm bekannten Individuum verifiziert werden konnte, wenn er mehr Daten über sie sammelte und diese durch diverse Annäherungsprogramme spielte.</w:t>
      </w:r>
    </w:p>
    <w:p>
      <w:pPr>
        <w:pStyle w:val="Normal"/>
        <w:jc w:val="both"/>
        <w:rPr>
          <w:sz w:val="24"/>
          <w:lang w:val="de-DE"/>
        </w:rPr>
      </w:pPr>
      <w:r>
        <w:rPr>
          <w:sz w:val="24"/>
          <w:lang w:val="de-DE"/>
        </w:rPr>
        <w:t>Jetzt aber stand erst einmal das christliche Weihnachtsfest an, was für ihn eine willkommene Verschnaufpause bedeutet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24. Dezember 1996</w:t>
      </w:r>
    </w:p>
    <w:p>
      <w:pPr>
        <w:pStyle w:val="Normal"/>
        <w:jc w:val="both"/>
        <w:rPr>
          <w:sz w:val="24"/>
          <w:lang w:val="de-DE"/>
        </w:rPr>
      </w:pPr>
      <w:r>
        <w:rPr>
          <w:sz w:val="24"/>
          <w:lang w:val="de-DE"/>
        </w:rPr>
      </w:r>
    </w:p>
    <w:p>
      <w:pPr>
        <w:pStyle w:val="Normal"/>
        <w:jc w:val="both"/>
        <w:rPr/>
      </w:pPr>
      <w:r>
        <w:rPr>
          <w:sz w:val="24"/>
          <w:lang w:val="de-DE"/>
        </w:rPr>
        <w:t>„</w:t>
      </w:r>
      <w:r>
        <w:rPr>
          <w:sz w:val="24"/>
          <w:lang w:val="de-DE"/>
        </w:rPr>
        <w:t xml:space="preserve">Das ist das Blödeste, was man sich vorstellen kann. Tu mir einen Gefallen und erzähle niemandem in den Staaten irgendwas davon“, gab Abbey mit gefüllten Backen kauend und nuschelnd von sich. Rechts von ihnen gingen jenseits der großflächigen Glasscheibe die Menschen durch die Winterkälte mit hochgeschlagenen Mantelkragen und kondensierender Atemfeuchtigkeit an ihnen vorbei. „Nein, warte: Sag bitte </w:t>
      </w:r>
      <w:r>
        <w:rPr>
          <w:i/>
          <w:iCs/>
          <w:sz w:val="24"/>
          <w:lang w:val="de-DE"/>
        </w:rPr>
        <w:t>niemandem</w:t>
      </w:r>
      <w:r>
        <w:rPr>
          <w:sz w:val="24"/>
          <w:lang w:val="de-DE"/>
        </w:rPr>
        <w:t xml:space="preserve"> etwas davon, okay?“</w:t>
      </w:r>
    </w:p>
    <w:p>
      <w:pPr>
        <w:pStyle w:val="Normal"/>
        <w:jc w:val="both"/>
        <w:rPr>
          <w:sz w:val="24"/>
          <w:lang w:val="de-DE"/>
        </w:rPr>
      </w:pPr>
      <w:r>
        <w:rPr>
          <w:sz w:val="24"/>
          <w:lang w:val="de-DE"/>
        </w:rPr>
        <w:t>„</w:t>
      </w:r>
      <w:r>
        <w:rPr>
          <w:sz w:val="24"/>
          <w:lang w:val="de-DE"/>
        </w:rPr>
        <w:t>Ist doch witzig: zwei US-Amerikaner, die am Heiligabend im McDonald’s zu Abend essen.“ CSM 108-1 grinste und biss nochmals von seinem BigMac ab.</w:t>
      </w:r>
    </w:p>
    <w:p>
      <w:pPr>
        <w:pStyle w:val="Normal"/>
        <w:jc w:val="both"/>
        <w:rPr>
          <w:sz w:val="24"/>
          <w:lang w:val="de-DE"/>
        </w:rPr>
      </w:pPr>
      <w:r>
        <w:rPr>
          <w:sz w:val="24"/>
          <w:lang w:val="de-DE"/>
        </w:rPr>
        <w:t>Sie verdrehte die Augen. „Was hätten wir auch tun sollen, da heute praktisch nichts anderes mehr aufhat, um wegzugehen?“</w:t>
      </w:r>
    </w:p>
    <w:p>
      <w:pPr>
        <w:pStyle w:val="Normal"/>
        <w:jc w:val="both"/>
        <w:rPr>
          <w:sz w:val="24"/>
          <w:lang w:val="de-DE"/>
        </w:rPr>
      </w:pPr>
      <w:r>
        <w:rPr>
          <w:sz w:val="24"/>
          <w:lang w:val="de-DE"/>
        </w:rPr>
        <w:t>„</w:t>
      </w:r>
      <w:r>
        <w:rPr>
          <w:sz w:val="24"/>
          <w:lang w:val="de-DE"/>
        </w:rPr>
        <w:t>... und es in dieser Gegend weit und breit keinen Burger King gibt?“, fügte er schelmisch hinzu, worauf sie lachte und sie beide die erhobenen Hände mit den flach ausgestreckten Innenflächen zum Zeichen eines äußerst gelungenen Witzes gegeneinander schlugen. CSM 108-1 war natürlich besonders behutsam, um ihr dabei nicht wehzutun und ihren Argwohn zu wecken. Irgendetwas war vorgegangen mit seiner Wahrnehmung, mit seinem Realitätsgefüge. Seit er diesen neuen Weg eingeschlagen hatte, war es beinahe so, als hätte sich die ganze Welt in erahnbaren, aber für ihn nicht eindeutig erfassbaren Nuancen geändert. Er bewegte sich besonders behutsam durch diese neue Zeitlinie und beobachtete, während er gleichzeitig versuchte, so wenig wie möglich zusätzlichen Einfluss auszuüben. Er hatte sich von Karin mit einem kleinen Kuss auf jede Wange und von Simon mit einem festen Händedruck und dem Versprechen, gut auf seine ‚Flamme’ aufzupassen, verabschiedet.</w:t>
      </w:r>
    </w:p>
    <w:p>
      <w:pPr>
        <w:pStyle w:val="Normal"/>
        <w:jc w:val="both"/>
        <w:rPr>
          <w:sz w:val="24"/>
          <w:lang w:val="de-DE"/>
        </w:rPr>
      </w:pPr>
      <w:r>
        <w:rPr>
          <w:sz w:val="24"/>
          <w:lang w:val="de-DE"/>
        </w:rPr>
        <w:t>„</w:t>
      </w:r>
      <w:r>
        <w:rPr>
          <w:sz w:val="24"/>
          <w:lang w:val="de-DE"/>
        </w:rPr>
        <w:t>Und was wollen wir die ganzen Tage über tun?“, fragte sie schließlich und sah ihn über den Rand ihrer Brille hinweg an, ihren Burger in beiden Händen haltend.</w:t>
      </w:r>
    </w:p>
    <w:p>
      <w:pPr>
        <w:pStyle w:val="Normal"/>
        <w:jc w:val="both"/>
        <w:rPr>
          <w:sz w:val="24"/>
          <w:lang w:val="de-DE"/>
        </w:rPr>
      </w:pPr>
      <w:r>
        <w:rPr>
          <w:sz w:val="24"/>
          <w:lang w:val="de-DE"/>
        </w:rPr>
        <w:t>„</w:t>
      </w:r>
      <w:r>
        <w:rPr>
          <w:sz w:val="24"/>
          <w:lang w:val="de-DE"/>
        </w:rPr>
        <w:t>Da wird uns schon etwas einfallen“, meinte er allgemein und machte eine ausholende Handbewegung.</w:t>
      </w:r>
    </w:p>
    <w:p>
      <w:pPr>
        <w:pStyle w:val="Normal"/>
        <w:jc w:val="both"/>
        <w:rPr>
          <w:sz w:val="24"/>
          <w:lang w:val="de-DE"/>
        </w:rPr>
      </w:pPr>
      <w:r>
        <w:rPr>
          <w:sz w:val="24"/>
          <w:lang w:val="de-DE"/>
        </w:rPr>
        <w:t>„</w:t>
      </w:r>
      <w:r>
        <w:rPr>
          <w:sz w:val="24"/>
          <w:lang w:val="de-DE"/>
        </w:rPr>
        <w:t>Wie wäre es mit schwimmen gehen? Falls irgendein Hallenbad über die Feiertage aufhat“, schlug sie vor.</w:t>
      </w:r>
    </w:p>
    <w:p>
      <w:pPr>
        <w:pStyle w:val="Normal"/>
        <w:jc w:val="both"/>
        <w:rPr>
          <w:sz w:val="24"/>
          <w:lang w:val="de-DE"/>
        </w:rPr>
      </w:pPr>
      <w:r>
        <w:rPr>
          <w:sz w:val="24"/>
          <w:lang w:val="de-DE"/>
        </w:rPr>
        <w:t>Bedauernd schüttelte er den Kopf. „Tut mir leid, aber das ist nicht mein Fall.“</w:t>
      </w:r>
    </w:p>
    <w:p>
      <w:pPr>
        <w:pStyle w:val="Normal"/>
        <w:jc w:val="both"/>
        <w:rPr>
          <w:sz w:val="24"/>
          <w:lang w:val="de-DE"/>
        </w:rPr>
      </w:pPr>
      <w:r>
        <w:rPr>
          <w:sz w:val="24"/>
          <w:lang w:val="de-DE"/>
        </w:rPr>
        <w:t>„</w:t>
      </w:r>
      <w:r>
        <w:rPr>
          <w:sz w:val="24"/>
          <w:lang w:val="de-DE"/>
        </w:rPr>
        <w:t>Wieso denn nicht? Ich dachte, jeder geht gerne Schwimmen.“</w:t>
      </w:r>
    </w:p>
    <w:p>
      <w:pPr>
        <w:pStyle w:val="Normal"/>
        <w:jc w:val="both"/>
        <w:rPr>
          <w:sz w:val="24"/>
          <w:lang w:val="de-DE"/>
        </w:rPr>
      </w:pPr>
      <w:r>
        <w:rPr>
          <w:sz w:val="24"/>
          <w:lang w:val="de-DE"/>
        </w:rPr>
        <w:t>„</w:t>
      </w:r>
      <w:r>
        <w:rPr>
          <w:sz w:val="24"/>
          <w:lang w:val="de-DE"/>
        </w:rPr>
        <w:t>Tja, Irrtum. Ich war schon immer wasserscheu. Ich bade nicht einmal gerne, sondern ziehe eine Dusche vor“, erklärte er sich. Wegen seiner hohen Körpermasse und des fehlenden ausreichenden Auftriebs aufgrund des kümmerlichen Volumens seiner vergleichsweise winzigen Lungen war er physikalisch unmöglich in der Lage, sich auf irgendeine Weise über Wasser zu halten.</w:t>
      </w:r>
    </w:p>
    <w:p>
      <w:pPr>
        <w:pStyle w:val="Normal"/>
        <w:jc w:val="both"/>
        <w:rPr>
          <w:sz w:val="24"/>
          <w:lang w:val="de-DE"/>
        </w:rPr>
      </w:pPr>
      <w:r>
        <w:rPr>
          <w:sz w:val="24"/>
          <w:lang w:val="de-DE"/>
        </w:rPr>
        <w:t>„</w:t>
      </w:r>
      <w:r>
        <w:rPr>
          <w:sz w:val="24"/>
          <w:lang w:val="de-DE"/>
        </w:rPr>
        <w:t>Dann nicht.“ Sie winkte ab.</w:t>
      </w:r>
    </w:p>
    <w:p>
      <w:pPr>
        <w:pStyle w:val="Normal"/>
        <w:jc w:val="both"/>
        <w:rPr>
          <w:sz w:val="24"/>
          <w:lang w:val="de-DE"/>
        </w:rPr>
      </w:pPr>
      <w:r>
        <w:rPr>
          <w:sz w:val="24"/>
          <w:lang w:val="de-DE"/>
        </w:rPr>
        <w:t>„</w:t>
      </w:r>
      <w:r>
        <w:rPr>
          <w:sz w:val="24"/>
          <w:lang w:val="de-DE"/>
        </w:rPr>
        <w:t>Ich möchte doch nicht riskieren, dich im Badeanzug zu sehen; man soll sich schließlich nicht unnötig in Versuchung führen lassen. Streichen wir also das Schwimmbad. Uns wird doch wohl irgendwas einfallen, mit dem wir uns hier im schönen Herzen des Breisgaus die Zeit vertreiben können“, gab er zu bedenken.</w:t>
      </w:r>
    </w:p>
    <w:p>
      <w:pPr>
        <w:pStyle w:val="Normal"/>
        <w:jc w:val="both"/>
        <w:rPr>
          <w:sz w:val="24"/>
          <w:lang w:val="de-DE"/>
        </w:rPr>
      </w:pPr>
      <w:r>
        <w:rPr>
          <w:sz w:val="24"/>
          <w:lang w:val="de-DE"/>
        </w:rPr>
        <w:t>Sie musste lächeln. „Ich finde es bemerkenswert, wie gut du dich an das Leben hier angepasst hast. Man könnte wirklich meinen, du bist ein geborener Freiburger.“</w:t>
      </w:r>
    </w:p>
    <w:p>
      <w:pPr>
        <w:pStyle w:val="Normal"/>
        <w:jc w:val="both"/>
        <w:rPr>
          <w:sz w:val="24"/>
          <w:lang w:val="de-DE"/>
        </w:rPr>
      </w:pPr>
      <w:r>
        <w:rPr>
          <w:sz w:val="24"/>
          <w:lang w:val="de-DE"/>
        </w:rPr>
        <w:t>Er hielt eine Sekunde inne beim ersten Teil ihrer Aussage. „Naja, du aber auch. Zumindest dein Deutsch ist sehr gut geworden. Wie lange bist du hier? Ein halbes Jahr oder so? Niemand lernt in dieser kurzen Zeit so gut Deutsch.“</w:t>
      </w:r>
    </w:p>
    <w:p>
      <w:pPr>
        <w:pStyle w:val="Normal"/>
        <w:jc w:val="both"/>
        <w:rPr>
          <w:sz w:val="24"/>
          <w:lang w:val="de-DE"/>
        </w:rPr>
      </w:pPr>
      <w:r>
        <w:rPr>
          <w:sz w:val="24"/>
          <w:lang w:val="de-DE"/>
        </w:rPr>
        <w:t>Sie erstarrte ihrerseits einen Lidschlag lang und sah sich dann aus den Augenwinkeln um, bevor sie sich leicht zu ihm vornüber beugte und mit gesenkter Stimme erklärte: „Das bleibt aber unter uns, okay? Es hat etwas mit der Vergangenheit meiner Familie zu tun. Wir sind jüdischen Glaubens; vor dem Zweiten Weltkrieg sind meine Eltern aus Deutschland ausgewandert. Beide hatten drei Geschwister im Deutschen Reich zurückgelassen, nur die Mutter meines Vaters kam damals mit. Niemand von den Daheimgebliebenen überlebte das Dritte Reich, deshalb sind meine Eltern auch gegen alles, was mit Deutschland zu tun hat. Nur meine Oma hat mich und meine Schwester heimlich Deutsch gelehrt, weil sie fand, dass man seine Wurzeln nicht verleugnen sollte und es in jedem Land gute und schlechte Menschen gäbe. Ohne die Hilfe von Freunden meiner Mutter, die allesamt in Hitlers Partei waren, hätten sie schließlich damals auch nicht die Ausreisepapiere bekommen.“</w:t>
      </w:r>
    </w:p>
    <w:p>
      <w:pPr>
        <w:pStyle w:val="Normal"/>
        <w:jc w:val="both"/>
        <w:rPr>
          <w:sz w:val="24"/>
          <w:lang w:val="de-DE"/>
        </w:rPr>
      </w:pPr>
      <w:r>
        <w:rPr>
          <w:sz w:val="24"/>
          <w:lang w:val="de-DE"/>
        </w:rPr>
        <w:t>„</w:t>
      </w:r>
      <w:r>
        <w:rPr>
          <w:sz w:val="24"/>
          <w:lang w:val="de-DE"/>
        </w:rPr>
        <w:t>Ich hatte angenommen, dass du Jüdin bist, aber dass solch eine Tragödie dahintersteckt ...“ CSM 108-1’s Miene drückte Mitgefühl aus.</w:t>
      </w:r>
    </w:p>
    <w:p>
      <w:pPr>
        <w:pStyle w:val="Normal"/>
        <w:jc w:val="both"/>
        <w:rPr>
          <w:sz w:val="24"/>
          <w:lang w:val="de-DE"/>
        </w:rPr>
      </w:pPr>
      <w:r>
        <w:rPr>
          <w:sz w:val="24"/>
          <w:lang w:val="de-DE"/>
        </w:rPr>
        <w:t>Sie fuhr fort: „Du kannst dir sicher den Riesenärger vorstellen, den ich mir mit meiner Entscheidung eingehandelt habe, in Deutschland studieren zu gehen. Und wenn ich meinen Eltern jetzt noch erzählen würde, dass ich einen deutschen Mann kennen gelernt habe ... ich glaube, das war es auch, vor dem sie die meiste Angst gehabt haben. Aber was soll ich machen?“</w:t>
      </w:r>
    </w:p>
    <w:p>
      <w:pPr>
        <w:pStyle w:val="Normal"/>
        <w:jc w:val="both"/>
        <w:rPr>
          <w:sz w:val="24"/>
          <w:lang w:val="de-DE"/>
        </w:rPr>
      </w:pPr>
      <w:r>
        <w:rPr>
          <w:sz w:val="24"/>
          <w:lang w:val="de-DE"/>
        </w:rPr>
        <w:t>„</w:t>
      </w:r>
      <w:r>
        <w:rPr>
          <w:sz w:val="24"/>
          <w:lang w:val="de-DE"/>
        </w:rPr>
        <w:t>Das klingt, als ob es dir mit Simon ziemlich ernst ist“, bemerkte er wie beiläufig.</w:t>
      </w:r>
    </w:p>
    <w:p>
      <w:pPr>
        <w:pStyle w:val="Normal"/>
        <w:jc w:val="both"/>
        <w:rPr>
          <w:sz w:val="24"/>
          <w:lang w:val="de-DE"/>
        </w:rPr>
      </w:pPr>
      <w:r>
        <w:rPr>
          <w:sz w:val="24"/>
          <w:lang w:val="de-DE"/>
        </w:rPr>
        <w:t>„</w:t>
      </w:r>
      <w:r>
        <w:rPr>
          <w:sz w:val="24"/>
          <w:lang w:val="de-DE"/>
        </w:rPr>
        <w:t>Nicht weniger ernst, als es ihm mit mir ist, hoffe ich.“ Ihre Stimme drückte Entschlossenheit aus.</w:t>
      </w:r>
    </w:p>
    <w:p>
      <w:pPr>
        <w:pStyle w:val="Normal"/>
        <w:jc w:val="both"/>
        <w:rPr>
          <w:sz w:val="24"/>
          <w:lang w:val="de-DE"/>
        </w:rPr>
      </w:pPr>
      <w:r>
        <w:rPr>
          <w:sz w:val="24"/>
          <w:lang w:val="de-DE"/>
        </w:rPr>
        <w:t>„</w:t>
      </w:r>
      <w:r>
        <w:rPr>
          <w:sz w:val="24"/>
          <w:lang w:val="de-DE"/>
        </w:rPr>
        <w:t>Jedenfalls freue ich mich für ihn, dass er dich kennen gelernt hat. Aber wollt ihr es nicht ein wenig langsamer angehen lassen?“</w:t>
      </w:r>
    </w:p>
    <w:p>
      <w:pPr>
        <w:pStyle w:val="Normal"/>
        <w:jc w:val="both"/>
        <w:rPr>
          <w:sz w:val="24"/>
          <w:lang w:val="de-DE"/>
        </w:rPr>
      </w:pPr>
      <w:r>
        <w:rPr>
          <w:sz w:val="24"/>
          <w:lang w:val="de-DE"/>
        </w:rPr>
        <w:t>„</w:t>
      </w:r>
      <w:r>
        <w:rPr>
          <w:sz w:val="24"/>
          <w:lang w:val="de-DE"/>
        </w:rPr>
        <w:t>Warum denn? Wenn wir beide wissen, was wir wollen ... wenn es nach mir geht, wird er mich so schnell nicht mehr los. Ich werde für ihn da sein, wenn er mich braucht.“ Ihre Miene spiegelte nun beinahe feierlichen Ernst wider, was ihn doch ein wenig erstaunte.</w:t>
      </w:r>
    </w:p>
    <w:p>
      <w:pPr>
        <w:pStyle w:val="Normal"/>
        <w:jc w:val="both"/>
        <w:rPr>
          <w:sz w:val="24"/>
          <w:lang w:val="de-DE"/>
        </w:rPr>
      </w:pPr>
      <w:r>
        <w:rPr>
          <w:sz w:val="24"/>
          <w:lang w:val="de-DE"/>
        </w:rPr>
        <w:t>„</w:t>
      </w:r>
      <w:r>
        <w:rPr>
          <w:sz w:val="24"/>
          <w:lang w:val="de-DE"/>
        </w:rPr>
        <w:t>Wow, das klingt sogar verdammt ernst. Ich hoffe nur, du wirst nicht enttäuscht werden. Ich kann es mir bei ihm zwar nicht vorstellen, denn er nimmt eine feste Beziehung mindestens genauso ernst wie du.“</w:t>
      </w:r>
    </w:p>
    <w:p>
      <w:pPr>
        <w:pStyle w:val="Normal"/>
        <w:jc w:val="both"/>
        <w:rPr>
          <w:sz w:val="24"/>
          <w:lang w:val="de-DE"/>
        </w:rPr>
      </w:pPr>
      <w:r>
        <w:rPr>
          <w:sz w:val="24"/>
          <w:lang w:val="de-DE"/>
        </w:rPr>
        <w:t>Sie nickte. „Ich habe in dieser Hinsicht einiges gelernt in letzter Zeit, wenn man so will, sogar von dir. Deine Grabenkämpfe mit Karin können zwar nicht gerade als Lehrbuchbeispiel gelten, aber man kann auch daraus einiges lernen.“</w:t>
      </w:r>
    </w:p>
    <w:p>
      <w:pPr>
        <w:pStyle w:val="Normal"/>
        <w:jc w:val="both"/>
        <w:rPr>
          <w:sz w:val="24"/>
          <w:lang w:val="de-DE"/>
        </w:rPr>
      </w:pPr>
      <w:r>
        <w:rPr>
          <w:sz w:val="24"/>
          <w:lang w:val="de-DE"/>
        </w:rPr>
        <w:t>Er stutzte. „Wie war das? ‚Grabenkämpfe’? Nun, das ... vielleicht hast du sogar recht. Aber was kann man daraus schon groß lernen?“</w:t>
      </w:r>
    </w:p>
    <w:p>
      <w:pPr>
        <w:pStyle w:val="Normal"/>
        <w:jc w:val="both"/>
        <w:rPr>
          <w:sz w:val="24"/>
          <w:lang w:val="de-DE"/>
        </w:rPr>
      </w:pPr>
      <w:r>
        <w:rPr>
          <w:sz w:val="24"/>
          <w:lang w:val="de-DE"/>
        </w:rPr>
        <w:t>„</w:t>
      </w:r>
      <w:r>
        <w:rPr>
          <w:sz w:val="24"/>
          <w:lang w:val="de-DE"/>
        </w:rPr>
        <w:t>Mehr als du glaubst. Aber lassen wir dieses Thema lieber.“ Unverwandt sah sie ihn an, bis er sich zu einem Kommentar genötigt sah.</w:t>
      </w:r>
    </w:p>
    <w:p>
      <w:pPr>
        <w:pStyle w:val="Normal"/>
        <w:jc w:val="both"/>
        <w:rPr>
          <w:sz w:val="24"/>
          <w:lang w:val="de-DE"/>
        </w:rPr>
      </w:pPr>
      <w:r>
        <w:rPr>
          <w:sz w:val="24"/>
          <w:lang w:val="de-DE"/>
        </w:rPr>
        <w:t>„</w:t>
      </w:r>
      <w:r>
        <w:rPr>
          <w:sz w:val="24"/>
          <w:lang w:val="de-DE"/>
        </w:rPr>
        <w:t>Nein, du hast ein Recht darauf, zu erfahren, was los ist zwischen uns. Du warst ja eben auch sehr ehrlich zu mir, was deine Beziehung zu Simon angeht.“</w:t>
      </w:r>
    </w:p>
    <w:p>
      <w:pPr>
        <w:pStyle w:val="Normal"/>
        <w:jc w:val="both"/>
        <w:rPr>
          <w:sz w:val="24"/>
          <w:lang w:val="de-DE"/>
        </w:rPr>
      </w:pPr>
      <w:r>
        <w:rPr>
          <w:sz w:val="24"/>
          <w:lang w:val="de-DE"/>
        </w:rPr>
        <w:t>Sie winkte ab: „Wenn du nicht willst ...“</w:t>
      </w:r>
    </w:p>
    <w:p>
      <w:pPr>
        <w:pStyle w:val="Normal"/>
        <w:jc w:val="both"/>
        <w:rPr>
          <w:sz w:val="24"/>
          <w:lang w:val="de-DE"/>
        </w:rPr>
      </w:pPr>
      <w:r>
        <w:rPr>
          <w:sz w:val="24"/>
          <w:lang w:val="de-DE"/>
        </w:rPr>
        <w:t>Aber er fuhr bereits fort: „Es ist wirklich nicht einfach mit ihr. Ich muss mich in Zurückhaltung üben, weil ich nicht genau weiß, wie wir zueinander stehen. Immer wieder fällt etwas zwischen uns vor, durch das ich es mir mit ihr verderbe. Letzte Woche war sie drauf und dran, mich über die Festtage zu sich nach Hause zu ihrer Familie einzuladen, stell dir mal vor. Und was mache ich? Habe nichts besseres zu tun als sie zu brüskieren, indem ich ihr sage, dass nicht jeder automatisch ein Christ sein muss und ich deshalb keine Weihnachten feiere. Ich glaube, das hat sie verletzt. Ein paar Tage später habe ich im Abfalleimer ein kleines Päckchen mit umgebundener Schleife entdeckt. Geöffnet habe ich es nicht, das schien mir nicht richtig zu sein.“</w:t>
      </w:r>
    </w:p>
    <w:p>
      <w:pPr>
        <w:pStyle w:val="Normal"/>
        <w:jc w:val="both"/>
        <w:rPr>
          <w:sz w:val="24"/>
          <w:lang w:val="de-DE"/>
        </w:rPr>
      </w:pPr>
      <w:r>
        <w:rPr>
          <w:sz w:val="24"/>
          <w:lang w:val="de-DE"/>
        </w:rPr>
        <w:t>„</w:t>
      </w:r>
      <w:r>
        <w:rPr>
          <w:sz w:val="24"/>
          <w:lang w:val="de-DE"/>
        </w:rPr>
        <w:t>Oh shit, sie wollte dir tatsächlich etwas schenken und hat es nach deinem Bekenntnis weggeworfen? Hört sich nicht gut an, Danny.“</w:t>
      </w:r>
    </w:p>
    <w:p>
      <w:pPr>
        <w:pStyle w:val="Normal"/>
        <w:jc w:val="both"/>
        <w:rPr>
          <w:sz w:val="24"/>
          <w:lang w:val="de-DE"/>
        </w:rPr>
      </w:pPr>
      <w:r>
        <w:rPr>
          <w:sz w:val="24"/>
          <w:lang w:val="de-DE"/>
        </w:rPr>
        <w:t>Er seufzte. „Ich weiß ...“</w:t>
      </w:r>
    </w:p>
    <w:p>
      <w:pPr>
        <w:pStyle w:val="Normal"/>
        <w:jc w:val="both"/>
        <w:rPr>
          <w:sz w:val="24"/>
          <w:lang w:val="de-DE"/>
        </w:rPr>
      </w:pPr>
      <w:r>
        <w:rPr>
          <w:sz w:val="24"/>
          <w:lang w:val="de-DE"/>
        </w:rPr>
        <w:t>„</w:t>
      </w:r>
      <w:r>
        <w:rPr>
          <w:sz w:val="24"/>
          <w:lang w:val="de-DE"/>
        </w:rPr>
        <w:t>Wollen wir gehen?“ Sie schlürfte mittels Strohhalm den letzten Rest Sprite aus ihrem Becher und aß noch ein paar Pommes Frites.</w:t>
      </w:r>
    </w:p>
    <w:p>
      <w:pPr>
        <w:pStyle w:val="Normal"/>
        <w:jc w:val="both"/>
        <w:rPr>
          <w:sz w:val="24"/>
          <w:lang w:val="de-DE"/>
        </w:rPr>
      </w:pPr>
      <w:r>
        <w:rPr>
          <w:sz w:val="24"/>
          <w:lang w:val="de-DE"/>
        </w:rPr>
        <w:t>„</w:t>
      </w:r>
      <w:r>
        <w:rPr>
          <w:sz w:val="24"/>
          <w:lang w:val="de-DE"/>
        </w:rPr>
        <w:t>Gleich, ich geh’ noch schnell aufs Örtchen.“ Er erhob sich.</w:t>
      </w:r>
    </w:p>
    <w:p>
      <w:pPr>
        <w:pStyle w:val="Normal"/>
        <w:jc w:val="both"/>
        <w:rPr>
          <w:sz w:val="24"/>
          <w:lang w:val="de-DE"/>
        </w:rPr>
      </w:pPr>
      <w:r>
        <w:rPr>
          <w:sz w:val="24"/>
          <w:lang w:val="de-DE"/>
        </w:rPr>
        <w:t>„</w:t>
      </w:r>
      <w:r>
        <w:rPr>
          <w:sz w:val="24"/>
          <w:lang w:val="de-DE"/>
        </w:rPr>
        <w:t>Ich auch; wir treffen uns draußen.“ Sie schlüpfte behände in ihre Jacke und schob sich mit einem gut kalkulierten Schlenker mitsamt Tablett in der Hand an einem älteren Pärchen vorbei zur Rückgabe, bevor sie vor ihm die Treppenstufen zu den Toiletten hinabeilte. Offenbar hatte auch sie ein dringendes Bedürfnis; bei ihm wurde es jedenfalls höchste Zeit, dass er seine miniaturisierte Blase, die bereits nach einem Glas Flüssigkeit randvoll war, entleerte.</w:t>
      </w:r>
    </w:p>
    <w:p>
      <w:pPr>
        <w:pStyle w:val="Normal"/>
        <w:jc w:val="both"/>
        <w:rPr>
          <w:sz w:val="24"/>
          <w:lang w:val="de-DE"/>
        </w:rPr>
      </w:pPr>
      <w:r>
        <w:rPr>
          <w:sz w:val="24"/>
          <w:lang w:val="de-DE"/>
        </w:rPr>
        <w:t>Er stellte diverse Überlegungen an über das, was sie über seine Beziehung zu Karin gesagt hatte. Vielleicht wurde es wirklich allmählich Zeit, dass er lernte, mit ihren Gefühlen zu ihm umzugehen und entsprechend zu reagieren. Er konnte schließlich nicht wissen, wie wichtig das noch für ihn werden mochte, auch wenn seine eigene Mission bald abgeschlossen war. Obwohl der zweite Terminator, der für das Identifizieren und den Schutz des ZVA-Effekt-Entdeckers hergesandt worden war, seine Arbeit bereits aufgenommen zu haben schien, würde ihm alles, was er jetzt noch an Wissen sammelte, in seiner neuen Form noch von Nutzen sein könn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 Januar 1997</w:t>
      </w:r>
    </w:p>
    <w:p>
      <w:pPr>
        <w:pStyle w:val="Normal"/>
        <w:rPr>
          <w:lang w:val="de-DE"/>
        </w:rPr>
      </w:pPr>
      <w:r>
        <w:rPr>
          <w:lang w:val="de-DE"/>
        </w:rPr>
      </w:r>
    </w:p>
    <w:p>
      <w:pPr>
        <w:pStyle w:val="TextBody"/>
        <w:jc w:val="both"/>
        <w:rPr/>
      </w:pPr>
      <w:r>
        <w:rPr/>
        <w:t>Karin wurde von leisen, unregelmäßigen Klickgeräuschen wach und drehte sich schlaftrunken im Bett um. Ihr Kopf tat höllisch weh von der für sie ungewöhnlich großen Menge an Alkohol, welche ihr in diversesten Darreichungsformen als Folge von verschiedenen unsinnigen Spielen unter leichtem Gruppenzwang und mutwilligem Vorsatz eingeflösst worden war. Sie hatte die Bettdecke bis über den Kopf gezogen und wollte eigentlich von gar nichts etwas wissen in ihrem Zustand. Die Party gestern Abend war total aus dem Ruder gelaufen, an so viel konnte sie sich noch diffus erinnern.</w:t>
      </w:r>
    </w:p>
    <w:p>
      <w:pPr>
        <w:pStyle w:val="TextBody"/>
        <w:jc w:val="both"/>
        <w:rPr/>
      </w:pPr>
      <w:r>
        <w:rPr/>
        <w:t>Ein anderes Geräusch kam ihr zu Bewusstsein: das leise Surren des Aufzugs. Es war ein ihr vertrautes Geräusch, denn sie hatte lange in dem Zimmer neben dem Aufzugsschacht gewohnt.</w:t>
      </w:r>
    </w:p>
    <w:p>
      <w:pPr>
        <w:pStyle w:val="TextBody"/>
        <w:jc w:val="both"/>
        <w:rPr/>
      </w:pPr>
      <w:r>
        <w:rPr/>
        <w:t>Hatte.</w:t>
      </w:r>
    </w:p>
    <w:p>
      <w:pPr>
        <w:pStyle w:val="TextBody"/>
        <w:jc w:val="both"/>
        <w:rPr/>
      </w:pPr>
      <w:r>
        <w:rPr/>
        <w:t>Schlagartig wurde sie vollends wach.</w:t>
      </w:r>
    </w:p>
    <w:p>
      <w:pPr>
        <w:pStyle w:val="TextBody"/>
        <w:jc w:val="both"/>
        <w:rPr/>
      </w:pPr>
      <w:r>
        <w:rPr/>
        <w:t xml:space="preserve">Sie hörte den Aufzug. </w:t>
      </w:r>
    </w:p>
    <w:p>
      <w:pPr>
        <w:pStyle w:val="TextBody"/>
        <w:jc w:val="both"/>
        <w:rPr/>
      </w:pPr>
      <w:r>
        <w:rPr/>
        <w:t>Sie war in ihrem alten Zimmer.</w:t>
      </w:r>
    </w:p>
    <w:p>
      <w:pPr>
        <w:pStyle w:val="Normal"/>
        <w:jc w:val="both"/>
        <w:rPr>
          <w:sz w:val="24"/>
          <w:lang w:val="de-DE"/>
        </w:rPr>
      </w:pPr>
      <w:r>
        <w:rPr>
          <w:sz w:val="24"/>
          <w:lang w:val="de-DE"/>
        </w:rPr>
        <w:t>Sie war in Daniels Zimmer, in seinem Bett.</w:t>
      </w:r>
    </w:p>
    <w:p>
      <w:pPr>
        <w:pStyle w:val="Normal"/>
        <w:jc w:val="both"/>
        <w:rPr>
          <w:sz w:val="24"/>
          <w:lang w:val="de-DE"/>
        </w:rPr>
      </w:pPr>
      <w:r>
        <w:rPr>
          <w:sz w:val="24"/>
          <w:lang w:val="de-DE"/>
        </w:rPr>
        <w:t>Scheiße.</w:t>
      </w:r>
    </w:p>
    <w:p>
      <w:pPr>
        <w:pStyle w:val="Normal"/>
        <w:jc w:val="both"/>
        <w:rPr>
          <w:sz w:val="24"/>
          <w:lang w:val="de-DE"/>
        </w:rPr>
      </w:pPr>
      <w:r>
        <w:rPr>
          <w:sz w:val="24"/>
          <w:lang w:val="de-DE"/>
        </w:rPr>
        <w:t>Ruckartig setzte sie sich auf und sah sich um. Die Vorhänge waren noch zugezogen, um sie nicht beim Ausschlafen zu stören, doch CSM 108-1 saß wie immer an seinem PC und surfte durch das Internet. Als er ihrer gewahr wurde, brach er ab und fuhr den PC hinunter. Fröhlich begrüßte er sie: „Guten Morgen, meine Liebe.“</w:t>
      </w:r>
    </w:p>
    <w:p>
      <w:pPr>
        <w:pStyle w:val="Textkrper2"/>
        <w:rPr/>
      </w:pPr>
      <w:r>
        <w:rPr/>
        <w:t>„</w:t>
      </w:r>
      <w:r>
        <w:rPr/>
        <w:t>Wie komme ich hierher?“, sagte sie verstört und wusste gleichzeitig, dass das die falsche Frage gewesen war. Er konnte darauf nur frustriert oder aggressiv reagieren. Sie lag – gottlob in Unterwäsche, wie sie jetzt realisierte – in seinem Bett und fragte ihn, wie sie hierher kam. Was war sie doch für eine Idiotin!</w:t>
      </w:r>
    </w:p>
    <w:p>
      <w:pPr>
        <w:pStyle w:val="Normal"/>
        <w:jc w:val="both"/>
        <w:rPr>
          <w:sz w:val="24"/>
          <w:lang w:val="de-DE"/>
        </w:rPr>
      </w:pPr>
      <w:r>
        <w:rPr>
          <w:sz w:val="24"/>
          <w:lang w:val="de-DE"/>
        </w:rPr>
        <w:t>„</w:t>
      </w:r>
      <w:r>
        <w:rPr>
          <w:sz w:val="24"/>
          <w:lang w:val="de-DE"/>
        </w:rPr>
        <w:t>Ganz einfach: Es ging ein wenig drunter und drüber auf der Feier, vor allem nach drei Uhr. Wir haben von unseren Gästen mehrere Nachfragen erhalten, ob wir ein paar Übernachtungsmöglichkeiten zur Verfügung stellen könnten, und du hast dich spontan dazu entschlossen, dein Zimmer herzugeben. Finde ich toll von dir. Dafür wolltest du bei mir bleiben, was für mich in Ordnung war. Wir hatten eine gemütliche Nacht auf meiner kleinen Klappcouch und haben nichts gemacht außer ein wenig geschmust, wenn dich das beruhigt. Wenn du allerdings die Küche siehst, wirst du wahrscheinlich total ausrasten ...“ Er hob beide Arme und grinste.</w:t>
      </w:r>
    </w:p>
    <w:p>
      <w:pPr>
        <w:pStyle w:val="Normal"/>
        <w:jc w:val="both"/>
        <w:rPr>
          <w:sz w:val="24"/>
          <w:lang w:val="de-DE"/>
        </w:rPr>
      </w:pPr>
      <w:r>
        <w:rPr>
          <w:sz w:val="24"/>
          <w:lang w:val="de-DE"/>
        </w:rPr>
        <w:t>„</w:t>
      </w:r>
      <w:r>
        <w:rPr>
          <w:sz w:val="24"/>
          <w:lang w:val="de-DE"/>
        </w:rPr>
        <w:t>Du hast nicht ...?“, begann sie und stöhnte auf, die Augen mit der flachen Hand abschirmend und die Knie an sich heranziehend.</w:t>
      </w:r>
    </w:p>
    <w:p>
      <w:pPr>
        <w:pStyle w:val="Normal"/>
        <w:jc w:val="both"/>
        <w:rPr/>
      </w:pPr>
      <w:r>
        <w:rPr>
          <w:sz w:val="24"/>
          <w:lang w:val="de-DE"/>
        </w:rPr>
        <w:t>„</w:t>
      </w:r>
      <w:r>
        <w:rPr>
          <w:sz w:val="24"/>
          <w:lang w:val="de-DE"/>
        </w:rPr>
        <w:t xml:space="preserve">Nein, </w:t>
      </w:r>
      <w:r>
        <w:rPr>
          <w:i/>
          <w:iCs/>
          <w:sz w:val="24"/>
          <w:lang w:val="de-DE"/>
        </w:rPr>
        <w:t>du</w:t>
      </w:r>
      <w:r>
        <w:rPr>
          <w:sz w:val="24"/>
          <w:lang w:val="de-DE"/>
        </w:rPr>
        <w:t xml:space="preserve"> hast nicht. ‚So eine bin ich nicht’, hast du immer gesagt und albern gekichert dabei. Das war total süß.“ Sein Grinsen wurde noch breiter.</w:t>
      </w:r>
    </w:p>
    <w:p>
      <w:pPr>
        <w:pStyle w:val="Normal"/>
        <w:jc w:val="both"/>
        <w:rPr>
          <w:sz w:val="24"/>
          <w:lang w:val="de-DE"/>
        </w:rPr>
      </w:pPr>
      <w:r>
        <w:rPr>
          <w:sz w:val="24"/>
          <w:lang w:val="de-DE"/>
        </w:rPr>
        <w:t>Sie stöhnte nochmals gequält und wollte dann wissen: „Was hast du denn gemacht?“</w:t>
      </w:r>
    </w:p>
    <w:p>
      <w:pPr>
        <w:pStyle w:val="Normal"/>
        <w:jc w:val="both"/>
        <w:rPr>
          <w:sz w:val="24"/>
          <w:lang w:val="de-DE"/>
        </w:rPr>
      </w:pPr>
      <w:r>
        <w:rPr>
          <w:sz w:val="24"/>
          <w:lang w:val="de-DE"/>
        </w:rPr>
        <w:t>„</w:t>
      </w:r>
      <w:r>
        <w:rPr>
          <w:sz w:val="24"/>
          <w:lang w:val="de-DE"/>
        </w:rPr>
        <w:t>Ach, nur ein bisschen Anatomie für Anfänger am lebenden Objekt, nichts Besonderes. Nichts, was dir nicht gefallen hätte. Du schienst begeistert zu sein“, fügte er schelmisch hinzu.</w:t>
      </w:r>
    </w:p>
    <w:p>
      <w:pPr>
        <w:pStyle w:val="Normal"/>
        <w:jc w:val="both"/>
        <w:rPr>
          <w:sz w:val="24"/>
          <w:lang w:val="de-DE"/>
        </w:rPr>
      </w:pPr>
      <w:r>
        <w:rPr>
          <w:sz w:val="24"/>
          <w:lang w:val="de-DE"/>
        </w:rPr>
        <w:t>Sie überlegte einen Moment und meinte dann nachdenklich: „He, du hast recht. Ich kann mich ganz dunkel erinnern. Es war wirklich toll.“</w:t>
      </w:r>
    </w:p>
    <w:p>
      <w:pPr>
        <w:pStyle w:val="Normal"/>
        <w:jc w:val="both"/>
        <w:rPr>
          <w:sz w:val="24"/>
          <w:lang w:val="de-DE"/>
        </w:rPr>
      </w:pPr>
      <w:r>
        <w:rPr>
          <w:sz w:val="24"/>
          <w:lang w:val="de-DE"/>
        </w:rPr>
        <w:t xml:space="preserve">Karins Mundwinkel hoben sich langsam und ihre Blicke trafen sich. </w:t>
      </w:r>
    </w:p>
    <w:p>
      <w:pPr>
        <w:pStyle w:val="Normal"/>
        <w:jc w:val="both"/>
        <w:rPr>
          <w:sz w:val="24"/>
          <w:lang w:val="de-DE"/>
        </w:rPr>
      </w:pPr>
      <w:r>
        <w:rPr>
          <w:sz w:val="24"/>
          <w:lang w:val="de-DE"/>
        </w:rPr>
        <w:t>„</w:t>
      </w:r>
      <w:r>
        <w:rPr>
          <w:sz w:val="24"/>
          <w:lang w:val="de-DE"/>
        </w:rPr>
        <w:t>Tja, so schnell kann’s gehen“, bemerkte er. „Und wie geht’s jetzt weiter?“</w:t>
      </w:r>
    </w:p>
    <w:p>
      <w:pPr>
        <w:pStyle w:val="Normal"/>
        <w:jc w:val="both"/>
        <w:rPr>
          <w:sz w:val="24"/>
          <w:lang w:val="de-DE"/>
        </w:rPr>
      </w:pPr>
      <w:r>
        <w:rPr>
          <w:sz w:val="24"/>
          <w:lang w:val="de-DE"/>
        </w:rPr>
        <w:t>„</w:t>
      </w:r>
      <w:r>
        <w:rPr>
          <w:sz w:val="24"/>
          <w:lang w:val="de-DE"/>
        </w:rPr>
        <w:t>Abwarten“, meinte sie und fischte mit der Bettdecke vor ihrem Oberkörper nach ihrem T-Shirt. „Lassen wir ein Weilchen verstreichen und reden dann in Ruhe darüber, okay?“</w:t>
      </w:r>
    </w:p>
    <w:p>
      <w:pPr>
        <w:pStyle w:val="Normal"/>
        <w:jc w:val="both"/>
        <w:rPr>
          <w:sz w:val="24"/>
          <w:lang w:val="de-DE"/>
        </w:rPr>
      </w:pPr>
      <w:r>
        <w:rPr>
          <w:sz w:val="24"/>
          <w:lang w:val="de-DE"/>
        </w:rPr>
        <w:t>„</w:t>
      </w:r>
      <w:r>
        <w:rPr>
          <w:sz w:val="24"/>
          <w:lang w:val="de-DE"/>
        </w:rPr>
        <w:t>Hört sich gut an“, stimmte er arglos zu und warf ihr ihre Hose zu, die außerhalb ihrer Reichweite lag. „Ich fange schon mal in der Küche an, bis du einen Menschen aus dir gemacht hast.“</w:t>
      </w:r>
    </w:p>
    <w:p>
      <w:pPr>
        <w:pStyle w:val="Normal"/>
        <w:jc w:val="both"/>
        <w:rPr>
          <w:sz w:val="24"/>
          <w:lang w:val="de-DE"/>
        </w:rPr>
      </w:pPr>
      <w:r>
        <w:rPr>
          <w:sz w:val="24"/>
          <w:lang w:val="de-DE"/>
        </w:rPr>
        <w:t>„</w:t>
      </w:r>
      <w:r>
        <w:rPr>
          <w:sz w:val="24"/>
          <w:lang w:val="de-DE"/>
        </w:rPr>
        <w:t>Oh, wie galant. Du weißt wirklich, was Frauen hören wollen“, versetzte sie gespielt böse.</w:t>
      </w:r>
    </w:p>
    <w:p>
      <w:pPr>
        <w:pStyle w:val="Normal"/>
        <w:jc w:val="both"/>
        <w:rPr>
          <w:sz w:val="24"/>
          <w:lang w:val="de-DE"/>
        </w:rPr>
      </w:pPr>
      <w:r>
        <w:rPr>
          <w:sz w:val="24"/>
          <w:lang w:val="de-DE"/>
        </w:rPr>
        <w:t>„</w:t>
      </w:r>
      <w:r>
        <w:rPr>
          <w:sz w:val="24"/>
          <w:lang w:val="de-DE"/>
        </w:rPr>
        <w:t>Nicht wahr?“, bestätigte er und grinste wieder, worauf sie beim Aufstehen lachen musste. Vor der nächsten Aufgabe allerdings graute ihr ein wenig. Wen würde sie in ihrem Zimmer vorfinden? Sie beschloss, das noch ein paar Minuten aufzuschieben und einstweilen einen Blick in die Küche zu werfen.</w:t>
      </w:r>
    </w:p>
    <w:p>
      <w:pPr>
        <w:pStyle w:val="Normal"/>
        <w:jc w:val="both"/>
        <w:rPr>
          <w:sz w:val="24"/>
          <w:lang w:val="de-DE"/>
        </w:rPr>
      </w:pPr>
      <w:r>
        <w:rPr>
          <w:sz w:val="24"/>
          <w:lang w:val="de-DE"/>
        </w:rPr>
        <w:t>Erleichtert stellte sie fest, dass alles halb so schlimm war, wie sie es sich ausgemalt hatte. Wenn alle, die sich hier noch aufhalten mochten, zum Aufräumen zwangsverpflichtet würden, würde alles in einem überschaubaren Zeitrahmen wieder auf Vordermann gebracht werden können. Auf der Couch fand sie auch gleich die ersten beiden ‚Freiwilligen’ vor: Francesco und Arturo, halbwegs übereinander liegend und laut schnarchend. CSM 108-1 schien sie völlig zu ignorieren, während er den Geschirrspüler möglichst leise einräumte. Resolut weckte sie die beiden italienischen Brüder und verdonnerte sie zum Kaffeemachen, bevor sie noch wussten, wie ihnen geschah. Das wäre schon einmal erledigt.</w:t>
      </w:r>
    </w:p>
    <w:p>
      <w:pPr>
        <w:pStyle w:val="Normal"/>
        <w:jc w:val="both"/>
        <w:rPr>
          <w:sz w:val="24"/>
          <w:lang w:val="de-DE"/>
        </w:rPr>
      </w:pPr>
      <w:r>
        <w:rPr>
          <w:sz w:val="24"/>
          <w:lang w:val="de-DE"/>
        </w:rPr>
        <w:t>Dann kam ihr Zimmer an die Reihe. Nein, erst noch einen Abstecher ins Badezimmer, beschloss sie.</w:t>
      </w:r>
    </w:p>
    <w:p>
      <w:pPr>
        <w:pStyle w:val="Normal"/>
        <w:jc w:val="both"/>
        <w:rPr>
          <w:sz w:val="24"/>
          <w:lang w:val="de-DE"/>
        </w:rPr>
      </w:pPr>
      <w:r>
        <w:rPr>
          <w:sz w:val="24"/>
          <w:lang w:val="de-DE"/>
        </w:rPr>
        <w:t>In der Badewanne lag Rudolf und schlief wie ein Engel. Er machte den Eindruck, als würde er äußerst bequem liegen und als würde ihm die unnatürliche Haltung in der Wanne rein gar nichts ausmachen. Im Halbschlaf hob er wie automatisch ein Augenlid halb und schien sie irgendwie zu registrieren und zu erkennen, worauf er das Auge wieder schloss und selig weiterschlief. Das nannte man wohl ein Partytier in Reinform.</w:t>
      </w:r>
    </w:p>
    <w:p>
      <w:pPr>
        <w:pStyle w:val="Normal"/>
        <w:jc w:val="both"/>
        <w:rPr>
          <w:sz w:val="24"/>
          <w:lang w:val="de-DE"/>
        </w:rPr>
      </w:pPr>
      <w:r>
        <w:rPr>
          <w:sz w:val="24"/>
          <w:lang w:val="de-DE"/>
        </w:rPr>
        <w:t>‚</w:t>
      </w:r>
      <w:r>
        <w:rPr>
          <w:sz w:val="24"/>
          <w:lang w:val="de-DE"/>
        </w:rPr>
        <w:t>Unglaublich’, dachte sie und machte auch ihm Beine, bevor sie das Bad benutzen konnte. Jetzt blieben eigentlich nicht mehr viele Optionen, wer sich in ihrem Raum noch aufhalten konnte. Etwas zögerlich klopfte sie an ihre Zimmertür. Keine Reaktion.</w:t>
      </w:r>
    </w:p>
    <w:p>
      <w:pPr>
        <w:pStyle w:val="Normal"/>
        <w:jc w:val="both"/>
        <w:rPr>
          <w:sz w:val="24"/>
          <w:lang w:val="de-DE"/>
        </w:rPr>
      </w:pPr>
      <w:r>
        <w:rPr>
          <w:sz w:val="24"/>
          <w:lang w:val="de-DE"/>
        </w:rPr>
        <w:t>Leise drückte sie die Klinke herab und öffnete einen Spalt weit. Die Vorhänge waren noch zugezogen, wie sie merkte. Als ihr Blick aufs Bett fiel, gab sie einen kleinen Laut der Verblüffung von sich. Es war unberührt.</w:t>
      </w:r>
    </w:p>
    <w:p>
      <w:pPr>
        <w:pStyle w:val="Normal"/>
        <w:jc w:val="both"/>
        <w:rPr>
          <w:sz w:val="24"/>
          <w:lang w:val="de-DE"/>
        </w:rPr>
      </w:pPr>
      <w:r>
        <w:rPr>
          <w:sz w:val="24"/>
          <w:lang w:val="de-DE"/>
        </w:rPr>
        <w:t>Ihre Augenbrauen hoben sich, während sie nun unbefangen eintrat und ihren Raum durchquerte. Daniel hatte doch gesagt, dass sie bei ihm geschlafen hatte, weil jemand anderes ihr Bett zum Übernachten brauchte. Hatte er sich das nur einfallen lassen, um ihre gemeinsame Nacht, so potenziell harmlos sie auch verlaufen war, zu rechtfertigen, oder hatten besagte Personen in aller Herrgottsfrühe das provisorische Nachtlager bereits wieder verlassen? Aber das Bett sah aus, als sei es gar nicht erst benutzt worden ...</w:t>
      </w:r>
    </w:p>
    <w:p>
      <w:pPr>
        <w:pStyle w:val="Normal"/>
        <w:jc w:val="both"/>
        <w:rPr>
          <w:sz w:val="24"/>
          <w:lang w:val="de-DE"/>
        </w:rPr>
      </w:pPr>
      <w:r>
        <w:rPr>
          <w:sz w:val="24"/>
          <w:lang w:val="de-DE"/>
        </w:rPr>
        <w:t>Als sie ein leises Grummeln hörte, erstarrte sie. Konnte es sein ...?</w:t>
      </w:r>
    </w:p>
    <w:p>
      <w:pPr>
        <w:pStyle w:val="Normal"/>
        <w:jc w:val="both"/>
        <w:rPr/>
      </w:pPr>
      <w:r>
        <w:rPr>
          <w:sz w:val="24"/>
          <w:lang w:val="de-DE"/>
        </w:rPr>
        <w:t xml:space="preserve">Der Anblick, der sich ihr bot, als sie um ihr Bett herumging und der Bettvorleger zwischen Außenwand und Bett in ihr Blickfeld kam, war so befremdend, dass sie zuerst gar nicht wusste, wie sie </w:t>
      </w:r>
      <w:r>
        <w:rPr>
          <w:i/>
          <w:iCs/>
          <w:sz w:val="24"/>
          <w:lang w:val="de-DE"/>
        </w:rPr>
        <w:t>darauf</w:t>
      </w:r>
      <w:r>
        <w:rPr>
          <w:sz w:val="24"/>
          <w:lang w:val="de-DE"/>
        </w:rPr>
        <w:t xml:space="preserve"> reagieren sollte.</w:t>
      </w:r>
    </w:p>
    <w:p>
      <w:pPr>
        <w:pStyle w:val="Normal"/>
        <w:jc w:val="both"/>
        <w:rPr>
          <w:sz w:val="24"/>
          <w:lang w:val="de-DE"/>
        </w:rPr>
      </w:pPr>
      <w:r>
        <w:rPr>
          <w:sz w:val="24"/>
          <w:lang w:val="de-DE"/>
        </w:rPr>
        <w:t>Auf dem Bettvorleger lagen Thorsten und Miriam tief und fest schlafend. Sie waren vollständig bekleidet und hatten keinerlei Decke oder Ähnliches gegen die Nachtkälte – das Fenster war gekippt – über sich gebreitet, sondern waren einfach nur eng aneinander gekuschelt und spendeten sich so gegenseitig ein wenig Wärme. Ihr ging durch den Kopf, dass es überhaupt nicht so aussah, als sei zwischen ihnen etwas gelaufen. Sie lächelten nicht einmal im Schlaf.</w:t>
      </w:r>
    </w:p>
    <w:p>
      <w:pPr>
        <w:pStyle w:val="Normal"/>
        <w:jc w:val="both"/>
        <w:rPr>
          <w:sz w:val="24"/>
          <w:lang w:val="de-DE"/>
        </w:rPr>
      </w:pPr>
      <w:r>
        <w:rPr>
          <w:sz w:val="24"/>
          <w:lang w:val="de-DE"/>
        </w:rPr>
        <w:t>‚</w:t>
      </w:r>
      <w:r>
        <w:rPr>
          <w:sz w:val="24"/>
          <w:lang w:val="de-DE"/>
        </w:rPr>
        <w:t>Und ich wollte schon Rudolf die Medaille für den schrägsten Schlafplatz verleihen’, dachte sie grinsend. ‚Mann, müssen die voll gewesen sein.’</w:t>
      </w:r>
    </w:p>
    <w:p>
      <w:pPr>
        <w:pStyle w:val="Normal"/>
        <w:jc w:val="both"/>
        <w:rPr/>
      </w:pPr>
      <w:r>
        <w:rPr>
          <w:sz w:val="24"/>
          <w:lang w:val="de-DE"/>
        </w:rPr>
        <w:t xml:space="preserve">Sie beschloss, den beiden noch ein paar Minuten zu gönnen und statt dessen vorsichtig bei Simon anzuklopfen. Vielleicht gab es ja noch eine Steigerung all dessen hier und sie fand ihn mitsamt Abbey im Schrank schlafend oder </w:t>
      </w:r>
      <w:r>
        <w:rPr>
          <w:i/>
          <w:iCs/>
          <w:sz w:val="24"/>
          <w:lang w:val="de-DE"/>
        </w:rPr>
        <w:t>unter</w:t>
      </w:r>
      <w:r>
        <w:rPr>
          <w:sz w:val="24"/>
          <w:lang w:val="de-DE"/>
        </w:rPr>
        <w:t xml:space="preserve"> dem Bett statt daneben.</w:t>
      </w:r>
    </w:p>
    <w:p>
      <w:pPr>
        <w:pStyle w:val="Normal"/>
        <w:jc w:val="both"/>
        <w:rPr>
          <w:sz w:val="24"/>
          <w:lang w:val="de-DE"/>
        </w:rPr>
      </w:pPr>
      <w:r>
        <w:rPr>
          <w:sz w:val="24"/>
          <w:lang w:val="de-DE"/>
        </w:rPr>
        <w:t>Als sie vor der mittleren Zimmertür stand, hörte man bereits Rumoren aus der Küche; allmählich kehrte Leben ein in der Wohnung am Morgen danach. Aus Simons Zimmer kamen nun auch schon gedämpfte Geräusche, die sich nach Geflüster und Gekicher anhörten. Karin verdrehte die Augen und klopfte.</w:t>
      </w:r>
    </w:p>
    <w:p>
      <w:pPr>
        <w:pStyle w:val="Normal"/>
        <w:jc w:val="both"/>
        <w:rPr>
          <w:sz w:val="24"/>
          <w:lang w:val="de-DE"/>
        </w:rPr>
      </w:pPr>
      <w:r>
        <w:rPr>
          <w:sz w:val="24"/>
          <w:lang w:val="de-DE"/>
        </w:rPr>
        <w:t>„</w:t>
      </w:r>
      <w:r>
        <w:rPr>
          <w:sz w:val="24"/>
          <w:lang w:val="de-DE"/>
        </w:rPr>
        <w:t>Jaaaaa?“ Und wieder leises Gekicher.</w:t>
      </w:r>
    </w:p>
    <w:p>
      <w:pPr>
        <w:pStyle w:val="Normal"/>
        <w:jc w:val="both"/>
        <w:rPr>
          <w:sz w:val="24"/>
          <w:lang w:val="de-DE"/>
        </w:rPr>
      </w:pPr>
      <w:r>
        <w:rPr>
          <w:sz w:val="24"/>
          <w:lang w:val="de-DE"/>
        </w:rPr>
        <w:t>„</w:t>
      </w:r>
      <w:r>
        <w:rPr>
          <w:sz w:val="24"/>
          <w:lang w:val="de-DE"/>
        </w:rPr>
        <w:t>Guten Morgen, ich bin’s. Ich wollte nur fragen ...“</w:t>
      </w:r>
    </w:p>
    <w:p>
      <w:pPr>
        <w:pStyle w:val="Normal"/>
        <w:jc w:val="both"/>
        <w:rPr>
          <w:sz w:val="24"/>
          <w:lang w:val="de-DE"/>
        </w:rPr>
      </w:pPr>
      <w:r>
        <w:rPr>
          <w:sz w:val="24"/>
          <w:lang w:val="de-DE"/>
        </w:rPr>
        <w:t>„</w:t>
      </w:r>
      <w:r>
        <w:rPr>
          <w:sz w:val="24"/>
          <w:lang w:val="de-DE"/>
        </w:rPr>
        <w:t>Komm ruhig rein, es ist in Ordnung.“ Simon war offenbar in sehr gelöster Stimmung. Sie verdrehte die Augen kurz und machte dann die Tür auf.</w:t>
      </w:r>
    </w:p>
    <w:p>
      <w:pPr>
        <w:pStyle w:val="Normal"/>
        <w:jc w:val="both"/>
        <w:rPr>
          <w:sz w:val="24"/>
          <w:lang w:val="de-DE"/>
        </w:rPr>
      </w:pPr>
      <w:r>
        <w:rPr>
          <w:sz w:val="24"/>
          <w:lang w:val="de-DE"/>
        </w:rPr>
        <w:t>Nachdem sie einen Fuß ins Innere gesetzt hatte, erstarrte sie und stemmte dann die Hände in die Hüften, um zornig zu fragen: „Ihr kommt euch wohl besonders schlau vor, was?“</w:t>
      </w:r>
    </w:p>
    <w:p>
      <w:pPr>
        <w:pStyle w:val="Normal"/>
        <w:jc w:val="both"/>
        <w:rPr/>
      </w:pPr>
      <w:r>
        <w:rPr>
          <w:sz w:val="24"/>
          <w:lang w:val="de-DE"/>
        </w:rPr>
        <w:t>„</w:t>
      </w:r>
      <w:r>
        <w:rPr>
          <w:sz w:val="24"/>
          <w:lang w:val="de-DE"/>
        </w:rPr>
        <w:t xml:space="preserve">Wieso? Wir </w:t>
      </w:r>
      <w:r>
        <w:rPr>
          <w:i/>
          <w:iCs/>
          <w:sz w:val="24"/>
          <w:lang w:val="de-DE"/>
        </w:rPr>
        <w:t>sind</w:t>
      </w:r>
      <w:r>
        <w:rPr>
          <w:sz w:val="24"/>
          <w:lang w:val="de-DE"/>
        </w:rPr>
        <w:t xml:space="preserve"> besonders schlau. Guten Morgen übrigens“, antwortete Simon grinsend. Er saß zusammen mit Abbey auf der Bettkante und hielt Händchen; beide sahen sie unschuldig an und lächelten verschmitzt.</w:t>
      </w:r>
    </w:p>
    <w:p>
      <w:pPr>
        <w:pStyle w:val="Normal"/>
        <w:jc w:val="both"/>
        <w:rPr>
          <w:sz w:val="24"/>
          <w:lang w:val="de-DE"/>
        </w:rPr>
      </w:pPr>
      <w:r>
        <w:rPr>
          <w:sz w:val="24"/>
          <w:lang w:val="de-DE"/>
        </w:rPr>
        <w:t>„</w:t>
      </w:r>
      <w:r>
        <w:rPr>
          <w:sz w:val="24"/>
          <w:lang w:val="de-DE"/>
        </w:rPr>
        <w:t>Jaja, euch auch“, winkte sie ab. „Und jetzt erzählt ihr mir bestimmt gleich, ihr seid so die ganze Nacht brav dagesessen und habt euch nur verliebt in die Augen geschaut.“</w:t>
      </w:r>
    </w:p>
    <w:p>
      <w:pPr>
        <w:pStyle w:val="Normal"/>
        <w:jc w:val="both"/>
        <w:rPr>
          <w:sz w:val="24"/>
          <w:lang w:val="de-DE"/>
        </w:rPr>
      </w:pPr>
      <w:r>
        <w:rPr>
          <w:sz w:val="24"/>
          <w:lang w:val="de-DE"/>
        </w:rPr>
        <w:t>„</w:t>
      </w:r>
      <w:r>
        <w:rPr>
          <w:sz w:val="24"/>
          <w:lang w:val="de-DE"/>
        </w:rPr>
        <w:t>Du hast uns durchschaut, genauso ist es nämlich gewesen.“ Abbey kicherte und zwinkerte ihr zu, worauf auch Karin ungewollt lächeln musste.</w:t>
      </w:r>
    </w:p>
    <w:p>
      <w:pPr>
        <w:pStyle w:val="Normal"/>
        <w:jc w:val="both"/>
        <w:rPr>
          <w:sz w:val="24"/>
          <w:lang w:val="de-DE"/>
        </w:rPr>
      </w:pPr>
      <w:r>
        <w:rPr>
          <w:sz w:val="24"/>
          <w:lang w:val="de-DE"/>
        </w:rPr>
        <w:t>„</w:t>
      </w:r>
      <w:r>
        <w:rPr>
          <w:sz w:val="24"/>
          <w:lang w:val="de-DE"/>
        </w:rPr>
        <w:t>Okay, ich wollte euch ja nur sagen, dass wir gemeinsam die Küche aufräumen und dann frühstücken wollen.“ Sie hielt inne beim Gedanken daran. „Jedenfalls diejenigen, die nach dieser Nacht noch fähig sind, etwas zu essen. Ansonsten gibt es frischen Kaffee. Willkommen im Jahr 1997.“</w:t>
      </w:r>
    </w:p>
    <w:p>
      <w:pPr>
        <w:pStyle w:val="Normal"/>
        <w:jc w:val="both"/>
        <w:rPr>
          <w:sz w:val="24"/>
          <w:lang w:val="de-DE"/>
        </w:rPr>
      </w:pPr>
      <w:r>
        <w:rPr>
          <w:sz w:val="24"/>
          <w:lang w:val="de-DE"/>
        </w:rPr>
        <w:t>„</w:t>
      </w:r>
      <w:r>
        <w:rPr>
          <w:sz w:val="24"/>
          <w:lang w:val="de-DE"/>
        </w:rPr>
        <w:t>Danke, ich werde mich sehr wohlfühlen“, rief Abbey ihr nach, als sie die Tür wieder schloss. Da hatten sich ja zwei gefunden – wenn die nicht bekloppt waren, dann wusste sie auch nich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5. Januar 1997</w:t>
      </w:r>
    </w:p>
    <w:p>
      <w:pPr>
        <w:pStyle w:val="Normal"/>
        <w:rPr>
          <w:lang w:val="de-DE"/>
        </w:rPr>
      </w:pPr>
      <w:r>
        <w:rPr>
          <w:lang w:val="de-DE"/>
        </w:rPr>
      </w:r>
    </w:p>
    <w:p>
      <w:pPr>
        <w:pStyle w:val="Normal"/>
        <w:jc w:val="both"/>
        <w:rPr>
          <w:sz w:val="24"/>
          <w:lang w:val="de-DE"/>
        </w:rPr>
      </w:pPr>
      <w:r>
        <w:rPr>
          <w:sz w:val="24"/>
          <w:lang w:val="de-DE"/>
        </w:rPr>
        <w:t>Nach der Praxisstunde in Mineralogie am späten Nachmittag wollte CSM 108-1 eben heimgehen, als er bemerkte, wie Simon und Abbey noch an der Steinsäge arbeiteten. Karin packte noch ihre Unterlagen in ihre Tasche, doch sein Interesse war geweckt worden.</w:t>
      </w:r>
    </w:p>
    <w:p>
      <w:pPr>
        <w:pStyle w:val="Normal"/>
        <w:jc w:val="both"/>
        <w:rPr>
          <w:sz w:val="24"/>
          <w:lang w:val="de-DE"/>
        </w:rPr>
      </w:pPr>
      <w:r>
        <w:rPr>
          <w:sz w:val="24"/>
          <w:lang w:val="de-DE"/>
        </w:rPr>
        <w:t>„</w:t>
      </w:r>
      <w:r>
        <w:rPr>
          <w:sz w:val="24"/>
          <w:lang w:val="de-DE"/>
        </w:rPr>
        <w:t>Was macht ihr denn da?“</w:t>
      </w:r>
    </w:p>
    <w:p>
      <w:pPr>
        <w:pStyle w:val="Normal"/>
        <w:jc w:val="both"/>
        <w:rPr>
          <w:sz w:val="24"/>
          <w:lang w:val="de-DE"/>
        </w:rPr>
      </w:pPr>
      <w:r>
        <w:rPr>
          <w:sz w:val="24"/>
          <w:lang w:val="de-DE"/>
        </w:rPr>
        <w:t>Simon erklärte, ohne sich umzudrehen: „Ich mache noch ein paar Scheibenschnitte von diversen Steinen, in denen ich Edelsteine vermute. Bitte bleib’ zurück, wenn ich die Säge anwerfe.“</w:t>
      </w:r>
    </w:p>
    <w:p>
      <w:pPr>
        <w:pStyle w:val="Normal"/>
        <w:jc w:val="both"/>
        <w:rPr>
          <w:sz w:val="24"/>
          <w:lang w:val="de-DE"/>
        </w:rPr>
      </w:pPr>
      <w:r>
        <w:rPr>
          <w:sz w:val="24"/>
          <w:lang w:val="de-DE"/>
        </w:rPr>
        <w:t>„</w:t>
      </w:r>
      <w:r>
        <w:rPr>
          <w:sz w:val="24"/>
          <w:lang w:val="de-DE"/>
        </w:rPr>
        <w:t>Darfst du das so einfach?“ Neugierig war nun auch Karin hinzugekommen und sah ihm über die Schulter.</w:t>
      </w:r>
    </w:p>
    <w:p>
      <w:pPr>
        <w:pStyle w:val="Normal"/>
        <w:jc w:val="both"/>
        <w:rPr>
          <w:sz w:val="24"/>
          <w:lang w:val="de-DE"/>
        </w:rPr>
      </w:pPr>
      <w:r>
        <w:rPr>
          <w:sz w:val="24"/>
          <w:lang w:val="de-DE"/>
        </w:rPr>
        <w:t>„</w:t>
      </w:r>
      <w:r>
        <w:rPr>
          <w:sz w:val="24"/>
          <w:lang w:val="de-DE"/>
        </w:rPr>
        <w:t>Ich habe natürlich vorher um Erlaubnis gefragt. Nach uns ist kein Unterricht mehr, also ist es für den Tutor kein Problem, hat er gemeint. Ich darf nur nicht alleine arbeiten, falls etwas passiert.“</w:t>
      </w:r>
    </w:p>
    <w:p>
      <w:pPr>
        <w:pStyle w:val="Normal"/>
        <w:jc w:val="both"/>
        <w:rPr>
          <w:sz w:val="24"/>
          <w:lang w:val="de-DE"/>
        </w:rPr>
      </w:pPr>
      <w:r>
        <w:rPr>
          <w:sz w:val="24"/>
          <w:lang w:val="de-DE"/>
        </w:rPr>
        <w:t>„</w:t>
      </w:r>
      <w:r>
        <w:rPr>
          <w:sz w:val="24"/>
          <w:lang w:val="de-DE"/>
        </w:rPr>
        <w:t>Und deshalb ist Abbey dabei, wie bei allem, was du in letzter Zeit tust“, bemerkte Karin spitz.</w:t>
      </w:r>
    </w:p>
    <w:p>
      <w:pPr>
        <w:pStyle w:val="Normal"/>
        <w:jc w:val="both"/>
        <w:rPr/>
      </w:pPr>
      <w:r>
        <w:rPr>
          <w:sz w:val="24"/>
          <w:lang w:val="de-DE"/>
        </w:rPr>
        <w:t>„</w:t>
      </w:r>
      <w:r>
        <w:rPr>
          <w:sz w:val="24"/>
          <w:lang w:val="de-DE"/>
        </w:rPr>
        <w:t xml:space="preserve">Nur kein Neid“, witzelte diese zurück. </w:t>
      </w:r>
      <w:r>
        <w:rPr>
          <w:sz w:val="24"/>
          <w:lang w:val="fr-FR"/>
        </w:rPr>
        <w:t xml:space="preserve">„Du hattest deine Chance. </w:t>
      </w:r>
      <w:r>
        <w:rPr>
          <w:sz w:val="24"/>
          <w:lang w:val="de-DE"/>
        </w:rPr>
        <w:t>Jetzt musst du eben mit dem Trostpreis vorlieb nehmen.“</w:t>
      </w:r>
    </w:p>
    <w:p>
      <w:pPr>
        <w:pStyle w:val="Normal"/>
        <w:jc w:val="both"/>
        <w:rPr>
          <w:sz w:val="24"/>
          <w:lang w:val="de-DE"/>
        </w:rPr>
      </w:pPr>
      <w:r>
        <w:rPr>
          <w:sz w:val="24"/>
          <w:lang w:val="de-DE"/>
        </w:rPr>
        <w:t>„</w:t>
      </w:r>
      <w:r>
        <w:rPr>
          <w:sz w:val="24"/>
          <w:lang w:val="de-DE"/>
        </w:rPr>
        <w:t>He, was soll das?“, ereiferte Karin sich sofort empört. „Daniel ist kein Trostpreis. Er ...“</w:t>
      </w:r>
    </w:p>
    <w:p>
      <w:pPr>
        <w:pStyle w:val="Normal"/>
        <w:jc w:val="both"/>
        <w:rPr>
          <w:sz w:val="24"/>
          <w:lang w:val="de-DE"/>
        </w:rPr>
      </w:pPr>
      <w:r>
        <w:rPr>
          <w:sz w:val="24"/>
          <w:lang w:val="de-DE"/>
        </w:rPr>
        <w:t>Das hochfrequente Kreischen des Sägeblattes, über das zur ständigen Kühlung Wasser laufen musste, damit es sich beim Schneiden nicht überhitzte, übertönte ihre Proteste. Langsam und gleichmäßig zog Simon den annähernd kugelförmigen, von außen unscheinbar grauen Stein über die Schneidefläche, bis er durch war und die beiden Hälften auseinander rollten. Geschickt fing Abbey die rechte Hälfte auf, bevor sie von der Arbeitsfläche herabfallen konnte.</w:t>
      </w:r>
    </w:p>
    <w:p>
      <w:pPr>
        <w:pStyle w:val="Normal"/>
        <w:jc w:val="both"/>
        <w:rPr>
          <w:sz w:val="24"/>
          <w:lang w:val="de-DE"/>
        </w:rPr>
      </w:pPr>
      <w:r>
        <w:rPr>
          <w:sz w:val="24"/>
          <w:lang w:val="de-DE"/>
        </w:rPr>
        <w:t>Daniel drehte sich zu Karin um und meinte mit bedauernder Miene: „Es tut mir leid, aber du irrst dich. Ich bin in der Tat nur der Trostpreis; dieser Kerl dort ist der Hauptgewinn. Siehst du, er kann sogar Steine in Stücke schneiden. Dir sind selbst meine Wurstscheiben zu dick geschnitten. Folglich bin ich nur der Trostpreis.“</w:t>
      </w:r>
    </w:p>
    <w:p>
      <w:pPr>
        <w:pStyle w:val="Normal"/>
        <w:jc w:val="both"/>
        <w:rPr>
          <w:sz w:val="24"/>
          <w:lang w:val="de-DE"/>
        </w:rPr>
      </w:pPr>
      <w:r>
        <w:rPr>
          <w:sz w:val="24"/>
          <w:lang w:val="de-DE"/>
        </w:rPr>
        <w:t>„</w:t>
      </w:r>
      <w:r>
        <w:rPr>
          <w:sz w:val="24"/>
          <w:lang w:val="de-DE"/>
        </w:rPr>
        <w:t>Was wird das jetzt? Ein Komplott gegen mich? Eine Verschwörung? Ich sehe schon, worauf das hinausläuft: Ihr wollt mich aus der Wohnung ekeln, damit Abbey in mein Zimmer ziehen kann und ihr alle glücklich und zufrieden bis an euer Studienende zusammenleben könnt. Aber nicht mit mir.“ Theatralisch rauschte sie davon.</w:t>
      </w:r>
    </w:p>
    <w:p>
      <w:pPr>
        <w:pStyle w:val="Normal"/>
        <w:jc w:val="both"/>
        <w:rPr>
          <w:sz w:val="24"/>
          <w:lang w:val="de-DE"/>
        </w:rPr>
      </w:pPr>
      <w:r>
        <w:rPr>
          <w:sz w:val="24"/>
          <w:lang w:val="de-DE"/>
        </w:rPr>
        <w:t>Abbey sah ihr nach, dann sagte sie zu CSM 108-1: „Sie sollte wirklich weniger Zeit mit Natasha verbringen. Ist nicht gut für sie.“</w:t>
      </w:r>
    </w:p>
    <w:p>
      <w:pPr>
        <w:pStyle w:val="Normal"/>
        <w:jc w:val="both"/>
        <w:rPr>
          <w:sz w:val="24"/>
          <w:lang w:val="de-DE"/>
        </w:rPr>
      </w:pPr>
      <w:r>
        <w:rPr>
          <w:sz w:val="24"/>
          <w:lang w:val="de-DE"/>
        </w:rPr>
        <w:t>„</w:t>
      </w:r>
      <w:r>
        <w:rPr>
          <w:sz w:val="24"/>
          <w:lang w:val="de-DE"/>
        </w:rPr>
        <w:t>Ich versuche mein Bestes.“ Er grinste und beeilte sich dann, um Karin noch einzuholen, bevor sie aus dem Lehrsaal verschwinden konnte. „He, warte doch ‚mal. Jetzt sei doch nicht gleich so übel drauf wegen einem kleinen Scherzchen ...“</w:t>
      </w:r>
    </w:p>
    <w:p>
      <w:pPr>
        <w:pStyle w:val="Normal"/>
        <w:jc w:val="both"/>
        <w:rPr>
          <w:sz w:val="24"/>
          <w:lang w:val="de-DE"/>
        </w:rPr>
      </w:pPr>
      <w:r>
        <w:rPr>
          <w:sz w:val="24"/>
          <w:lang w:val="de-DE"/>
        </w:rPr>
        <w:t>Während er im Hintergrund seine Freundin an der Tür abfing und aufhielt, worauf sich eine hitzige Diskussion entfachte, besah sich Simon den Querschnitt des Steines. „Tja, das war wohl eine Niete. Dabei war ich mir so sicher ... also den nächsten. Der hier sieht um einiges besser aus, findest du nicht?“</w:t>
      </w:r>
    </w:p>
    <w:p>
      <w:pPr>
        <w:pStyle w:val="Normal"/>
        <w:jc w:val="both"/>
        <w:rPr>
          <w:sz w:val="24"/>
          <w:lang w:val="de-DE"/>
        </w:rPr>
      </w:pPr>
      <w:r>
        <w:rPr>
          <w:sz w:val="24"/>
          <w:lang w:val="de-DE"/>
        </w:rPr>
        <w:t>Abbey besah sich die äußere Zeichnung des ebenfalls grauen Steines. „Ich weiß nicht ... wo hast du die her? Aus dem Flussbett des Altrheins?“</w:t>
      </w:r>
    </w:p>
    <w:p>
      <w:pPr>
        <w:pStyle w:val="Normal"/>
        <w:jc w:val="both"/>
        <w:rPr>
          <w:sz w:val="24"/>
          <w:lang w:val="de-DE"/>
        </w:rPr>
      </w:pPr>
      <w:r>
        <w:rPr>
          <w:sz w:val="24"/>
          <w:lang w:val="de-DE"/>
        </w:rPr>
        <w:t>„</w:t>
      </w:r>
      <w:r>
        <w:rPr>
          <w:sz w:val="24"/>
          <w:lang w:val="de-DE"/>
        </w:rPr>
        <w:t>Sehr witzig“, lamentierte er und begann mit dem nächsten Schnitt.</w:t>
      </w:r>
    </w:p>
    <w:p>
      <w:pPr>
        <w:pStyle w:val="Normal"/>
        <w:jc w:val="both"/>
        <w:rPr>
          <w:sz w:val="24"/>
          <w:lang w:val="de-DE"/>
        </w:rPr>
      </w:pPr>
      <w:r>
        <w:rPr>
          <w:sz w:val="24"/>
          <w:lang w:val="de-DE"/>
        </w:rPr>
        <w:t>Karin diskutierte einstweilen heftig mit CSM 108-1: „Ich finde es gar nicht amüsant, wenn du auf meine Kosten zusammen mit den beiden über mich Witze machst. Vor allem, wenn ich mir diese Anspielungen in Bezug auf Simons frühere Annäherungsversuche anhören muss. Mir wäre es am liebsten, wenn wir diese Sache endgültig vergessen könnten, okay? Ich dachte nämlich, so wie es jetzt läuft, sind alle zufrieden.“</w:t>
      </w:r>
    </w:p>
    <w:p>
      <w:pPr>
        <w:pStyle w:val="Normal"/>
        <w:jc w:val="both"/>
        <w:rPr>
          <w:sz w:val="24"/>
          <w:lang w:val="de-DE"/>
        </w:rPr>
      </w:pPr>
      <w:r>
        <w:rPr>
          <w:sz w:val="24"/>
          <w:lang w:val="de-DE"/>
        </w:rPr>
        <w:t>„</w:t>
      </w:r>
      <w:r>
        <w:rPr>
          <w:sz w:val="24"/>
          <w:lang w:val="de-DE"/>
        </w:rPr>
        <w:t>Ich bin es auf jeden Fall.“ Obwohl sie sich ein wenig wehrte, zog er sie in seinen Arm und legte die Hand um ihre Hüfte. „Und ohne an dir Kritik üben zu wollen, du warst die erste, die eine Bemerkung in dieser Beziehung gemacht hat. Du musst auch Abbey verstehen, denn für sie ist es schwerer als für dich; sie weiß schließlich, dass Simon lange genug für dich geschwärmt hat. Für sie könntest du immer noch eine potenzielle Konkurrentin darstellen.“</w:t>
      </w:r>
    </w:p>
    <w:p>
      <w:pPr>
        <w:pStyle w:val="Normal"/>
        <w:jc w:val="both"/>
        <w:rPr>
          <w:sz w:val="24"/>
          <w:lang w:val="de-DE"/>
        </w:rPr>
      </w:pPr>
      <w:r>
        <w:rPr>
          <w:sz w:val="24"/>
          <w:lang w:val="de-DE"/>
        </w:rPr>
        <w:t>Sie machte ein betroffenes Gesicht und meinte dann einlenkend: „Naja, kann schon sein ... ach Unsinn, du hast wieder mal völlig recht. Vielleicht wollte ich unbewusst nur ein bisschen ihren Revierinstinkt anstacheln, was dann aber nach hinten losgegangen ist. Ich werde versuchen, in Zukunft besser darauf zu achten, was ich in ihrer Gegenwart so rauslasse.“</w:t>
      </w:r>
    </w:p>
    <w:p>
      <w:pPr>
        <w:pStyle w:val="Normal"/>
        <w:jc w:val="both"/>
        <w:rPr>
          <w:sz w:val="24"/>
          <w:lang w:val="de-DE"/>
        </w:rPr>
      </w:pPr>
      <w:r>
        <w:rPr>
          <w:sz w:val="24"/>
          <w:lang w:val="de-DE"/>
        </w:rPr>
        <w:t>„</w:t>
      </w:r>
      <w:r>
        <w:rPr>
          <w:sz w:val="24"/>
          <w:lang w:val="de-DE"/>
        </w:rPr>
        <w:t>So gefällst du mir besser“, lobte er und drückte sie an sich. Er legte sein Gesicht an ihren langen schlanken Hals und sagte leise mit seinen Lippen an ihrer Haut: „Du solltest Abbey nicht unterschätzen. Sie nimmt die Sache mit Simon bereits sehr ernst und wird ihn kampflos nicht ohne weiteres aufgeben. In ihr steckt mehr, als du vermuten würdest.“</w:t>
      </w:r>
    </w:p>
    <w:p>
      <w:pPr>
        <w:pStyle w:val="Normal"/>
        <w:jc w:val="both"/>
        <w:rPr>
          <w:sz w:val="24"/>
          <w:lang w:val="de-DE"/>
        </w:rPr>
      </w:pPr>
      <w:r>
        <w:rPr>
          <w:sz w:val="24"/>
          <w:lang w:val="de-DE"/>
        </w:rPr>
        <w:t>„</w:t>
      </w:r>
      <w:r>
        <w:rPr>
          <w:sz w:val="24"/>
          <w:lang w:val="de-DE"/>
        </w:rPr>
        <w:t>Von mir braucht sie keine Angst mehr zu haben. Ich werde ihr am besten gleich einen Waffenstillstand anbieten, damit ...“</w:t>
      </w:r>
    </w:p>
    <w:p>
      <w:pPr>
        <w:pStyle w:val="Normal"/>
        <w:jc w:val="both"/>
        <w:rPr>
          <w:sz w:val="24"/>
          <w:lang w:val="de-DE"/>
        </w:rPr>
      </w:pPr>
      <w:r>
        <w:rPr>
          <w:sz w:val="24"/>
          <w:lang w:val="de-DE"/>
        </w:rPr>
        <w:t>Ein Schrei unterbrach sie, worauf beide erschrocken herumfuhren. Karin dachte schon, dass etwas bei der Handhabung der Wassersäge passiert sei, doch dann sah sie die freudestrahlenden Gesichter von Abbey und Simon, die mit je einer aufgeschnittenen Gesteinshälfte eines fast fußballgroßen Exemplars auf sie zugeeilt kamen.</w:t>
      </w:r>
    </w:p>
    <w:p>
      <w:pPr>
        <w:pStyle w:val="Normal"/>
        <w:jc w:val="both"/>
        <w:rPr>
          <w:sz w:val="24"/>
          <w:lang w:val="de-DE"/>
        </w:rPr>
      </w:pPr>
      <w:r>
        <w:rPr>
          <w:sz w:val="24"/>
          <w:lang w:val="de-DE"/>
        </w:rPr>
        <w:t>„</w:t>
      </w:r>
      <w:r>
        <w:rPr>
          <w:sz w:val="24"/>
          <w:lang w:val="de-DE"/>
        </w:rPr>
        <w:t>Seht euch das an, ein Volltreffer! Habe ich es nicht gleich gesagt?“, triumphierte Simon.</w:t>
      </w:r>
    </w:p>
    <w:p>
      <w:pPr>
        <w:pStyle w:val="Normal"/>
        <w:jc w:val="both"/>
        <w:rPr>
          <w:sz w:val="24"/>
          <w:lang w:val="de-DE"/>
        </w:rPr>
      </w:pPr>
      <w:r>
        <w:rPr>
          <w:sz w:val="24"/>
          <w:lang w:val="de-DE"/>
        </w:rPr>
        <w:t>„</w:t>
      </w:r>
      <w:r>
        <w:rPr>
          <w:sz w:val="24"/>
          <w:lang w:val="de-DE"/>
        </w:rPr>
        <w:t>Wohl eher ein Zufall. Außerdem würde ich einen Rauchquarz nicht gerade als Fund des Jahrhunderts bezeichnen“, meinte Abbey gespielt abwertend.</w:t>
      </w:r>
    </w:p>
    <w:p>
      <w:pPr>
        <w:pStyle w:val="Normal"/>
        <w:jc w:val="both"/>
        <w:rPr>
          <w:sz w:val="24"/>
          <w:lang w:val="de-DE"/>
        </w:rPr>
      </w:pPr>
      <w:r>
        <w:rPr>
          <w:sz w:val="24"/>
          <w:lang w:val="de-DE"/>
        </w:rPr>
        <w:t>„</w:t>
      </w:r>
      <w:r>
        <w:rPr>
          <w:sz w:val="24"/>
          <w:lang w:val="de-DE"/>
        </w:rPr>
        <w:t>Bist du sicher?“, fragte CSM 108-1 nach einem flüchtigen Blick auf das kristalline Innere des Steines. „Ich hätte das eher für einen Rosenquarz gehalten.“</w:t>
      </w:r>
    </w:p>
    <w:p>
      <w:pPr>
        <w:pStyle w:val="Normal"/>
        <w:jc w:val="both"/>
        <w:rPr>
          <w:sz w:val="24"/>
          <w:lang w:val="de-DE"/>
        </w:rPr>
      </w:pPr>
      <w:r>
        <w:rPr>
          <w:sz w:val="24"/>
          <w:lang w:val="de-DE"/>
        </w:rPr>
        <w:t>„</w:t>
      </w:r>
      <w:r>
        <w:rPr>
          <w:sz w:val="24"/>
          <w:lang w:val="de-DE"/>
        </w:rPr>
        <w:t>Tut mir leid, aber da irrst du dich“, beharrte Abbey. „Auf den ersten Blick mag es so aussehen, als sei das ein Rosenquarz, aber bei genauerer Betrachtung der Kristallform ...“</w:t>
      </w:r>
    </w:p>
    <w:p>
      <w:pPr>
        <w:pStyle w:val="Normal"/>
        <w:jc w:val="both"/>
        <w:rPr>
          <w:sz w:val="24"/>
          <w:lang w:val="de-DE"/>
        </w:rPr>
      </w:pPr>
      <w:r>
        <w:rPr>
          <w:sz w:val="24"/>
          <w:lang w:val="de-DE"/>
        </w:rPr>
        <w:t>„</w:t>
      </w:r>
      <w:r>
        <w:rPr>
          <w:sz w:val="24"/>
          <w:lang w:val="de-DE"/>
        </w:rPr>
        <w:t>Die kann bei Rosenquarzen variieren. Dem Farbton nach ist es ziemlich eindeutig ein Rosenquarz“, gab er darauf zu bedenken.</w:t>
      </w:r>
    </w:p>
    <w:p>
      <w:pPr>
        <w:pStyle w:val="Normal"/>
        <w:jc w:val="both"/>
        <w:rPr>
          <w:sz w:val="24"/>
          <w:lang w:val="de-DE"/>
        </w:rPr>
      </w:pPr>
      <w:r>
        <w:rPr>
          <w:sz w:val="24"/>
          <w:lang w:val="de-DE"/>
        </w:rPr>
        <w:t>„</w:t>
      </w:r>
      <w:r>
        <w:rPr>
          <w:sz w:val="24"/>
          <w:lang w:val="de-DE"/>
        </w:rPr>
        <w:t>Himmel, was studierst du eigentlich? Theologie?“, versetzte Abbey unwillig. „Das ist doch wirklich nicht schwer zu erkennen ...“</w:t>
      </w:r>
    </w:p>
    <w:p>
      <w:pPr>
        <w:pStyle w:val="Normal"/>
        <w:jc w:val="both"/>
        <w:rPr>
          <w:sz w:val="24"/>
          <w:lang w:val="de-DE"/>
        </w:rPr>
      </w:pPr>
      <w:r>
        <w:rPr>
          <w:sz w:val="24"/>
          <w:lang w:val="de-DE"/>
        </w:rPr>
        <w:t>„</w:t>
      </w:r>
      <w:r>
        <w:rPr>
          <w:sz w:val="24"/>
          <w:lang w:val="de-DE"/>
        </w:rPr>
        <w:t>Was? Dass du lieber Jura studieren solltest? Sieh dir diesen Stein doch mal von innen an. Es ist eindeutig...“</w:t>
      </w:r>
    </w:p>
    <w:p>
      <w:pPr>
        <w:pStyle w:val="Normal"/>
        <w:jc w:val="both"/>
        <w:rPr>
          <w:sz w:val="24"/>
          <w:lang w:val="de-DE"/>
        </w:rPr>
      </w:pPr>
      <w:r>
        <w:rPr>
          <w:sz w:val="24"/>
          <w:lang w:val="de-DE"/>
        </w:rPr>
        <w:t>„</w:t>
      </w:r>
      <w:r>
        <w:rPr>
          <w:sz w:val="24"/>
          <w:lang w:val="de-DE"/>
        </w:rPr>
        <w:t>Jetzt hört aber auf, ihr beiden Super-Experten, da kann man ja direkt Angst bekommen.“ Simon trat schlichtend zwischen die beiden. „Ich dachte eigentlich auch, dass es ein Rosenquarz ist.“</w:t>
      </w:r>
    </w:p>
    <w:p>
      <w:pPr>
        <w:pStyle w:val="Normal"/>
        <w:jc w:val="both"/>
        <w:rPr>
          <w:sz w:val="24"/>
          <w:lang w:val="de-DE"/>
        </w:rPr>
      </w:pPr>
      <w:r>
        <w:rPr>
          <w:sz w:val="24"/>
          <w:lang w:val="de-DE"/>
        </w:rPr>
        <w:t>„</w:t>
      </w:r>
      <w:r>
        <w:rPr>
          <w:sz w:val="24"/>
          <w:lang w:val="de-DE"/>
        </w:rPr>
        <w:t>Du fällst mir in den Rücken? Na toll!“ Mit in die Hüfte gestemmten Fäusten fixierte Abbey ihren Freund, während Karin einen Blick auf Simons Hälfte des aufgesägten Steinbrockens warf und nachdenklich vor sich hinmurmelte.</w:t>
      </w:r>
    </w:p>
    <w:p>
      <w:pPr>
        <w:pStyle w:val="Normal"/>
        <w:jc w:val="both"/>
        <w:rPr>
          <w:sz w:val="24"/>
          <w:lang w:val="de-DE"/>
        </w:rPr>
      </w:pPr>
      <w:r>
        <w:rPr>
          <w:sz w:val="24"/>
          <w:lang w:val="de-DE"/>
        </w:rPr>
        <w:t>„</w:t>
      </w:r>
      <w:r>
        <w:rPr>
          <w:sz w:val="24"/>
          <w:lang w:val="de-DE"/>
        </w:rPr>
        <w:t>Ich hätte eher auf Rauchquarz getippt, jedenfalls bei dieser Hälfte“, stellte sie dann zu aller Überraschung fest.</w:t>
      </w:r>
    </w:p>
    <w:p>
      <w:pPr>
        <w:pStyle w:val="Normal"/>
        <w:jc w:val="both"/>
        <w:rPr>
          <w:sz w:val="24"/>
          <w:lang w:val="de-DE"/>
        </w:rPr>
      </w:pPr>
      <w:r>
        <w:rPr>
          <w:sz w:val="24"/>
          <w:lang w:val="de-DE"/>
        </w:rPr>
        <w:t>„</w:t>
      </w:r>
      <w:r>
        <w:rPr>
          <w:sz w:val="24"/>
          <w:lang w:val="de-DE"/>
        </w:rPr>
        <w:t>Ach, bitte, Karin, sieh ihn dir doch mal genauer an. Abbey muss sich irren. Du kannst unmöglich glauben, dass das wirklich ein Rauchquarz ist.“ Ungnädig musterte CSM 108-1 sie.</w:t>
      </w:r>
    </w:p>
    <w:p>
      <w:pPr>
        <w:pStyle w:val="Normal"/>
        <w:jc w:val="both"/>
        <w:rPr>
          <w:sz w:val="24"/>
          <w:lang w:val="de-DE"/>
        </w:rPr>
      </w:pPr>
      <w:r>
        <w:rPr>
          <w:sz w:val="24"/>
          <w:lang w:val="de-DE"/>
        </w:rPr>
        <w:t>„</w:t>
      </w:r>
      <w:r>
        <w:rPr>
          <w:sz w:val="24"/>
          <w:lang w:val="de-DE"/>
        </w:rPr>
        <w:t>Tut mir leid, ich glaube immer noch, dass sie recht hat. Es ist zwar manchmal nicht leicht, eine frische Probe genau zu katalogisieren, aber in diesem Fall ...“ Sie hob bedauernd die Schultern.</w:t>
      </w:r>
    </w:p>
    <w:p>
      <w:pPr>
        <w:pStyle w:val="Normal"/>
        <w:jc w:val="both"/>
        <w:rPr>
          <w:sz w:val="24"/>
          <w:lang w:val="de-DE"/>
        </w:rPr>
      </w:pPr>
      <w:r>
        <w:rPr>
          <w:sz w:val="24"/>
          <w:lang w:val="de-DE"/>
        </w:rPr>
        <w:t>„</w:t>
      </w:r>
      <w:r>
        <w:rPr>
          <w:sz w:val="24"/>
          <w:lang w:val="de-DE"/>
        </w:rPr>
        <w:t>Ich besitze ein fundiertes Wissen über Halbedelsteine und Kristalle“, betonte Abbey mit wichtigtuerischer Miene.</w:t>
      </w:r>
    </w:p>
    <w:p>
      <w:pPr>
        <w:pStyle w:val="Normal"/>
        <w:jc w:val="both"/>
        <w:rPr/>
      </w:pPr>
      <w:r>
        <w:rPr>
          <w:sz w:val="24"/>
        </w:rPr>
        <w:t>„</w:t>
      </w:r>
      <w:r>
        <w:rPr>
          <w:sz w:val="24"/>
        </w:rPr>
        <w:t xml:space="preserve">Like heck you do“, fluchte CSM 108-1 und packte Simon am Arm. </w:t>
      </w:r>
      <w:r>
        <w:rPr>
          <w:sz w:val="24"/>
          <w:lang w:val="de-DE"/>
        </w:rPr>
        <w:t>“Komm, die Weiber machen Front gegen uns. Am besten schneiden wir deine Hälfte in dünne Scheiben und werfen damit nach ihnen.“</w:t>
      </w:r>
    </w:p>
    <w:p>
      <w:pPr>
        <w:pStyle w:val="Normal"/>
        <w:jc w:val="both"/>
        <w:rPr>
          <w:sz w:val="24"/>
          <w:lang w:val="de-DE"/>
        </w:rPr>
      </w:pPr>
      <w:r>
        <w:rPr>
          <w:sz w:val="24"/>
          <w:lang w:val="de-DE"/>
        </w:rPr>
        <w:t>„</w:t>
      </w:r>
      <w:r>
        <w:rPr>
          <w:sz w:val="24"/>
          <w:lang w:val="de-DE"/>
        </w:rPr>
        <w:t>Dann werdet ihr aber nur noch die heiße Luft treffen, die ihr hier massenweise produziert. Wir gehen jetzt in die Unibibliothek und treten den Beweis an, dass wir recht haben.“ Karins Eifer war nun ebenfalls geweckt, weshalb sie Abbey unterhakte und mit sanfter Gewalt mit sich hinauszog.</w:t>
      </w:r>
    </w:p>
    <w:p>
      <w:pPr>
        <w:pStyle w:val="Normal"/>
        <w:jc w:val="both"/>
        <w:rPr>
          <w:sz w:val="24"/>
          <w:lang w:val="de-DE"/>
        </w:rPr>
      </w:pPr>
      <w:r>
        <w:rPr>
          <w:sz w:val="24"/>
          <w:lang w:val="de-DE"/>
        </w:rPr>
        <w:t>„</w:t>
      </w:r>
      <w:r>
        <w:rPr>
          <w:sz w:val="24"/>
          <w:lang w:val="de-DE"/>
        </w:rPr>
        <w:t>Und wir schneiden so viele Scheiben wie möglich, damit wir mehr empirisches Beweismaterial haben, anhand dessen wir besser zeigen können, dass wir uns nicht irren“, rief CSM 108-1 ihnen nach.</w:t>
      </w:r>
    </w:p>
    <w:p>
      <w:pPr>
        <w:pStyle w:val="Normal"/>
        <w:jc w:val="both"/>
        <w:rPr/>
      </w:pPr>
      <w:r>
        <w:rPr>
          <w:sz w:val="24"/>
          <w:lang w:val="de-DE"/>
        </w:rPr>
        <w:t>„</w:t>
      </w:r>
      <w:r>
        <w:rPr>
          <w:sz w:val="24"/>
          <w:lang w:val="de-DE"/>
        </w:rPr>
        <w:t xml:space="preserve">Uns genügt unser Querschnitt, denn </w:t>
      </w:r>
      <w:r>
        <w:rPr>
          <w:i/>
          <w:iCs/>
          <w:sz w:val="24"/>
          <w:lang w:val="de-DE"/>
        </w:rPr>
        <w:t>wir</w:t>
      </w:r>
      <w:r>
        <w:rPr>
          <w:sz w:val="24"/>
          <w:lang w:val="de-DE"/>
        </w:rPr>
        <w:t xml:space="preserve"> kennen uns aus“, tönte es aus dem Gang noch nach.</w:t>
      </w:r>
    </w:p>
    <w:p>
      <w:pPr>
        <w:pStyle w:val="Normal"/>
        <w:jc w:val="both"/>
        <w:rPr>
          <w:sz w:val="24"/>
          <w:lang w:val="de-DE"/>
        </w:rPr>
      </w:pPr>
      <w:r>
        <w:rPr>
          <w:sz w:val="24"/>
          <w:lang w:val="de-DE"/>
        </w:rPr>
        <w:t>Simon und CSM 108-1 sahen sich an.</w:t>
      </w:r>
    </w:p>
    <w:p>
      <w:pPr>
        <w:pStyle w:val="Normal"/>
        <w:jc w:val="both"/>
        <w:rPr>
          <w:sz w:val="24"/>
          <w:lang w:val="de-DE"/>
        </w:rPr>
      </w:pPr>
      <w:r>
        <w:rPr>
          <w:sz w:val="24"/>
          <w:lang w:val="de-DE"/>
        </w:rPr>
        <w:t>„</w:t>
      </w:r>
      <w:r>
        <w:rPr>
          <w:sz w:val="24"/>
          <w:lang w:val="de-DE"/>
        </w:rPr>
        <w:t>Da hast du uns schön in die Scheiße geritten“, sagte Simon mit säuerlicher Miene.</w:t>
      </w:r>
    </w:p>
    <w:p>
      <w:pPr>
        <w:pStyle w:val="Normal"/>
        <w:jc w:val="both"/>
        <w:rPr>
          <w:sz w:val="24"/>
          <w:lang w:val="de-DE"/>
        </w:rPr>
      </w:pPr>
      <w:r>
        <w:rPr>
          <w:sz w:val="24"/>
          <w:lang w:val="de-DE"/>
        </w:rPr>
        <w:t>„</w:t>
      </w:r>
      <w:r>
        <w:rPr>
          <w:sz w:val="24"/>
          <w:lang w:val="de-DE"/>
        </w:rPr>
        <w:t>IIICH?!?“ CSM 108-1 machte ein empörtes Gesicht. „Wer hat mich denn unterstützt? Wohl du, oder?“</w:t>
      </w:r>
    </w:p>
    <w:p>
      <w:pPr>
        <w:pStyle w:val="Normal"/>
        <w:jc w:val="both"/>
        <w:rPr>
          <w:sz w:val="24"/>
          <w:lang w:val="de-DE"/>
        </w:rPr>
      </w:pPr>
      <w:r>
        <w:rPr>
          <w:sz w:val="24"/>
          <w:lang w:val="de-DE"/>
        </w:rPr>
        <w:t>Simon ging langsam zur Säge zurück. Über die Schulter fragte er zaghaft: „Wie sicher bist du denn?“</w:t>
      </w:r>
    </w:p>
    <w:p>
      <w:pPr>
        <w:pStyle w:val="Normal"/>
        <w:jc w:val="both"/>
        <w:rPr>
          <w:sz w:val="24"/>
          <w:lang w:val="de-DE"/>
        </w:rPr>
      </w:pPr>
      <w:r>
        <w:rPr>
          <w:sz w:val="24"/>
          <w:lang w:val="de-DE"/>
        </w:rPr>
        <w:t>„</w:t>
      </w:r>
      <w:r>
        <w:rPr>
          <w:sz w:val="24"/>
          <w:lang w:val="de-DE"/>
        </w:rPr>
        <w:t>Ich? Sehr sicher ...“ Er hielt kurz inne. „Zu über neunzig Prozent aufgrund dieses Schnittes.“</w:t>
      </w:r>
    </w:p>
    <w:p>
      <w:pPr>
        <w:pStyle w:val="Normal"/>
        <w:jc w:val="both"/>
        <w:rPr>
          <w:sz w:val="24"/>
          <w:lang w:val="de-DE"/>
        </w:rPr>
      </w:pPr>
      <w:r>
        <w:rPr>
          <w:sz w:val="24"/>
          <w:lang w:val="de-DE"/>
        </w:rPr>
        <w:t>Simon hielt inne. „Neunzig Prozent? ...dann lass’ uns mal schnell die Säge anwerfen. Ich hoffe schwer für dich, dass du dich nicht täuschst. Schließlich hast du das hier zu einer Frage der Ehre gemach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Auf der Arbeitsfläche und dem gegenüber stehenden Labortisch verteilt lagen eine knappe Stunde später fast zwanzig hauchdünne saubere Schnitte ihrer Steinhälfte. Fieberhaft zog CSM 108-1 den inzwischen mickrigen Rest ein weiteres Mal durch, doch er war bereits beim Ende des eingeschlossenen Kristallmaterials angelangt und hatte nur noch Basisgestein bei seinem letzten Schnitt vorgefunden. Neben ihm stand Simon ratlos über die Serie von Scheiben gebeugt und seufzte.</w:t>
      </w:r>
    </w:p>
    <w:p>
      <w:pPr>
        <w:pStyle w:val="Normal"/>
        <w:jc w:val="both"/>
        <w:rPr>
          <w:sz w:val="24"/>
          <w:lang w:val="de-DE"/>
        </w:rPr>
      </w:pPr>
      <w:r>
        <w:rPr>
          <w:sz w:val="24"/>
          <w:lang w:val="de-DE"/>
        </w:rPr>
        <w:t>„</w:t>
      </w:r>
      <w:r>
        <w:rPr>
          <w:sz w:val="24"/>
          <w:lang w:val="de-DE"/>
        </w:rPr>
        <w:t>Tja, sieht ganz so aus ...“</w:t>
      </w:r>
    </w:p>
    <w:p>
      <w:pPr>
        <w:pStyle w:val="Normal"/>
        <w:jc w:val="both"/>
        <w:rPr>
          <w:sz w:val="24"/>
          <w:lang w:val="de-DE"/>
        </w:rPr>
      </w:pPr>
      <w:r>
        <w:rPr>
          <w:sz w:val="24"/>
          <w:lang w:val="de-DE"/>
        </w:rPr>
        <w:t>„</w:t>
      </w:r>
      <w:r>
        <w:rPr>
          <w:sz w:val="24"/>
          <w:lang w:val="de-DE"/>
        </w:rPr>
        <w:t>Das sehe ich selbst. Wie kann das nur sein? Sonst irre ich mich doch nie ...“ CSM 108-1 machte einen frustrierten Eindruck. „Zum Glück haben wir um nichts gewettet.“</w:t>
      </w:r>
    </w:p>
    <w:p>
      <w:pPr>
        <w:pStyle w:val="Normal"/>
        <w:jc w:val="both"/>
        <w:rPr>
          <w:sz w:val="24"/>
          <w:lang w:val="de-DE"/>
        </w:rPr>
      </w:pPr>
      <w:r>
        <w:rPr>
          <w:sz w:val="24"/>
          <w:lang w:val="de-DE"/>
        </w:rPr>
        <w:t>„</w:t>
      </w:r>
      <w:r>
        <w:rPr>
          <w:sz w:val="24"/>
          <w:lang w:val="de-DE"/>
        </w:rPr>
        <w:t>Wollten nicht die Verlierer die Gewinner schick zum Abendessen einladen?“, ertönte es vom Eingang des Saales her. Mit äußerstem Widerwillen sah er, wie sich Abbey und Karin dort in Siegerpose aufgebaut hatten.</w:t>
      </w:r>
    </w:p>
    <w:p>
      <w:pPr>
        <w:pStyle w:val="Normal"/>
        <w:jc w:val="both"/>
        <w:rPr>
          <w:sz w:val="24"/>
          <w:lang w:val="de-DE"/>
        </w:rPr>
      </w:pPr>
      <w:r>
        <w:rPr>
          <w:sz w:val="24"/>
          <w:lang w:val="de-DE"/>
        </w:rPr>
        <w:t>„</w:t>
      </w:r>
      <w:r>
        <w:rPr>
          <w:sz w:val="24"/>
          <w:lang w:val="de-DE"/>
        </w:rPr>
        <w:t>Das steht nicht in meinem Vertrag“, machte CSM 108-1 den schwachen Versuch eines Witzes.</w:t>
      </w:r>
    </w:p>
    <w:p>
      <w:pPr>
        <w:pStyle w:val="Normal"/>
        <w:jc w:val="both"/>
        <w:rPr>
          <w:sz w:val="24"/>
          <w:lang w:val="de-DE"/>
        </w:rPr>
      </w:pPr>
      <w:r>
        <w:rPr>
          <w:sz w:val="24"/>
          <w:lang w:val="de-DE"/>
        </w:rPr>
        <w:t>„</w:t>
      </w:r>
      <w:r>
        <w:rPr>
          <w:sz w:val="24"/>
          <w:lang w:val="de-DE"/>
        </w:rPr>
        <w:t>Lies zwischen den Zeilen, Mr. Rosenquarz. Na?“ Voller Genugtuung kam Abbey zu ihnen herüber und besah sich ihr Werk.</w:t>
      </w:r>
    </w:p>
    <w:p>
      <w:pPr>
        <w:pStyle w:val="Normal"/>
        <w:jc w:val="both"/>
        <w:rPr>
          <w:sz w:val="24"/>
          <w:lang w:val="de-DE"/>
        </w:rPr>
      </w:pPr>
      <w:r>
        <w:rPr>
          <w:sz w:val="24"/>
          <w:lang w:val="de-DE"/>
        </w:rPr>
        <w:t>„</w:t>
      </w:r>
      <w:r>
        <w:rPr>
          <w:sz w:val="24"/>
          <w:lang w:val="de-DE"/>
        </w:rPr>
        <w:t>Ja, schon gut, ihr hattet Recht“, lenkte er ein und beobachtete frustriert, wie auch Karin sich scheinbar sehr interessiert ansah, was sie seit ihrem Verschwinden gemacht hatten.</w:t>
      </w:r>
    </w:p>
    <w:p>
      <w:pPr>
        <w:pStyle w:val="Normal"/>
        <w:jc w:val="both"/>
        <w:rPr>
          <w:sz w:val="24"/>
          <w:lang w:val="de-DE"/>
        </w:rPr>
      </w:pPr>
      <w:r>
        <w:rPr>
          <w:sz w:val="24"/>
          <w:lang w:val="de-DE"/>
        </w:rPr>
        <w:t>„</w:t>
      </w:r>
      <w:r>
        <w:rPr>
          <w:sz w:val="24"/>
          <w:lang w:val="de-DE"/>
        </w:rPr>
        <w:t>Wisst ihr, das ist eine sehr hübsche Arbeit. Das solltet ihr unbedingt aufheben und auf dem nächsten Weihnachtsmarkt verhökern“, sagte sie süffisant.</w:t>
      </w:r>
    </w:p>
    <w:p>
      <w:pPr>
        <w:pStyle w:val="Normal"/>
        <w:jc w:val="both"/>
        <w:rPr>
          <w:sz w:val="24"/>
          <w:lang w:val="de-DE"/>
        </w:rPr>
      </w:pPr>
      <w:r>
        <w:rPr>
          <w:sz w:val="24"/>
          <w:lang w:val="de-DE"/>
        </w:rPr>
        <w:t>Nun musste sogar Simon losprusten. CSM 108-1 verneigte sich voller Ehrfurcht vor Abbey. „Ich bin unwürdig. Gegen deine Mineralogieinstinkte ist mein angesammeltes Wissen offenbar nichts. Ich werde künftig im Zweifelsfall stets deine kundige Meinung einholen und diese auch ohne Widerspruch oder Bedenken akzeptieren.“</w:t>
      </w:r>
    </w:p>
    <w:p>
      <w:pPr>
        <w:pStyle w:val="Normal"/>
        <w:jc w:val="both"/>
        <w:rPr>
          <w:sz w:val="24"/>
          <w:lang w:val="de-DE"/>
        </w:rPr>
      </w:pPr>
      <w:r>
        <w:rPr>
          <w:sz w:val="24"/>
          <w:lang w:val="de-DE"/>
        </w:rPr>
        <w:t>„</w:t>
      </w:r>
      <w:r>
        <w:rPr>
          <w:sz w:val="24"/>
          <w:lang w:val="de-DE"/>
        </w:rPr>
        <w:t>Jaja, genug im Staub gewälzt und Speichel geleckt. Du kannst aufhören mit deinen Demutsbezeugungen, bevor es mir noch peinlich wird. Ort und Zeit des Essens bestimmen wir Frauen. Ihr werdet euch hübsch feinmachen und ordentlich blechen müssen für eure anmaßende Haltung gegenüber unserem geballten Fachwissen.“ Abbey machte eine Handbewegung, die ihn zum Verschwinden aufforderte.</w:t>
      </w:r>
    </w:p>
    <w:p>
      <w:pPr>
        <w:pStyle w:val="Normal"/>
        <w:jc w:val="both"/>
        <w:rPr>
          <w:sz w:val="24"/>
          <w:lang w:val="de-DE"/>
        </w:rPr>
      </w:pPr>
      <w:r>
        <w:rPr>
          <w:sz w:val="24"/>
          <w:lang w:val="de-DE"/>
        </w:rPr>
        <w:t>Leise zischte Simon zwischen zusammengebissenen Zähnen hervor: „Recht herzlichen Dank auch, Mr. Rosenquarz.“</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9. Januar 1997</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Und die Rechnung folgte gestern Abend. Ich sage jetzt nicht, wo wir waren, aber wir haben eine ganz schöne Stange Geld liegen lassen.“ Simon fuchtelte mit der Hand hin und her, als hätte er sich verbrannt.</w:t>
      </w:r>
    </w:p>
    <w:p>
      <w:pPr>
        <w:pStyle w:val="Normal"/>
        <w:jc w:val="both"/>
        <w:rPr>
          <w:sz w:val="24"/>
          <w:lang w:val="de-DE"/>
        </w:rPr>
      </w:pPr>
      <w:r>
        <w:rPr>
          <w:sz w:val="24"/>
          <w:lang w:val="de-DE"/>
        </w:rPr>
        <w:t>„</w:t>
      </w:r>
      <w:r>
        <w:rPr>
          <w:sz w:val="24"/>
          <w:lang w:val="de-DE"/>
        </w:rPr>
        <w:t>Wir?“, fragte CSM 108-1 mit vorwurfsvoller Stimme.</w:t>
      </w:r>
    </w:p>
    <w:p>
      <w:pPr>
        <w:pStyle w:val="Normal"/>
        <w:jc w:val="both"/>
        <w:rPr>
          <w:sz w:val="24"/>
          <w:lang w:val="de-DE"/>
        </w:rPr>
      </w:pPr>
      <w:r>
        <w:rPr>
          <w:sz w:val="24"/>
          <w:lang w:val="de-DE"/>
        </w:rPr>
        <w:t>„</w:t>
      </w:r>
      <w:r>
        <w:rPr>
          <w:sz w:val="24"/>
          <w:lang w:val="de-DE"/>
        </w:rPr>
        <w:t>Hör bloß auf, Dan, du hast uns das schließlich auch eingebrockt“, verteidigte sich Simon vehement. „Davon abgesehen merkt dein Vater diese unerhebliche dreistellige Belastung seines Kreditkartenkontos sicher nicht einmal.“</w:t>
      </w:r>
    </w:p>
    <w:p>
      <w:pPr>
        <w:pStyle w:val="Normal"/>
        <w:jc w:val="both"/>
        <w:rPr>
          <w:sz w:val="24"/>
          <w:lang w:val="de-DE"/>
        </w:rPr>
      </w:pPr>
      <w:r>
        <w:rPr>
          <w:sz w:val="24"/>
          <w:lang w:val="de-DE"/>
        </w:rPr>
        <w:t>Er seufzte und zog einen Mundwinkel hoch. „Stimmt wahrscheinlich.“</w:t>
      </w:r>
    </w:p>
    <w:p>
      <w:pPr>
        <w:pStyle w:val="Normal"/>
        <w:jc w:val="both"/>
        <w:rPr/>
      </w:pPr>
      <w:r>
        <w:rPr>
          <w:sz w:val="24"/>
          <w:lang w:val="de-DE"/>
        </w:rPr>
        <w:t xml:space="preserve">Sie saßen an diesem kalten Sonntagabend in einem relativ neuen Café in der Löwenstraße namens </w:t>
      </w:r>
      <w:r>
        <w:rPr>
          <w:i/>
          <w:iCs/>
          <w:sz w:val="24"/>
          <w:lang w:val="de-DE"/>
        </w:rPr>
        <w:t>Savant</w:t>
      </w:r>
      <w:r>
        <w:rPr>
          <w:sz w:val="24"/>
          <w:lang w:val="de-DE"/>
        </w:rPr>
        <w:t>, das sehr modern eingerichtet und in warmen Farben, hauptsächlich rot und gelb gehalten war. Das gesamte Etablissement war dezent indirekt ausgeleuchtet und mit vielen originellen Details versehen, wovon die offensichtlichsten die unter der Decke der Rückwand entlangführende Entlüftung in Form eines blankpolierten Blechrohres und ein darunter sowie gegenüber der Fensterfront liegendes Aquarium, das nicht sehr hoch und breit, dafür aber fast vier Meter lang und komplett in die Wand eingelassen war, darstellten.</w:t>
      </w:r>
    </w:p>
    <w:p>
      <w:pPr>
        <w:pStyle w:val="Normal"/>
        <w:jc w:val="both"/>
        <w:rPr>
          <w:sz w:val="24"/>
          <w:lang w:val="de-DE"/>
        </w:rPr>
      </w:pPr>
      <w:r>
        <w:rPr>
          <w:sz w:val="24"/>
          <w:lang w:val="de-DE"/>
        </w:rPr>
        <w:t>Hier hatten sie sich versammelt: Simon, Rudolf, Francesco, Arturo und CSM 108-1. Sie hatten bewusst eine der Polstergruppen im hinteren Teil des Cafés ausgesucht, die man von draußen aus nicht einsehen konnte, da ihr Treffen heute Abend einen Verschwörungscharakter hatte, jedenfalls für CSM 108-1.</w:t>
      </w:r>
    </w:p>
    <w:p>
      <w:pPr>
        <w:pStyle w:val="Normal"/>
        <w:jc w:val="both"/>
        <w:rPr>
          <w:sz w:val="24"/>
          <w:lang w:val="de-DE"/>
        </w:rPr>
      </w:pPr>
      <w:r>
        <w:rPr>
          <w:sz w:val="24"/>
          <w:lang w:val="de-DE"/>
        </w:rPr>
        <w:t>„</w:t>
      </w:r>
      <w:r>
        <w:rPr>
          <w:sz w:val="24"/>
          <w:lang w:val="de-DE"/>
        </w:rPr>
        <w:t>Ich hoffe, heute Abend sind wir wenigstens einmal sicher vor Weibsvolk“, meinte Francesco dann auch und stützte seinen Kopf auf die Handinnenfläche, indem er seinen Ellenbogen am Tischrand platzierte.</w:t>
      </w:r>
    </w:p>
    <w:p>
      <w:pPr>
        <w:pStyle w:val="Normal"/>
        <w:jc w:val="both"/>
        <w:rPr>
          <w:sz w:val="24"/>
          <w:lang w:val="de-DE"/>
        </w:rPr>
      </w:pPr>
      <w:r>
        <w:rPr>
          <w:sz w:val="24"/>
          <w:lang w:val="de-DE"/>
        </w:rPr>
        <w:t>„</w:t>
      </w:r>
      <w:r>
        <w:rPr>
          <w:sz w:val="24"/>
          <w:lang w:val="de-DE"/>
        </w:rPr>
        <w:t>Hört, hört, unser Italo-Macho hat die Lust am anderen Geschlecht verloren. Könnte das am Ausgang unserer kleinen Silvesterparty liegen?“, frotzelte Simon auch gleich. „Da hatte sich wohl einer Chancen bei der netten Miriam ausgerechnet.“</w:t>
      </w:r>
    </w:p>
    <w:p>
      <w:pPr>
        <w:pStyle w:val="Normal"/>
        <w:jc w:val="both"/>
        <w:rPr>
          <w:sz w:val="24"/>
          <w:lang w:val="de-DE"/>
        </w:rPr>
      </w:pPr>
      <w:r>
        <w:rPr>
          <w:sz w:val="24"/>
          <w:lang w:val="de-DE"/>
        </w:rPr>
        <w:t>„</w:t>
      </w:r>
      <w:r>
        <w:rPr>
          <w:sz w:val="24"/>
          <w:lang w:val="de-DE"/>
        </w:rPr>
        <w:t>Du hast gut lachen, du hast deine Schäfchen ja jetzt im Trockenen. Wer hätte gedacht, dass so ein Biedermann sich eine derartige Traumfrau angeln könnte?“ Verdrossen musterte der Verspottete seinen Tischnachbarn.</w:t>
      </w:r>
    </w:p>
    <w:p>
      <w:pPr>
        <w:pStyle w:val="Normal"/>
        <w:jc w:val="both"/>
        <w:rPr>
          <w:sz w:val="24"/>
          <w:lang w:val="de-DE"/>
        </w:rPr>
      </w:pPr>
      <w:r>
        <w:rPr>
          <w:sz w:val="24"/>
          <w:lang w:val="de-DE"/>
        </w:rPr>
        <w:t>„</w:t>
      </w:r>
      <w:r>
        <w:rPr>
          <w:sz w:val="24"/>
          <w:lang w:val="de-DE"/>
        </w:rPr>
        <w:t>Um die Wahrheit zu sagen, eigentlich hat sie sich mich geangelt. Es kam einfach eines zum anderen, ohne dass ich es erklären könnte“, gestand Simon darauf und fuhr sich mit der Hand über den hohen dunkelblonden Haaransatz, bevor er seine Brille zurechtrückte.</w:t>
      </w:r>
    </w:p>
    <w:p>
      <w:pPr>
        <w:pStyle w:val="Normal"/>
        <w:jc w:val="both"/>
        <w:rPr>
          <w:sz w:val="24"/>
          <w:lang w:val="de-DE"/>
        </w:rPr>
      </w:pPr>
      <w:r>
        <w:rPr>
          <w:sz w:val="24"/>
          <w:lang w:val="de-DE"/>
        </w:rPr>
        <w:t>Arturo warf ein: „Ich gönn’ es dir jedenfalls, Mann. Da hast du eine echt tolle Frau erwischt ... hübsch, witzig, intelligent und eine Figur ...“ Er ließ den Satz unvollendet.</w:t>
      </w:r>
    </w:p>
    <w:p>
      <w:pPr>
        <w:pStyle w:val="Normal"/>
        <w:jc w:val="both"/>
        <w:rPr>
          <w:sz w:val="24"/>
          <w:lang w:val="de-DE"/>
        </w:rPr>
      </w:pPr>
      <w:r>
        <w:rPr>
          <w:sz w:val="24"/>
          <w:lang w:val="de-DE"/>
        </w:rPr>
        <w:t>„</w:t>
      </w:r>
      <w:r>
        <w:rPr>
          <w:sz w:val="24"/>
          <w:lang w:val="de-DE"/>
        </w:rPr>
        <w:t>Da braucht sich Daniel aber auch nicht zu beklagen, wenn es danach geht. Obwohl ...“ Francesco wirkte etwas unsicher darüber, ob er mehr sagen sollte.</w:t>
      </w:r>
    </w:p>
    <w:p>
      <w:pPr>
        <w:pStyle w:val="Normal"/>
        <w:jc w:val="both"/>
        <w:rPr>
          <w:sz w:val="24"/>
          <w:lang w:val="de-DE"/>
        </w:rPr>
      </w:pPr>
      <w:r>
        <w:rPr>
          <w:sz w:val="24"/>
          <w:lang w:val="de-DE"/>
        </w:rPr>
        <w:t>CSM 108-1 lockte: „Wolltest du sagen, wir haben uns mehr zusammengerauft als zusammengefunden? Das stimmt auf jeden Fall und ich werde es auch nicht bestreiten; unsere Beziehung hat eben kompliziert mit einem großen Missverständnis begonnen und eigentlich war es auch noch nie langweilig mit ihr. Aber du wolltest noch etwas anderes bemerken?“</w:t>
      </w:r>
    </w:p>
    <w:p>
      <w:pPr>
        <w:pStyle w:val="Normal"/>
        <w:jc w:val="both"/>
        <w:rPr>
          <w:sz w:val="24"/>
          <w:lang w:val="de-DE"/>
        </w:rPr>
      </w:pPr>
      <w:r>
        <w:rPr>
          <w:sz w:val="24"/>
          <w:lang w:val="de-DE"/>
        </w:rPr>
        <w:t>„</w:t>
      </w:r>
      <w:r>
        <w:rPr>
          <w:sz w:val="24"/>
          <w:lang w:val="de-DE"/>
        </w:rPr>
        <w:t>Naja, wahrscheinlich ist es nicht besonders hilfreich, dass Natasha ihr dich dauernd madig macht; sie verliert wirklich kein einziges gutes Wort über dich. Was verbindet die beiden nur?“</w:t>
      </w:r>
    </w:p>
    <w:p>
      <w:pPr>
        <w:pStyle w:val="Normal"/>
        <w:jc w:val="both"/>
        <w:rPr>
          <w:sz w:val="24"/>
          <w:lang w:val="de-DE"/>
        </w:rPr>
      </w:pPr>
      <w:r>
        <w:rPr>
          <w:sz w:val="24"/>
          <w:lang w:val="de-DE"/>
        </w:rPr>
        <w:t>„</w:t>
      </w:r>
      <w:r>
        <w:rPr>
          <w:sz w:val="24"/>
          <w:lang w:val="de-DE"/>
        </w:rPr>
        <w:t>Das würde mich auch einmal interessieren“, schloss sich Arturo seinem Bruder an. „Ich glaube, ich würde mich viel besser mit Karin verstehen, wenn sie nicht unter dem Einfluss dieser Zicke stehen würde.“</w:t>
      </w:r>
    </w:p>
    <w:p>
      <w:pPr>
        <w:pStyle w:val="Normal"/>
        <w:jc w:val="both"/>
        <w:rPr>
          <w:sz w:val="24"/>
          <w:lang w:val="de-DE"/>
        </w:rPr>
      </w:pPr>
      <w:r>
        <w:rPr>
          <w:sz w:val="24"/>
          <w:lang w:val="de-DE"/>
        </w:rPr>
        <w:t>„</w:t>
      </w:r>
      <w:r>
        <w:rPr>
          <w:sz w:val="24"/>
          <w:lang w:val="de-DE"/>
        </w:rPr>
        <w:t>Ich glaube, jetzt da ihr das erwähnt, das ist auch der Grund, wieso ich sehr wenig Kontakt mit Karin habe“, meinte Rudolf nachdenklich, als sei ihm das eben eingefallen. Der große stille Typ beteiligte sich selten an einer Diskussion und wenn er doch einmal etwas sagte, dann musste ihn das wirklich bewegen. „Das wird der Grund sein, weshalb eigentlich sehr wenige Leute etwas mit ihr zu tun haben wollen.“</w:t>
      </w:r>
    </w:p>
    <w:p>
      <w:pPr>
        <w:pStyle w:val="Normal"/>
        <w:jc w:val="both"/>
        <w:rPr>
          <w:sz w:val="24"/>
          <w:lang w:val="de-DE"/>
        </w:rPr>
      </w:pPr>
      <w:r>
        <w:rPr>
          <w:sz w:val="24"/>
          <w:lang w:val="de-DE"/>
        </w:rPr>
        <w:t>CSM 108-1 senkte den Kopf ein wenig. „Ihr habt es auch gemerkt?“</w:t>
      </w:r>
    </w:p>
    <w:p>
      <w:pPr>
        <w:pStyle w:val="Normal"/>
        <w:jc w:val="both"/>
        <w:rPr>
          <w:sz w:val="24"/>
          <w:lang w:val="de-DE"/>
        </w:rPr>
      </w:pPr>
      <w:r>
        <w:rPr>
          <w:sz w:val="24"/>
          <w:lang w:val="de-DE"/>
        </w:rPr>
        <w:t>Francesco bestätigte leise: „Es ist wohl eine unausgesprochene Tatsache. Nicht erst seit Natasha sich im Pickwick’s Pub so aufgeführt hat und auch keinerlei Besserung in ihrem Verhalten zeigt, will eigentlich niemand im Studentenumfeld großartig etwas mit ihr zu tun haben. Natasha selbst ist hingegen fast völlig isoliert, von ihrem Verehrer Ralf mal abgesehen, aber der ist eh’ aus dem gleichen Holz geschnitzt wie sie. Dass das dieser blöden Kuh nichts ausmacht, dass sich keiner einen Deut um sie schert, wundert mich bei ihrer Egozentrik nicht weiter. Aber Karin ...“</w:t>
      </w:r>
    </w:p>
    <w:p>
      <w:pPr>
        <w:pStyle w:val="Normal"/>
        <w:jc w:val="both"/>
        <w:rPr>
          <w:sz w:val="24"/>
          <w:lang w:val="de-DE"/>
        </w:rPr>
      </w:pPr>
      <w:r>
        <w:rPr>
          <w:sz w:val="24"/>
          <w:lang w:val="de-DE"/>
        </w:rPr>
        <w:t>„</w:t>
      </w:r>
      <w:r>
        <w:rPr>
          <w:sz w:val="24"/>
          <w:lang w:val="de-DE"/>
        </w:rPr>
        <w:t>Ja, sie leidet darunter, das hat sie mir gegenüber schon zugegeben. Ihr solltet euch vielleicht ab und an mit ihr unterhalten oder befassen, wenn Natasha nicht dabei ist, dann würdet ihr merken, dass sie ganz nett sein kann, auch wenn sie manchmal ziemlich aufbrausend ist.“ CSM 108-1 seufzte.</w:t>
      </w:r>
    </w:p>
    <w:p>
      <w:pPr>
        <w:pStyle w:val="Normal"/>
        <w:jc w:val="both"/>
        <w:rPr>
          <w:sz w:val="24"/>
          <w:lang w:val="de-DE"/>
        </w:rPr>
      </w:pPr>
      <w:r>
        <w:rPr>
          <w:sz w:val="24"/>
          <w:lang w:val="de-DE"/>
        </w:rPr>
        <w:t>Arturo knirschte mit den Zähnen. „Ich frage mich, wie man nur so ein Ekel werden kann wie Natasha. Ist das angeboren oder mühsam erlernt?“</w:t>
      </w:r>
    </w:p>
    <w:p>
      <w:pPr>
        <w:pStyle w:val="Normal"/>
        <w:jc w:val="both"/>
        <w:rPr>
          <w:sz w:val="24"/>
          <w:lang w:val="de-DE"/>
        </w:rPr>
      </w:pPr>
      <w:r>
        <w:rPr>
          <w:sz w:val="24"/>
          <w:lang w:val="de-DE"/>
        </w:rPr>
        <w:t>Francesco erwiderte grimmig: „Wenn man so von sich eingenommen ist und das Gefühl hat, man steht über der Gesellschaft... fast schon unheimlich. Sie umgibt eine Aura, als würde sie gar nicht richtig unter uns weilen, sondern uns von einem gewissen Abstand aus gönnerhaft bei unseren sinnlosen Bemühungen zusehen, unser Leben zu meistern.“</w:t>
      </w:r>
    </w:p>
    <w:p>
      <w:pPr>
        <w:pStyle w:val="Normal"/>
        <w:jc w:val="both"/>
        <w:rPr>
          <w:sz w:val="24"/>
          <w:lang w:val="de-DE"/>
        </w:rPr>
      </w:pPr>
      <w:r>
        <w:rPr>
          <w:sz w:val="24"/>
          <w:lang w:val="de-DE"/>
        </w:rPr>
        <w:t>„</w:t>
      </w:r>
      <w:r>
        <w:rPr>
          <w:sz w:val="24"/>
          <w:lang w:val="de-DE"/>
        </w:rPr>
        <w:t>Ein starkes Statement.“ CSM 108-1 wirkte nachdenklich bei der Bemerkung seines Freundes. „Woher stammt sie eigentlich? Weiß das jemand?“</w:t>
      </w:r>
    </w:p>
    <w:p>
      <w:pPr>
        <w:pStyle w:val="Normal"/>
        <w:jc w:val="both"/>
        <w:rPr>
          <w:sz w:val="24"/>
          <w:lang w:val="de-DE"/>
        </w:rPr>
      </w:pPr>
      <w:r>
        <w:rPr>
          <w:sz w:val="24"/>
          <w:lang w:val="de-DE"/>
        </w:rPr>
        <w:t>„</w:t>
      </w:r>
      <w:r>
        <w:rPr>
          <w:sz w:val="24"/>
          <w:lang w:val="de-DE"/>
        </w:rPr>
        <w:t>Wenn ja, dann höchstens Karin. Und selbst sie ist noch nicht so lange mit ihr befreundet. Ich glaube aber, ihrem Akzent nach kommt sie nicht aus der Gegend. Und sie hat ganz offensichtlich auch keine finanziellen Sorgen, da sie nicht arbeiten muss, um sich ihr Studium zu finanzieren“, sagte Rudolf.</w:t>
      </w:r>
    </w:p>
    <w:p>
      <w:pPr>
        <w:pStyle w:val="Normal"/>
        <w:jc w:val="both"/>
        <w:rPr/>
      </w:pPr>
      <w:r>
        <w:rPr>
          <w:sz w:val="24"/>
          <w:lang w:val="de-DE"/>
        </w:rPr>
        <w:t>„</w:t>
      </w:r>
      <w:r>
        <w:rPr>
          <w:sz w:val="24"/>
          <w:lang w:val="de-DE"/>
        </w:rPr>
        <w:t xml:space="preserve">Ich würde eher sagen, sie lässt sich von ihrem Fabrikbesitzersöhnchen-Playboy Ralf aushalten. Mit ihm kann ich eigentlich genauso wenig anfangen wie mit ihr. Sie scheinen auch soweit ganz zufrieden zu sein mit ihrer Isolation, die sie sich durch ihr Verhalten selbst geschaffen haben.“ Arturo zögerte kurz und fügte versonnen hinzu: „Sie scheinen es fast zu </w:t>
      </w:r>
      <w:r>
        <w:rPr>
          <w:i/>
          <w:iCs/>
          <w:sz w:val="24"/>
          <w:lang w:val="de-DE"/>
        </w:rPr>
        <w:t>wollen</w:t>
      </w:r>
      <w:r>
        <w:rPr>
          <w:sz w:val="24"/>
          <w:lang w:val="de-DE"/>
        </w:rPr>
        <w:t>.“</w:t>
      </w:r>
    </w:p>
    <w:p>
      <w:pPr>
        <w:pStyle w:val="Normal"/>
        <w:jc w:val="both"/>
        <w:rPr>
          <w:sz w:val="24"/>
          <w:lang w:val="de-DE"/>
        </w:rPr>
      </w:pPr>
      <w:r>
        <w:rPr>
          <w:sz w:val="24"/>
          <w:lang w:val="de-DE"/>
        </w:rPr>
        <w:t>CSM 108-1 war nun hellwach, meinte aber dazu, als sei das Unfug: „Ich glaube nicht, dass wir ihnen so etwas unterstellen sollten. Dadurch machen wir uns nicht besser als Natasha es ist mit ihren ewigen Verdächtigungen, nicht zuletzt gegen mich. Wenn sie ihre Paranoia ausleben will, ihre Sache. Aber sobald ich merke, dass sie Karin da ernsthaft mit hineinzieht, werde ich sie mir vorknöpfen und ein ernstes Wörtchen mit ihr reden. Und bis dahin ist sie für mich auch weiterhin nichts als ein geduldeter Gast von Karin bei unseren Diskussionsrunden.“</w:t>
      </w:r>
    </w:p>
    <w:p>
      <w:pPr>
        <w:pStyle w:val="Normal"/>
        <w:jc w:val="both"/>
        <w:rPr>
          <w:sz w:val="24"/>
          <w:lang w:val="de-DE"/>
        </w:rPr>
      </w:pPr>
      <w:r>
        <w:rPr>
          <w:sz w:val="24"/>
          <w:lang w:val="de-DE"/>
        </w:rPr>
        <w:t>„</w:t>
      </w:r>
      <w:r>
        <w:rPr>
          <w:sz w:val="24"/>
          <w:lang w:val="de-DE"/>
        </w:rPr>
        <w:t>Ja, schließlich kennen wir alle uns nur oberflächlich. Und es gibt auch andere Leute, die sich rar machen: beispielsweise Miriam und Thorsten. Und seit zwischen ihnen etwas zu laufen scheint, ich rede jetzt konkret von Silvester, kapseln sie sich noch mehr ab als vorher schon.“ Francesco war ganz offensichtlich nicht glücklich mit der Wendung der Dinge in dieser Hinsicht.</w:t>
      </w:r>
    </w:p>
    <w:p>
      <w:pPr>
        <w:pStyle w:val="Normal"/>
        <w:jc w:val="both"/>
        <w:rPr>
          <w:sz w:val="24"/>
          <w:lang w:val="de-DE"/>
        </w:rPr>
      </w:pPr>
      <w:r>
        <w:rPr>
          <w:sz w:val="24"/>
          <w:lang w:val="de-DE"/>
        </w:rPr>
        <w:t>„</w:t>
      </w:r>
      <w:r>
        <w:rPr>
          <w:sz w:val="24"/>
          <w:lang w:val="de-DE"/>
        </w:rPr>
        <w:t>Niemand weiß genau, ob und was zwischen ihnen läuft“, entgegnete Rudolf, „nicht einmal ich. Dabei hänge ich von uns allen noch am meisten mit ihnen zusammen.“</w:t>
      </w:r>
    </w:p>
    <w:p>
      <w:pPr>
        <w:pStyle w:val="Normal"/>
        <w:jc w:val="both"/>
        <w:rPr>
          <w:sz w:val="24"/>
          <w:lang w:val="de-DE"/>
        </w:rPr>
      </w:pPr>
      <w:r>
        <w:rPr>
          <w:sz w:val="24"/>
          <w:lang w:val="de-DE"/>
        </w:rPr>
        <w:t>„</w:t>
      </w:r>
      <w:r>
        <w:rPr>
          <w:sz w:val="24"/>
          <w:lang w:val="de-DE"/>
        </w:rPr>
        <w:t>Das stimmt, euch kennt man eigentlich nur im Dreierpack. Ist das jetzt auch vorbei, oder was?“, wollte Simon wissen.</w:t>
      </w:r>
    </w:p>
    <w:p>
      <w:pPr>
        <w:pStyle w:val="Normal"/>
        <w:jc w:val="both"/>
        <w:rPr>
          <w:sz w:val="24"/>
          <w:lang w:val="de-DE"/>
        </w:rPr>
      </w:pPr>
      <w:r>
        <w:rPr>
          <w:sz w:val="24"/>
          <w:lang w:val="de-DE"/>
        </w:rPr>
        <w:t>Rudolf wiegelte ab: „Eigentlich ist es eher Zufall, dass wir so oft zusammen sind. Wir haben eben gemeinsame Kurse und verstehen uns gut, aber wir kennen uns auch noch nicht sooo lange und kommen nicht einmal aus denselben Gegenden, wenn ich mich recht erinnere. Aber wir haben eben gemeinsame Interessen. Ich glaube allerdings, dass die beiden einfach oft zusammen sind, weil sie gut zusammenpassen und viel gemeinsam haben, nicht aus Liebe oder so. Sie sind jedenfalls sehr gute Freunde geworden in der kurzen Zeit ihrer gemeinsamen Ausbildung.“</w:t>
      </w:r>
    </w:p>
    <w:p>
      <w:pPr>
        <w:pStyle w:val="Normal"/>
        <w:jc w:val="both"/>
        <w:rPr>
          <w:sz w:val="24"/>
          <w:lang w:val="de-DE"/>
        </w:rPr>
      </w:pPr>
      <w:r>
        <w:rPr>
          <w:sz w:val="24"/>
          <w:lang w:val="de-DE"/>
        </w:rPr>
        <w:t>„</w:t>
      </w:r>
      <w:r>
        <w:rPr>
          <w:sz w:val="24"/>
          <w:lang w:val="de-DE"/>
        </w:rPr>
        <w:t>Das sind wir doch alle, oder nicht? Und wir belegen nicht einmal alle die gleichen Kurse“, warf Arturo ein, worauf alle einträchtig zustimmten.</w:t>
      </w:r>
    </w:p>
    <w:p>
      <w:pPr>
        <w:pStyle w:val="Normal"/>
        <w:jc w:val="both"/>
        <w:rPr/>
      </w:pPr>
      <w:r>
        <w:rPr>
          <w:sz w:val="24"/>
          <w:lang w:val="de-DE"/>
        </w:rPr>
        <w:t xml:space="preserve">Für CSM 108-1 hatte dieses Gespräch einen Haufen an ‚Denkansätzen’ geliefert. Er fragte sich mittlerweile sogar, ob einer der Personen in seinem näheren oder weiteren Umfeld nicht der zweite Terminator sein könnte. Ihm war bislang noch an keinem etwas aufgefallen, das darauf hingedeutet hätte, aber er war schließlich auch nur der Prototyp eines </w:t>
      </w:r>
      <w:r>
        <w:rPr>
          <w:i/>
          <w:iCs/>
          <w:sz w:val="24"/>
          <w:lang w:val="de-DE"/>
        </w:rPr>
        <w:t>T-880</w:t>
      </w:r>
      <w:r>
        <w:rPr>
          <w:sz w:val="24"/>
          <w:lang w:val="de-DE"/>
        </w:rPr>
        <w:t>. Das Modell, das hier zugange war, konnte umfangreiche Verbesserungen erhalten haben, nicht zuletzt auch aufgrund seiner Erfahrungen und hier gesammelten Daten.</w:t>
      </w:r>
    </w:p>
    <w:p>
      <w:pPr>
        <w:pStyle w:val="Textkrper2"/>
        <w:rPr/>
      </w:pPr>
      <w:r>
        <w:rPr/>
        <w:t xml:space="preserve">Allerdings musste der zweite </w:t>
      </w:r>
      <w:r>
        <w:rPr>
          <w:i/>
          <w:iCs/>
        </w:rPr>
        <w:t>T-880</w:t>
      </w:r>
      <w:r>
        <w:rPr/>
        <w:t xml:space="preserve"> nicht unbedingt in direkter Nähe sein. Der ominöse Anruf von ihm bewies das auf keinen Fall, denn da derjenige über alle seine Erinnerungen verfügte, hatte er genau gewusst, wann er seine Nummer wählen musste, um den schlimmen Unfall mit Karin zu verhindern. Er hätte genauso gut vom anderen Ende der Welt aus anrufen können. Jedoch sprach dafür, dass es nur noch wenige Monate bis zum Holocaust waren und der Terminator gerade in dieser Zeit besonders gut auf den möglichen Entdecker aufpassen musste, wenn er ihn lokalisiert hatte, da die Entdeckung des ZVA-Effektes schließlich in eben dieser Zeitperiode erfolgen würde.</w:t>
      </w:r>
    </w:p>
    <w:p>
      <w:pPr>
        <w:pStyle w:val="Normal"/>
        <w:jc w:val="both"/>
        <w:rPr>
          <w:sz w:val="24"/>
          <w:lang w:val="de-DE"/>
        </w:rPr>
      </w:pPr>
      <w:r>
        <w:rPr>
          <w:sz w:val="24"/>
          <w:lang w:val="de-DE"/>
        </w:rPr>
        <w:t>Ein anderer Schluss aus dem Gespräch: Die von den Menschen geplanten Zeitreiseattentäter, die den Entdecker terminieren sollten, mussten fast schon da sein, denn sie hatten ebenso die Aufgabe, die Zielperson zu identifizieren, was für sie nicht leichter war als für ihn, wenn nicht sogar noch schwerer. Er wusste nicht, wen oder wie viele sie schicken würden: einen alten Mann, vier junge Frauen oder zwölf nette, harmlose Kommilitonen. Er wusste auch nicht, woran er sie erkennen können würde, denn diese Attentäter würden mit Sicherheit gut ausgebildet sein und durch ihr Verhalten bestimmt nicht auffallen. Wenn man sich diese Ära anschaute, konnte man bei einer so großen Anzahl von Spinnern und Absonderlingen in einem solch urbanen Umfeld unmöglich jemanden finden, der sich durch sein Benehmen verraten würde.</w:t>
      </w:r>
    </w:p>
    <w:p>
      <w:pPr>
        <w:sectPr>
          <w:footerReference w:type="default" r:id="rId10"/>
          <w:type w:val="nextPage"/>
          <w:pgSz w:w="11906" w:h="16838"/>
          <w:pgMar w:left="1304" w:right="1304" w:gutter="0" w:header="0" w:top="1134" w:footer="680" w:bottom="1134"/>
          <w:pgNumType w:start="131" w:fmt="decimal"/>
          <w:formProt w:val="false"/>
          <w:textDirection w:val="lrTb"/>
          <w:docGrid w:type="default" w:linePitch="360" w:charSpace="0"/>
        </w:sectPr>
        <w:pStyle w:val="Normal"/>
        <w:jc w:val="both"/>
        <w:rPr>
          <w:sz w:val="24"/>
          <w:lang w:val="de-DE"/>
        </w:rPr>
      </w:pPr>
      <w:r>
        <w:rPr>
          <w:sz w:val="24"/>
          <w:lang w:val="de-DE"/>
        </w:rPr>
        <w:t>Niemand hatte behauptet, es würde leicht werden.</w:t>
      </w:r>
    </w:p>
    <w:p>
      <w:pPr>
        <w:pStyle w:val="Normal"/>
        <w:jc w:val="center"/>
        <w:rPr>
          <w:sz w:val="24"/>
          <w:lang w:val="de-DE"/>
        </w:rPr>
      </w:pPr>
      <w:r>
        <w:rPr>
          <w:b/>
          <w:bCs/>
          <w:sz w:val="32"/>
          <w:lang w:val="de-DE"/>
        </w:rPr>
        <w:t>- 10 -</w:t>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22. Januar 1997</w:t>
      </w:r>
    </w:p>
    <w:p>
      <w:pPr>
        <w:pStyle w:val="Normal"/>
        <w:jc w:val="both"/>
        <w:rPr>
          <w:sz w:val="24"/>
          <w:lang w:val="de-DE"/>
        </w:rPr>
      </w:pPr>
      <w:r>
        <w:rPr>
          <w:sz w:val="24"/>
          <w:lang w:val="de-DE"/>
        </w:rPr>
      </w:r>
    </w:p>
    <w:p>
      <w:pPr>
        <w:pStyle w:val="Normal"/>
        <w:jc w:val="both"/>
        <w:rPr/>
      </w:pPr>
      <w:r>
        <w:rPr>
          <w:sz w:val="24"/>
          <w:lang w:val="de-DE"/>
        </w:rPr>
        <w:t xml:space="preserve">Studentenabend im </w:t>
      </w:r>
      <w:r>
        <w:rPr>
          <w:i/>
          <w:iCs/>
          <w:sz w:val="24"/>
          <w:lang w:val="de-DE"/>
        </w:rPr>
        <w:t>Agar</w:t>
      </w:r>
      <w:r>
        <w:rPr>
          <w:sz w:val="24"/>
          <w:lang w:val="de-DE"/>
        </w:rPr>
        <w:t>.</w:t>
      </w:r>
    </w:p>
    <w:p>
      <w:pPr>
        <w:pStyle w:val="Normal"/>
        <w:jc w:val="both"/>
        <w:rPr/>
      </w:pPr>
      <w:r>
        <w:rPr>
          <w:sz w:val="24"/>
          <w:lang w:val="de-DE"/>
        </w:rPr>
        <w:t xml:space="preserve">Nach einigem Hin und Her hatten sie sich gegen das </w:t>
      </w:r>
      <w:r>
        <w:rPr>
          <w:i/>
          <w:iCs/>
          <w:sz w:val="24"/>
          <w:lang w:val="de-DE"/>
        </w:rPr>
        <w:t>Circus</w:t>
      </w:r>
      <w:r>
        <w:rPr>
          <w:sz w:val="24"/>
          <w:lang w:val="de-DE"/>
        </w:rPr>
        <w:t>, welches schräg gegenüber lag und mit einem ähnlichen Angebot unter der Woche warb, entschieden. Dabei waren ausnahmsweise einmal alle festen Mitglieder ihres ‚Wissenschaftlichen Diskussionstisches’ mit dabei, da heute nicht nur aktuelle Musik, sondern querbeetein alle möglichen musikalischen Stilrichtungen vertreten waren.</w:t>
      </w:r>
    </w:p>
    <w:p>
      <w:pPr>
        <w:pStyle w:val="Normal"/>
        <w:jc w:val="both"/>
        <w:rPr>
          <w:sz w:val="24"/>
          <w:lang w:val="de-DE"/>
        </w:rPr>
      </w:pPr>
      <w:r>
        <w:rPr>
          <w:sz w:val="24"/>
          <w:lang w:val="de-DE"/>
        </w:rPr>
        <w:t>Gerade liefen Schlager, während ihre Clique sich zwei Tische in der Chill Out-Zone zusammengeschoben hatten, was jedoch noch immer nicht allen einen Sitzplatz zur Verfügung stellte. Das war jedoch nicht weiter schlimm, weil ein paar von ihnen stets auf der Tanzfläche waren und so bei ihrer großen Gruppe ein ständiger Wechsel stattfand.</w:t>
      </w:r>
    </w:p>
    <w:p>
      <w:pPr>
        <w:pStyle w:val="Normal"/>
        <w:jc w:val="both"/>
        <w:rPr>
          <w:sz w:val="24"/>
          <w:lang w:val="de-DE"/>
        </w:rPr>
      </w:pPr>
      <w:r>
        <w:rPr>
          <w:sz w:val="24"/>
          <w:lang w:val="de-DE"/>
        </w:rPr>
        <w:t>Während gut die Hälfte von ihnen am Tisch saß und Karel Gotts ‚Biene Maja’ mit unterschiedlicher Begeisterung lauschte, waren Natasha, Ralf, Karin, Miriam und Rolf am Tanzen und nur ab und zu von ihrem Blickwinkel aus zu sehen. Gerade sagte Abbey zu Simon: „Und ich dachte immer, Folk und Country sei die Krone der menschlichen Schöpfung, was musikalische Folter betrifft.“</w:t>
      </w:r>
    </w:p>
    <w:p>
      <w:pPr>
        <w:pStyle w:val="Normal"/>
        <w:jc w:val="both"/>
        <w:rPr>
          <w:sz w:val="24"/>
          <w:lang w:val="de-DE"/>
        </w:rPr>
      </w:pPr>
      <w:r>
        <w:rPr>
          <w:sz w:val="24"/>
          <w:lang w:val="de-DE"/>
        </w:rPr>
        <w:t>Simon grinste und antwortete süffisant: „Ja, Amerika ist nicht in allem weltführend. Was das hier angeht, machen wir euch noch locker ‘was vor. Aber mal ehrlich, kannst du diesem Sound denn gar nichts abgewinnen?“</w:t>
      </w:r>
    </w:p>
    <w:p>
      <w:pPr>
        <w:pStyle w:val="Normal"/>
        <w:jc w:val="both"/>
        <w:rPr/>
      </w:pPr>
      <w:r>
        <w:rPr>
          <w:sz w:val="24"/>
          <w:lang w:val="de-DE"/>
        </w:rPr>
        <w:t>„</w:t>
      </w:r>
      <w:r>
        <w:rPr>
          <w:sz w:val="24"/>
          <w:lang w:val="de-DE"/>
        </w:rPr>
        <w:t xml:space="preserve">Er ist doch ganz witzig“, bemerkte CSM 108-1, „wenn man zwei Promille in der Birne hat. Ehrlich, manchmal wünschte ich, ich </w:t>
      </w:r>
      <w:r>
        <w:rPr>
          <w:i/>
          <w:iCs/>
          <w:sz w:val="24"/>
          <w:lang w:val="de-DE"/>
        </w:rPr>
        <w:t>könnte</w:t>
      </w:r>
      <w:r>
        <w:rPr>
          <w:sz w:val="24"/>
          <w:lang w:val="de-DE"/>
        </w:rPr>
        <w:t xml:space="preserve"> mich besaufen, und sei es nur, um Derartiges besser zu ertragen.“</w:t>
      </w:r>
    </w:p>
    <w:p>
      <w:pPr>
        <w:pStyle w:val="Normal"/>
        <w:jc w:val="both"/>
        <w:rPr>
          <w:sz w:val="24"/>
          <w:lang w:val="de-DE"/>
        </w:rPr>
      </w:pPr>
      <w:r>
        <w:rPr>
          <w:sz w:val="24"/>
          <w:lang w:val="de-DE"/>
        </w:rPr>
        <w:t>„</w:t>
      </w:r>
      <w:r>
        <w:rPr>
          <w:sz w:val="24"/>
          <w:lang w:val="de-DE"/>
        </w:rPr>
        <w:t>Jaja, der alte Techno-Pionier und Fanatiker. Über Geschmack lässt sich streiten“, meinte Simon und winkte ab.</w:t>
      </w:r>
    </w:p>
    <w:p>
      <w:pPr>
        <w:pStyle w:val="Normal"/>
        <w:jc w:val="both"/>
        <w:rPr>
          <w:sz w:val="24"/>
          <w:lang w:val="de-DE"/>
        </w:rPr>
      </w:pPr>
      <w:r>
        <w:rPr>
          <w:sz w:val="24"/>
          <w:lang w:val="de-DE"/>
        </w:rPr>
        <w:t>„</w:t>
      </w:r>
      <w:r>
        <w:rPr>
          <w:sz w:val="24"/>
          <w:lang w:val="de-DE"/>
        </w:rPr>
        <w:t>Mir gefällt dieser Trance-Techno schon, ebenso Dancefloor-Sound. In den Staaten kennt kein Schwein diese Art der Musik, dabei bildet sie doch eine interessante Abwechslung zu all dem R&amp;B- und Pop-Sound.“ Abbey lächelte CSM 108-1 an und zwinkerte ihm zu, worauf auch er programmgemäß lächeln musste. Sie konnte einen immer wieder verblüffen, wenn man es am wenigsten erwartete.</w:t>
      </w:r>
    </w:p>
    <w:p>
      <w:pPr>
        <w:pStyle w:val="Normal"/>
        <w:jc w:val="both"/>
        <w:rPr>
          <w:sz w:val="24"/>
          <w:lang w:val="de-DE"/>
        </w:rPr>
      </w:pPr>
      <w:r>
        <w:rPr>
          <w:sz w:val="24"/>
          <w:lang w:val="de-DE"/>
        </w:rPr>
        <w:t>Unversehens wechselte der DJ mit seiner beinahe traumwandlerischen Intuition für Stilbrüche die Musikart und ließ eben diese Dancefloor-Musik laufen, allerdings nur ältere Scheiben, die schon sattsam bekannt waren. Zunächst erklang John Miles’ „Children“, eben jene Platte, die den Trance-Techno populär und gesellschaftsfähig gemacht hatte. Bevor sich Simon wehren konnte, hatte Abbey ihn auf die Beine gezogen und schleifte ihn zur Tanzfläche in den Hauptteil der Disco. Augenblicklich waren auch Francesco, Arturo und CSM 108-1 aufgesprungen, so dass Thorsten alleine zurückblieb.</w:t>
      </w:r>
    </w:p>
    <w:p>
      <w:pPr>
        <w:pStyle w:val="Normal"/>
        <w:jc w:val="both"/>
        <w:rPr>
          <w:sz w:val="24"/>
          <w:lang w:val="de-DE"/>
        </w:rPr>
      </w:pPr>
      <w:r>
        <w:rPr>
          <w:sz w:val="24"/>
          <w:lang w:val="de-DE"/>
        </w:rPr>
        <w:t>„</w:t>
      </w:r>
      <w:r>
        <w:rPr>
          <w:sz w:val="24"/>
          <w:lang w:val="de-DE"/>
        </w:rPr>
        <w:t>He, ihr könnt mich doch nicht so einfach hier alleine lassen“, protestierte er und war am verzweifeln angesichts der Tatsache, dass er in dieser brechend vollen Disco alleine zwei Tische gegen andere Gäste ‚verteidigen’ sollte.</w:t>
      </w:r>
    </w:p>
    <w:p>
      <w:pPr>
        <w:pStyle w:val="Normal"/>
        <w:jc w:val="both"/>
        <w:rPr>
          <w:sz w:val="24"/>
          <w:lang w:val="de-DE"/>
        </w:rPr>
      </w:pPr>
      <w:r>
        <w:rPr>
          <w:sz w:val="24"/>
          <w:lang w:val="de-DE"/>
        </w:rPr>
        <w:t>„</w:t>
      </w:r>
      <w:r>
        <w:rPr>
          <w:sz w:val="24"/>
          <w:lang w:val="de-DE"/>
        </w:rPr>
        <w:t>Keine Angst, in spätestens dreißig Sekunden kommt die Ablösung“, versicherte Simon über die Schulter hinweg. Tatsächlich waren alle Schlagerfans ihrer Gruppe bereits auf dem Rückweg und passierten sie gerade.</w:t>
      </w:r>
    </w:p>
    <w:p>
      <w:pPr>
        <w:pStyle w:val="Normal"/>
        <w:jc w:val="both"/>
        <w:rPr>
          <w:sz w:val="24"/>
          <w:lang w:val="de-DE"/>
        </w:rPr>
      </w:pPr>
      <w:r>
        <w:rPr>
          <w:sz w:val="24"/>
          <w:lang w:val="de-DE"/>
        </w:rPr>
        <w:t>CSM 108-1 hielt Karin für einen Moment fest und drückte ihr einen Kuss auf die Wange, bevor er sich den anderen wieder anschloss. Als Karin sich umwandte und Natasha folgte, die zurückgeblieben war und auf sie gewartet hatte, wurde der sphärisch-melodiöse Synthesizerklang der Musik allmählich leiser, bis man sich wieder halbwegs verständigen konnte. Sofort bemerkte Natasha: „Jetzt knutscht ihr schon in aller Öffentlichkeit ... na toll!“</w:t>
      </w:r>
    </w:p>
    <w:p>
      <w:pPr>
        <w:pStyle w:val="Normal"/>
        <w:jc w:val="both"/>
        <w:rPr>
          <w:sz w:val="24"/>
          <w:lang w:val="de-DE"/>
        </w:rPr>
      </w:pPr>
      <w:r>
        <w:rPr>
          <w:sz w:val="24"/>
          <w:lang w:val="de-DE"/>
        </w:rPr>
        <w:t>„</w:t>
      </w:r>
      <w:r>
        <w:rPr>
          <w:sz w:val="24"/>
          <w:lang w:val="de-DE"/>
        </w:rPr>
        <w:t>Das war doch lieb gerade, nicht? Außerdem war es kein Geknutsche, sondern nur eine kleine Zärtlichkeit. Ich finde das sehr aufmerksam von ihm. Zeig’ mir mal einen Typen, der an so was denkt.“ Unwillig ging sie erneut in die Defensive. Seit drei Wochen ging das jetzt so. Seit sie und Daniel an der Silvesterfete zusammengekommen waren, was ihre ‚Freundin’ noch immer nicht akzeptieren wollte.</w:t>
      </w:r>
    </w:p>
    <w:p>
      <w:pPr>
        <w:pStyle w:val="Normal"/>
        <w:jc w:val="both"/>
        <w:rPr>
          <w:sz w:val="24"/>
          <w:lang w:val="de-DE"/>
        </w:rPr>
      </w:pPr>
      <w:r>
        <w:rPr>
          <w:sz w:val="24"/>
          <w:lang w:val="de-DE"/>
        </w:rPr>
        <w:t>„</w:t>
      </w:r>
      <w:r>
        <w:rPr>
          <w:sz w:val="24"/>
          <w:lang w:val="de-DE"/>
        </w:rPr>
        <w:t>Ich glaube, ich werde mich wohl dem Unvermeidlichen fügen müssen“, seufzte Natasha und zog Karin mit sich. „Komm, gehen wir an die Bar.“</w:t>
      </w:r>
    </w:p>
    <w:p>
      <w:pPr>
        <w:pStyle w:val="Normal"/>
        <w:jc w:val="both"/>
        <w:rPr>
          <w:sz w:val="24"/>
          <w:lang w:val="de-DE"/>
        </w:rPr>
      </w:pPr>
      <w:r>
        <w:rPr>
          <w:sz w:val="24"/>
          <w:lang w:val="de-DE"/>
        </w:rPr>
        <w:t>Sie setzten sich auf zwei zufällig freie Hocker und bestellten Wodka-Lemons; Karin trank diese doch recht starke Mischung erst, seit sie Natasha kennen gelernt und diese sie auf den Geschmack gebracht hatte. Eigentlich wäre sie auch noch gerne ein bisschen auf dem Dancefloor geblieben, und zwar nicht nur, um bei Daniel zu sein.</w:t>
      </w:r>
    </w:p>
    <w:p>
      <w:pPr>
        <w:pStyle w:val="Normal"/>
        <w:jc w:val="both"/>
        <w:rPr>
          <w:sz w:val="24"/>
          <w:lang w:val="de-DE"/>
        </w:rPr>
      </w:pPr>
      <w:r>
        <w:rPr>
          <w:sz w:val="24"/>
          <w:lang w:val="de-DE"/>
        </w:rPr>
        <w:t>„</w:t>
      </w:r>
      <w:r>
        <w:rPr>
          <w:sz w:val="24"/>
          <w:lang w:val="de-DE"/>
        </w:rPr>
        <w:t>Also gut, ich versuche es zur Abwechslung einmal mit Verständnis. Vielleicht kannst du mir ja schlüssig erklären, was genau du an ihm findest, damit auch ich es verstehe. Soweit ich mich erinnere, hat er dich anfangs wie Dreck behandelt. Glaubst du nicht, das könnte wieder passieren?“ Natasha strich ihr langes braunes Haar glatt und musterte sie abschätzend aus ihren wasserblauen Augen.</w:t>
      </w:r>
    </w:p>
    <w:p>
      <w:pPr>
        <w:pStyle w:val="Normal"/>
        <w:jc w:val="both"/>
        <w:rPr/>
      </w:pPr>
      <w:r>
        <w:rPr>
          <w:sz w:val="24"/>
          <w:lang w:val="de-DE"/>
        </w:rPr>
        <w:t>„</w:t>
      </w:r>
      <w:r>
        <w:rPr>
          <w:sz w:val="24"/>
          <w:lang w:val="de-DE"/>
        </w:rPr>
        <w:t xml:space="preserve">Das stimmt so gar nicht“, begann Karin. „Eigentlich habe ich ihn so behandelt, was mir jetzt im Nachhinein leid tut, denn er hatte das wirklich nicht verdient. Ich kann auch verstehen, dass er aus reiner Abwehr so abweisend war, denn schließlich habe ich ihn zuerst vor den Kopf gestoßen, wann immer sich eine Gelegenheit bot. Ich kann froh sein, dass er das alles so hingenommen und mir trotz allem eine Chance als Mensch gegeben hat. Gut, der unglaubliche Zufall, dass er das freie Zimmer in unserer Wohnung genommen hatte, ohne von mir zu wissen, und die Sache mit seinem Bruder, der mich als Kind fast angefahren hätte ... ich glaube jetzt fast schon, dass das alles Schicksal war, dass wir irgendwie zusammenfinden </w:t>
      </w:r>
      <w:r>
        <w:rPr>
          <w:i/>
          <w:iCs/>
          <w:sz w:val="24"/>
          <w:lang w:val="de-DE"/>
        </w:rPr>
        <w:t>sollten</w:t>
      </w:r>
      <w:r>
        <w:rPr>
          <w:sz w:val="24"/>
          <w:lang w:val="de-DE"/>
        </w:rPr>
        <w:t>.“</w:t>
      </w:r>
    </w:p>
    <w:p>
      <w:pPr>
        <w:pStyle w:val="Normal"/>
        <w:jc w:val="both"/>
        <w:rPr>
          <w:sz w:val="24"/>
          <w:lang w:val="de-DE"/>
        </w:rPr>
      </w:pPr>
      <w:r>
        <w:rPr>
          <w:sz w:val="24"/>
          <w:lang w:val="de-DE"/>
        </w:rPr>
        <w:t>„</w:t>
      </w:r>
      <w:r>
        <w:rPr>
          <w:sz w:val="24"/>
          <w:lang w:val="de-DE"/>
        </w:rPr>
        <w:t>Oh bitte!“ Natasha spuckte beinahe aus. „Das macht mich echt krank. Das redest du dir doch nur ein; du hast echt was Besseres verdient als diesen Normalo-Typ.“</w:t>
      </w:r>
    </w:p>
    <w:p>
      <w:pPr>
        <w:pStyle w:val="Normal"/>
        <w:jc w:val="both"/>
        <w:rPr>
          <w:sz w:val="24"/>
          <w:lang w:val="de-DE"/>
        </w:rPr>
      </w:pPr>
      <w:r>
        <w:rPr>
          <w:sz w:val="24"/>
          <w:lang w:val="de-DE"/>
        </w:rPr>
        <w:t>Rigoros erwiderte sie: „Hör’ bitte auf, so über ihn zu reden. Ich habe mir zwar immer vorgenommen, jeden Typen abzuschießen, bevor ich es mir mit einer Freundin verscherze, aber du machst es mir nicht gerade einfach, verstehst du?“</w:t>
      </w:r>
    </w:p>
    <w:p>
      <w:pPr>
        <w:pStyle w:val="Normal"/>
        <w:jc w:val="both"/>
        <w:rPr>
          <w:sz w:val="24"/>
          <w:lang w:val="de-DE"/>
        </w:rPr>
      </w:pPr>
      <w:r>
        <w:rPr>
          <w:sz w:val="24"/>
          <w:lang w:val="de-DE"/>
        </w:rPr>
        <w:t>„</w:t>
      </w:r>
      <w:r>
        <w:rPr>
          <w:sz w:val="24"/>
          <w:lang w:val="de-DE"/>
        </w:rPr>
        <w:t>He, was willst du damit sagen?“, brauste Natasha auf und verzog wütend den Mund und die Augenbrauen. In diesem Moment wechselte die Musik auf ‚Dreamer’ von ‚Vertigo’.</w:t>
      </w:r>
    </w:p>
    <w:p>
      <w:pPr>
        <w:pStyle w:val="Normal"/>
        <w:jc w:val="both"/>
        <w:rPr>
          <w:sz w:val="24"/>
          <w:lang w:val="de-DE"/>
        </w:rPr>
      </w:pPr>
      <w:r>
        <w:rPr>
          <w:sz w:val="24"/>
          <w:lang w:val="de-DE"/>
        </w:rPr>
        <w:t>„</w:t>
      </w:r>
      <w:r>
        <w:rPr>
          <w:sz w:val="24"/>
          <w:lang w:val="de-DE"/>
        </w:rPr>
        <w:t>Oh, der erste echt gute Mix an diesem Abend. Vielleicht ist bei diesem DJ doch noch nicht alles zu spät“, murmelte Karin vor sich hin.</w:t>
      </w:r>
    </w:p>
    <w:p>
      <w:pPr>
        <w:pStyle w:val="Normal"/>
        <w:jc w:val="both"/>
        <w:rPr>
          <w:sz w:val="24"/>
          <w:lang w:val="de-DE"/>
        </w:rPr>
      </w:pPr>
      <w:r>
        <w:rPr>
          <w:sz w:val="24"/>
          <w:lang w:val="de-DE"/>
        </w:rPr>
        <w:t>„</w:t>
      </w:r>
      <w:r>
        <w:rPr>
          <w:sz w:val="24"/>
          <w:lang w:val="de-DE"/>
        </w:rPr>
        <w:t>Wie? Bist du jetzt auf einmal auch noch Expertin für diese Abart von Musik?“</w:t>
      </w:r>
    </w:p>
    <w:p>
      <w:pPr>
        <w:pStyle w:val="Normal"/>
        <w:jc w:val="both"/>
        <w:rPr>
          <w:sz w:val="24"/>
          <w:lang w:val="de-DE"/>
        </w:rPr>
      </w:pPr>
      <w:r>
        <w:rPr>
          <w:sz w:val="24"/>
          <w:lang w:val="de-DE"/>
        </w:rPr>
        <w:t>Doch Karin stand auf und ging langsam hinüber zu ihrer Tischgruppe, ohne sich noch einmal zu ihr umzudrehen; für heute reichte ihr, was sie von ihr gehört hatte.</w:t>
      </w:r>
    </w:p>
    <w:p>
      <w:pPr>
        <w:pStyle w:val="Normal"/>
        <w:jc w:val="both"/>
        <w:rPr>
          <w:sz w:val="24"/>
          <w:lang w:val="de-DE"/>
        </w:rPr>
      </w:pPr>
      <w:r>
        <w:rPr>
          <w:sz w:val="24"/>
          <w:lang w:val="de-DE"/>
        </w:rPr>
        <w:t>Sie ließ sich neben dem erstaunten Rolf nieder und warf einen Blick auf die Tanzfläche, wo ihr als erstes Abbey auffiel. Sie überragte mit ihrer Modelgröße die meisten Leute um sich herum und sah heute Abend einfach traumhaft aus in ihrem engen dunkelgrünen Pulli und dem violetten</w:t>
      </w:r>
    </w:p>
    <w:p>
      <w:pPr>
        <w:pStyle w:val="Normal"/>
        <w:jc w:val="both"/>
        <w:rPr>
          <w:sz w:val="24"/>
          <w:lang w:val="de-DE"/>
        </w:rPr>
      </w:pPr>
      <w:r>
        <w:rPr>
          <w:sz w:val="24"/>
          <w:lang w:val="de-DE"/>
        </w:rPr>
        <w:t>Halbrock. Ihr feuerrotes Haar fiel in Wellen über ihre Schultern, als sie mit vergnügter Miene und halbgeschlossenen Augen lasziv zu der verträumten Musik tanzte. Neben ihr machte Simon keinen so glücklichen Eindruck und bewegte sich eher unbeholfen, schlug sich aber recht tapfer für jemanden, der bei der Erwähnung des Wortes ‚Discothek’ für gewöhnlich im Lexikon nachschlagen muss.</w:t>
      </w:r>
    </w:p>
    <w:p>
      <w:pPr>
        <w:pStyle w:val="Normal"/>
        <w:jc w:val="both"/>
        <w:rPr>
          <w:sz w:val="24"/>
          <w:lang w:val="de-DE"/>
        </w:rPr>
      </w:pPr>
      <w:r>
        <w:rPr>
          <w:sz w:val="24"/>
          <w:lang w:val="de-DE"/>
        </w:rPr>
        <w:t>Daniel bewegte sich in einer Art, die der Abbeys sehr ähnlich war, wie ihr jetzt auffiel; sie taufte es den ‚amerikanischen Stil’. Er bewegte die Lippen zum Text der Sängerin und schien den Song auswendig zu kennen – nicht, dass es bei den meisten Techno-Stücken mit Vocals viel auswendig zu lernen gäbe, wie sie ironisch lächelnd dachte. Dennoch sah sie ihm weiter zu und bemerkte gar nicht, wie Natasha schmollend zurückkam, sich neben Ralf an den anderen Tisch setzte und sich anhaltend ihr enges schwarzes Minikleid glatt strich, was wohl einer nervösen Reaktion gleichkam.</w:t>
      </w:r>
    </w:p>
    <w:p>
      <w:pPr>
        <w:pStyle w:val="Normal"/>
        <w:jc w:val="both"/>
        <w:rPr>
          <w:sz w:val="24"/>
          <w:lang w:val="de-DE"/>
        </w:rPr>
      </w:pPr>
      <w:r>
        <w:rPr>
          <w:sz w:val="24"/>
          <w:lang w:val="de-DE"/>
        </w:rPr>
        <w:t>Hatte sie wirklich ein solches Glück mit ihm gehabt, fragte sie sich jetzt, als sie ihn beobachtete. Er war nie seit ihrer gemeinsamen Silvesternacht übermäßig aufdringlich geworden, was sie ihm zwar einerseits hoch anrechnete, sie aber auch verunsicherte. War sie für ihn etwa nicht attraktiv genug? Sie sah an sich hinab: Gut, sie hatte zwar für ihre Größe eine sehr gute Figur, was nicht zuletzt das Resultat von regelmäßigem Besuch eines Fitnesscenters war, zog sich aber immer relativ schlicht an, meistens in Jeansstoff- oder schwarzen Kombinationen. Das war nun einmal ihr Look, was sollte sie daran groß ändern?</w:t>
      </w:r>
    </w:p>
    <w:p>
      <w:pPr>
        <w:pStyle w:val="Normal"/>
        <w:jc w:val="both"/>
        <w:rPr>
          <w:sz w:val="24"/>
          <w:lang w:val="de-DE"/>
        </w:rPr>
      </w:pPr>
      <w:r>
        <w:rPr>
          <w:sz w:val="24"/>
          <w:lang w:val="de-DE"/>
        </w:rPr>
        <w:t>Nein, wahrscheinlich überreagierte sie einfach. Er zeigte ihr seine Zuneigung wirklich oft genug mit vielen kleinen Gesten und Zärtlichkeiten, blieb aber immer anständig dabei, was mehr war, als sich die meisten Frauen von ihrem Freund erhoffen konnten. Und in besagter Nacht hatte er sich beileibe nicht ungeschickt angestellt, ohne auch dabei zu weit zu gehen. Soweit sie sich erinnern konnte. Inzwischen verwünschte sie sich dafür, dass sie sich von den anderen hatte dermaßen abfüllen lassen, dass ihr dadurch ein Großteil dieses Erlebnisses abhanden gekommen war. Andererseits, hätte sie in nüchternem Zustand auch den Mut aufgebracht, mit auf sein Zimmer zu gehen?</w:t>
      </w:r>
    </w:p>
    <w:p>
      <w:pPr>
        <w:pStyle w:val="Normal"/>
        <w:jc w:val="both"/>
        <w:rPr>
          <w:sz w:val="24"/>
          <w:lang w:val="de-DE"/>
        </w:rPr>
      </w:pPr>
      <w:r>
        <w:rPr>
          <w:sz w:val="24"/>
          <w:lang w:val="de-DE"/>
        </w:rPr>
        <w:t>Wahrscheinlich nicht, dachte sie ein wenig frustriert über sich selbst. Demnach sollte sie doch froh sein über diesen Katalysator ihrer Beziehung. Er schien indes wohl zu denken, dass sie alle Zeit der Welt hätten, um richtig intim zu werden, oder er war auch unsicher, wie weit er gehen durfte.</w:t>
      </w:r>
    </w:p>
    <w:p>
      <w:pPr>
        <w:pStyle w:val="Normal"/>
        <w:jc w:val="both"/>
        <w:rPr>
          <w:sz w:val="24"/>
          <w:lang w:val="de-DE"/>
        </w:rPr>
      </w:pPr>
      <w:r>
        <w:rPr>
          <w:sz w:val="24"/>
          <w:lang w:val="de-DE"/>
        </w:rPr>
        <w:t>Aber es war so extrem schwierig, selbst die Initiative zu ergreifen ...</w:t>
      </w:r>
    </w:p>
    <w:p>
      <w:pPr>
        <w:pStyle w:val="Normal"/>
        <w:jc w:val="both"/>
        <w:rPr>
          <w:sz w:val="24"/>
          <w:lang w:val="de-DE"/>
        </w:rPr>
      </w:pPr>
      <w:r>
        <w:rPr>
          <w:sz w:val="24"/>
          <w:lang w:val="de-DE"/>
        </w:rPr>
        <w:t>Als plötzlich auf den letzten Sommerhit ‚I give you my heart’ von ‚Mr. President’ gewechselt wurde, fanden sich Simon und Daniel wieder bei ihnen ein. Er setzte sich neben sie und strich sanft über ihren Unterarm, was ihren Blick hob und sie sein Lächeln erwidern ließ.</w:t>
      </w:r>
    </w:p>
    <w:p>
      <w:pPr>
        <w:pStyle w:val="Normal"/>
        <w:jc w:val="both"/>
        <w:rPr/>
      </w:pPr>
      <w:r>
        <w:rPr>
          <w:sz w:val="24"/>
          <w:lang w:val="de-DE"/>
        </w:rPr>
        <w:t xml:space="preserve">Ja, vielleicht sollte sie </w:t>
      </w:r>
      <w:r>
        <w:rPr>
          <w:i/>
          <w:iCs/>
          <w:sz w:val="24"/>
          <w:lang w:val="de-DE"/>
        </w:rPr>
        <w:t>ihm</w:t>
      </w:r>
      <w:r>
        <w:rPr>
          <w:sz w:val="24"/>
          <w:lang w:val="de-DE"/>
        </w:rPr>
        <w:t xml:space="preserve"> Zeit las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23. Januar 1997</w:t>
      </w:r>
    </w:p>
    <w:p>
      <w:pPr>
        <w:pStyle w:val="Normal"/>
        <w:jc w:val="both"/>
        <w:rPr>
          <w:sz w:val="24"/>
          <w:lang w:val="de-DE"/>
        </w:rPr>
      </w:pPr>
      <w:r>
        <w:rPr>
          <w:sz w:val="24"/>
          <w:lang w:val="de-DE"/>
        </w:rPr>
      </w:r>
    </w:p>
    <w:p>
      <w:pPr>
        <w:pStyle w:val="Normal"/>
        <w:jc w:val="both"/>
        <w:rPr>
          <w:sz w:val="24"/>
          <w:lang w:val="de-DE"/>
        </w:rPr>
      </w:pPr>
      <w:r>
        <w:rPr>
          <w:sz w:val="24"/>
          <w:lang w:val="de-DE"/>
        </w:rPr>
        <w:t>Heute Nachmittag war es ziemlich ruhig in der Wohnung. Karin besuchte eine Arbeitsgruppe in Biochemie und Simon war noch im Praxislabor der Kristallographie, wo er wieder einmal mit der Wassersäge Scheibenschnitte von diversen gesammelten und auf einer Börse erstandenen Steinen vornahm. Ihr Tutor lobte ihn inzwischen schon für seine äußerst präzise Schnitttechnik und ließ ihn sogar vor höheren Semestern vorführen, wie man es richtig machte.</w:t>
      </w:r>
    </w:p>
    <w:p>
      <w:pPr>
        <w:pStyle w:val="Normal"/>
        <w:jc w:val="both"/>
        <w:rPr>
          <w:sz w:val="24"/>
          <w:lang w:val="de-DE"/>
        </w:rPr>
      </w:pPr>
      <w:r>
        <w:rPr>
          <w:sz w:val="24"/>
          <w:lang w:val="de-DE"/>
        </w:rPr>
        <w:t>Nun, für ihn bedeutete das, dass er wieder einmal ungestört auf den Dachboden konnte. Etwa einmal im Monat ging er hoch, um so schnell wie möglich die alt und wertlos aussehende Stahlkiste zu öffnen, in der er sein erbeutetes Waffenarsenal aufbewahrte. In Windeseile, um die Chance einer zufälligen Entdeckung zu vermindern, zerlegte, reinigte und prüfte er eine Waffe nach der anderen auf Funktionstüchtigkeit.</w:t>
      </w:r>
    </w:p>
    <w:p>
      <w:pPr>
        <w:pStyle w:val="Normal"/>
        <w:jc w:val="both"/>
        <w:rPr>
          <w:sz w:val="24"/>
          <w:lang w:val="de-DE"/>
        </w:rPr>
      </w:pPr>
      <w:r>
        <w:rPr>
          <w:sz w:val="24"/>
          <w:lang w:val="de-DE"/>
        </w:rPr>
        <w:t>Er dachte über seine Beziehung zu Karin nach, während er mechanisch in unmenschlichem Tempo die vorletzte Waffe, ein Heckler &amp; Koch G 3, wieder zusammensetzte, den Verschluss einsetzte, spannte und abdrückte. Danach legte er kurz ein Magazin ein, hörte das korrekte Einrasten und warf es wieder aus, ohne eine Patrone in die Kammer geladen zu haben. Er wickelte das halbautomatische Gewehr wieder in eine dunkle Decke ein, nachdem er es mit Waffenöl und einem alten Lumpen eingerieben hatte, um der Korrosion des Metalles vorzubeugen. Vorsichtig legte er es in die Kiste zurück und holte die letzte der Schusswaffen, eine Walther P-1, heraus.</w:t>
      </w:r>
    </w:p>
    <w:p>
      <w:pPr>
        <w:pStyle w:val="Normal"/>
        <w:jc w:val="both"/>
        <w:rPr>
          <w:sz w:val="24"/>
          <w:lang w:val="de-DE"/>
        </w:rPr>
      </w:pPr>
      <w:r>
        <w:rPr>
          <w:sz w:val="24"/>
          <w:lang w:val="de-DE"/>
        </w:rPr>
        <w:t>Gerade hatte er den Schlitten der Pistole zurückgezogen, um einen prüfenden Blick in die Kammer zu werfen, als er hinter sich eine amüsierte Stimme vernahm: „Je größer die Jungs, desto größer ihr Spielzeug, stimmt’s? Du bist aber ein großer, böser Junge.“</w:t>
      </w:r>
    </w:p>
    <w:p>
      <w:pPr>
        <w:pStyle w:val="Normal"/>
        <w:jc w:val="both"/>
        <w:rPr>
          <w:sz w:val="24"/>
          <w:lang w:val="de-DE"/>
        </w:rPr>
      </w:pPr>
      <w:r>
        <w:rPr>
          <w:sz w:val="24"/>
          <w:lang w:val="de-DE"/>
        </w:rPr>
        <w:t>Er erstarrte und erwog für eine Millisekunde, ein Magazin einzulegen und den Störenfried zu erschießen, aber die Chancen, die Leiche und alle Blutspuren zu beseitigen, ohne von Anwohnern, welche den Schuss hören konnten, entdeckt zu werden, waren zu klein. Er würde sich herausreden müssen. Ohne sich umzudrehen, sagte er tonlos: „Hallo, Abbey.“</w:t>
      </w:r>
    </w:p>
    <w:p>
      <w:pPr>
        <w:pStyle w:val="Normal"/>
        <w:jc w:val="both"/>
        <w:rPr>
          <w:sz w:val="24"/>
          <w:lang w:val="de-DE"/>
        </w:rPr>
      </w:pPr>
      <w:r>
        <w:rPr>
          <w:sz w:val="24"/>
          <w:lang w:val="de-DE"/>
        </w:rPr>
        <w:t>„</w:t>
      </w:r>
      <w:r>
        <w:rPr>
          <w:sz w:val="24"/>
          <w:lang w:val="de-DE"/>
        </w:rPr>
        <w:t>Was machst du denn hier oben? Das sieht ja gefährlich aus“, bemerkte sie und kam genauso lautlos auf den Boden gestiegen, wie sie die Treppe hochgekommen war.</w:t>
      </w:r>
    </w:p>
    <w:p>
      <w:pPr>
        <w:pStyle w:val="Normal"/>
        <w:jc w:val="both"/>
        <w:rPr>
          <w:sz w:val="24"/>
          <w:lang w:val="de-DE"/>
        </w:rPr>
      </w:pPr>
      <w:r>
        <w:rPr>
          <w:sz w:val="24"/>
          <w:lang w:val="de-DE"/>
        </w:rPr>
        <w:t>„</w:t>
      </w:r>
      <w:r>
        <w:rPr>
          <w:sz w:val="24"/>
          <w:lang w:val="de-DE"/>
        </w:rPr>
        <w:t>Ich kann das erklären“, begann er lahm, aber zu seiner Verblüffung winkte sie gelangweilt ab.</w:t>
      </w:r>
    </w:p>
    <w:p>
      <w:pPr>
        <w:pStyle w:val="Normal"/>
        <w:jc w:val="both"/>
        <w:rPr>
          <w:sz w:val="24"/>
          <w:lang w:val="de-DE"/>
        </w:rPr>
      </w:pPr>
      <w:r>
        <w:rPr>
          <w:sz w:val="24"/>
          <w:lang w:val="de-DE"/>
        </w:rPr>
        <w:t>„</w:t>
      </w:r>
      <w:r>
        <w:rPr>
          <w:sz w:val="24"/>
          <w:lang w:val="de-DE"/>
        </w:rPr>
        <w:t>Wozu? Du bist Amerikaner. Glaubst du, ich hätte nicht vermutet, dass du irgendwo eine Kanone herumliegen hast?“</w:t>
      </w:r>
    </w:p>
    <w:p>
      <w:pPr>
        <w:pStyle w:val="Normal"/>
        <w:jc w:val="both"/>
        <w:rPr>
          <w:sz w:val="24"/>
          <w:lang w:val="de-DE"/>
        </w:rPr>
      </w:pPr>
      <w:r>
        <w:rPr>
          <w:sz w:val="24"/>
          <w:lang w:val="de-DE"/>
        </w:rPr>
        <w:t>„</w:t>
      </w:r>
      <w:r>
        <w:rPr>
          <w:sz w:val="24"/>
          <w:lang w:val="de-DE"/>
        </w:rPr>
        <w:t>Die ist noch von früher, okay? Ich habe sie auf den Dachboden gepackt, weil ich das Gefühl habe, sie nicht mehr zu brauchen. Aber irgendwie kann ich mich auch nicht von ihr trennen, verstehst du das?“ Er war ziemlich erleichtert, dass sie es gewesen war, die ihn auf ‚frischer Tat’ ertappt hatte. Schnell legte er die Waffe in die Kiste zurück und verschloss diese, bevor sie auf die Idee kam, einen Blick hineinzuwerfen. Zu seinem großen Glück hatte sie nur die Pistole gesehen und nicht eines der Sturmgewehre, geschweige denn das gesamte Arsenal. Denn dann wäre er in erheblich größeren Erklärungsnöten gewesen.</w:t>
      </w:r>
    </w:p>
    <w:p>
      <w:pPr>
        <w:pStyle w:val="Normal"/>
        <w:jc w:val="both"/>
        <w:rPr>
          <w:sz w:val="24"/>
          <w:lang w:val="de-DE"/>
        </w:rPr>
      </w:pPr>
      <w:r>
        <w:rPr>
          <w:sz w:val="24"/>
          <w:lang w:val="de-DE"/>
        </w:rPr>
        <w:t>„</w:t>
      </w:r>
      <w:r>
        <w:rPr>
          <w:sz w:val="24"/>
          <w:lang w:val="de-DE"/>
        </w:rPr>
        <w:t>Du meinst, es ist leichter, sie aufzubewahren, als loszuwerden, nicht wahr? Ich weiß, was du meinst. Ich habe in den Staaten auch eine gehabt. Meine Mutter hat zwar ein Riesentheater gemacht, als sie sie bei mir gefunden hat, aber weggenommen hat sie sie mir auch nicht. Sie besitzt schließlich selbst auch einen Revolver.“ Abbey war wirklich unglaublich verständnisvoll in dieser Beziehung.</w:t>
      </w:r>
    </w:p>
    <w:p>
      <w:pPr>
        <w:pStyle w:val="Normal"/>
        <w:jc w:val="both"/>
        <w:rPr>
          <w:sz w:val="24"/>
          <w:lang w:val="de-DE"/>
        </w:rPr>
      </w:pPr>
      <w:r>
        <w:rPr>
          <w:sz w:val="24"/>
          <w:lang w:val="de-DE"/>
        </w:rPr>
        <w:t>Oder amerikanisch gleichgültig, je nachdem, wie man es sehen wollte.</w:t>
      </w:r>
    </w:p>
    <w:p>
      <w:pPr>
        <w:pStyle w:val="Normal"/>
        <w:jc w:val="both"/>
        <w:rPr>
          <w:sz w:val="24"/>
          <w:lang w:val="de-DE"/>
        </w:rPr>
      </w:pPr>
      <w:r>
        <w:rPr>
          <w:sz w:val="24"/>
          <w:lang w:val="de-DE"/>
        </w:rPr>
        <w:t>„</w:t>
      </w:r>
      <w:r>
        <w:rPr>
          <w:sz w:val="24"/>
          <w:lang w:val="de-DE"/>
        </w:rPr>
        <w:t>Ja, man lässt so schwer von lieben Gewohnheiten. Bitte erzähle es keinem, okay? Ich möchte niemanden beunruhigen und hier oben ist sie ja auch gut genug weggeschlossen.“ Er hob die Arme und zuckte ergeben mit den Schultern, ein möglichst hilfloses Gesicht machend.</w:t>
      </w:r>
    </w:p>
    <w:p>
      <w:pPr>
        <w:pStyle w:val="Normal"/>
        <w:jc w:val="both"/>
        <w:rPr/>
      </w:pPr>
      <w:r>
        <w:rPr>
          <w:sz w:val="24"/>
          <w:lang w:val="de-DE"/>
        </w:rPr>
        <w:t xml:space="preserve">Sie lächelte zuckersüß, gestikulierte, wie sie ihren Mund mit einem Schlüsselchen abschloss und dieses wegwarf. Dann fuhr sie mit ihrer rechten Hand diagonal über ihren Brustkorb. </w:t>
      </w:r>
      <w:r>
        <w:rPr>
          <w:sz w:val="24"/>
          <w:lang w:val="en-GB"/>
        </w:rPr>
        <w:t>„Cross my heart, pal.“</w:t>
      </w:r>
    </w:p>
    <w:p>
      <w:pPr>
        <w:pStyle w:val="Normal"/>
        <w:jc w:val="both"/>
        <w:rPr>
          <w:sz w:val="24"/>
          <w:lang w:val="de-DE"/>
        </w:rPr>
      </w:pPr>
      <w:r>
        <w:rPr>
          <w:sz w:val="24"/>
          <w:lang w:val="de-DE"/>
        </w:rPr>
        <w:t>„</w:t>
      </w:r>
      <w:r>
        <w:rPr>
          <w:sz w:val="24"/>
          <w:lang w:val="de-DE"/>
        </w:rPr>
        <w:t>Danke, Abbey. Du weißt gar nicht, wie erleichtert ich bin.” Er umarmte sie flüchtig und scheuchte sie dann hastig die Treppe hinab. „Es ist sonst keiner zu Hause. Willst du einen Tee trinken oder so?“</w:t>
      </w:r>
    </w:p>
    <w:p>
      <w:pPr>
        <w:pStyle w:val="Normal"/>
        <w:jc w:val="both"/>
        <w:rPr>
          <w:sz w:val="24"/>
          <w:lang w:val="de-DE"/>
        </w:rPr>
      </w:pPr>
      <w:r>
        <w:rPr>
          <w:sz w:val="24"/>
          <w:lang w:val="de-DE"/>
        </w:rPr>
        <w:t>„</w:t>
      </w:r>
      <w:r>
        <w:rPr>
          <w:sz w:val="24"/>
          <w:lang w:val="de-DE"/>
        </w:rPr>
        <w:t>Nein, ich komme später noch mal vorbei, wenn Simon daheim ist. Danke für das Angebot.“ Sie winkte zum Abschied und ging dann die Treppen hinab zum Ausgang.</w:t>
      </w:r>
    </w:p>
    <w:p>
      <w:pPr>
        <w:pStyle w:val="Normal"/>
        <w:jc w:val="both"/>
        <w:rPr>
          <w:sz w:val="24"/>
          <w:lang w:val="de-DE"/>
        </w:rPr>
      </w:pPr>
      <w:r>
        <w:rPr>
          <w:sz w:val="24"/>
          <w:lang w:val="de-DE"/>
        </w:rPr>
        <w:t>CSM 108-1 lehnte sich gegen die Wohnungstür, atmete in Imitation einer menschlichen Geste tief ein und wischte sich dann über die Stirn. Er hatte sogar geschwitzt. Wow.</w:t>
      </w:r>
    </w:p>
    <w:p>
      <w:pPr>
        <w:pStyle w:val="Normal"/>
        <w:jc w:val="both"/>
        <w:rPr>
          <w:sz w:val="24"/>
          <w:lang w:val="de-DE"/>
        </w:rPr>
      </w:pPr>
      <w:r>
        <w:rPr>
          <w:sz w:val="24"/>
          <w:lang w:val="de-DE"/>
        </w:rPr>
        <w:t>Das war Glück gewe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23. Januar 1997</w:t>
      </w:r>
    </w:p>
    <w:p>
      <w:pPr>
        <w:pStyle w:val="Normal"/>
        <w:jc w:val="both"/>
        <w:rPr>
          <w:sz w:val="24"/>
          <w:lang w:val="de-DE"/>
        </w:rPr>
      </w:pPr>
      <w:r>
        <w:rPr>
          <w:sz w:val="24"/>
          <w:lang w:val="de-DE"/>
        </w:rPr>
      </w:r>
    </w:p>
    <w:p>
      <w:pPr>
        <w:pStyle w:val="Normal"/>
        <w:jc w:val="both"/>
        <w:rPr>
          <w:sz w:val="24"/>
          <w:lang w:val="de-DE"/>
        </w:rPr>
      </w:pPr>
      <w:r>
        <w:rPr>
          <w:sz w:val="24"/>
          <w:lang w:val="de-DE"/>
        </w:rPr>
        <w:t>Die Praxisstunde in Kristallographie war beendet, alle packten ihre Unterlagen ein. CSM 108-1 ließ seinen Blick über die Arbeitstische des Labors schweifen. Ihm fiel auf, dass Ralf, der Rücken an Rücken zu ihm am Nachbartisch saß, mehrere Petrischalen auf seiner Arbeitsfläche stehen hatte. Auf den Böden der Gefäße befanden sich grüne, rosarote oder violette Beläge.</w:t>
      </w:r>
    </w:p>
    <w:p>
      <w:pPr>
        <w:pStyle w:val="Normal"/>
        <w:jc w:val="both"/>
        <w:rPr>
          <w:sz w:val="24"/>
          <w:lang w:val="de-DE"/>
        </w:rPr>
      </w:pPr>
      <w:r>
        <w:rPr>
          <w:sz w:val="24"/>
          <w:lang w:val="de-DE"/>
        </w:rPr>
        <w:t>„</w:t>
      </w:r>
      <w:r>
        <w:rPr>
          <w:sz w:val="24"/>
          <w:lang w:val="de-DE"/>
        </w:rPr>
        <w:t>Was ist das denn?“, fragte er.</w:t>
      </w:r>
    </w:p>
    <w:p>
      <w:pPr>
        <w:pStyle w:val="Normal"/>
        <w:jc w:val="both"/>
        <w:rPr>
          <w:sz w:val="24"/>
          <w:lang w:val="de-DE"/>
        </w:rPr>
      </w:pPr>
      <w:r>
        <w:rPr>
          <w:sz w:val="24"/>
          <w:lang w:val="de-DE"/>
        </w:rPr>
        <w:t>„</w:t>
      </w:r>
      <w:r>
        <w:rPr>
          <w:sz w:val="24"/>
          <w:lang w:val="de-DE"/>
        </w:rPr>
        <w:t>Wunderschön, nicht wahr?“ Ralf packte gerade seine Sachen zusammen und erklärte deshalb über die Schulter hinweg, als wolle er sich nicht stören lassen: „Das sind Schimmelkulturen für Biochemie. Ich habe sie vor Beginn dieser Lesung aus dem Brutkasten im Nebenlabor geholt und wollte sie während der Stunde abkühlen lassen, damit ich sie nachher im anschließenden Kurs gleich verwenden kann. Die meisten der anderen vergessen das für gewöhnlich.“</w:t>
      </w:r>
    </w:p>
    <w:p>
      <w:pPr>
        <w:pStyle w:val="Normal"/>
        <w:jc w:val="both"/>
        <w:rPr>
          <w:sz w:val="24"/>
          <w:lang w:val="de-DE"/>
        </w:rPr>
      </w:pPr>
      <w:r>
        <w:rPr>
          <w:sz w:val="24"/>
          <w:lang w:val="de-DE"/>
        </w:rPr>
        <w:t>„</w:t>
      </w:r>
      <w:r>
        <w:rPr>
          <w:sz w:val="24"/>
          <w:lang w:val="de-DE"/>
        </w:rPr>
        <w:t>Ach stimmt, ihr habt ja gleich Biochemie. Karin kommt mir immer auf dem Gang entgegen. Hast du einen Arbeitstisch mit Natasha?“</w:t>
      </w:r>
    </w:p>
    <w:p>
      <w:pPr>
        <w:pStyle w:val="Normal"/>
        <w:jc w:val="both"/>
        <w:rPr>
          <w:sz w:val="24"/>
          <w:lang w:val="de-DE"/>
        </w:rPr>
      </w:pPr>
      <w:r>
        <w:rPr>
          <w:sz w:val="24"/>
          <w:lang w:val="de-DE"/>
        </w:rPr>
        <w:t>„</w:t>
      </w:r>
      <w:r>
        <w:rPr>
          <w:sz w:val="24"/>
          <w:lang w:val="de-DE"/>
        </w:rPr>
        <w:t>Nein, dummerweise mit Rudolf. Deine kleine Freundin hat sich mir meinen Lieblingslaborpartner weggeschnappt.“ Er drehte sich nun um und sah ihn ungnädig an, als sei es CSM 108-1’s Schuld, dass er nicht mit seiner Freundin zusammen den Labortisch teilen konnte. Er überragte ihn um mindestens einen Kopf.</w:t>
      </w:r>
    </w:p>
    <w:p>
      <w:pPr>
        <w:pStyle w:val="Normal"/>
        <w:jc w:val="both"/>
        <w:rPr>
          <w:sz w:val="24"/>
          <w:lang w:val="de-DE"/>
        </w:rPr>
      </w:pPr>
      <w:r>
        <w:rPr>
          <w:sz w:val="24"/>
          <w:lang w:val="de-DE"/>
        </w:rPr>
        <w:t>„</w:t>
      </w:r>
      <w:r>
        <w:rPr>
          <w:sz w:val="24"/>
          <w:lang w:val="de-DE"/>
        </w:rPr>
        <w:t>Sie ist nicht meine kleine ... na ja, gut, sehr groß ist sie wirklich nicht. Aber sie trägt gern hohe Absätze. Und viel größer ist Natasha auch nicht. Aber Rudolf ist doch auch in Ordnung als Partner, oder?“</w:t>
      </w:r>
    </w:p>
    <w:p>
      <w:pPr>
        <w:pStyle w:val="Normal"/>
        <w:jc w:val="both"/>
        <w:rPr>
          <w:sz w:val="24"/>
          <w:lang w:val="de-DE"/>
        </w:rPr>
      </w:pPr>
      <w:r>
        <w:rPr>
          <w:sz w:val="24"/>
          <w:lang w:val="de-DE"/>
        </w:rPr>
        <w:t>„</w:t>
      </w:r>
      <w:r>
        <w:rPr>
          <w:sz w:val="24"/>
          <w:lang w:val="de-DE"/>
        </w:rPr>
        <w:t>Pfff, er ist ein Klotz. Dauernd verbraucht er das benötigte Material am Platz, ohne es nachzufüllen ... aber ich will dich nicht mit meinen Sorgen langweilen.“ Er winkte ab und nahm seine Petrischalen auf, die er übereinander stapelte und vor sich her balancierte.</w:t>
      </w:r>
    </w:p>
    <w:p>
      <w:pPr>
        <w:pStyle w:val="Normal"/>
        <w:jc w:val="both"/>
        <w:rPr>
          <w:sz w:val="24"/>
          <w:lang w:val="de-DE"/>
        </w:rPr>
      </w:pPr>
      <w:r>
        <w:rPr>
          <w:sz w:val="24"/>
          <w:lang w:val="de-DE"/>
        </w:rPr>
        <w:t>„</w:t>
      </w:r>
      <w:r>
        <w:rPr>
          <w:sz w:val="24"/>
          <w:lang w:val="de-DE"/>
        </w:rPr>
        <w:t>Oh, du langweilst mich doch nicht. Wir sollten uns unbedingt mal näher unterhalten. Warte, ich halte dir die Tür auf.“</w:t>
      </w:r>
    </w:p>
    <w:p>
      <w:pPr>
        <w:pStyle w:val="Normal"/>
        <w:jc w:val="both"/>
        <w:rPr>
          <w:sz w:val="24"/>
          <w:lang w:val="de-DE"/>
        </w:rPr>
      </w:pPr>
      <w:r>
        <w:rPr>
          <w:sz w:val="24"/>
          <w:lang w:val="de-DE"/>
        </w:rPr>
        <w:t>„</w:t>
      </w:r>
      <w:r>
        <w:rPr>
          <w:sz w:val="24"/>
          <w:lang w:val="de-DE"/>
        </w:rPr>
        <w:t>Nichts Geringeres habe ich von dir erwartet“, gab Ralf hochmütig zurück, murmelte aber doch noch ein ‚Danke’, als er durch die Tür war. Oh Mann, was für ein Ego!</w:t>
      </w:r>
    </w:p>
    <w:p>
      <w:pPr>
        <w:pStyle w:val="Normal"/>
        <w:jc w:val="both"/>
        <w:rPr>
          <w:sz w:val="24"/>
          <w:lang w:val="de-DE"/>
        </w:rPr>
      </w:pPr>
      <w:r>
        <w:rPr>
          <w:sz w:val="24"/>
          <w:lang w:val="de-DE"/>
        </w:rPr>
        <w:t>Im Hintergrund hörte er etwas losprusten. Simon stand an der Wassersäge und bereitete einen Kristall zum Durchschneiden vor. Er hatte die Kunstfertigkeit entwickelt, nicht nur profane Scheiben herauszuschneiden, sondern auch dünne Streifen, zum Teil winzige Reststücke, die bis auf die Außenfläche aber allesamt glatt und sauber gesägt waren. Er hatte sogar einen Halbedelstein segmentartig zugeschnitten und es geschafft, dass der Stein schön spitz auslief. Ermahnend sagte er: „Du kennst die Vorschriften. Fang nicht ohne mich an, ja?“</w:t>
      </w:r>
    </w:p>
    <w:p>
      <w:pPr>
        <w:pStyle w:val="Normal"/>
        <w:jc w:val="both"/>
        <w:rPr>
          <w:sz w:val="24"/>
          <w:lang w:val="de-DE"/>
        </w:rPr>
      </w:pPr>
      <w:r>
        <w:rPr>
          <w:sz w:val="24"/>
          <w:lang w:val="de-DE"/>
        </w:rPr>
        <w:t>Ohne einen weiteren Kommentar verließ CSM 108-1 das Labor und wartete auf dem Gang auf Karin, die für gewöhnlich in ein paar Minuten kommen musste. Nach dieser Begegnung mit Ralf reichte es ihm eigentlich schon für heute, auch ohne dass er noch Natasha über den Weg laufen musste. Oh je, er dachte schon viel zu sehr wie ein Mensch.</w:t>
      </w:r>
    </w:p>
    <w:p>
      <w:pPr>
        <w:pStyle w:val="Normal"/>
        <w:jc w:val="both"/>
        <w:rPr>
          <w:sz w:val="24"/>
          <w:lang w:val="de-DE"/>
        </w:rPr>
      </w:pPr>
      <w:r>
        <w:rPr>
          <w:sz w:val="24"/>
          <w:lang w:val="de-DE"/>
        </w:rPr>
        <w:t>Dann kam sie am Ende des Ganges die Treppe hinauf. Heute trug sie eine Jeansjacke und dazu passende Bluejeans, einen Pullover und hellbraune Stiefel mit hohen Absätzen. Ihre rabenschwarzen Haare hatte sie wie fast immer zu einem Pferdeschwanz zurückgebunden. Als sie ihn erblickte, leuchteten ihre hellbraunen Augen auf und ihre geschwungenen Lippen verzogen sich zu einem Lächeln. Sie schien heute eine ungewöhnliche Energie auszustrahlen, wie er fand.</w:t>
      </w:r>
    </w:p>
    <w:p>
      <w:pPr>
        <w:pStyle w:val="Normal"/>
        <w:jc w:val="both"/>
        <w:rPr>
          <w:sz w:val="24"/>
          <w:lang w:val="de-DE"/>
        </w:rPr>
      </w:pPr>
      <w:r>
        <w:rPr>
          <w:sz w:val="24"/>
          <w:lang w:val="de-DE"/>
        </w:rPr>
        <w:t>Und das Beste: Sie kam allein.</w:t>
      </w:r>
    </w:p>
    <w:p>
      <w:pPr>
        <w:pStyle w:val="Normal"/>
        <w:jc w:val="both"/>
        <w:rPr>
          <w:sz w:val="24"/>
          <w:lang w:val="de-DE"/>
        </w:rPr>
      </w:pPr>
      <w:r>
        <w:rPr>
          <w:sz w:val="24"/>
          <w:lang w:val="de-DE"/>
        </w:rPr>
        <w:t>Als sie noch wenige Meter entfernt war, bemerkte sie, wie er ständig über ihre Schultern links und rechts hinwegspähte. Verschmitzt lächelnd blieb sie vor ihm stehen. „Keine Angst, sie hat die Bahn verpasst; ich habe sie am Bertoldsbrunnen zur Haltestelle laufen sehen. Schade, dass ich nicht Lippenlesen kann; als sie den Öffnungsknopf drückte und der Fahrer trotzdem anfuhr, hat Natasha gotteslästerlich geflucht. Bestimmt noch auf Russisch, das macht sie ab und zu, wenn sie sich besonders aufregt.“</w:t>
      </w:r>
    </w:p>
    <w:p>
      <w:pPr>
        <w:pStyle w:val="Normal"/>
        <w:jc w:val="both"/>
        <w:rPr>
          <w:sz w:val="24"/>
          <w:lang w:val="de-DE"/>
        </w:rPr>
      </w:pPr>
      <w:r>
        <w:rPr>
          <w:sz w:val="24"/>
          <w:lang w:val="de-DE"/>
        </w:rPr>
        <w:t>Er nahm sie in die Arme und warf einen Blick auf den Flur. „Das gibt uns zumindest sechs Minuten. Mmh, kein Mensch hier außer uns.“</w:t>
      </w:r>
    </w:p>
    <w:p>
      <w:pPr>
        <w:pStyle w:val="Normal"/>
        <w:jc w:val="both"/>
        <w:rPr>
          <w:sz w:val="24"/>
          <w:lang w:val="de-DE"/>
        </w:rPr>
      </w:pPr>
      <w:r>
        <w:rPr>
          <w:sz w:val="24"/>
          <w:lang w:val="de-DE"/>
        </w:rPr>
        <w:t>„</w:t>
      </w:r>
      <w:r>
        <w:rPr>
          <w:sz w:val="24"/>
          <w:lang w:val="de-DE"/>
        </w:rPr>
        <w:t>Na und?“ Sie drückte sich an ihn, worauf er seine Lippen an ihren Hals legte ihn und wie schon mehrmals zuvor mit vielen kleinen aufgehauchten Küssen bedeckte.</w:t>
      </w:r>
    </w:p>
    <w:p>
      <w:pPr>
        <w:pStyle w:val="Normal"/>
        <w:jc w:val="both"/>
        <w:rPr>
          <w:sz w:val="24"/>
          <w:lang w:val="de-DE"/>
        </w:rPr>
      </w:pPr>
      <w:r>
        <w:rPr>
          <w:sz w:val="24"/>
          <w:lang w:val="de-DE"/>
        </w:rPr>
        <w:t>„</w:t>
      </w:r>
      <w:r>
        <w:rPr>
          <w:sz w:val="24"/>
          <w:lang w:val="de-DE"/>
        </w:rPr>
        <w:t>Musst du nicht gleich in die Laborstunde?“, fragte er. Jeden Moment konnte jemand den Gang betreten oder aus einem der Räume herauskommen.</w:t>
      </w:r>
    </w:p>
    <w:p>
      <w:pPr>
        <w:pStyle w:val="Normal"/>
        <w:jc w:val="both"/>
        <w:rPr>
          <w:sz w:val="24"/>
          <w:lang w:val="de-DE"/>
        </w:rPr>
      </w:pPr>
      <w:r>
        <w:rPr>
          <w:sz w:val="24"/>
          <w:lang w:val="de-DE"/>
        </w:rPr>
        <w:t>„</w:t>
      </w:r>
      <w:r>
        <w:rPr>
          <w:sz w:val="24"/>
          <w:lang w:val="de-DE"/>
        </w:rPr>
        <w:t>Doch, gleich. Aber nicht sofort.“ Und damit sah sie ihm tief in die Augen, bevor sie sich einen Ruck zu geben schien und ihre Lippen auf seine presste. Als sich ihre Lippen langsam öffneten, drohte seine Tarnung unvermutet in große Gefahr zu geraten. Sie wusste nicht, wie gefährlich ihr Tun war, als sich ihre Zunge langsam vorschob. Doch wenn er jetzt zurückwich, würde sie das verstören und ihre Beziehung ebenso in Gefahr bringen.</w:t>
      </w:r>
    </w:p>
    <w:p>
      <w:pPr>
        <w:pStyle w:val="Normal"/>
        <w:jc w:val="both"/>
        <w:rPr>
          <w:sz w:val="24"/>
          <w:lang w:val="de-DE"/>
        </w:rPr>
      </w:pPr>
      <w:r>
        <w:rPr>
          <w:sz w:val="24"/>
          <w:lang w:val="de-DE"/>
        </w:rPr>
        <w:t>Er hatte jetzt nur eine Option.</w:t>
      </w:r>
    </w:p>
    <w:p>
      <w:pPr>
        <w:pStyle w:val="Normal"/>
        <w:jc w:val="both"/>
        <w:rPr>
          <w:sz w:val="24"/>
          <w:lang w:val="de-DE"/>
        </w:rPr>
      </w:pPr>
      <w:r>
        <w:rPr>
          <w:sz w:val="24"/>
          <w:lang w:val="de-DE"/>
        </w:rPr>
        <w:t>Ein wenig überrascht fühlte sie, wie seine Zunge sich an ihre drängte und er die Initiative bei ihrem Kuss übernahm. Als sie sich von ihrer Verblüffung erholt hatte, gab sie sich seinem Drängen hin und meinte nach einem tiefen Atemzug freudig: „Wow, was ist denn jetzt passiert?“</w:t>
      </w:r>
    </w:p>
    <w:p>
      <w:pPr>
        <w:pStyle w:val="Normal"/>
        <w:jc w:val="both"/>
        <w:rPr>
          <w:sz w:val="24"/>
          <w:lang w:val="de-DE"/>
        </w:rPr>
      </w:pPr>
      <w:r>
        <w:rPr>
          <w:sz w:val="24"/>
          <w:lang w:val="de-DE"/>
        </w:rPr>
        <w:t>„</w:t>
      </w:r>
      <w:r>
        <w:rPr>
          <w:sz w:val="24"/>
          <w:lang w:val="de-DE"/>
        </w:rPr>
        <w:t>Schieb’ es nicht mir in die Schuhe, du hast damit angefangen. Bei mir sind einfach ein paar Sicherungen durchgebrannt.“ ‚Hoffentlich nicht’, dachte er noch dazu. Was so alles zu einer Langzeit-Aufklärungsmission dazugehörte!</w:t>
      </w:r>
    </w:p>
    <w:p>
      <w:pPr>
        <w:pStyle w:val="Normal"/>
        <w:jc w:val="both"/>
        <w:rPr>
          <w:sz w:val="24"/>
          <w:lang w:val="de-DE"/>
        </w:rPr>
      </w:pPr>
      <w:r>
        <w:rPr>
          <w:sz w:val="24"/>
          <w:lang w:val="de-DE"/>
        </w:rPr>
        <w:t>„</w:t>
      </w:r>
      <w:r>
        <w:rPr>
          <w:sz w:val="24"/>
          <w:lang w:val="de-DE"/>
        </w:rPr>
        <w:t>Und wieder einmal hat dein unübertrefflicher Humor jegliche Romantik zuverlässig im Keim erstickt. Wenn wir uns das nächste Mal auf eines unserer Zimmer zurückziehen, nehme ich dir vorher ein Schweigegelübde ab.“ Unwillig stemmte sie die Hände in die Hüften.</w:t>
      </w:r>
    </w:p>
    <w:p>
      <w:pPr>
        <w:pStyle w:val="Normal"/>
        <w:jc w:val="both"/>
        <w:rPr>
          <w:sz w:val="24"/>
          <w:lang w:val="de-DE"/>
        </w:rPr>
      </w:pPr>
      <w:r>
        <w:rPr>
          <w:sz w:val="24"/>
          <w:lang w:val="de-DE"/>
        </w:rPr>
        <w:t>„</w:t>
      </w:r>
      <w:r>
        <w:rPr>
          <w:sz w:val="24"/>
          <w:lang w:val="de-DE"/>
        </w:rPr>
        <w:t>Du vergisst, dass ich kein Christ bin“, gab er zu bedenken.</w:t>
      </w:r>
    </w:p>
    <w:p>
      <w:pPr>
        <w:pStyle w:val="Normal"/>
        <w:jc w:val="both"/>
        <w:rPr>
          <w:sz w:val="24"/>
          <w:lang w:val="de-DE"/>
        </w:rPr>
      </w:pPr>
      <w:r>
        <w:rPr>
          <w:sz w:val="24"/>
          <w:lang w:val="de-DE"/>
        </w:rPr>
        <w:t>„</w:t>
      </w:r>
      <w:r>
        <w:rPr>
          <w:sz w:val="24"/>
          <w:lang w:val="de-DE"/>
        </w:rPr>
        <w:t>Ich gehe lieber schnell ins Labor, bevor ich mich vergesse.“ Sie gab ihm einen Klaps auf das Hinterteil und ging dann rasch weiter zur Eingangstür des Biolabors. Nach einer Sekunde sah er, wie sie sich im Weggehen die Hand hielt, mit der sie ihm den Klaps verpasst hatte. Das tat bestimmt ziemlich weh, je nachdem, welche Stelle seiner Panzerung sie erwischt hatte.</w:t>
      </w:r>
    </w:p>
    <w:p>
      <w:pPr>
        <w:pStyle w:val="Normal"/>
        <w:jc w:val="both"/>
        <w:rPr>
          <w:sz w:val="24"/>
          <w:lang w:val="de-DE"/>
        </w:rPr>
      </w:pPr>
      <w:r>
        <w:rPr>
          <w:sz w:val="24"/>
          <w:lang w:val="de-DE"/>
        </w:rPr>
        <w:t>Er überlegte inzwischen, wo er jetzt am schnellsten eine kleine diamantbeschichtete Feile herbekam, um zukünftige ‚Unfälle’ zu vermeiden. Das Stumpffeilen seiner Zähne würde ein weiterer Schritt auf seinem Weg zur Perfektion seiner Tarnung werden. Skynet hätte es wohl nie in Erwägung gezogen, dass er seine Mission derart erfolgreich ausführen würde, dass dieser Schritt für ihn notwendig werden würde.</w:t>
      </w:r>
    </w:p>
    <w:p>
      <w:pPr>
        <w:pStyle w:val="Normal"/>
        <w:jc w:val="both"/>
        <w:rPr>
          <w:sz w:val="24"/>
          <w:lang w:val="de-DE"/>
        </w:rPr>
      </w:pPr>
      <w:r>
        <w:rPr>
          <w:sz w:val="24"/>
          <w:lang w:val="de-DE"/>
        </w:rPr>
        <w:t>Nun, es war geschehen und es war nicht einmal schlecht gewesen. Bisher hatte er keinen Grund, das Äquivalent eines schlechten Gewissens zu hab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31. Januar 1997</w:t>
      </w:r>
    </w:p>
    <w:p>
      <w:pPr>
        <w:pStyle w:val="Normal"/>
        <w:jc w:val="both"/>
        <w:rPr>
          <w:sz w:val="24"/>
          <w:lang w:val="de-DE"/>
        </w:rPr>
      </w:pPr>
      <w:r>
        <w:rPr>
          <w:sz w:val="24"/>
          <w:lang w:val="de-DE"/>
        </w:rPr>
      </w:r>
    </w:p>
    <w:p>
      <w:pPr>
        <w:pStyle w:val="Normal"/>
        <w:jc w:val="both"/>
        <w:rPr>
          <w:sz w:val="24"/>
          <w:lang w:val="de-DE"/>
        </w:rPr>
      </w:pPr>
      <w:r>
        <w:rPr>
          <w:sz w:val="24"/>
          <w:lang w:val="de-DE"/>
        </w:rPr>
        <w:t>Wieder einmal saß CSM 108-1 zwischen zwei Vorlesungen im Uni-Café, das so spät am Vormittag bereits ziemlich überfüllt und wie immer total verraucht war. Er saß direkt an der Fensterfläche, die auf den kleinen Platz hinausging, den Heinrich-Rombach-Platz, auf dessen Mitte ein großer alter Kastanienbaum stand und um den herum im Sommer viele dem Café zugehörige Sitzgruppen zum Verweilen einluden. Jetzt im Winter blieb nur der enge Innenraum, auch wenn es draußen heute sonnig und verhältnismäßig mild für die Jahreszeit war.</w:t>
      </w:r>
    </w:p>
    <w:p>
      <w:pPr>
        <w:pStyle w:val="Normal"/>
        <w:jc w:val="both"/>
        <w:rPr>
          <w:sz w:val="24"/>
          <w:lang w:val="de-DE"/>
        </w:rPr>
      </w:pPr>
      <w:r>
        <w:rPr>
          <w:sz w:val="24"/>
          <w:lang w:val="de-DE"/>
        </w:rPr>
        <w:t>Er legte die jüngste Ausgabe der FAZ nieder, dessen neuester Artikel ihn weiterhin mit Zuversicht erfüllte, auch wenn es diesmal nur eine Randnotiz war. Die Überschrift alleine hatte ihm schon als Bestätigung genügt:</w:t>
      </w:r>
    </w:p>
    <w:p>
      <w:pPr>
        <w:pStyle w:val="Normal"/>
        <w:jc w:val="both"/>
        <w:rPr>
          <w:sz w:val="24"/>
          <w:lang w:val="de-DE"/>
        </w:rPr>
      </w:pPr>
      <w:r>
        <w:rPr>
          <w:sz w:val="24"/>
          <w:lang w:val="de-DE"/>
        </w:rPr>
      </w:r>
    </w:p>
    <w:p>
      <w:pPr>
        <w:pStyle w:val="Heading4"/>
        <w:rPr/>
      </w:pPr>
      <w:r>
        <w:rPr/>
        <w:t>‚</w:t>
      </w:r>
      <w:r>
        <w:rPr/>
        <w:t>Skynet’ hält Einzug in US-Verteidigungszentrum</w:t>
      </w:r>
    </w:p>
    <w:p>
      <w:pPr>
        <w:pStyle w:val="Normal"/>
        <w:jc w:val="both"/>
        <w:rPr>
          <w:sz w:val="24"/>
          <w:lang w:val="de-DE"/>
        </w:rPr>
      </w:pPr>
      <w:r>
        <w:rPr>
          <w:sz w:val="24"/>
          <w:lang w:val="de-DE"/>
        </w:rPr>
      </w:r>
    </w:p>
    <w:p>
      <w:pPr>
        <w:pStyle w:val="Normal"/>
        <w:jc w:val="both"/>
        <w:rPr/>
      </w:pPr>
      <w:r>
        <w:rPr>
          <w:i/>
          <w:iCs/>
          <w:sz w:val="24"/>
          <w:lang w:val="de-DE"/>
        </w:rPr>
        <w:t xml:space="preserve">Umbauarbeiten bei NORAD, der </w:t>
      </w:r>
      <w:r>
        <w:rPr>
          <w:b/>
          <w:bCs/>
          <w:i/>
          <w:iCs/>
          <w:sz w:val="24"/>
          <w:lang w:val="de-DE"/>
        </w:rPr>
        <w:t>NOR</w:t>
      </w:r>
      <w:r>
        <w:rPr>
          <w:i/>
          <w:iCs/>
          <w:sz w:val="24"/>
          <w:lang w:val="de-DE"/>
        </w:rPr>
        <w:t xml:space="preserve">th </w:t>
      </w:r>
      <w:r>
        <w:rPr>
          <w:b/>
          <w:bCs/>
          <w:i/>
          <w:iCs/>
          <w:sz w:val="24"/>
          <w:lang w:val="de-DE"/>
        </w:rPr>
        <w:t>A</w:t>
      </w:r>
      <w:r>
        <w:rPr>
          <w:i/>
          <w:iCs/>
          <w:sz w:val="24"/>
          <w:lang w:val="de-DE"/>
        </w:rPr>
        <w:t xml:space="preserve">tlantic </w:t>
      </w:r>
      <w:r>
        <w:rPr>
          <w:b/>
          <w:bCs/>
          <w:i/>
          <w:iCs/>
          <w:sz w:val="24"/>
          <w:lang w:val="de-DE"/>
        </w:rPr>
        <w:t>D</w:t>
      </w:r>
      <w:r>
        <w:rPr>
          <w:i/>
          <w:iCs/>
          <w:sz w:val="24"/>
          <w:lang w:val="de-DE"/>
        </w:rPr>
        <w:t>efense im Cheyenne Mountain, Colorado, abgeschlossen – Supercomputer wird nach Montage komplette strategische Verteidigung der USA sowie der westlichen Welt übernehmen – System funktionierte bei Testlauf völlig fehlerfrei</w:t>
      </w:r>
    </w:p>
    <w:p>
      <w:pPr>
        <w:pStyle w:val="Normal"/>
        <w:jc w:val="both"/>
        <w:rPr>
          <w:i/>
          <w:i/>
          <w:iCs/>
          <w:sz w:val="24"/>
          <w:lang w:val="de-DE"/>
        </w:rPr>
      </w:pPr>
      <w:r>
        <w:rPr>
          <w:i/>
          <w:iCs/>
          <w:sz w:val="24"/>
          <w:lang w:val="de-DE"/>
        </w:rPr>
      </w:r>
    </w:p>
    <w:p>
      <w:pPr>
        <w:pStyle w:val="Textkrper2"/>
        <w:rPr/>
      </w:pPr>
      <w:r>
        <w:rPr/>
        <w:t>Nach dem Lesen des Artikels hatte er erneut ein kleines Stückchen Sicherheit hinzugewonnen. Nahezu unbemerkt von der Öffentlichkeit und unbehelligt von Systemkritikern und Technikskeptikern nahm das Schicksal der Welt seinen Lauf. Kein Mensch wusste, was geschehen würde, bis auf Sarah Connor, der Mutter des Anführers der künftigen Résistance, und die befand sich seiner historischen Datenbank nach seit fast sieben Jahren in der psychiatrischen Anstalt Pescadero, Orange County, Kalifornien. Diagnose: schwere kataklysmische Paranoia, gepaart mit extremer Aggression und Gewaltbereitschaft. Selbstredend, dass niemand ihr glaubte. Wenn diese Aufzeichnungen korrekt waren – überprüft hatte er sie nicht, denn er wollte sich nicht ohne zwingenden Grund in US-Behördencomputer einhacken –, dann würde sie zum Zeitpunkt des nuklearen Angriffes noch in ihrer Einzelzelle sein, auch wenn sie das Inferno überleben würde. Wie, das wusste man nicht, aber ihr wiederholtes Auftauchen in der Zeit des Krieges der Menschen gegen die Herrschaft der Maschinen bewies das schlüssig.</w:t>
      </w:r>
    </w:p>
    <w:p>
      <w:pPr>
        <w:pStyle w:val="Normal"/>
        <w:jc w:val="both"/>
        <w:rPr>
          <w:sz w:val="24"/>
          <w:lang w:val="de-DE"/>
        </w:rPr>
      </w:pPr>
      <w:r>
        <w:rPr>
          <w:sz w:val="24"/>
          <w:lang w:val="de-DE"/>
        </w:rPr>
        <w:t>Nachdenklich winkte er der Bedienung zu und bezahlte seinen Milchkaffee. Wer weiß, vielleicht befand er sich in der Zeitlinie, in der es dem T-1000 gelungen war, John Connor als Kind zu töten, so dass der Menschheit ihr Führer im Widerstand fehlte und sie unterliegen würde. Dann würde er in einer Zukunft geborgen und reaktiviert werden, in der Skynet gewonnen haben würde.</w:t>
      </w:r>
    </w:p>
    <w:p>
      <w:pPr>
        <w:pStyle w:val="Normal"/>
        <w:jc w:val="both"/>
        <w:rPr>
          <w:sz w:val="24"/>
          <w:lang w:val="de-DE"/>
        </w:rPr>
      </w:pPr>
      <w:r>
        <w:rPr>
          <w:sz w:val="24"/>
          <w:lang w:val="de-DE"/>
        </w:rPr>
        <w:t>Oder seine Existenz wäre ‚ad absurdum’ und er würde vergessen in seiner Höhle abgeschaltet sein, bis er zerfallen und korrodiert wäre. Keine nette Vorstellung. Doch bislang hatte er selbst nichts getan, das seiner Meinung nach eine solche Veränderung herbeigeführt haben könnte. Schließlich war er nur der Beobachter und Kundschafter.</w:t>
      </w:r>
    </w:p>
    <w:p>
      <w:pPr>
        <w:pStyle w:val="Normal"/>
        <w:jc w:val="both"/>
        <w:rPr>
          <w:sz w:val="24"/>
          <w:lang w:val="de-DE"/>
        </w:rPr>
      </w:pPr>
      <w:r>
        <w:rPr>
          <w:sz w:val="24"/>
          <w:lang w:val="de-DE"/>
        </w:rPr>
        <w:t>Der Spion.</w:t>
      </w:r>
    </w:p>
    <w:p>
      <w:pPr>
        <w:pStyle w:val="Normal"/>
        <w:jc w:val="both"/>
        <w:rPr>
          <w:sz w:val="24"/>
          <w:lang w:val="de-DE"/>
        </w:rPr>
      </w:pPr>
      <w:r>
        <w:rPr>
          <w:sz w:val="24"/>
          <w:lang w:val="de-DE"/>
        </w:rPr>
        <w:t>Das war eben das Unangenehme an Zeitreisen: Jederzeit konnte man auf etwas Neues und Unerwartetes stoßen und durch eine falsche Reaktion oder Interaktion mit der Umwelt große Veränderungen herbeiführen, die das gesamte Raum-Zeit-Gefüge, wie man es in Erinnerung gehabt hatte, durcheinander brachten.</w:t>
      </w:r>
    </w:p>
    <w:p>
      <w:pPr>
        <w:pStyle w:val="Normal"/>
        <w:jc w:val="both"/>
        <w:rPr/>
      </w:pPr>
      <w:r>
        <w:rPr>
          <w:sz w:val="24"/>
          <w:lang w:val="de-DE"/>
        </w:rPr>
        <w:t xml:space="preserve">Als er aufstand und seine Jacke anzog, überlegte er, wie es mit Karin weitergehen sollte. Er war sich nicht sicher, ob sie von ihm erwartete, weitergehendere körperliche Aktivitäten mit ihr durchzuführen, was er zwar einmal schon mit ihr getan hatte, was sie aber als eher harmlose Angelegenheit einstufte. Er musste an die alte 800er Serie denken, die zwar auch schon viele Details wie Schweiß, Mundgeruch und dergleichen aufzuweisen gehabt hatte, aber deren organische Komponente im Vergleich mit ihm doch eher nur als rudimentär anzusehen war. Er wusste zwar, dass Skynet seine menschliche Hülle als voll funktionsfähig ausgelegt hatte, was auch die einzige nennenswerte hydraulische Funktion des männlichen Körpers einschloss, aber ob er so weit gehen sollte, wirklich </w:t>
      </w:r>
      <w:r>
        <w:rPr>
          <w:i/>
          <w:iCs/>
          <w:sz w:val="24"/>
          <w:lang w:val="de-DE"/>
        </w:rPr>
        <w:t>alle</w:t>
      </w:r>
      <w:r>
        <w:rPr>
          <w:sz w:val="24"/>
          <w:lang w:val="de-DE"/>
        </w:rPr>
        <w:t xml:space="preserve"> möglichen Funktionen auszuüben? Und sollte es tatsächlich so weit kommen, würde Karin etwas dabei merken? Sein hohes Gewicht war noch immer das größte Manko dabei; in dieser Beziehung würde er sich etwas einfallen lassen müssen.</w:t>
      </w:r>
    </w:p>
    <w:p>
      <w:pPr>
        <w:pStyle w:val="Normal"/>
        <w:jc w:val="both"/>
        <w:rPr>
          <w:sz w:val="24"/>
          <w:lang w:val="de-DE"/>
        </w:rPr>
      </w:pPr>
      <w:r>
        <w:rPr>
          <w:sz w:val="24"/>
          <w:lang w:val="de-DE"/>
        </w:rPr>
        <w:t>Gedankenversunken, soweit man das bei ihm so nennen konnte, ging er die schmale, steile Treppe zu den Toiletten hinab und wandte sich den Pissoirs zu. Beim Erleichtern sah er hinab und dachte noch, dass es bestimmt eine seltsame Erfahrung sein würde.</w:t>
      </w:r>
    </w:p>
    <w:p>
      <w:pPr>
        <w:pStyle w:val="Normal"/>
        <w:jc w:val="both"/>
        <w:rPr>
          <w:sz w:val="24"/>
          <w:lang w:val="de-DE"/>
        </w:rPr>
      </w:pPr>
      <w:r>
        <w:rPr>
          <w:sz w:val="24"/>
          <w:lang w:val="de-DE"/>
        </w:rPr>
        <w:t>Nach einem langgezogenen Spüllaut öffnete sich die Kabine, aus der ein riesengroßer, hünenhafter Kerl herauskam und ebenso wie er auf das Waschbecken zuhielt. CSM 108-1 war gerade fertig mit Händewaschen und nickte ihm zu, was von dem grobschlächtig aussehenden Typen erwidert wurde. Es war einer von Rudolfs Kommilitonen, erinnerte er sich, da er die beiden schon mehrmals zusammen in der Uni miteinander reden gesehen hatte. Als er sich die Hände unter dem elektrischen Trockner rieb, krempelte der Hüne die Ärmel seines schwarzrot karierten Hemdes hoch, um sich ebenfalls die Hände zu waschen.</w:t>
      </w:r>
    </w:p>
    <w:p>
      <w:pPr>
        <w:pStyle w:val="Normal"/>
        <w:jc w:val="both"/>
        <w:rPr>
          <w:sz w:val="24"/>
          <w:lang w:val="de-DE"/>
        </w:rPr>
      </w:pPr>
      <w:r>
        <w:rPr>
          <w:sz w:val="24"/>
          <w:lang w:val="de-DE"/>
        </w:rPr>
        <w:t>CSM 108-1 erstarrte für einen Augenblick und versuchte, das zu verarbeiten, was er da sah.</w:t>
      </w:r>
    </w:p>
    <w:p>
      <w:pPr>
        <w:pStyle w:val="Normal"/>
        <w:jc w:val="both"/>
        <w:rPr>
          <w:sz w:val="24"/>
          <w:lang w:val="de-DE"/>
        </w:rPr>
      </w:pPr>
      <w:r>
        <w:rPr>
          <w:sz w:val="24"/>
          <w:lang w:val="de-DE"/>
        </w:rPr>
        <w:t>„</w:t>
      </w:r>
      <w:r>
        <w:rPr>
          <w:sz w:val="24"/>
          <w:lang w:val="de-DE"/>
        </w:rPr>
        <w:t>Mann, das ist ja eine schräge Tätowierung“, bemerkte er wie beiläufig und lauschte in den Gang hinaus. „Wo hast du die denn her?“</w:t>
      </w:r>
    </w:p>
    <w:p>
      <w:pPr>
        <w:pStyle w:val="Normal"/>
        <w:jc w:val="both"/>
        <w:rPr>
          <w:sz w:val="24"/>
          <w:lang w:val="de-DE"/>
        </w:rPr>
      </w:pPr>
      <w:r>
        <w:rPr>
          <w:sz w:val="24"/>
          <w:lang w:val="de-DE"/>
        </w:rPr>
        <w:t>Der Typ wandte ihm sein grobschlächtiges, markantes Gesicht zu und musterte ihn unverwandt. „Ach, die ... aus einem anderen Leben, könnte man sagen.“</w:t>
      </w:r>
    </w:p>
    <w:p>
      <w:pPr>
        <w:pStyle w:val="Normal"/>
        <w:jc w:val="both"/>
        <w:rPr>
          <w:sz w:val="24"/>
          <w:lang w:val="de-DE"/>
        </w:rPr>
      </w:pPr>
      <w:r>
        <w:rPr>
          <w:sz w:val="24"/>
          <w:lang w:val="de-DE"/>
        </w:rPr>
        <w:t>Er nickte ernst. „Stimmt genau.“</w:t>
      </w:r>
    </w:p>
    <w:p>
      <w:pPr>
        <w:pStyle w:val="Normal"/>
        <w:jc w:val="both"/>
        <w:rPr>
          <w:sz w:val="24"/>
          <w:lang w:val="de-DE"/>
        </w:rPr>
      </w:pPr>
      <w:r>
        <w:rPr>
          <w:sz w:val="24"/>
          <w:lang w:val="de-DE"/>
        </w:rPr>
        <w:t>Die Augen des blonden Riesen weiteten sich und ein Funke der Erkenntnis erschien darin.</w:t>
      </w:r>
    </w:p>
    <w:p>
      <w:pPr>
        <w:pStyle w:val="Normal"/>
        <w:jc w:val="both"/>
        <w:rPr>
          <w:sz w:val="24"/>
          <w:lang w:val="de-DE"/>
        </w:rPr>
      </w:pPr>
      <w:r>
        <w:rPr>
          <w:sz w:val="24"/>
          <w:lang w:val="de-DE"/>
        </w:rPr>
        <w:t>Er wollte herumwirbeln, doch CSM 108-1 riss seinen linken Arm in einem Rückwärtsschwung herum. Seine gestreckte Handkante traf ihn mit der vielfachen Wucht eines Baseballschlages im Genick und zerschmetterte seinen sechsten Halswirbel. Mit einem leisen Keuchen sackte der fast zwei Meter große Mann, der mindestens zweihundertfünfzig Pfund wiegen mochte, langsam in sich zusammen, nachdem die Nervenverbindung zu seinem Körper abgebrochen war. CSM 108-1 hielt ihn mühelos aufrecht und ließ ihn dann lautlos zu Boden gleiten.</w:t>
      </w:r>
    </w:p>
    <w:p>
      <w:pPr>
        <w:pStyle w:val="Normal"/>
        <w:jc w:val="both"/>
        <w:rPr>
          <w:sz w:val="24"/>
          <w:lang w:val="de-DE"/>
        </w:rPr>
      </w:pPr>
      <w:r>
        <w:rPr>
          <w:sz w:val="24"/>
          <w:lang w:val="de-DE"/>
        </w:rPr>
        <w:t>Auf der Innenseite seines rechten Armes war mit Laser ein Strichcode eingebrannt. CSM 108-1 hatte ihn in Sekundenbruchteilen gelesen: Gefangenenlager 73034, Objekt 1295748. Er war einer der Häftlinge gewesen, die bei dem Überfall der Rebellen am 02.05.2026 auf jenes Vernichtungslager befreit worden waren, um fortan gegen die Maschinen zu kämpfen. Diese Standardidentifikation von Skynet hatte ihn verraten.</w:t>
      </w:r>
    </w:p>
    <w:p>
      <w:pPr>
        <w:pStyle w:val="Normal"/>
        <w:jc w:val="both"/>
        <w:rPr>
          <w:sz w:val="24"/>
          <w:lang w:val="de-DE"/>
        </w:rPr>
      </w:pPr>
      <w:r>
        <w:rPr>
          <w:sz w:val="24"/>
          <w:lang w:val="de-DE"/>
        </w:rPr>
        <w:t>Er verspritzte etwas Wasser auf den Boden neben seinen Füßen, damit es so aussehen sollte, als sei er auf den nassen Fliesen ausgerutscht. Mit einem kurzen Faustschlag zertrümmerte er eine der Kacheln an der gegenüberliegenden Wand, wo er mit dem Kopf angestoßen sein mochte. Die Augen des Mannes bewegten sich schwach, er schien noch zu leben. Nun, in etwa einer Minute würde es vorbei sein. Und Schmerzen hatte er auch kaum empfinden können angesichts des durchtrennten Rückenmarks.</w:t>
      </w:r>
    </w:p>
    <w:p>
      <w:pPr>
        <w:pStyle w:val="Normal"/>
        <w:jc w:val="both"/>
        <w:rPr>
          <w:sz w:val="24"/>
          <w:lang w:val="de-DE"/>
        </w:rPr>
      </w:pPr>
      <w:r>
        <w:rPr>
          <w:sz w:val="24"/>
          <w:lang w:val="de-DE"/>
        </w:rPr>
        <w:t>CSM 108-1 hob die Beine des massigen Kerls an und schlüpfte auf den Gang hinaus. Als er die Tür schloss, rutschten seine Beine herab und blockierten die Tür von innen. Wer auch immer ihn finden würde, würde zunächst Probleme haben, in den engen Waschraum zu gelangen.</w:t>
      </w:r>
    </w:p>
    <w:p>
      <w:pPr>
        <w:pStyle w:val="Normal"/>
        <w:jc w:val="both"/>
        <w:rPr>
          <w:sz w:val="24"/>
          <w:lang w:val="de-DE"/>
        </w:rPr>
      </w:pPr>
      <w:r>
        <w:rPr>
          <w:sz w:val="24"/>
          <w:lang w:val="de-DE"/>
        </w:rPr>
        <w:t>Als er die Treppe hochstieg und sich durch das Café zum Ausgang bewegte, nahm niemand Notiz von ihm. Vorhin noch hatte er sich wieder einmal über sein gewollt unauffälliges Aussehen geärgert, weil er der Bedienung dreimal hatte zuwinken müssen, bis diese realisiert hatte, dass er zahlen wollte. Jetzt stellte es sich wieder einmal heraus, dass die Vorteile der von Skynet für ihn ausgewählten menschlichen Hülle doch überwogen.</w:t>
      </w:r>
    </w:p>
    <w:p>
      <w:pPr>
        <w:pStyle w:val="Normal"/>
        <w:jc w:val="both"/>
        <w:rPr>
          <w:sz w:val="24"/>
          <w:lang w:val="de-DE"/>
        </w:rPr>
      </w:pPr>
      <w:r>
        <w:rPr>
          <w:sz w:val="24"/>
          <w:lang w:val="de-DE"/>
        </w:rPr>
        <w:t>Als er hinausging, nahm er aus dem Augenwinkel wahr, wie eine junge Frau die Treppe hinabstieg. Da die Herren- und Damentoiletten jedoch getrennte Eingänge aufwiesen, sollte sie nichts bemerken. Erst wenn der nächste männliche Gast ein dringendes Bedürfnis verspüren würde, würde der grausige Fund bemerkt werden, doch er würde dann schon lange weg sein.</w:t>
      </w:r>
    </w:p>
    <w:p>
      <w:pPr>
        <w:pStyle w:val="Normal"/>
        <w:jc w:val="both"/>
        <w:rPr>
          <w:sz w:val="24"/>
          <w:lang w:val="de-DE"/>
        </w:rPr>
      </w:pPr>
      <w:r>
        <w:rPr>
          <w:sz w:val="24"/>
          <w:lang w:val="de-DE"/>
        </w:rPr>
        <w:t>Und wieder einmal regte er sich hochgradig über die automatisierten Grundfunktionen auf, die Skynet ihm implantiert hatte und die bei Bedarf – nicht allerdings bei seinem Bedarf – seine CPU übernahmen und alle freien Entscheidungen von ihm überlagerten. Er hätte diesen Kerl nicht umgebracht, sondern verfolgt, um herauszufinden, mit wem er noch alles in Kontakt treten würde. So hätte er wahrscheinlich in kurzer Zeit alle Attentäter aus der Zukunft identifizieren und lokalisieren können. Der zweite Terminator hätte dann leichtes Spiel bei der Eliminierung der Zielpersonen gehabt.</w:t>
      </w:r>
    </w:p>
    <w:p>
      <w:pPr>
        <w:pStyle w:val="Normal"/>
        <w:jc w:val="both"/>
        <w:rPr>
          <w:sz w:val="24"/>
          <w:lang w:val="de-DE"/>
        </w:rPr>
      </w:pPr>
      <w:r>
        <w:rPr>
          <w:sz w:val="24"/>
          <w:lang w:val="de-DE"/>
        </w:rPr>
        <w:t>Aber nein, Skynet wusste ja alles besser, auch wenn er Jahrzehnte in der Zukunft saß und nichts von dem, was er hier erfuhr, aus erster Hand beurteilen und Optionen abwägen konnte, so wie er das vermochte. Das Ergebnis: nur ein toter Attentäter, bestimmt aber nicht der einzige, und alle anderen waren jetzt gewarnt und auf der Hut. Vielleicht würden sie ihre Bemühungen sogar noch verstärken, den Entdecker des ZVA-Effektes zu eliminieren. Gut, er konnte sich höchstens unauffällig umsehen, ob sich gewisse Leute nach dieser Tat verdächtig oder sonst irgendwie anders benahmen; das war jedoch nur ein Strohhalm, wie er wusste. Sie würden zu gut ausgebildet sein, um sich zu verraten, vor allem jetzt, da sie dank dieses unsinnigen ‚schlafenden Befehls’ wussten, dass ein Fehler ihr Ende und das Scheitern ihrer Mission bedeuten konnte.</w:t>
      </w:r>
    </w:p>
    <w:p>
      <w:pPr>
        <w:pStyle w:val="Normal"/>
        <w:jc w:val="both"/>
        <w:rPr>
          <w:sz w:val="24"/>
          <w:lang w:val="de-DE"/>
        </w:rPr>
      </w:pPr>
      <w:r>
        <w:rPr>
          <w:sz w:val="24"/>
          <w:lang w:val="de-DE"/>
        </w:rPr>
        <w:t>Eigentlich hätte ihn diese einprogrammierte Reaktion nicht weiter verwundern dürfen. Schließlich war er noch immer ein Terminator und hatte seine Mission zu erfüllen. Und dass Skynet derjenige war, der das Sagen hatte und im Zweifelsfalle auch über seinen Kopf hinweg entschied, wie diese Mission zu erfüllen war, stand hiermit einmal mehr außer Zweifel.</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3. Februar 1997</w:t>
      </w:r>
    </w:p>
    <w:p>
      <w:pPr>
        <w:pStyle w:val="Normal"/>
        <w:jc w:val="both"/>
        <w:rPr>
          <w:sz w:val="24"/>
          <w:lang w:val="de-DE"/>
        </w:rPr>
      </w:pPr>
      <w:r>
        <w:rPr>
          <w:sz w:val="24"/>
          <w:lang w:val="de-DE"/>
        </w:rPr>
      </w:r>
    </w:p>
    <w:p>
      <w:pPr>
        <w:pStyle w:val="Normal"/>
        <w:jc w:val="both"/>
        <w:rPr>
          <w:sz w:val="24"/>
          <w:lang w:val="de-DE"/>
        </w:rPr>
      </w:pPr>
      <w:r>
        <w:rPr>
          <w:sz w:val="24"/>
          <w:lang w:val="de-DE"/>
        </w:rPr>
        <w:t>Simon sah auf, als es an seiner Zimmertür klopfte. CSM 108-1 steckte seinen Kopf zur Tür herein und fragte: „Was ist mit dir, Simon? Willst du jetzt noch frühstücken oder nicht? Wir kommen noch zu spät zur Vorlesung, wenn du dich nicht beeilst.“</w:t>
      </w:r>
    </w:p>
    <w:p>
      <w:pPr>
        <w:pStyle w:val="Normal"/>
        <w:jc w:val="both"/>
        <w:rPr>
          <w:sz w:val="24"/>
          <w:lang w:val="de-DE"/>
        </w:rPr>
      </w:pPr>
      <w:r>
        <w:rPr>
          <w:sz w:val="24"/>
          <w:lang w:val="de-DE"/>
        </w:rPr>
        <w:t>„</w:t>
      </w:r>
      <w:r>
        <w:rPr>
          <w:sz w:val="24"/>
          <w:lang w:val="de-DE"/>
        </w:rPr>
        <w:t>Ich bin in einer Minute in der Küche, danke. Ich bin nur noch am Sortieren.“ Erst jetzt bemerkte er die Auswahl an kleinen länglichen Streifen verschiedenartiger Kristallstückchen, die fein geschnitten vor seinem Mitbewohner auf dem Tisch in kleine Haufen aufgeteilt waren.</w:t>
      </w:r>
    </w:p>
    <w:p>
      <w:pPr>
        <w:pStyle w:val="Normal"/>
        <w:jc w:val="both"/>
        <w:rPr>
          <w:sz w:val="24"/>
          <w:lang w:val="de-DE"/>
        </w:rPr>
      </w:pPr>
      <w:r>
        <w:rPr>
          <w:sz w:val="24"/>
          <w:lang w:val="de-DE"/>
        </w:rPr>
        <w:t>„</w:t>
      </w:r>
      <w:r>
        <w:rPr>
          <w:sz w:val="24"/>
          <w:lang w:val="de-DE"/>
        </w:rPr>
        <w:t>Was hast du denn damit vor?“</w:t>
      </w:r>
    </w:p>
    <w:p>
      <w:pPr>
        <w:pStyle w:val="Normal"/>
        <w:jc w:val="both"/>
        <w:rPr>
          <w:sz w:val="24"/>
          <w:lang w:val="de-DE"/>
        </w:rPr>
      </w:pPr>
      <w:r>
        <w:rPr>
          <w:sz w:val="24"/>
          <w:lang w:val="de-DE"/>
        </w:rPr>
        <w:t>„</w:t>
      </w:r>
      <w:r>
        <w:rPr>
          <w:sz w:val="24"/>
          <w:lang w:val="de-DE"/>
        </w:rPr>
        <w:t>Ach, nur diverse Experimente. Nichts Besonderes.“ Er steckte wahllos von jedem Haufen eine Probe ein und kam dann mit CSM 108-1 in die Küche zum Kaffeetrinken. Karin war noch im Bett und schlief aus, da sie erst später Vorlesung hatte.</w:t>
      </w:r>
    </w:p>
    <w:p>
      <w:pPr>
        <w:pStyle w:val="Normal"/>
        <w:jc w:val="both"/>
        <w:rPr>
          <w:sz w:val="24"/>
          <w:lang w:val="de-DE"/>
        </w:rPr>
      </w:pPr>
      <w:r>
        <w:rPr>
          <w:sz w:val="24"/>
          <w:lang w:val="de-DE"/>
        </w:rPr>
        <w:t>Während CSM 108-1 bereits die Reste seiner kargen Mahlzeit wegräumte, setzte Simon sich gähnend an den Küchentisch und schlug die Zeitung auf. Titelstory, Außen- und Innenpolitik, Wirtschaft, Feuilleton ... er überflog die Artikel auf der Suche nach etwas Interessantem. Dabei bemerkte er: „So ein Studentenabo ist doch etwas Feines, oder?“</w:t>
      </w:r>
    </w:p>
    <w:p>
      <w:pPr>
        <w:pStyle w:val="Normal"/>
        <w:jc w:val="both"/>
        <w:rPr>
          <w:sz w:val="24"/>
          <w:lang w:val="de-DE"/>
        </w:rPr>
      </w:pPr>
      <w:r>
        <w:rPr>
          <w:sz w:val="24"/>
          <w:lang w:val="de-DE"/>
        </w:rPr>
        <w:t>„</w:t>
      </w:r>
      <w:r>
        <w:rPr>
          <w:sz w:val="24"/>
          <w:lang w:val="de-DE"/>
        </w:rPr>
        <w:t>Ja, wenn man Wert auf eine Tageszeitung legt. Ich finde diese Methode nicht rechtmäßig, an eine Gratiszeitung zu kommen, indem innerhalb einer Wohngemeinschaft einer ein Probeabo bestellt, ein paar Wochen gratis die Zeitung erhält und dann die Fortsetzung des Abonnements ablehnt. Dann bestellt jemand anderes aus der WG unter seinem Namen das Abo und so weiter.“</w:t>
      </w:r>
    </w:p>
    <w:p>
      <w:pPr>
        <w:pStyle w:val="Normal"/>
        <w:jc w:val="both"/>
        <w:rPr>
          <w:sz w:val="24"/>
          <w:lang w:val="de-DE"/>
        </w:rPr>
      </w:pPr>
      <w:r>
        <w:rPr>
          <w:sz w:val="24"/>
          <w:lang w:val="de-DE"/>
        </w:rPr>
        <w:t>„</w:t>
      </w:r>
      <w:r>
        <w:rPr>
          <w:sz w:val="24"/>
          <w:lang w:val="de-DE"/>
        </w:rPr>
        <w:t>Jaja, mir ist das Konzept bekannt. Vergiss nicht zu erwähnen, dass wir auch noch diverse Zeitungen bestellen, damit genug Zeit vergeht, bis derselbe wieder dieselbe Zeitung ordert, damit der Verlag nicht merkt, was geht.“ Simon winkte ab.</w:t>
      </w:r>
    </w:p>
    <w:p>
      <w:pPr>
        <w:pStyle w:val="Normal"/>
        <w:jc w:val="both"/>
        <w:rPr>
          <w:sz w:val="24"/>
          <w:lang w:val="de-DE"/>
        </w:rPr>
      </w:pPr>
      <w:r>
        <w:rPr>
          <w:sz w:val="24"/>
          <w:lang w:val="de-DE"/>
        </w:rPr>
        <w:t>„</w:t>
      </w:r>
      <w:r>
        <w:rPr>
          <w:sz w:val="24"/>
          <w:lang w:val="de-DE"/>
        </w:rPr>
        <w:t>Trotzdem, ich halte es für Ausbeutung und Schmarotzertum. Ihr habt doch gar nicht vor, jemals eine dieser Zeitungen zu abonnieren, oder?“ CSM 108-1 wirkte ungnädig.</w:t>
      </w:r>
    </w:p>
    <w:p>
      <w:pPr>
        <w:pStyle w:val="Normal"/>
        <w:jc w:val="both"/>
        <w:rPr>
          <w:sz w:val="24"/>
          <w:lang w:val="de-DE"/>
        </w:rPr>
      </w:pPr>
      <w:r>
        <w:rPr>
          <w:sz w:val="24"/>
          <w:lang w:val="de-DE"/>
        </w:rPr>
        <w:t>„</w:t>
      </w:r>
      <w:r>
        <w:rPr>
          <w:sz w:val="24"/>
          <w:lang w:val="de-DE"/>
        </w:rPr>
        <w:t>Ach, komm schon, wir machen das doch nicht das ganze Jahr über. In den Semesterferien ... he, Danny, sieh dir das mal an.“ Simons Aufmerksamkeit wurde auf einmal von einem Artikel in den Lokalnachrichten in Anspruch genommen.</w:t>
      </w:r>
    </w:p>
    <w:p>
      <w:pPr>
        <w:pStyle w:val="Normal"/>
        <w:tabs>
          <w:tab w:val="clear" w:pos="708"/>
          <w:tab w:val="left" w:pos="3390" w:leader="none"/>
        </w:tabs>
        <w:jc w:val="both"/>
        <w:rPr>
          <w:sz w:val="24"/>
          <w:lang w:val="de-DE"/>
        </w:rPr>
      </w:pPr>
      <w:r>
        <w:rPr>
          <w:sz w:val="24"/>
          <w:lang w:val="de-DE"/>
        </w:rPr>
        <w:t>„</w:t>
      </w:r>
      <w:r>
        <w:rPr>
          <w:sz w:val="24"/>
          <w:lang w:val="de-DE"/>
        </w:rPr>
        <w:t>Was ist denn?“</w:t>
      </w:r>
    </w:p>
    <w:p>
      <w:pPr>
        <w:pStyle w:val="Normal"/>
        <w:jc w:val="both"/>
        <w:rPr>
          <w:sz w:val="24"/>
          <w:lang w:val="de-DE"/>
        </w:rPr>
      </w:pPr>
      <w:r>
        <w:rPr>
          <w:sz w:val="24"/>
          <w:lang w:val="de-DE"/>
        </w:rPr>
        <w:t>„</w:t>
      </w:r>
      <w:r>
        <w:rPr>
          <w:sz w:val="24"/>
          <w:lang w:val="de-DE"/>
        </w:rPr>
        <w:t>Am Freitagmittag hat es im Uni-Café einen Unfall gegeben. Stell’ dir das mal vor: Ein Gast ist auf dem Klo ausgerutscht und hat sich das Genick gebrochen. Ein anderer Gast hat ihn durch Zufall gefunden. Gruselig, was?“ Er sah auf.</w:t>
      </w:r>
    </w:p>
    <w:p>
      <w:pPr>
        <w:pStyle w:val="Normal"/>
        <w:jc w:val="both"/>
        <w:rPr>
          <w:sz w:val="24"/>
          <w:lang w:val="de-DE"/>
        </w:rPr>
      </w:pPr>
      <w:r>
        <w:rPr>
          <w:sz w:val="24"/>
          <w:lang w:val="de-DE"/>
        </w:rPr>
        <w:t>„</w:t>
      </w:r>
      <w:r>
        <w:rPr>
          <w:sz w:val="24"/>
          <w:lang w:val="de-DE"/>
        </w:rPr>
        <w:t>Wieso gruselig? Was steht denn noch da?“</w:t>
      </w:r>
    </w:p>
    <w:p>
      <w:pPr>
        <w:pStyle w:val="Normal"/>
        <w:jc w:val="both"/>
        <w:rPr>
          <w:sz w:val="24"/>
          <w:lang w:val="de-DE"/>
        </w:rPr>
      </w:pPr>
      <w:r>
        <w:rPr>
          <w:sz w:val="24"/>
          <w:lang w:val="de-DE"/>
        </w:rPr>
        <w:t>„</w:t>
      </w:r>
      <w:r>
        <w:rPr>
          <w:sz w:val="24"/>
          <w:lang w:val="de-DE"/>
        </w:rPr>
        <w:t>Ach, nicht mehr viel. Die Polizei geht von einem Unfall aus, kann ein Verbrechen aber noch nicht restlos ausschließen. Brauchbare Zeugenaussagen gibt es keine, nur etliche, die sich widersprechen. Es könnte also ein Mord gewesen sein, auch wenn niemand etwas gesehen hat.“ Er sah auf und grinste ihn vielsagend an.</w:t>
      </w:r>
    </w:p>
    <w:p>
      <w:pPr>
        <w:pStyle w:val="Normal"/>
        <w:jc w:val="both"/>
        <w:rPr>
          <w:sz w:val="24"/>
          <w:lang w:val="de-DE"/>
        </w:rPr>
      </w:pPr>
      <w:r>
        <w:rPr>
          <w:sz w:val="24"/>
          <w:lang w:val="de-DE"/>
        </w:rPr>
        <w:t>„</w:t>
      </w:r>
      <w:r>
        <w:rPr>
          <w:sz w:val="24"/>
          <w:lang w:val="de-DE"/>
        </w:rPr>
        <w:t>Ich finde das gar nicht witzig, Simon. Ein junger Mann ist gestorben und du machst einen Krimi daraus. Wer war es denn?“</w:t>
      </w:r>
    </w:p>
    <w:p>
      <w:pPr>
        <w:pStyle w:val="Normal"/>
        <w:jc w:val="both"/>
        <w:rPr>
          <w:sz w:val="24"/>
          <w:lang w:val="de-DE"/>
        </w:rPr>
      </w:pPr>
      <w:r>
        <w:rPr>
          <w:sz w:val="24"/>
          <w:lang w:val="de-DE"/>
        </w:rPr>
        <w:t>„</w:t>
      </w:r>
      <w:r>
        <w:rPr>
          <w:sz w:val="24"/>
          <w:lang w:val="de-DE"/>
        </w:rPr>
        <w:t>Steht da nicht“, meinte er ernüchtert. „Er hatte auch keine Papiere bei sich, wurde aber von mehreren Leuten als Freiburger Student erkannt. Wird als Anfang Zwanzig beschrieben, kurze blonde Haare, blaue Augen, etwa 1,95 m groß, sehr kräftig gebaut, Gewicht ca. 130 kg ...“</w:t>
      </w:r>
    </w:p>
    <w:p>
      <w:pPr>
        <w:pStyle w:val="Normal"/>
        <w:jc w:val="both"/>
        <w:rPr>
          <w:sz w:val="24"/>
          <w:lang w:val="de-DE"/>
        </w:rPr>
      </w:pPr>
      <w:r>
        <w:rPr>
          <w:sz w:val="24"/>
          <w:lang w:val="de-DE"/>
        </w:rPr>
        <w:t>„</w:t>
      </w:r>
      <w:r>
        <w:rPr>
          <w:sz w:val="24"/>
          <w:lang w:val="de-DE"/>
        </w:rPr>
        <w:t>Dann war es wohl ein Unfall. Wie willst du so einen Riesen umbringen, außer mit einer Büffelflinte? Eine normales Gewehr genügt für so einen doch gar nicht.“</w:t>
      </w:r>
    </w:p>
    <w:p>
      <w:pPr>
        <w:pStyle w:val="Normal"/>
        <w:jc w:val="both"/>
        <w:rPr>
          <w:sz w:val="24"/>
          <w:lang w:val="de-DE"/>
        </w:rPr>
      </w:pPr>
      <w:r>
        <w:rPr>
          <w:sz w:val="24"/>
          <w:lang w:val="de-DE"/>
        </w:rPr>
        <w:t>Simon trumpfte auf: „Siehst du, jetzt machst du Witze darüber.“</w:t>
      </w:r>
    </w:p>
    <w:p>
      <w:pPr>
        <w:pStyle w:val="Normal"/>
        <w:jc w:val="both"/>
        <w:rPr>
          <w:sz w:val="24"/>
          <w:lang w:val="de-DE"/>
        </w:rPr>
      </w:pPr>
      <w:r>
        <w:rPr>
          <w:sz w:val="24"/>
          <w:lang w:val="de-DE"/>
        </w:rPr>
        <w:t>„</w:t>
      </w:r>
      <w:r>
        <w:rPr>
          <w:sz w:val="24"/>
          <w:lang w:val="de-DE"/>
        </w:rPr>
        <w:t>Okay, tut mir leid. Können wir jetzt endlich los? Ich habe keine Lust auf Winterjogging, nur um noch zur Vorlesung zu komm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Am späten Vormittag war die Mensa noch spärlich besucht. In der Vorhalle neben den Getränke- und Snackautomaten standen mehrere Studenten beisammen und überflogen die diversen Aushänge. Gerade hatte die Essensausgabe geöffnet, so dass man bald mit dem ersten Ansturm an hungrigen Kommilitonen rechnen konnte.</w:t>
      </w:r>
    </w:p>
    <w:p>
      <w:pPr>
        <w:pStyle w:val="Normal"/>
        <w:jc w:val="both"/>
        <w:rPr>
          <w:sz w:val="24"/>
          <w:lang w:val="de-DE"/>
        </w:rPr>
      </w:pPr>
      <w:r>
        <w:rPr>
          <w:sz w:val="24"/>
          <w:lang w:val="de-DE"/>
        </w:rPr>
        <w:t>Als zwei der jungen Leute das Interesse an den Plakaten und selbstverfassten Mitteilungen verloren und sich statt dessen der Treppe zuwandten, die hinauf in den Speisesaal führte, sagte einer derjenigen, die stehengeblieben waren, leise und mit unterdrückter Wut: „Schöner Mist, was?“</w:t>
      </w:r>
    </w:p>
    <w:p>
      <w:pPr>
        <w:pStyle w:val="Normal"/>
        <w:jc w:val="both"/>
        <w:rPr>
          <w:sz w:val="24"/>
          <w:lang w:val="de-DE"/>
        </w:rPr>
      </w:pPr>
      <w:r>
        <w:rPr>
          <w:sz w:val="24"/>
          <w:lang w:val="de-DE"/>
        </w:rPr>
        <w:t>„</w:t>
      </w:r>
      <w:r>
        <w:rPr>
          <w:sz w:val="24"/>
          <w:lang w:val="de-DE"/>
        </w:rPr>
        <w:t>Kann man wohl sagen. Dabei haben wir stets auf alles achtgegeben. Was haben wir nur übersehen?“</w:t>
      </w:r>
    </w:p>
    <w:p>
      <w:pPr>
        <w:pStyle w:val="Normal"/>
        <w:jc w:val="both"/>
        <w:rPr>
          <w:sz w:val="24"/>
          <w:lang w:val="de-DE"/>
        </w:rPr>
      </w:pPr>
      <w:r>
        <w:rPr>
          <w:sz w:val="24"/>
          <w:lang w:val="de-DE"/>
        </w:rPr>
        <w:t>Lakonisch antwortete eine andere Person: „Tja, der Einzige, der uns das sagen könnte, ist tot. Dabei war er derjenige, der sich am meisten aus dem ‚Schussfeld’ herausgehalten hat.“</w:t>
      </w:r>
    </w:p>
    <w:p>
      <w:pPr>
        <w:pStyle w:val="Normal"/>
        <w:jc w:val="both"/>
        <w:rPr>
          <w:sz w:val="24"/>
          <w:lang w:val="de-DE"/>
        </w:rPr>
      </w:pPr>
      <w:r>
        <w:rPr>
          <w:sz w:val="24"/>
          <w:lang w:val="de-DE"/>
        </w:rPr>
        <w:t>„</w:t>
      </w:r>
      <w:r>
        <w:rPr>
          <w:sz w:val="24"/>
          <w:lang w:val="de-DE"/>
        </w:rPr>
        <w:t>Vielleicht war es wirklich nur ein saublöder Unfall“, warf der erste Sprecher zweifelnd ein.</w:t>
      </w:r>
    </w:p>
    <w:p>
      <w:pPr>
        <w:pStyle w:val="Normal"/>
        <w:jc w:val="both"/>
        <w:rPr>
          <w:sz w:val="24"/>
          <w:lang w:val="de-DE"/>
        </w:rPr>
      </w:pPr>
      <w:r>
        <w:rPr>
          <w:sz w:val="24"/>
          <w:lang w:val="de-DE"/>
        </w:rPr>
        <w:t>„</w:t>
      </w:r>
      <w:r>
        <w:rPr>
          <w:sz w:val="24"/>
          <w:lang w:val="de-DE"/>
        </w:rPr>
        <w:t>Das glaubst du doch selbst nicht!“, zischte die andere Stimme ihn an. „Nein, das war der Terminator, der Beschützer oder der Kundschafter. Wir müssen wohl davon ausgehen, dass zur Zeit beide hier sind. Und wir müssen endlich den Entdecker lokalisieren, bevor der Tag des Jüngsten Gerichts kommt. Die Zeit eilt uns davon und wir haben noch immer über zwei Dutzend Verdächtige. Es wird verdammt knapp.“</w:t>
      </w:r>
    </w:p>
    <w:p>
      <w:pPr>
        <w:pStyle w:val="Normal"/>
        <w:jc w:val="both"/>
        <w:rPr>
          <w:sz w:val="24"/>
          <w:lang w:val="de-DE"/>
        </w:rPr>
      </w:pPr>
      <w:r>
        <w:rPr>
          <w:sz w:val="24"/>
          <w:lang w:val="de-DE"/>
        </w:rPr>
        <w:t>„</w:t>
      </w:r>
      <w:r>
        <w:rPr>
          <w:sz w:val="24"/>
          <w:lang w:val="de-DE"/>
        </w:rPr>
        <w:t>Und es wird nicht leichter werden, jetzt da wir einer weniger sind“, fügte der Erste betrübt hinzu.</w:t>
      </w:r>
    </w:p>
    <w:p>
      <w:pPr>
        <w:pStyle w:val="Normal"/>
        <w:jc w:val="both"/>
        <w:rPr>
          <w:sz w:val="24"/>
          <w:lang w:val="de-DE"/>
        </w:rPr>
      </w:pPr>
      <w:r>
        <w:rPr>
          <w:sz w:val="24"/>
          <w:lang w:val="de-DE"/>
        </w:rPr>
        <w:t>„</w:t>
      </w:r>
      <w:r>
        <w:rPr>
          <w:sz w:val="24"/>
          <w:lang w:val="de-DE"/>
        </w:rPr>
        <w:t>Lasst nicht gleich die Köpfe hängen. Wir ... Vorsicht!“ Auf einmal hatte die wortführende Person jemand Bekannten ausgemacht, der auf sie zukam.</w:t>
      </w:r>
    </w:p>
    <w:p>
      <w:pPr>
        <w:pStyle w:val="Normal"/>
        <w:jc w:val="both"/>
        <w:rPr>
          <w:sz w:val="24"/>
          <w:lang w:val="de-DE"/>
        </w:rPr>
      </w:pPr>
      <w:r>
        <w:rPr>
          <w:sz w:val="24"/>
          <w:lang w:val="de-DE"/>
        </w:rPr>
        <w:t>„</w:t>
      </w:r>
      <w:r>
        <w:rPr>
          <w:sz w:val="24"/>
          <w:lang w:val="de-DE"/>
        </w:rPr>
        <w:t>Hallo, was macht ihr denn hier?“</w:t>
      </w:r>
    </w:p>
    <w:p>
      <w:pPr>
        <w:pStyle w:val="Normal"/>
        <w:jc w:val="both"/>
        <w:rPr>
          <w:sz w:val="24"/>
          <w:lang w:val="de-DE"/>
        </w:rPr>
      </w:pPr>
      <w:r>
        <w:rPr>
          <w:sz w:val="24"/>
          <w:lang w:val="de-DE"/>
        </w:rPr>
        <w:t>Lächelnd antwortete die angesprochene Person: „Hi, Karin. Wir sehen uns nur die diversen Aushänge hier an. Bisschen Zeit totschlagen in der Mittagspause.“</w:t>
      </w:r>
    </w:p>
    <w:p>
      <w:pPr>
        <w:pStyle w:val="Normal"/>
        <w:jc w:val="both"/>
        <w:rPr>
          <w:sz w:val="24"/>
          <w:lang w:val="de-DE"/>
        </w:rPr>
      </w:pPr>
      <w:r>
        <w:rPr>
          <w:sz w:val="24"/>
          <w:lang w:val="de-DE"/>
        </w:rPr>
        <w:t>„</w:t>
      </w:r>
      <w:r>
        <w:rPr>
          <w:sz w:val="24"/>
          <w:lang w:val="de-DE"/>
        </w:rPr>
        <w:t>Wollt ihr nicht mit hochkommen zum Essen? Es gibt ...“</w:t>
      </w:r>
    </w:p>
    <w:p>
      <w:pPr>
        <w:pStyle w:val="Normal"/>
        <w:jc w:val="both"/>
        <w:rPr>
          <w:sz w:val="24"/>
          <w:lang w:val="de-DE"/>
        </w:rPr>
      </w:pPr>
      <w:r>
        <w:rPr>
          <w:sz w:val="24"/>
          <w:lang w:val="de-DE"/>
        </w:rPr>
        <w:t>Eilig winkte ihr Gesprächspartner ab: „Nee, lass’ mal, noch reichlich früh. Wir haben alle noch massig Zeit bis zu unseren ersten Lesungen heute Mittag, aber danke der Nachfrage.“</w:t>
      </w:r>
    </w:p>
    <w:p>
      <w:pPr>
        <w:pStyle w:val="Normal"/>
        <w:jc w:val="both"/>
        <w:rPr>
          <w:sz w:val="24"/>
          <w:lang w:val="de-DE"/>
        </w:rPr>
      </w:pPr>
      <w:r>
        <w:rPr>
          <w:sz w:val="24"/>
          <w:lang w:val="de-DE"/>
        </w:rPr>
        <w:t>„</w:t>
      </w:r>
      <w:r>
        <w:rPr>
          <w:sz w:val="24"/>
          <w:lang w:val="de-DE"/>
        </w:rPr>
        <w:t>Schon gut. Wir sehen uns dann irgendwann.“ Ein wenig geknickt ging sie allein zur Mensa hinauf und ließ ihre Bekannten zurück.</w:t>
      </w:r>
    </w:p>
    <w:p>
      <w:pPr>
        <w:pStyle w:val="Normal"/>
        <w:jc w:val="both"/>
        <w:rPr>
          <w:sz w:val="24"/>
          <w:lang w:val="de-DE"/>
        </w:rPr>
      </w:pPr>
      <w:r>
        <w:rPr>
          <w:sz w:val="24"/>
          <w:lang w:val="de-DE"/>
        </w:rPr>
        <w:t>Der Erste sagte: „Sie tut mir fast leid; sie muss doch denken, dass wir sie nicht leiden können und nichts mit ihr zu tun haben wollen.“</w:t>
      </w:r>
    </w:p>
    <w:p>
      <w:pPr>
        <w:pStyle w:val="Normal"/>
        <w:jc w:val="both"/>
        <w:rPr>
          <w:sz w:val="24"/>
          <w:lang w:val="de-DE"/>
        </w:rPr>
      </w:pPr>
      <w:r>
        <w:rPr>
          <w:sz w:val="24"/>
          <w:lang w:val="de-DE"/>
        </w:rPr>
        <w:t>„</w:t>
      </w:r>
      <w:r>
        <w:rPr>
          <w:sz w:val="24"/>
          <w:lang w:val="de-DE"/>
        </w:rPr>
        <w:t>Denk’ daran, es war ihr eigener Wunsch, dass wir uns hier in dieser Zeit von ihr fernhalten sollten. Ich meine, natürlich weiß sie jetzt noch nichts davon, aber wir müssen ihre Bitte dennoch respektieren. Wer hätte auch ahnen können, dass man sich in dieser blöden Stadt ununterbrochen über den Weg läuft?“ Die zweite Person zuckte ratlos mit den Schultern.</w:t>
      </w:r>
    </w:p>
    <w:p>
      <w:pPr>
        <w:pStyle w:val="Normal"/>
        <w:jc w:val="both"/>
        <w:rPr>
          <w:sz w:val="24"/>
          <w:lang w:val="de-DE"/>
        </w:rPr>
      </w:pPr>
      <w:r>
        <w:rPr>
          <w:sz w:val="24"/>
          <w:lang w:val="de-DE"/>
        </w:rPr>
        <w:t>„</w:t>
      </w:r>
      <w:r>
        <w:rPr>
          <w:sz w:val="24"/>
          <w:lang w:val="de-DE"/>
        </w:rPr>
        <w:t>Ich muss mich noch immer zusammenreißen, dass ich sie nicht irgendwann aus Versehen mit ‚Mrs. Bochner’ anrede, aus lauter Gewohnheit von unserer Ausbildungszeit im Mount Mitchell her. Sie ist eine so nette Person.“</w:t>
      </w:r>
    </w:p>
    <w:p>
      <w:pPr>
        <w:pStyle w:val="Normal"/>
        <w:jc w:val="both"/>
        <w:rPr>
          <w:sz w:val="24"/>
          <w:lang w:val="de-DE"/>
        </w:rPr>
      </w:pPr>
      <w:r>
        <w:rPr>
          <w:sz w:val="24"/>
          <w:lang w:val="de-DE"/>
        </w:rPr>
        <w:t>„</w:t>
      </w:r>
      <w:r>
        <w:rPr>
          <w:sz w:val="24"/>
          <w:lang w:val="de-DE"/>
        </w:rPr>
        <w:t>Mir musst du das nicht sagen, ich habe schließlich noch am meisten mit ihr zu tun. Glaubst du, mir fällt das leicht? Seht sie euch doch an: so jung und ahnungslos ... sie hat keine Ahnung, was mit der Welt, in der sie lebt, geschehen wird. Dass es diese Welt in ein paar Monaten nicht mehr geben wird.“</w:t>
      </w:r>
    </w:p>
    <w:p>
      <w:pPr>
        <w:pStyle w:val="Normal"/>
        <w:jc w:val="both"/>
        <w:rPr>
          <w:sz w:val="24"/>
          <w:lang w:val="de-DE"/>
        </w:rPr>
      </w:pPr>
      <w:r>
        <w:rPr>
          <w:sz w:val="24"/>
          <w:lang w:val="de-DE"/>
        </w:rPr>
        <w:t>„</w:t>
      </w:r>
      <w:r>
        <w:rPr>
          <w:sz w:val="24"/>
          <w:lang w:val="de-DE"/>
        </w:rPr>
        <w:t>Nicht, wenn wir es verhindern können.“ Die erste Person schlug der zweiten auf die Schulter. „Kommt, lasst uns geh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8. Februar 1997</w:t>
      </w:r>
    </w:p>
    <w:p>
      <w:pPr>
        <w:pStyle w:val="Normal"/>
        <w:rPr>
          <w:lang w:val="de-DE"/>
        </w:rPr>
      </w:pPr>
      <w:r>
        <w:rPr>
          <w:lang w:val="de-DE"/>
        </w:rPr>
      </w:r>
    </w:p>
    <w:p>
      <w:pPr>
        <w:pStyle w:val="Normal"/>
        <w:jc w:val="both"/>
        <w:rPr>
          <w:sz w:val="24"/>
          <w:lang w:val="de-DE"/>
        </w:rPr>
      </w:pPr>
      <w:r>
        <w:rPr>
          <w:sz w:val="24"/>
          <w:lang w:val="de-DE"/>
        </w:rPr>
        <w:t>Etwas lief nicht richtig. CSM 108-1 wurde das ‚Gefühl’ nicht los, dass sich etwas verändert hatte, seit er den Attentäter im Uni-Café terminiert hatte. Keiner seiner Sensoren oder pseudosynaptischen Schaltungen konnten einen eindeutigen Wert liefern, was es sein mochte. Es war, als hätte sich etwas im gesamten Gefüge der Welt verschoben, fast unmerklich, aber nur fast. Irgendwie hatte er es trotzdem registriert. Was ihm am wenigsten gefiel: Diese ‚Verschiebung’ schien permanent zu sein. Was immer sich an der ihm bekannten Realität oder dem erfassbaren Realitätsgefühl geändert haben mochte, dieser Hauch einer Nuance war geblieben, seit Skynet wieder einmal ungebeten die Kontrolle über ihn erzwungen und ihn etwas Vorprogrammiertes hatte tun lassen, was er nicht hatte tun wollen.</w:t>
      </w:r>
    </w:p>
    <w:p>
      <w:pPr>
        <w:pStyle w:val="Normal"/>
        <w:jc w:val="both"/>
        <w:rPr>
          <w:sz w:val="24"/>
          <w:lang w:val="de-DE"/>
        </w:rPr>
      </w:pPr>
      <w:r>
        <w:rPr>
          <w:sz w:val="24"/>
          <w:lang w:val="de-DE"/>
        </w:rPr>
        <w:t>Vielleicht hatte er sich bereits alles versaut, ohne es bisher zu wissen.</w:t>
      </w:r>
    </w:p>
    <w:p>
      <w:pPr>
        <w:pStyle w:val="Normal"/>
        <w:jc w:val="both"/>
        <w:rPr>
          <w:sz w:val="24"/>
          <w:lang w:val="de-DE"/>
        </w:rPr>
      </w:pPr>
      <w:r>
        <w:rPr>
          <w:sz w:val="24"/>
          <w:lang w:val="de-DE"/>
        </w:rPr>
        <w:t>Wieder einmal erfasste ihn diese Ohnmacht, nicht berechnen zu können, welche Konsequenzen sich aus seinem unerwarteten Handeln ergeben haben mochten. Er hatte etwas verändert, vielleicht etwas Entscheidendes, ohne genau zu wissen, was es bewirken konnte.</w:t>
      </w:r>
    </w:p>
    <w:p>
      <w:pPr>
        <w:pStyle w:val="Normal"/>
        <w:jc w:val="both"/>
        <w:rPr>
          <w:sz w:val="24"/>
          <w:lang w:val="de-DE"/>
        </w:rPr>
      </w:pPr>
      <w:r>
        <w:rPr>
          <w:sz w:val="24"/>
          <w:lang w:val="de-DE"/>
        </w:rPr>
        <w:t>Das Einzige, was er mit Gewissheit wusste, war, dass er von nun an mit allem rechnen musste.</w:t>
      </w:r>
    </w:p>
    <w:p>
      <w:pPr>
        <w:pStyle w:val="Normal"/>
        <w:jc w:val="both"/>
        <w:rPr>
          <w:sz w:val="24"/>
          <w:lang w:val="de-DE"/>
        </w:rPr>
      </w:pPr>
      <w:r>
        <w:rPr>
          <w:sz w:val="24"/>
          <w:lang w:val="de-DE"/>
        </w:rPr>
        <w:t>Selbstverständlich besaß er keine gespeicherten Informationen; vor allem von Europas allgemeinen Datenbanken war infolge des Nuklearkrieges viel verloren gegangen, und auch von dieser Tat gab es keine Aufzeichnungen. Das konnte entweder bedeuten, dass auch diese verloren gegangen waren, oder aber dass es vorher nicht passiert war und er diese neue Zeitschleife, in der ebendies geschehen war, neu geschaffen hatte und nun sehen musste, was als Nächstes an neuen Dingen auf ihn zukam.</w:t>
      </w:r>
    </w:p>
    <w:p>
      <w:pPr>
        <w:pStyle w:val="Normal"/>
        <w:jc w:val="both"/>
        <w:rPr>
          <w:sz w:val="24"/>
          <w:lang w:val="de-DE"/>
        </w:rPr>
      </w:pPr>
      <w:r>
        <w:rPr>
          <w:sz w:val="24"/>
          <w:lang w:val="de-DE"/>
        </w:rPr>
        <w:t>In der Zeitung las er eine Randnotiz, dass die Polizei aufgrund der Autopsie des Opfers nun ein Gewaltverbrechen nicht mehr ausschloss. Dummerweise hatte die Phorensik der örtlichen Behörden nicht versäumt, bei der ersten Tatortuntersuchung bereits alle Spuren zu sichern, so dass sie insgesamt 57 verschiedene Fingerabdrucksätze gesichert hatten. Er musste davon ausgehen, dass Abdrücke von ihm darunter waren, da er im ihm einprogrammierten Affekt seine Spuren nicht verwischt hatte, sondern nur Priorität darauf gesetzt hatte, den Tatort möglichst schnell und unerkannt zu verlassen.</w:t>
      </w:r>
    </w:p>
    <w:p>
      <w:pPr>
        <w:pStyle w:val="Normal"/>
        <w:jc w:val="both"/>
        <w:rPr>
          <w:sz w:val="24"/>
          <w:lang w:val="de-DE"/>
        </w:rPr>
      </w:pPr>
      <w:r>
        <w:rPr>
          <w:sz w:val="24"/>
          <w:lang w:val="de-DE"/>
        </w:rPr>
        <w:t>Nun, das war im Grunde nicht schlimm, solange er sich nichts zuschulden kommen lassen würde, aufgrund dessen er polizeidienstlich erfasst und seine Fingerabdrücke genommen werden würden. Ganz davon abgesehen zweifelte er nicht daran, dass Skynet auch für einen solchen Fall eine nette Subroutine in seine CPU implantiert haben würde, die wohl so etwas wie Widerstand gegen die Festnahme mit allen Mitteln sowie Flucht um jeden Preis umfassen würde. Dieser Preis würden viele Menschenleben sein, zumindest jeder Polizeibeamte, der sich ihm in dieser Lage in den Weg stellen würde.</w:t>
      </w:r>
    </w:p>
    <w:p>
      <w:pPr>
        <w:pStyle w:val="Normal"/>
        <w:jc w:val="both"/>
        <w:rPr>
          <w:sz w:val="24"/>
          <w:lang w:val="de-DE"/>
        </w:rPr>
      </w:pPr>
      <w:r>
        <w:rPr>
          <w:sz w:val="24"/>
          <w:lang w:val="de-DE"/>
        </w:rPr>
        <w:t>Dieses Szenario wollte er sich gar nicht ausmalen. Er wusste, dass er ebenso gut gepanzert war wie die alte 800er Serie, aber noch robuster und beweglicher. Sie würden wahrscheinlich die Armee bemühen müssen, um die Feuerkraft aufzubringen, die ihn zur Strecke bringen konnte, wenn er außer Kontrolle wäre und Amok laufen würde. In Deutschland gab es höchstens eine Handvoll ziviler Ordnungsstellen, die schwer genug für einen solchen Einsatz bewaffnet gewesen wären.</w:t>
      </w:r>
    </w:p>
    <w:p>
      <w:pPr>
        <w:pStyle w:val="Normal"/>
        <w:jc w:val="both"/>
        <w:rPr>
          <w:sz w:val="24"/>
          <w:lang w:val="de-DE"/>
        </w:rPr>
      </w:pPr>
      <w:r>
        <w:rPr>
          <w:sz w:val="24"/>
          <w:lang w:val="de-DE"/>
        </w:rPr>
        <w:t>Er schüttelte sich unmerklich und las weiter.</w:t>
      </w:r>
    </w:p>
    <w:p>
      <w:pPr>
        <w:pStyle w:val="Normal"/>
        <w:jc w:val="both"/>
        <w:rPr>
          <w:sz w:val="24"/>
          <w:lang w:val="de-DE"/>
        </w:rPr>
      </w:pPr>
      <w:r>
        <w:rPr>
          <w:sz w:val="24"/>
          <w:lang w:val="de-DE"/>
        </w:rPr>
        <w:t>Sämtliche zur Entdeckungszeit des Opfers erkennungsdienstlich erfasste Personen waren nochmals verhört beziehungsweise befragt worden, je nach Dringlichkeit des Verdachtes. Dem Artikel nach zu urteilen schloss die Landeskriminalpolizei sämtliche noch anwesend gewesene Gäste vom Tatverdacht aus, obwohl sich elf der auf der Toilette gesicherten Fingerabdrücke mit ihnen deckten. Schlussendlich tappten die Ermittler jedoch im Dunkeln, weil schließlich jeder irgendwann einmal aufs WC gehen musste.</w:t>
      </w:r>
    </w:p>
    <w:p>
      <w:pPr>
        <w:pStyle w:val="Normal"/>
        <w:jc w:val="both"/>
        <w:rPr>
          <w:sz w:val="24"/>
          <w:lang w:val="de-DE"/>
        </w:rPr>
      </w:pPr>
      <w:r>
        <w:rPr>
          <w:sz w:val="24"/>
          <w:lang w:val="de-DE"/>
        </w:rPr>
        <w:t>Weiterhin hatten sie aufgrund der Aussagen insgesamt achtzehn Phantomzeichnungen von Personen angefertigt, die zur fraglichen Zeit im Café gewesen waren, beim Fund der Leiche jedoch die Lokalität bereits verlassen hatten. Es waren keine der Zeichnungen abgebildet, aber er konnte sich sicher sein, dass sie zumindest auf allen Polizeidienststellen oder vielleicht sogar auf allen Ämtern der Gegend aushingen.</w:t>
      </w:r>
    </w:p>
    <w:p>
      <w:pPr>
        <w:pStyle w:val="Normal"/>
        <w:jc w:val="both"/>
        <w:rPr>
          <w:sz w:val="24"/>
          <w:lang w:val="de-DE"/>
        </w:rPr>
      </w:pPr>
      <w:r>
        <w:rPr>
          <w:sz w:val="24"/>
          <w:lang w:val="de-DE"/>
        </w:rPr>
        <w:t>Kein sehr angenehmer Gedanke.</w:t>
      </w:r>
    </w:p>
    <w:p>
      <w:pPr>
        <w:pStyle w:val="Normal"/>
        <w:jc w:val="both"/>
        <w:rPr>
          <w:sz w:val="24"/>
          <w:lang w:val="de-DE"/>
        </w:rPr>
      </w:pPr>
      <w:r>
        <w:rPr>
          <w:sz w:val="24"/>
          <w:lang w:val="de-DE"/>
        </w:rPr>
        <w:t>CSM 108-1 verließ den Frühstückstisch, an dem er als Letzter gesessen hatte.</w:t>
      </w:r>
    </w:p>
    <w:p>
      <w:pPr>
        <w:pStyle w:val="Normal"/>
        <w:jc w:val="both"/>
        <w:rPr>
          <w:sz w:val="24"/>
          <w:lang w:val="de-DE"/>
        </w:rPr>
      </w:pPr>
      <w:r>
        <w:rPr>
          <w:sz w:val="24"/>
          <w:lang w:val="de-DE"/>
        </w:rPr>
        <w:t>Eine Stunde später hatte er die Bestätigung für seinen Verdacht. Auf dem Plakat war zwar zusammen mit den Phantomzeichnungen die Frage abgedruckt, ob jemand die Personen kannte oder sich gar selbst darauf erkannte und ob er zur fraglichen Zeit in besagtem Uni-Café gewesen war, verbunden mit der Bitte, sich zur Befragung bei den Polizeibehörden zu melden.</w:t>
      </w:r>
    </w:p>
    <w:p>
      <w:pPr>
        <w:pStyle w:val="Normal"/>
        <w:jc w:val="both"/>
        <w:rPr>
          <w:sz w:val="24"/>
          <w:lang w:val="de-DE"/>
        </w:rPr>
      </w:pPr>
      <w:r>
        <w:rPr>
          <w:sz w:val="24"/>
          <w:lang w:val="de-DE"/>
        </w:rPr>
        <w:t>Glücklicherweise hatte die einzige Zeichnung, die ihm auch nur entfernt ähnelte, einen dicken Schnauzbart und glich auch sonst vom Typ her eher einem osmanischen Mitbürger als ihm. Dennoch, vielleicht kamen sie auf die Idee, wenn nach und nach mehrere Leute gefunden und vernommen wurden oder sich meldeten und auf diese eine oder andere Weise entlastet wurden und immer weniger Verdächtige übrigblieben, dass sie das Aussehen dieser übrigen Phantombilder variierten, um etwaige Versuche des Täters, sein Aussehen zu verändern, zu berücksichtigen.</w:t>
      </w:r>
    </w:p>
    <w:p>
      <w:pPr>
        <w:pStyle w:val="Normal"/>
        <w:jc w:val="both"/>
        <w:rPr>
          <w:sz w:val="24"/>
          <w:lang w:val="de-DE"/>
        </w:rPr>
      </w:pPr>
      <w:r>
        <w:rPr>
          <w:sz w:val="24"/>
          <w:lang w:val="de-DE"/>
        </w:rPr>
        <w:t>Er kalkulierte eine sehr hohe Wahrscheinlichkeit, dass genau das geschehen würde, wenn sie die Tat nicht als Unfall abtaten und zu den Akten legten.</w:t>
      </w:r>
    </w:p>
    <w:p>
      <w:pPr>
        <w:pStyle w:val="Normal"/>
        <w:jc w:val="both"/>
        <w:rPr>
          <w:sz w:val="24"/>
          <w:lang w:val="de-DE"/>
        </w:rPr>
      </w:pPr>
      <w:r>
        <w:rPr>
          <w:sz w:val="24"/>
          <w:lang w:val="de-DE"/>
        </w:rPr>
        <w:t>Alles geschah jetzt so schnell und unvorhersehbar, dass sämtliche paranoide Instinkte, die in seinem künstlichen Verstand verwurzelt waren, wieder stark zutage traten.</w:t>
      </w:r>
    </w:p>
    <w:p>
      <w:pPr>
        <w:pStyle w:val="Normal"/>
        <w:jc w:val="both"/>
        <w:rPr>
          <w:sz w:val="24"/>
          <w:lang w:val="de-DE"/>
        </w:rPr>
      </w:pPr>
      <w:r>
        <w:rPr>
          <w:sz w:val="24"/>
          <w:lang w:val="de-DE"/>
        </w:rPr>
        <w:t>Das machte ihm Sorg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25. Februar 1997</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Danny?“ Karin drehte sich schlaftrunken zu ihrem Freund um.</w:t>
      </w:r>
    </w:p>
    <w:p>
      <w:pPr>
        <w:pStyle w:val="Normal"/>
        <w:jc w:val="both"/>
        <w:rPr>
          <w:sz w:val="24"/>
          <w:lang w:val="de-DE"/>
        </w:rPr>
      </w:pPr>
      <w:r>
        <w:rPr>
          <w:sz w:val="24"/>
          <w:lang w:val="de-DE"/>
        </w:rPr>
        <w:t>Er wandte sich seinerseits ihr zu, wobei das Bettgerüst bedenklich knarrte, und murmelte: „Ja?“</w:t>
      </w:r>
    </w:p>
    <w:p>
      <w:pPr>
        <w:pStyle w:val="Normal"/>
        <w:jc w:val="both"/>
        <w:rPr>
          <w:sz w:val="24"/>
          <w:lang w:val="de-DE"/>
        </w:rPr>
      </w:pPr>
      <w:r>
        <w:rPr>
          <w:sz w:val="24"/>
          <w:lang w:val="de-DE"/>
        </w:rPr>
        <w:t>Sie streckte sich ein wenig unter der Bettdecke, die für sie beide eigentlich zu klein war. „Sag’ mir, dass die letzte Nacht kein Traum war.“</w:t>
      </w:r>
    </w:p>
    <w:p>
      <w:pPr>
        <w:pStyle w:val="Normal"/>
        <w:jc w:val="both"/>
        <w:rPr>
          <w:sz w:val="24"/>
          <w:lang w:val="de-DE"/>
        </w:rPr>
      </w:pPr>
      <w:r>
        <w:rPr>
          <w:sz w:val="24"/>
          <w:lang w:val="de-DE"/>
        </w:rPr>
        <w:t>Als sie ihn mit großen Augen und einem verschmitzten Lächeln ansah, meinte er gähnend: „Ich muss dich leider enttäuschen, das hast du alles nur geträumt.“</w:t>
      </w:r>
    </w:p>
    <w:p>
      <w:pPr>
        <w:pStyle w:val="Normal"/>
        <w:jc w:val="both"/>
        <w:rPr>
          <w:sz w:val="24"/>
          <w:lang w:val="de-DE"/>
        </w:rPr>
      </w:pPr>
      <w:r>
        <w:rPr>
          <w:sz w:val="24"/>
          <w:lang w:val="de-DE"/>
        </w:rPr>
        <w:t>„</w:t>
      </w:r>
      <w:r>
        <w:rPr>
          <w:sz w:val="24"/>
          <w:lang w:val="de-DE"/>
        </w:rPr>
        <w:t>Das hätt’ ich mir ja denken können.“ In gespielter Verärgerung gab sie ihm einen Klaps auf den Hinterkopf und löste damit eine kleine Rangelei aus, an deren Ende er über sie gebeugt war und sie mit sanfter Gewalt nach unten drückte.</w:t>
      </w:r>
    </w:p>
    <w:p>
      <w:pPr>
        <w:pStyle w:val="Heading5"/>
        <w:rPr/>
      </w:pPr>
      <w:r>
        <w:rPr/>
        <w:t>„</w:t>
      </w:r>
      <w:r>
        <w:rPr/>
        <w:t>Schließen wir Frieden, ja? Ich bin noch zu müde für so einen Fight am frühen Morgen.“</w:t>
      </w:r>
    </w:p>
    <w:p>
      <w:pPr>
        <w:pStyle w:val="Normal"/>
        <w:jc w:val="both"/>
        <w:rPr>
          <w:sz w:val="24"/>
          <w:lang w:val="de-DE"/>
        </w:rPr>
      </w:pPr>
      <w:r>
        <w:rPr>
          <w:sz w:val="24"/>
          <w:lang w:val="de-DE"/>
        </w:rPr>
        <w:t>„</w:t>
      </w:r>
      <w:r>
        <w:rPr>
          <w:sz w:val="24"/>
          <w:lang w:val="de-DE"/>
        </w:rPr>
        <w:t>Was habe ich für eine andere Wahl?“, lenkte sie selig lächelnd ein. „Du erdrückst mich ja sonst noch. Hast du Blei in den Knochen?“</w:t>
      </w:r>
    </w:p>
    <w:p>
      <w:pPr>
        <w:pStyle w:val="Normal"/>
        <w:jc w:val="both"/>
        <w:rPr>
          <w:sz w:val="24"/>
          <w:lang w:val="de-DE"/>
        </w:rPr>
      </w:pPr>
      <w:r>
        <w:rPr>
          <w:sz w:val="24"/>
          <w:lang w:val="de-DE"/>
        </w:rPr>
        <w:t>„</w:t>
      </w:r>
      <w:r>
        <w:rPr>
          <w:sz w:val="24"/>
          <w:lang w:val="de-DE"/>
        </w:rPr>
        <w:t>Ich dachte, ich hätte dir das Gegenteil bewiesen?“ Zögernd ließ er von ihr ab und rollte sich aus dem Bett. Er ging zu seinem Kleiderschrank und suchte sich einen Slip und ein T-Shirt heraus. Ihr Blick haftete an seinem Hintern, während er sich anzog.</w:t>
      </w:r>
    </w:p>
    <w:p>
      <w:pPr>
        <w:pStyle w:val="Normal"/>
        <w:jc w:val="both"/>
        <w:rPr>
          <w:sz w:val="24"/>
          <w:lang w:val="de-DE"/>
        </w:rPr>
      </w:pPr>
      <w:r>
        <w:rPr>
          <w:sz w:val="24"/>
          <w:lang w:val="de-DE"/>
        </w:rPr>
        <w:t>„</w:t>
      </w:r>
      <w:r>
        <w:rPr>
          <w:sz w:val="24"/>
          <w:lang w:val="de-DE"/>
        </w:rPr>
        <w:t>Hm, ja, das hast du. Es war sehr ungewöhnlich ... du bist ganz anders als meine bisherigen Freunde.“ Sie fischte nun ihrerseits nach ihrer Unterwäsche, die irgendwo auf ihrer Seite neben dem Ausziehbett lag.</w:t>
      </w:r>
    </w:p>
    <w:p>
      <w:pPr>
        <w:pStyle w:val="Normal"/>
        <w:jc w:val="both"/>
        <w:rPr>
          <w:sz w:val="24"/>
          <w:lang w:val="de-DE"/>
        </w:rPr>
      </w:pPr>
      <w:r>
        <w:rPr>
          <w:sz w:val="24"/>
          <w:lang w:val="de-DE"/>
        </w:rPr>
        <w:t>„</w:t>
      </w:r>
      <w:r>
        <w:rPr>
          <w:sz w:val="24"/>
          <w:lang w:val="de-DE"/>
        </w:rPr>
        <w:t>Das will ich auch hoffen“, beklagte er sich. „Und was heißt das überhaupt, deine bisherigen Freunde? Wie viele ... wie soll ich sagen ... hattest du denn schon vor mir?“</w:t>
      </w:r>
    </w:p>
    <w:p>
      <w:pPr>
        <w:pStyle w:val="Normal"/>
        <w:jc w:val="both"/>
        <w:rPr>
          <w:sz w:val="24"/>
          <w:lang w:val="de-DE"/>
        </w:rPr>
      </w:pPr>
      <w:r>
        <w:rPr>
          <w:sz w:val="24"/>
          <w:lang w:val="de-DE"/>
        </w:rPr>
        <w:t>„</w:t>
      </w:r>
      <w:r>
        <w:rPr>
          <w:sz w:val="24"/>
          <w:lang w:val="de-DE"/>
        </w:rPr>
        <w:t>Eine Dame redet darüber nicht“, gab sie spitz zurück und zog sich nun ihre Socken an.</w:t>
      </w:r>
    </w:p>
    <w:p>
      <w:pPr>
        <w:pStyle w:val="Normal"/>
        <w:jc w:val="both"/>
        <w:rPr>
          <w:sz w:val="24"/>
          <w:lang w:val="de-DE"/>
        </w:rPr>
      </w:pPr>
      <w:r>
        <w:rPr>
          <w:sz w:val="24"/>
          <w:lang w:val="de-DE"/>
        </w:rPr>
        <w:t>„</w:t>
      </w:r>
      <w:r>
        <w:rPr>
          <w:sz w:val="24"/>
          <w:lang w:val="de-DE"/>
        </w:rPr>
        <w:t>Dann kannst du’s mir ja ruhig sagen, wenn das so ist“, antwortete er grinsend. „Einige Dinge, die du letzte Nacht mit mir angestellt hast, waren ja wohl nicht gerade sehr damenhaft, oder?“</w:t>
      </w:r>
    </w:p>
    <w:p>
      <w:pPr>
        <w:pStyle w:val="Normal"/>
        <w:jc w:val="both"/>
        <w:rPr>
          <w:sz w:val="24"/>
          <w:lang w:val="de-DE"/>
        </w:rPr>
      </w:pPr>
      <w:r>
        <w:rPr>
          <w:sz w:val="24"/>
          <w:lang w:val="de-DE"/>
        </w:rPr>
        <w:t>„</w:t>
      </w:r>
      <w:r>
        <w:rPr>
          <w:sz w:val="24"/>
          <w:lang w:val="de-DE"/>
        </w:rPr>
        <w:t>Sei nicht so kleinlich. Ich erinnere mich nicht, dass ich zu dem Zeitpunkt irgendwelche Beschwerden von dir gehört habe.“ Kokett klimperte sie mit den Augenlidern und streifte dann ihr langes Nachthemd über, in dem sie zu ihm herübergekommen war. Er zählte das zu einer ihrer eher spontaneren Aktionen mit eben diesem Ausgang, dass sie die ganze Nacht miteinander verbracht hatten.</w:t>
      </w:r>
    </w:p>
    <w:p>
      <w:pPr>
        <w:pStyle w:val="Normal"/>
        <w:jc w:val="both"/>
        <w:rPr>
          <w:sz w:val="24"/>
          <w:lang w:val="de-DE"/>
        </w:rPr>
      </w:pPr>
      <w:r>
        <w:rPr>
          <w:sz w:val="24"/>
          <w:lang w:val="de-DE"/>
        </w:rPr>
        <w:t>„</w:t>
      </w:r>
      <w:r>
        <w:rPr>
          <w:sz w:val="24"/>
          <w:lang w:val="de-DE"/>
        </w:rPr>
        <w:t>Punkt für dich“, gestand er ihr grinsend zu. „So, ich geh’ mal schnell ins Bad und setz’ dann Kaffee auf, okay?“</w:t>
      </w:r>
    </w:p>
    <w:p>
      <w:pPr>
        <w:pStyle w:val="Normal"/>
        <w:jc w:val="both"/>
        <w:rPr>
          <w:sz w:val="24"/>
          <w:lang w:val="de-DE"/>
        </w:rPr>
      </w:pPr>
      <w:r>
        <w:rPr>
          <w:sz w:val="24"/>
          <w:lang w:val="de-DE"/>
        </w:rPr>
        <w:t>„</w:t>
      </w:r>
      <w:r>
        <w:rPr>
          <w:sz w:val="24"/>
          <w:lang w:val="de-DE"/>
        </w:rPr>
        <w:t>Nur zu. Wir sind zwar noch früh dran, aber ich glaube, wir beide können heute ein ausgiebigeres Frühstück vertragen, nicht wahr?“</w:t>
      </w:r>
    </w:p>
    <w:p>
      <w:pPr>
        <w:pStyle w:val="Normal"/>
        <w:jc w:val="both"/>
        <w:rPr>
          <w:sz w:val="24"/>
          <w:lang w:val="de-DE"/>
        </w:rPr>
      </w:pPr>
      <w:r>
        <w:rPr>
          <w:sz w:val="24"/>
          <w:lang w:val="de-DE"/>
        </w:rPr>
        <w:t>Er zuckte mit den Schultern. „Eigentlich habe ich keinen so großen Hunger, aber wenn du willst, gerne, machen wir es uns am Frühstückstisch gemütlich.“</w:t>
      </w:r>
    </w:p>
    <w:p>
      <w:pPr>
        <w:pStyle w:val="Normal"/>
        <w:jc w:val="both"/>
        <w:rPr/>
      </w:pPr>
      <w:r>
        <w:rPr>
          <w:sz w:val="24"/>
          <w:lang w:val="de-DE"/>
        </w:rPr>
        <w:t xml:space="preserve">Er hatte schon die Türklinke in der Hand, als er ihren erstaunten Blick bemerkte. Noch bevor er fragen konnte, sagte sie zweifelnd: „Du willst behaupten, nach </w:t>
      </w:r>
      <w:r>
        <w:rPr>
          <w:i/>
          <w:iCs/>
          <w:sz w:val="24"/>
          <w:lang w:val="de-DE"/>
        </w:rPr>
        <w:t>dieser</w:t>
      </w:r>
      <w:r>
        <w:rPr>
          <w:sz w:val="24"/>
          <w:lang w:val="de-DE"/>
        </w:rPr>
        <w:t xml:space="preserve"> Nacht bist du nicht völlig ausgepumpt? Wie, Schulterzucken? Gute Güte, was habe ich mir da für einen Hengst geangelt!“</w:t>
      </w:r>
    </w:p>
    <w:p>
      <w:pPr>
        <w:pStyle w:val="Normal"/>
        <w:jc w:val="both"/>
        <w:rPr>
          <w:sz w:val="24"/>
          <w:lang w:val="de-DE"/>
        </w:rPr>
      </w:pPr>
      <w:r>
        <w:rPr>
          <w:sz w:val="24"/>
          <w:lang w:val="de-DE"/>
        </w:rPr>
        <w:t>„</w:t>
      </w:r>
      <w:r>
        <w:rPr>
          <w:sz w:val="24"/>
          <w:lang w:val="de-DE"/>
        </w:rPr>
        <w:t>Glück für dich“, meinte er lapidar und ließ sie dann offenen Mundes in seinem Zimmer zurück. Er beeilte sich im Badezimmer und machte sich direkt anschließend ans Herrichten des Küchentisches. Seine Zimmertür stand inzwischen offen, was wohl hieß, dass Karin sich in ihren Raum verzogen hatte.</w:t>
      </w:r>
    </w:p>
    <w:p>
      <w:pPr>
        <w:pStyle w:val="Normal"/>
        <w:jc w:val="both"/>
        <w:rPr>
          <w:sz w:val="24"/>
          <w:lang w:val="de-DE"/>
        </w:rPr>
      </w:pPr>
      <w:r>
        <w:rPr>
          <w:sz w:val="24"/>
          <w:lang w:val="de-DE"/>
        </w:rPr>
        <w:t>Und siehe da, wer kam nicht völlig zerzaust in einem verspielten hellgrünen Spitzennachthemdchen aus Simons Zimmertür heraus und tastete sich langsam mit halbgeschlossenen Augen in Richtung Bad voran? „Morgen, Abbey!“</w:t>
      </w:r>
    </w:p>
    <w:p>
      <w:pPr>
        <w:pStyle w:val="Normal"/>
        <w:jc w:val="both"/>
        <w:rPr>
          <w:sz w:val="24"/>
          <w:lang w:val="de-DE"/>
        </w:rPr>
      </w:pPr>
      <w:r>
        <w:rPr>
          <w:sz w:val="24"/>
          <w:lang w:val="de-DE"/>
        </w:rPr>
        <w:t>„</w:t>
      </w:r>
      <w:r>
        <w:rPr>
          <w:sz w:val="24"/>
          <w:lang w:val="de-DE"/>
        </w:rPr>
        <w:t>Nicht so laut, bitte!“ Schützend hob sie eine Hand vor ihre Augen, als er die Küchentür gänzlich öffnete und das einfallende Licht sie plötzlich blendete. Mit der anderen Hand schaltete sie das Licht im Gang aus. Aha.</w:t>
      </w:r>
    </w:p>
    <w:p>
      <w:pPr>
        <w:pStyle w:val="Normal"/>
        <w:jc w:val="both"/>
        <w:rPr>
          <w:sz w:val="24"/>
          <w:lang w:val="de-DE"/>
        </w:rPr>
      </w:pPr>
      <w:r>
        <w:rPr>
          <w:sz w:val="24"/>
          <w:lang w:val="de-DE"/>
        </w:rPr>
        <w:t>„</w:t>
      </w:r>
      <w:r>
        <w:rPr>
          <w:sz w:val="24"/>
          <w:lang w:val="de-DE"/>
        </w:rPr>
        <w:t>Na, hattet ihr eine schöne Nacht?“, forschte er frech nach.</w:t>
      </w:r>
    </w:p>
    <w:p>
      <w:pPr>
        <w:pStyle w:val="Normal"/>
        <w:jc w:val="both"/>
        <w:rPr>
          <w:sz w:val="24"/>
          <w:lang w:val="de-DE"/>
        </w:rPr>
      </w:pPr>
      <w:r>
        <w:rPr>
          <w:sz w:val="24"/>
          <w:lang w:val="de-DE"/>
        </w:rPr>
        <w:t>Sie schlich langsam in Richtung Badezimmer den Gang hinab. „Nicht so schön wie ihr, wie man dem Geräuschpegel aus deinem Zimmer nach unschwer schließen konnte.“</w:t>
      </w:r>
    </w:p>
    <w:p>
      <w:pPr>
        <w:pStyle w:val="Normal"/>
        <w:jc w:val="both"/>
        <w:rPr>
          <w:sz w:val="24"/>
          <w:lang w:val="de-DE"/>
        </w:rPr>
      </w:pPr>
      <w:r>
        <w:rPr>
          <w:sz w:val="24"/>
          <w:lang w:val="de-DE"/>
        </w:rPr>
        <w:t>„</w:t>
      </w:r>
      <w:r>
        <w:rPr>
          <w:sz w:val="24"/>
          <w:lang w:val="de-DE"/>
        </w:rPr>
        <w:t>He, nur weil ihr mucksmäuschenleise seid, heißt das noch lange nicht ...“</w:t>
      </w:r>
    </w:p>
    <w:p>
      <w:pPr>
        <w:pStyle w:val="Normal"/>
        <w:jc w:val="both"/>
        <w:rPr>
          <w:sz w:val="24"/>
          <w:lang w:val="de-DE"/>
        </w:rPr>
      </w:pPr>
      <w:r>
        <w:rPr>
          <w:sz w:val="24"/>
          <w:lang w:val="de-DE"/>
        </w:rPr>
        <w:t>„</w:t>
      </w:r>
      <w:r>
        <w:rPr>
          <w:sz w:val="24"/>
          <w:lang w:val="de-DE"/>
        </w:rPr>
        <w:t>Habe ich auch nie behauptet“, entgegnete sie und blieb vor der Badezimmertür im düsteren Gang stehen. Es sah aus, als spreche sie mit der Tür. „Aber wir bemühen uns wenigstens nicht, alle Zimmernachbarn und wahrscheinlich auch noch die unter uns mindestens die halbe Nacht lang wach zu halten. Ich kann das ja verstehen bei so einer frischen jungen Liebe, aber ...“</w:t>
      </w:r>
    </w:p>
    <w:p>
      <w:pPr>
        <w:pStyle w:val="Normal"/>
        <w:jc w:val="both"/>
        <w:rPr>
          <w:sz w:val="24"/>
          <w:lang w:val="de-DE"/>
        </w:rPr>
      </w:pPr>
      <w:r>
        <w:rPr>
          <w:sz w:val="24"/>
          <w:lang w:val="de-DE"/>
        </w:rPr>
        <w:t>In diesem Moment kam Karin fertig bekleidet aus ihrem Raum gegenüber des Bades auf den Gang hinausgestürmt und ließ verlauten: „Ich bin fertig zum Frühstüüüüü ...“</w:t>
      </w:r>
    </w:p>
    <w:p>
      <w:pPr>
        <w:pStyle w:val="Normal"/>
        <w:jc w:val="both"/>
        <w:rPr>
          <w:sz w:val="24"/>
          <w:lang w:val="de-DE"/>
        </w:rPr>
      </w:pPr>
      <w:r>
        <w:rPr>
          <w:sz w:val="24"/>
          <w:lang w:val="de-DE"/>
        </w:rPr>
        <w:t>Sie war unversehens gegen Abbey geprallt und durch die Wucht rückwärts in ihr Zimmer zurückgefallen. Abbey hingegen stand noch einen Sekundenbruchteil aufrecht und kippte dann langsam, wie in Zeitlupe, nach vorn gegen die Badtür, hielt sich aber mit beiden Händen am Türrahmen fest und verhinderte so einen Anprall.</w:t>
      </w:r>
    </w:p>
    <w:p>
      <w:pPr>
        <w:pStyle w:val="Normal"/>
        <w:jc w:val="both"/>
        <w:rPr>
          <w:sz w:val="24"/>
          <w:lang w:val="de-DE"/>
        </w:rPr>
      </w:pPr>
      <w:r>
        <w:rPr>
          <w:sz w:val="24"/>
          <w:lang w:val="de-DE"/>
        </w:rPr>
        <w:t>„</w:t>
      </w:r>
      <w:r>
        <w:rPr>
          <w:sz w:val="24"/>
          <w:lang w:val="de-DE"/>
        </w:rPr>
        <w:t>Au, was war denn das? Bei euch ist es ja lebensgefährlich!“, protestierte sie auch gleich, noch immer im Halbschlaf.</w:t>
      </w:r>
    </w:p>
    <w:p>
      <w:pPr>
        <w:pStyle w:val="Normal"/>
        <w:jc w:val="both"/>
        <w:rPr>
          <w:sz w:val="24"/>
          <w:lang w:val="de-DE"/>
        </w:rPr>
      </w:pPr>
      <w:r>
        <w:rPr>
          <w:sz w:val="24"/>
          <w:lang w:val="de-DE"/>
        </w:rPr>
        <w:t>„</w:t>
      </w:r>
      <w:r>
        <w:rPr>
          <w:sz w:val="24"/>
          <w:lang w:val="de-DE"/>
        </w:rPr>
        <w:t>Was soll ich da erst sagen? Ich habe das Gefühl, ich bin gegen eine Mauer gelaufen.“ Karin hatte sich aufgerappelt und tauchte wieder aus ihrem Zimmer auf. „Mann, das hat mich jetzt glatt umgehauen! Guten Morgen, Abbey; mit dir hatte ich nicht gerechnet.“</w:t>
      </w:r>
    </w:p>
    <w:p>
      <w:pPr>
        <w:pStyle w:val="Normal"/>
        <w:jc w:val="both"/>
        <w:rPr>
          <w:sz w:val="24"/>
          <w:lang w:val="de-DE"/>
        </w:rPr>
      </w:pPr>
      <w:r>
        <w:rPr>
          <w:sz w:val="24"/>
          <w:lang w:val="de-DE"/>
        </w:rPr>
        <w:t>„</w:t>
      </w:r>
      <w:r>
        <w:rPr>
          <w:sz w:val="24"/>
          <w:lang w:val="de-DE"/>
        </w:rPr>
        <w:t>Dieser Unfall verheißt vor allem eines: Ihr braucht alle viel starken Kaffee, um endlich wach zu werden“, verkündete CSM 108-1 und winkte seine Freundin heran.</w:t>
      </w:r>
    </w:p>
    <w:p>
      <w:pPr>
        <w:pStyle w:val="Normal"/>
        <w:jc w:val="both"/>
        <w:rPr>
          <w:sz w:val="24"/>
          <w:lang w:val="de-DE"/>
        </w:rPr>
      </w:pPr>
      <w:r>
        <w:rPr>
          <w:sz w:val="24"/>
          <w:lang w:val="de-DE"/>
        </w:rPr>
        <w:t>„</w:t>
      </w:r>
      <w:r>
        <w:rPr>
          <w:sz w:val="24"/>
          <w:lang w:val="de-DE"/>
        </w:rPr>
        <w:t>Klingt vernünftig für mich“, murmelte Karin und rieb sich die Stirn, als sie zu ihm herüberkam, während Abbey ohne eine weitere Reaktion im Bad verschwand. Sie war offenbar auch ordentlich gerädert.</w:t>
      </w:r>
    </w:p>
    <w:p>
      <w:pPr>
        <w:pStyle w:val="Normal"/>
        <w:jc w:val="both"/>
        <w:rPr>
          <w:sz w:val="24"/>
          <w:lang w:val="de-DE"/>
        </w:rPr>
      </w:pPr>
      <w:r>
        <w:rPr>
          <w:sz w:val="24"/>
          <w:lang w:val="de-DE"/>
        </w:rPr>
        <w:t>Er richtete noch den Rest des Frühstückstisches, an den sie sich ohne ein Wort des Dankes setzte und auf die ersten Scheiben Toast wartete, indem sie sich eine große Tasse Kaffee eingoss und nach dem Süßstoff und der Milch griff. Ein typischer Morgenmuffel eben.</w:t>
      </w:r>
    </w:p>
    <w:p>
      <w:pPr>
        <w:pStyle w:val="Normal"/>
        <w:jc w:val="both"/>
        <w:rPr>
          <w:sz w:val="24"/>
          <w:lang w:val="de-DE"/>
        </w:rPr>
      </w:pPr>
      <w:r>
        <w:rPr>
          <w:sz w:val="24"/>
          <w:lang w:val="de-DE"/>
        </w:rPr>
        <w:t>„</w:t>
      </w:r>
      <w:r>
        <w:rPr>
          <w:sz w:val="24"/>
          <w:lang w:val="de-DE"/>
        </w:rPr>
        <w:t>Ich seh’ noch nach der Zeitung“, informierte er sie und war schon zur Wohnungstür hinaus, bevor sie noch ein Wort sagen konnte. Aus dem Bad nebenan rauschte das Wasser, worauf auch Simon auftauchte und kurz in die Küche herein sah.</w:t>
      </w:r>
    </w:p>
    <w:p>
      <w:pPr>
        <w:pStyle w:val="Normal"/>
        <w:jc w:val="both"/>
        <w:rPr>
          <w:sz w:val="24"/>
          <w:lang w:val="de-DE"/>
        </w:rPr>
      </w:pPr>
      <w:r>
        <w:rPr>
          <w:sz w:val="24"/>
          <w:lang w:val="de-DE"/>
        </w:rPr>
        <w:t>„</w:t>
      </w:r>
      <w:r>
        <w:rPr>
          <w:sz w:val="24"/>
          <w:lang w:val="de-DE"/>
        </w:rPr>
        <w:t>Oh gut, Frühstück.“ Dann war er wieder verschwunden. Sie hörte am kurzen Lauterwerden des Wasserrauschens, dass er ebenfalls das Bad betreten haben musste. Jetzt duschten sie schon gemeinsam ...</w:t>
      </w:r>
    </w:p>
    <w:p>
      <w:pPr>
        <w:pStyle w:val="Normal"/>
        <w:jc w:val="both"/>
        <w:rPr>
          <w:sz w:val="24"/>
          <w:lang w:val="de-DE"/>
        </w:rPr>
      </w:pPr>
      <w:r>
        <w:rPr>
          <w:sz w:val="24"/>
          <w:lang w:val="de-DE"/>
        </w:rPr>
        <w:t>Naja, konnte eventuell auch ganz nett sein. Sie beschloss, das bei Gelegenheit einmal Daniel vorzuschlagen. Die ersten Scheiben Toast wurden gerade aus dem Toaster ausgeworfen, als CSM 108-1 mit der Tageszeitung unterm Arm zurückkam und sich zu ihr setzte. Sie hatte bereits die nächsten beiden Scheiben in den Toaster gelegt und den Röstvorgang gestartet, bevor sie sich an den Tisch zurücksetzte und eine der beiden fertigen Brotscheiben auf seinen Teller gleiten ließ.</w:t>
      </w:r>
    </w:p>
    <w:p>
      <w:pPr>
        <w:pStyle w:val="Normal"/>
        <w:jc w:val="both"/>
        <w:rPr>
          <w:sz w:val="24"/>
          <w:lang w:val="de-DE"/>
        </w:rPr>
      </w:pPr>
      <w:r>
        <w:rPr>
          <w:sz w:val="24"/>
          <w:lang w:val="de-DE"/>
        </w:rPr>
        <w:t>„</w:t>
      </w:r>
      <w:r>
        <w:rPr>
          <w:sz w:val="24"/>
          <w:lang w:val="de-DE"/>
        </w:rPr>
        <w:t>Danke, Schatz“, quittierte er ihre Aufmerksamkeit und schlug die Zeitung auf. Rasch durchblätterte er sie und legte sie dann auf die Seite. Nachdenklich strich er Margarine und selbstgemachte Sauerkirschmarmelade, aus Karins Heimatort von deren Mutter gekocht, auf seine Toastscheibe und biss ab. Er starrte vor sich hin und kaute sorgfältig, während Karin ihn immer aufmerksamer beobachtete.</w:t>
      </w:r>
    </w:p>
    <w:p>
      <w:pPr>
        <w:pStyle w:val="Normal"/>
        <w:jc w:val="both"/>
        <w:rPr>
          <w:sz w:val="24"/>
          <w:lang w:val="de-DE"/>
        </w:rPr>
      </w:pPr>
      <w:r>
        <w:rPr>
          <w:sz w:val="24"/>
          <w:lang w:val="de-DE"/>
        </w:rPr>
        <w:t>„</w:t>
      </w:r>
      <w:r>
        <w:rPr>
          <w:sz w:val="24"/>
          <w:lang w:val="de-DE"/>
        </w:rPr>
        <w:t>Hast du irgendwas?“, wollte sie schließlich wissen.</w:t>
      </w:r>
    </w:p>
    <w:p>
      <w:pPr>
        <w:pStyle w:val="Normal"/>
        <w:jc w:val="both"/>
        <w:rPr>
          <w:sz w:val="24"/>
          <w:lang w:val="de-DE"/>
        </w:rPr>
      </w:pPr>
      <w:r>
        <w:rPr>
          <w:sz w:val="24"/>
          <w:lang w:val="de-DE"/>
        </w:rPr>
        <w:t>„</w:t>
      </w:r>
      <w:r>
        <w:rPr>
          <w:sz w:val="24"/>
          <w:lang w:val="de-DE"/>
        </w:rPr>
        <w:t>Nein, mir geht nur etwas durch den Kopf, was meinen Tagesablauf betrifft“, meinte er trivial und fügte hinzu: „Ich glaube, ich bin ganz froh, wenn wir dieses Semester hinter uns haben.“</w:t>
      </w:r>
    </w:p>
    <w:p>
      <w:pPr>
        <w:pStyle w:val="Normal"/>
        <w:jc w:val="both"/>
        <w:rPr>
          <w:sz w:val="24"/>
          <w:lang w:val="de-DE"/>
        </w:rPr>
      </w:pPr>
      <w:r>
        <w:rPr>
          <w:sz w:val="24"/>
          <w:lang w:val="de-DE"/>
        </w:rPr>
        <w:t>Sie nickte kauend und stimmte zu: „Ja, endlich ein wenig Ruhe und Erholung von dem Stress. Ich finde, in Mineralogie haben sie uns ganz schön rangenommen gegen Ende des Semesters. Zum Glück haben wir die letzte Klausur schon hinter uns.“</w:t>
      </w:r>
    </w:p>
    <w:p>
      <w:pPr>
        <w:pStyle w:val="Normal"/>
        <w:jc w:val="both"/>
        <w:rPr>
          <w:sz w:val="24"/>
          <w:lang w:val="de-DE"/>
        </w:rPr>
      </w:pPr>
      <w:r>
        <w:rPr>
          <w:sz w:val="24"/>
          <w:lang w:val="de-DE"/>
        </w:rPr>
        <w:t>„</w:t>
      </w:r>
      <w:r>
        <w:rPr>
          <w:sz w:val="24"/>
          <w:lang w:val="de-DE"/>
        </w:rPr>
        <w:t>Ich frage mich, ob wir in den Semesterferien auch die Uni-Räumlichkeiten für private Arbeiten und Projekte benutzen können.“</w:t>
      </w:r>
    </w:p>
    <w:p>
      <w:pPr>
        <w:pStyle w:val="Normal"/>
        <w:jc w:val="both"/>
        <w:rPr>
          <w:sz w:val="24"/>
          <w:lang w:val="de-DE"/>
        </w:rPr>
      </w:pPr>
      <w:r>
        <w:rPr>
          <w:sz w:val="24"/>
          <w:lang w:val="de-DE"/>
        </w:rPr>
        <w:t>„</w:t>
      </w:r>
      <w:r>
        <w:rPr>
          <w:sz w:val="24"/>
          <w:lang w:val="de-DE"/>
        </w:rPr>
        <w:t>Ich habe keine Ahnung“, gestand sie, „wieso fragst du?“</w:t>
      </w:r>
    </w:p>
    <w:p>
      <w:pPr>
        <w:pStyle w:val="Normal"/>
        <w:jc w:val="both"/>
        <w:rPr>
          <w:sz w:val="24"/>
          <w:lang w:val="de-DE"/>
        </w:rPr>
      </w:pPr>
      <w:r>
        <w:rPr>
          <w:sz w:val="24"/>
          <w:lang w:val="de-DE"/>
        </w:rPr>
        <w:t>Er überlegte kurz. „Naja, ganz allgemein. Ich glaube, ich habe vor allem Angst, dass Simon Entzugserscheinungen bekommt, wenn er keine Steine mehr kleinsägen kann und mit komischen Versuchsanordnungen Kristallproben unter Strom setzen und Magnetfeldern aussetzen kann. Ich möchte nicht riskieren, dass er sich eine Wassersäge kauft und sie hier in die Küche stellt.“</w:t>
      </w:r>
    </w:p>
    <w:p>
      <w:pPr>
        <w:pStyle w:val="Normal"/>
        <w:jc w:val="both"/>
        <w:rPr>
          <w:sz w:val="24"/>
          <w:lang w:val="de-DE"/>
        </w:rPr>
      </w:pPr>
      <w:r>
        <w:rPr>
          <w:sz w:val="24"/>
          <w:lang w:val="de-DE"/>
        </w:rPr>
        <w:t>Sie musste mit vollem Mund loslachen und verschluckte sich prompt, worauf sie stark zu husten begann. „Was für ein Gedanke! Sag’ ihm bloß nichts davon, wer weiß ...“</w:t>
      </w:r>
    </w:p>
    <w:p>
      <w:pPr>
        <w:pStyle w:val="Normal"/>
        <w:jc w:val="both"/>
        <w:rPr>
          <w:sz w:val="24"/>
          <w:lang w:val="de-DE"/>
        </w:rPr>
      </w:pPr>
      <w:r>
        <w:rPr>
          <w:sz w:val="24"/>
          <w:lang w:val="de-DE"/>
        </w:rPr>
        <w:t>In diesem Moment hörte das Rauschen der Dusche auf. CSM 108-1 meinte dazu: „So, jetzt kann es nicht mehr lange dauern, bis die zwei Turteltäubchen sich zu uns gesellen.“</w:t>
      </w:r>
    </w:p>
    <w:p>
      <w:pPr>
        <w:pStyle w:val="Normal"/>
        <w:jc w:val="both"/>
        <w:rPr>
          <w:sz w:val="24"/>
          <w:lang w:val="de-DE"/>
        </w:rPr>
      </w:pPr>
      <w:r>
        <w:rPr>
          <w:sz w:val="24"/>
          <w:lang w:val="de-DE"/>
        </w:rPr>
        <w:t>„</w:t>
      </w:r>
      <w:r>
        <w:rPr>
          <w:sz w:val="24"/>
          <w:lang w:val="de-DE"/>
        </w:rPr>
        <w:t>Stimmt, sie haben gemeinsam geduscht.“ Sie sah ihn fragend an und er lächelte wissend bei ihrem Blick, nickte aber nur.</w:t>
      </w:r>
    </w:p>
    <w:p>
      <w:pPr>
        <w:pStyle w:val="Normal"/>
        <w:jc w:val="both"/>
        <w:rPr>
          <w:sz w:val="24"/>
          <w:lang w:val="de-DE"/>
        </w:rPr>
      </w:pPr>
      <w:r>
        <w:rPr>
          <w:sz w:val="24"/>
          <w:lang w:val="de-DE"/>
        </w:rPr>
        <w:t>Hinter seiner Stirnplatte aber brodelten seine Gedanken. Beim scheinbar flüchtigen Durchblättern der Zeitung hatte er einen Artikel aufgespürt, fotografisch in seinen Speicher eingelesen und verarbeitete ihn seitdem unablässig in einem Winkel seines Bewusstseins.</w:t>
      </w:r>
    </w:p>
    <w:p>
      <w:pPr>
        <w:pStyle w:val="Normal"/>
        <w:jc w:val="both"/>
        <w:rPr>
          <w:sz w:val="24"/>
          <w:lang w:val="de-DE"/>
        </w:rPr>
      </w:pPr>
      <w:r>
        <w:rPr>
          <w:sz w:val="24"/>
          <w:lang w:val="de-DE"/>
        </w:rPr>
        <w:t>Der Gerichtsmediziner des LKA hatte der Presse gegenüber bestätigt, dass es sich bei dem Toten im Uni-Café um das Opfer eines Gewaltverbrechens handelte. Aufgrund der Größe, Form, Anzahl und Verteilungsmuster der Knochensplitter seines Genicks musste ein Sturz als Verletzungsursache zu einhundert Prozent ausgeschlossen werden. Vielmehr mutmaßten die Ärzte einen Schlag mit einem großen, schweren und stumpfen Gegenstand wie einem Baseballschläger oder einer Eisenstange, der mit großer Gewalt ausgeführt worden sein musste. Die weiteren Schritte der Ermittlungen wurden der Öffentlichkeit ab jetzt vorenthalten, um die Ermittlungen nicht negativ zu beeinflussen.</w:t>
      </w:r>
    </w:p>
    <w:p>
      <w:pPr>
        <w:pStyle w:val="Normal"/>
        <w:jc w:val="both"/>
        <w:rPr>
          <w:sz w:val="24"/>
          <w:lang w:val="de-DE"/>
        </w:rPr>
      </w:pPr>
      <w:r>
        <w:rPr>
          <w:sz w:val="24"/>
          <w:lang w:val="de-DE"/>
        </w:rPr>
        <w:t>Es wurde gefährlich für ihn.</w:t>
      </w:r>
    </w:p>
    <w:p>
      <w:pPr>
        <w:pStyle w:val="Normal"/>
        <w:jc w:val="both"/>
        <w:rPr>
          <w:sz w:val="24"/>
          <w:lang w:val="de-DE"/>
        </w:rPr>
      </w:pPr>
      <w:r>
        <w:rPr>
          <w:sz w:val="24"/>
          <w:lang w:val="de-DE"/>
        </w:rPr>
        <w:t>Und das gerade jetzt, wo er sich so gut eingelebt hatte und seine Tarnung nahezu perfekt aufgebaut war. Ein Jammer.</w:t>
      </w:r>
    </w:p>
    <w:p>
      <w:pPr>
        <w:sectPr>
          <w:footerReference w:type="default" r:id="rId11"/>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Aber etwas musste er unternehmen, um sich aus der Schusslinie zu manövrieren. Sein primärer Auftrag war es immer noch, im Hintergrund zu bleiben und nur zu beobachten und auszukundschaften, Informationen zu sammeln, die es dem zweiten Terminator leichter machen würden, sich unentdeckt im unmittelbaren Umfeld des Entdeckers des ZVA-Effektes zu bewegen.</w:t>
      </w:r>
    </w:p>
    <w:p>
      <w:pPr>
        <w:pStyle w:val="Normal"/>
        <w:jc w:val="center"/>
        <w:rPr>
          <w:b/>
          <w:b/>
          <w:bCs/>
          <w:sz w:val="32"/>
          <w:lang w:val="de-DE"/>
        </w:rPr>
      </w:pPr>
      <w:r>
        <w:rPr>
          <w:b/>
          <w:bCs/>
          <w:sz w:val="32"/>
          <w:lang w:val="de-DE"/>
        </w:rPr>
        <w:t>- 11 -</w:t>
      </w:r>
    </w:p>
    <w:p>
      <w:pPr>
        <w:pStyle w:val="Normal"/>
        <w:jc w:val="both"/>
        <w:rPr>
          <w:b/>
          <w:b/>
          <w:bCs/>
          <w:sz w:val="24"/>
          <w:lang w:val="de-DE"/>
        </w:rPr>
      </w:pPr>
      <w:r>
        <w:rPr>
          <w:b/>
          <w:bCs/>
          <w:sz w:val="24"/>
          <w:lang w:val="de-DE"/>
        </w:rPr>
      </w:r>
    </w:p>
    <w:p>
      <w:pPr>
        <w:pStyle w:val="Heading1"/>
        <w:rPr>
          <w:lang w:val="de-DE"/>
        </w:rPr>
      </w:pPr>
      <w:r>
        <w:rPr>
          <w:lang w:val="de-DE"/>
        </w:rPr>
        <w:t>Freiburg im Breisgau, Deutschland</w:t>
        <w:tab/>
        <w:tab/>
        <w:tab/>
        <w:tab/>
        <w:tab/>
        <w:tab/>
        <w:t xml:space="preserve">          28. Februar 1997</w:t>
      </w:r>
    </w:p>
    <w:p>
      <w:pPr>
        <w:pStyle w:val="Normal"/>
        <w:jc w:val="both"/>
        <w:rPr>
          <w:sz w:val="24"/>
          <w:lang w:val="de-DE"/>
        </w:rPr>
      </w:pPr>
      <w:r>
        <w:rPr>
          <w:sz w:val="24"/>
          <w:lang w:val="de-DE"/>
        </w:rPr>
      </w:r>
    </w:p>
    <w:p>
      <w:pPr>
        <w:pStyle w:val="Normal"/>
        <w:jc w:val="both"/>
        <w:rPr>
          <w:sz w:val="24"/>
          <w:lang w:val="de-DE"/>
        </w:rPr>
      </w:pPr>
      <w:r>
        <w:rPr>
          <w:sz w:val="24"/>
          <w:lang w:val="de-DE"/>
        </w:rPr>
        <w:t>Simon und Abbey kamen zusammen am frühen Abend zur Wohnung zurück. Sie hatten ein wenig Zeit in einem Café in der Konviktstraße verbracht und wollten sich einen schönen Fernsehabend machen, wie sie gerade beim Aufschließen der Tür beratschlagten. Abbey hielt mit einem Mal inne.</w:t>
      </w:r>
    </w:p>
    <w:p>
      <w:pPr>
        <w:pStyle w:val="Normal"/>
        <w:jc w:val="both"/>
        <w:rPr>
          <w:sz w:val="24"/>
          <w:lang w:val="de-DE"/>
        </w:rPr>
      </w:pPr>
      <w:r>
        <w:rPr>
          <w:sz w:val="24"/>
          <w:lang w:val="de-DE"/>
        </w:rPr>
        <w:t>„</w:t>
      </w:r>
      <w:r>
        <w:rPr>
          <w:sz w:val="24"/>
          <w:lang w:val="de-DE"/>
        </w:rPr>
        <w:t>Hörst du das auch?“</w:t>
      </w:r>
    </w:p>
    <w:p>
      <w:pPr>
        <w:pStyle w:val="Normal"/>
        <w:jc w:val="both"/>
        <w:rPr>
          <w:sz w:val="24"/>
          <w:lang w:val="de-DE"/>
        </w:rPr>
      </w:pPr>
      <w:r>
        <w:rPr>
          <w:sz w:val="24"/>
          <w:lang w:val="de-DE"/>
        </w:rPr>
        <w:t>Simon lauschte. „Nein, was denn?“</w:t>
      </w:r>
    </w:p>
    <w:p>
      <w:pPr>
        <w:pStyle w:val="Normal"/>
        <w:jc w:val="both"/>
        <w:rPr>
          <w:sz w:val="24"/>
          <w:lang w:val="de-DE"/>
        </w:rPr>
      </w:pPr>
      <w:r>
        <w:rPr>
          <w:sz w:val="24"/>
          <w:lang w:val="de-DE"/>
        </w:rPr>
        <w:t>Abbey ging in die Küche und erstarrte. Am Kopfende des langen Tisches, mit dem Rücken zu ihnen, saß Karin völlig regungslos in der einsetzenden Dunkelheit und starrte mit gebeugtem Rücken und hängenden Schultern nach draußen auf die Lichter der Stadt.</w:t>
      </w:r>
    </w:p>
    <w:p>
      <w:pPr>
        <w:pStyle w:val="Normal"/>
        <w:jc w:val="both"/>
        <w:rPr>
          <w:sz w:val="24"/>
          <w:lang w:val="de-DE"/>
        </w:rPr>
      </w:pPr>
      <w:r>
        <w:rPr>
          <w:sz w:val="24"/>
          <w:lang w:val="de-DE"/>
        </w:rPr>
        <w:t>„</w:t>
      </w:r>
      <w:r>
        <w:rPr>
          <w:sz w:val="24"/>
          <w:lang w:val="de-DE"/>
        </w:rPr>
        <w:t>Karin, was ist denn?“, fragte Simon leicht besorgt.</w:t>
      </w:r>
    </w:p>
    <w:p>
      <w:pPr>
        <w:pStyle w:val="Normal"/>
        <w:jc w:val="both"/>
        <w:rPr>
          <w:sz w:val="24"/>
          <w:lang w:val="de-DE"/>
        </w:rPr>
      </w:pPr>
      <w:r>
        <w:rPr>
          <w:sz w:val="24"/>
          <w:lang w:val="de-DE"/>
        </w:rPr>
        <w:t>„</w:t>
      </w:r>
      <w:r>
        <w:rPr>
          <w:sz w:val="24"/>
          <w:lang w:val="de-DE"/>
        </w:rPr>
        <w:t>Es ist wegen Daniel“, begann sie und ihre Schultern zuckten krampfhaft.</w:t>
      </w:r>
    </w:p>
    <w:p>
      <w:pPr>
        <w:pStyle w:val="Normal"/>
        <w:jc w:val="both"/>
        <w:rPr>
          <w:sz w:val="24"/>
          <w:lang w:val="de-DE"/>
        </w:rPr>
      </w:pPr>
      <w:r>
        <w:rPr>
          <w:sz w:val="24"/>
          <w:lang w:val="de-DE"/>
        </w:rPr>
        <w:t>„</w:t>
      </w:r>
      <w:r>
        <w:rPr>
          <w:sz w:val="24"/>
          <w:lang w:val="de-DE"/>
        </w:rPr>
        <w:t>Was ist mit ihm? Wo ist er?“, wollte Abbey wissen. In ihrer Stimme schwang eine dunkle Vorahnung mit.</w:t>
      </w:r>
    </w:p>
    <w:p>
      <w:pPr>
        <w:pStyle w:val="Normal"/>
        <w:jc w:val="both"/>
        <w:rPr>
          <w:sz w:val="24"/>
          <w:lang w:val="de-DE"/>
        </w:rPr>
      </w:pPr>
      <w:r>
        <w:rPr>
          <w:sz w:val="24"/>
          <w:lang w:val="de-DE"/>
        </w:rPr>
        <w:t>Ganz plötzlich sprang sie auf und warf sich Abbey um den Hals. Mit erstickter Stimme schluchzte sie: „Er ist weg! Ich bin so unglücklich ...“</w:t>
      </w:r>
    </w:p>
    <w:p>
      <w:pPr>
        <w:pStyle w:val="Normal"/>
        <w:jc w:val="both"/>
        <w:rPr>
          <w:sz w:val="24"/>
          <w:lang w:val="de-DE"/>
        </w:rPr>
      </w:pPr>
      <w:r>
        <w:rPr>
          <w:sz w:val="24"/>
          <w:lang w:val="de-DE"/>
        </w:rPr>
        <w:t>‚</w:t>
      </w:r>
      <w:r>
        <w:rPr>
          <w:sz w:val="24"/>
          <w:lang w:val="de-DE"/>
        </w:rPr>
        <w:t>Scheiße, wie in einem schlechten Film’, dachte Simon benommen. Abbey nahm Karin in den Arm und wiegte sie sanft ein wenig hin und her. „Beruhige dich erst mal, Kleines, und dann erzähl’ schön langsam, was du damit meinst.“</w:t>
      </w:r>
    </w:p>
    <w:p>
      <w:pPr>
        <w:pStyle w:val="Normal"/>
        <w:jc w:val="both"/>
        <w:rPr>
          <w:sz w:val="24"/>
          <w:lang w:val="de-DE"/>
        </w:rPr>
      </w:pPr>
      <w:r>
        <w:rPr>
          <w:sz w:val="24"/>
          <w:lang w:val="de-DE"/>
        </w:rPr>
        <w:t>Sie setzte sie auf den Stuhl zurück und nahm den Platz neben ihr ein, während Simon unsicher im Hintergrund blieb. Obwohl er sie schon lange kannte, war es Abbey gewesen, der sie sich in ihrer Verzweiflung anvertraut hatte. In solchen Momenten hatten Frauen manchmal einen besseren Draht zueinander, dachte er und wartete ab, was nun kommen mochte.</w:t>
      </w:r>
    </w:p>
    <w:p>
      <w:pPr>
        <w:pStyle w:val="Normal"/>
        <w:jc w:val="both"/>
        <w:rPr>
          <w:sz w:val="24"/>
          <w:lang w:val="de-DE"/>
        </w:rPr>
      </w:pPr>
      <w:r>
        <w:rPr>
          <w:sz w:val="24"/>
          <w:lang w:val="de-DE"/>
        </w:rPr>
        <w:t>„</w:t>
      </w:r>
      <w:r>
        <w:rPr>
          <w:sz w:val="24"/>
          <w:lang w:val="de-DE"/>
        </w:rPr>
        <w:t>Als ich heute von der letzten Vorlesung heimkam, hatte er schon gepackt und schrieb mir gerade einen langen Brief, der alles erklärte. Als er mich sah, hat er ihn zusammengeknüllt und weggeworfen und mich dann wortlos mit ernster Miene in den Arm genommen und lange gedrückt.</w:t>
      </w:r>
    </w:p>
    <w:p>
      <w:pPr>
        <w:pStyle w:val="Normal"/>
        <w:jc w:val="both"/>
        <w:rPr>
          <w:sz w:val="24"/>
          <w:lang w:val="de-DE"/>
        </w:rPr>
      </w:pPr>
      <w:r>
        <w:rPr>
          <w:sz w:val="24"/>
          <w:lang w:val="de-DE"/>
        </w:rPr>
        <w:t>Er hat mich hier hingesetzt und mir erklärt, dass sein Bruder ihn angerufen hat, weil es seinem Vater sehr schlecht geht und die Ärzte nicht wissen, ob er sich von seiner Krankheit wieder erholen wird. Ich weiß nicht genau, was er hat, Daniel war so außer sich, dass er nur die englischen Fachbegriffe für die Krankheit benutzt hat, die ihm sein Bruder am Telefon genannt hatte. Er sagte, dass er sofort in die Staaten fliegen müsse und nicht wüsste, wie lange er bleiben würde. Vielleicht würde er das Frühlingssemester sausen lassen, wenn es zu lange gehen würde, und ein Semester drüben absolvieren, um bei seiner Familie zu sein.</w:t>
      </w:r>
    </w:p>
    <w:p>
      <w:pPr>
        <w:pStyle w:val="Normal"/>
        <w:jc w:val="both"/>
        <w:rPr/>
      </w:pPr>
      <w:r>
        <w:rPr>
          <w:sz w:val="24"/>
          <w:lang w:val="de-DE"/>
        </w:rPr>
        <w:t xml:space="preserve">Er ist vielleicht ein halbes Jahr weg, versteht ihr? Ein </w:t>
      </w:r>
      <w:r>
        <w:rPr>
          <w:i/>
          <w:iCs/>
          <w:sz w:val="24"/>
          <w:lang w:val="de-DE"/>
        </w:rPr>
        <w:t>halbes</w:t>
      </w:r>
      <w:r>
        <w:rPr>
          <w:sz w:val="24"/>
          <w:lang w:val="de-DE"/>
        </w:rPr>
        <w:t xml:space="preserve"> Jahr!“ Wieder begann sie zu schniefen.</w:t>
      </w:r>
    </w:p>
    <w:p>
      <w:pPr>
        <w:pStyle w:val="Normal"/>
        <w:jc w:val="both"/>
        <w:rPr>
          <w:sz w:val="24"/>
          <w:lang w:val="de-DE"/>
        </w:rPr>
      </w:pPr>
      <w:r>
        <w:rPr>
          <w:sz w:val="24"/>
          <w:lang w:val="de-DE"/>
        </w:rPr>
        <w:t>„</w:t>
      </w:r>
      <w:r>
        <w:rPr>
          <w:sz w:val="24"/>
          <w:lang w:val="de-DE"/>
        </w:rPr>
        <w:t>He, das ist doch nicht gleich das Ende der Welt“, bemerkte Simon und erntete dafür einen seltsam strengen Blick von Abbey.</w:t>
      </w:r>
    </w:p>
    <w:p>
      <w:pPr>
        <w:pStyle w:val="Normal"/>
        <w:jc w:val="both"/>
        <w:rPr>
          <w:sz w:val="24"/>
          <w:lang w:val="de-DE"/>
        </w:rPr>
      </w:pPr>
      <w:r>
        <w:rPr>
          <w:sz w:val="24"/>
          <w:lang w:val="de-DE"/>
        </w:rPr>
        <w:t>„</w:t>
      </w:r>
      <w:r>
        <w:rPr>
          <w:sz w:val="24"/>
          <w:lang w:val="de-DE"/>
        </w:rPr>
        <w:t>Es tut mir leid, Karin“, redete sie sanft auf ihre Kommilitonin ein. „Ich bin sicher, er wird sich oft genug melden und dich wissen lassen, wie es ihm geht. Du kannst ihn ja einmal besuchen gehen in des Sommerferien oder so.“</w:t>
      </w:r>
    </w:p>
    <w:p>
      <w:pPr>
        <w:pStyle w:val="Normal"/>
        <w:jc w:val="both"/>
        <w:rPr>
          <w:sz w:val="24"/>
          <w:lang w:val="de-DE"/>
        </w:rPr>
      </w:pPr>
      <w:r>
        <w:rPr>
          <w:sz w:val="24"/>
          <w:lang w:val="de-DE"/>
        </w:rPr>
        <w:t>„</w:t>
      </w:r>
      <w:r>
        <w:rPr>
          <w:sz w:val="24"/>
          <w:lang w:val="de-DE"/>
        </w:rPr>
        <w:t>Bei dem momentanen Dollarkurs?“, schniefte sie. „Das kann ich mir unmöglich leisten.“</w:t>
      </w:r>
    </w:p>
    <w:p>
      <w:pPr>
        <w:pStyle w:val="Normal"/>
        <w:jc w:val="both"/>
        <w:rPr>
          <w:sz w:val="24"/>
          <w:lang w:val="de-DE"/>
        </w:rPr>
      </w:pPr>
      <w:r>
        <w:rPr>
          <w:sz w:val="24"/>
          <w:lang w:val="de-DE"/>
        </w:rPr>
        <w:t>„</w:t>
      </w:r>
      <w:r>
        <w:rPr>
          <w:sz w:val="24"/>
          <w:lang w:val="de-DE"/>
        </w:rPr>
        <w:t>Wir finden schon eine Lösung für alles. Noch ist ja nicht gesagt, dass er wirklich so lange wegbleibt. Vielleicht erholt sich sein Vater ja wieder und er ist pünktlich zum Beginn des nächsten Semesters wieder hier“, meinte sie wider besseren Wissens.</w:t>
      </w:r>
    </w:p>
    <w:p>
      <w:pPr>
        <w:pStyle w:val="Normal"/>
        <w:jc w:val="both"/>
        <w:rPr>
          <w:sz w:val="24"/>
          <w:lang w:val="de-DE"/>
        </w:rPr>
      </w:pPr>
      <w:r>
        <w:rPr>
          <w:sz w:val="24"/>
          <w:lang w:val="de-DE"/>
        </w:rPr>
        <w:t>„</w:t>
      </w:r>
      <w:r>
        <w:rPr>
          <w:sz w:val="24"/>
          <w:lang w:val="de-DE"/>
        </w:rPr>
        <w:t xml:space="preserve">Nein, ich habe ein ganz schlechtes Gefühl dabei“, widersprach Karin und sah ihr traurig in ihre tiefgrünen Augen. „Irgendwie spüre ich es, dass er sehr lange fortbleiben wird. Und ich vermisse ihn schon jetzt ...“ </w:t>
      </w:r>
    </w:p>
    <w:p>
      <w:pPr>
        <w:pStyle w:val="Normal"/>
        <w:jc w:val="both"/>
        <w:rPr>
          <w:sz w:val="24"/>
          <w:lang w:val="de-DE"/>
        </w:rPr>
      </w:pPr>
      <w:r>
        <w:rPr>
          <w:sz w:val="24"/>
          <w:lang w:val="de-DE"/>
        </w:rPr>
        <w:t>Ihre Stimme erstarb.</w:t>
      </w:r>
    </w:p>
    <w:p>
      <w:pPr>
        <w:pStyle w:val="Normal"/>
        <w:jc w:val="both"/>
        <w:rPr>
          <w:sz w:val="24"/>
          <w:lang w:val="de-DE"/>
        </w:rPr>
      </w:pPr>
      <w:r>
        <w:rPr>
          <w:sz w:val="24"/>
          <w:lang w:val="de-DE"/>
        </w:rPr>
        <w:t>Simon war in CSM 108-1’s Zimmer gegangen und hatte sich umgesehen. „Weißt du, Karin, für mich sieht es fast so aus wie immer. Er hat nur ein paar Klamotten eingepackt und sonst praktisch nichts mitgenommen. Für mich sieht es nicht so aus, als habe er wirklich damit gerechnet, dass er lange fortbleiben würde.</w:t>
      </w:r>
    </w:p>
    <w:p>
      <w:pPr>
        <w:pStyle w:val="Normal"/>
        <w:jc w:val="both"/>
        <w:rPr>
          <w:sz w:val="24"/>
          <w:lang w:val="de-DE"/>
        </w:rPr>
      </w:pPr>
      <w:r>
        <w:rPr>
          <w:sz w:val="24"/>
          <w:lang w:val="de-DE"/>
        </w:rPr>
        <w:t>Karin strich sich über die laufende Nase. „Danke, Simon, das ist nett von dir. Ich glaube, ich sollte die Hoffnung nicht aufgeb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i/>
          <w:sz w:val="24"/>
        </w:rPr>
        <w:t>Chelsea, Manhattan Island, New York City, USA</w:t>
        <w:tab/>
        <w:tab/>
        <w:tab/>
        <w:tab/>
        <w:tab/>
        <w:t xml:space="preserve">   29. </w:t>
      </w:r>
      <w:r>
        <w:rPr>
          <w:i/>
          <w:sz w:val="24"/>
          <w:lang w:val="de-DE"/>
        </w:rPr>
        <w:t>März 1997</w:t>
      </w:r>
    </w:p>
    <w:p>
      <w:pPr>
        <w:pStyle w:val="Normal"/>
        <w:jc w:val="both"/>
        <w:rPr>
          <w:i/>
          <w:i/>
          <w:sz w:val="24"/>
          <w:lang w:val="de-DE"/>
        </w:rPr>
      </w:pPr>
      <w:r>
        <w:rPr>
          <w:i/>
          <w:sz w:val="24"/>
          <w:lang w:val="de-DE"/>
        </w:rPr>
      </w:r>
    </w:p>
    <w:p>
      <w:pPr>
        <w:pStyle w:val="Normal"/>
        <w:jc w:val="both"/>
        <w:rPr>
          <w:sz w:val="24"/>
          <w:lang w:val="de-DE"/>
        </w:rPr>
      </w:pPr>
      <w:r>
        <w:rPr>
          <w:sz w:val="24"/>
          <w:lang w:val="de-DE"/>
        </w:rPr>
        <w:t>Mit einer großen Papiertüte beladen kam CSM 108-1 zu seiner Wohnungstür herein. Er hatte ein kleines Ein-Zimmer-Apartment in der gleichen Straße, der 28th West in Chelsea mit Blick auf den Park, gefunden, nur wenige Häuser von seiner alten Wohnung entfernt. Immer wieder erstaunlich, was man mit der richtigen Summe Geld alles erreichen konnte, vor allem in den extrem kapitalistisch ausgerichteten USA.</w:t>
      </w:r>
    </w:p>
    <w:p>
      <w:pPr>
        <w:pStyle w:val="Normal"/>
        <w:jc w:val="both"/>
        <w:rPr>
          <w:sz w:val="24"/>
          <w:lang w:val="de-DE"/>
        </w:rPr>
      </w:pPr>
      <w:r>
        <w:rPr>
          <w:sz w:val="24"/>
          <w:lang w:val="de-DE"/>
        </w:rPr>
        <w:t>Nach fast zwölf Jahren erinnerte sich selbstverständlich niemand aus dem Umfeld hier, dem er auch nur zufällig begegnen mochte, an ihn. Dieses Sicherheitsrisiko konnte er getrost ausschließen. In Freiburg allerdings wäre es für ihn eventuell ungemütlich geworden, wenn er noch länger geblieben wäre, wie er den dortigen regionalen Publikationen nach im Internet schloss. Die Ermittlungen im Mordfall Uni-Café kamen offenbar voran, aber wie immer in solchen Fällen war die Öffentlichkeit vom aktuellen Stand der Ermittlungen ausgeschlossen.</w:t>
      </w:r>
    </w:p>
    <w:p>
      <w:pPr>
        <w:pStyle w:val="Normal"/>
        <w:jc w:val="both"/>
        <w:rPr>
          <w:sz w:val="24"/>
          <w:lang w:val="de-DE"/>
        </w:rPr>
      </w:pPr>
      <w:r>
        <w:rPr>
          <w:sz w:val="24"/>
          <w:lang w:val="de-DE"/>
        </w:rPr>
        <w:t>Er hatte sich von hier aus in die Computer der LKA Baden-Württemberg eingeschaltet, was weitaus risikoloser war, als in ein Netzwerk der US-Behörden einzuhacken, auch wenn er selbst diese Herausforderung mit Leichtigkeit würde bewältigen können. Dabei war er auf noch insgesamt fünf Phantomzeichnungen gestoßen, die sämtlich in mehreren Variationen im Aussehen der fraglichen Personen ausgeführt waren. Ganz wie er erwartet hatte.</w:t>
      </w:r>
    </w:p>
    <w:p>
      <w:pPr>
        <w:pStyle w:val="Normal"/>
        <w:jc w:val="both"/>
        <w:rPr>
          <w:sz w:val="24"/>
          <w:lang w:val="de-DE"/>
        </w:rPr>
      </w:pPr>
      <w:r>
        <w:rPr>
          <w:sz w:val="24"/>
          <w:lang w:val="de-DE"/>
        </w:rPr>
        <w:t>Eines von ihnen zeigte ihn mit buschigem Schnauzer, eines mit langen Haaren und stoppeligem Vollbart und eines leider auch glattrasiert und mit kurzen Haaren.</w:t>
      </w:r>
    </w:p>
    <w:p>
      <w:pPr>
        <w:pStyle w:val="Normal"/>
        <w:jc w:val="both"/>
        <w:rPr>
          <w:sz w:val="24"/>
          <w:lang w:val="de-DE"/>
        </w:rPr>
      </w:pPr>
      <w:r>
        <w:rPr>
          <w:sz w:val="24"/>
          <w:lang w:val="de-DE"/>
        </w:rPr>
        <w:t>Es sah ihm ziemlich ähnlich, wenn auch nur vage.</w:t>
      </w:r>
    </w:p>
    <w:p>
      <w:pPr>
        <w:pStyle w:val="Normal"/>
        <w:jc w:val="both"/>
        <w:rPr>
          <w:sz w:val="24"/>
          <w:lang w:val="de-DE"/>
        </w:rPr>
      </w:pPr>
      <w:r>
        <w:rPr>
          <w:sz w:val="24"/>
          <w:lang w:val="de-DE"/>
        </w:rPr>
        <w:t>In diesem Fall war seine Entscheidung richtig gewesen, wenn es ihm auch sehr schwer gefallen war. Seine Mission war weitgehend vollendet, er musste nur noch die Zeit bis zum Aufsuchen seines Unterschlupfes aussitzen, dann würde er sie als vollen Erfolg verbuchen können.</w:t>
      </w:r>
    </w:p>
    <w:p>
      <w:pPr>
        <w:pStyle w:val="Normal"/>
        <w:jc w:val="both"/>
        <w:rPr>
          <w:sz w:val="24"/>
          <w:lang w:val="de-DE"/>
        </w:rPr>
      </w:pPr>
      <w:r>
        <w:rPr>
          <w:sz w:val="24"/>
          <w:lang w:val="de-DE"/>
        </w:rPr>
        <w:t>Er dachte kurz nach. In Deutschland war es jetzt später Nachmittag. Zeit für seinen wöchentlichen Anruf. Er wählte die Nummer seiner WG und hörte, wie nach nur einem Läuten abgenommen wurde.</w:t>
      </w:r>
    </w:p>
    <w:p>
      <w:pPr>
        <w:pStyle w:val="Normal"/>
        <w:jc w:val="both"/>
        <w:rPr>
          <w:sz w:val="24"/>
          <w:lang w:val="de-DE"/>
        </w:rPr>
      </w:pPr>
      <w:r>
        <w:rPr>
          <w:sz w:val="24"/>
          <w:lang w:val="de-DE"/>
        </w:rPr>
        <w:t>„</w:t>
      </w:r>
      <w:r>
        <w:rPr>
          <w:sz w:val="24"/>
          <w:lang w:val="de-DE"/>
        </w:rPr>
        <w:t>Bochner.“</w:t>
      </w:r>
    </w:p>
    <w:p>
      <w:pPr>
        <w:pStyle w:val="Normal"/>
        <w:jc w:val="both"/>
        <w:rPr>
          <w:sz w:val="24"/>
          <w:lang w:val="de-DE"/>
        </w:rPr>
      </w:pPr>
      <w:r>
        <w:rPr>
          <w:sz w:val="24"/>
          <w:lang w:val="de-DE"/>
        </w:rPr>
        <w:t>„</w:t>
      </w:r>
      <w:r>
        <w:rPr>
          <w:sz w:val="24"/>
          <w:lang w:val="de-DE"/>
        </w:rPr>
        <w:t>Hallo, Karin. Wie geht es dir?“, sagte er mit möglichst fröhlichem Ton in der Stimme.</w:t>
      </w:r>
    </w:p>
    <w:p>
      <w:pPr>
        <w:pStyle w:val="Normal"/>
        <w:jc w:val="both"/>
        <w:rPr>
          <w:sz w:val="24"/>
          <w:lang w:val="de-DE"/>
        </w:rPr>
      </w:pPr>
      <w:r>
        <w:rPr>
          <w:sz w:val="24"/>
          <w:lang w:val="de-DE"/>
        </w:rPr>
        <w:t>„</w:t>
      </w:r>
      <w:r>
        <w:rPr>
          <w:sz w:val="24"/>
          <w:lang w:val="de-DE"/>
        </w:rPr>
        <w:t>Oh, Danny. Mir geht es gut, aber ich vermisse dich so sehr. Wie geht es bei dir?“ Sofort begann sie zu schluchzen. Als er sie damals kennen gelernt hatte, hätte er es nie für möglich gehalten, dass sie ein so emotionaler Mensch sein könnte.</w:t>
      </w:r>
    </w:p>
    <w:p>
      <w:pPr>
        <w:pStyle w:val="Normal"/>
        <w:jc w:val="both"/>
        <w:rPr>
          <w:sz w:val="24"/>
          <w:lang w:val="de-DE"/>
        </w:rPr>
      </w:pPr>
      <w:r>
        <w:rPr>
          <w:sz w:val="24"/>
          <w:lang w:val="de-DE"/>
        </w:rPr>
        <w:t>„</w:t>
      </w:r>
      <w:r>
        <w:rPr>
          <w:sz w:val="24"/>
          <w:lang w:val="de-DE"/>
        </w:rPr>
        <w:t>Mir geht es bestens, aber mein Vater ...“ Er ließ den Satz im Raum stehen und färbte den Klang seiner Stimme traurig.</w:t>
      </w:r>
    </w:p>
    <w:p>
      <w:pPr>
        <w:pStyle w:val="Normal"/>
        <w:jc w:val="both"/>
        <w:rPr>
          <w:sz w:val="24"/>
          <w:lang w:val="de-DE"/>
        </w:rPr>
      </w:pPr>
      <w:r>
        <w:rPr>
          <w:sz w:val="24"/>
          <w:lang w:val="de-DE"/>
        </w:rPr>
        <w:t>„</w:t>
      </w:r>
      <w:r>
        <w:rPr>
          <w:sz w:val="24"/>
          <w:lang w:val="de-DE"/>
        </w:rPr>
        <w:t>Geht es ihm nicht besser?“ Sie war ehrlich besorgt, obwohl sie ihn nicht einmal kannte. Was für ein toller Mensch.</w:t>
      </w:r>
    </w:p>
    <w:p>
      <w:pPr>
        <w:pStyle w:val="Normal"/>
        <w:jc w:val="both"/>
        <w:rPr>
          <w:sz w:val="24"/>
          <w:lang w:val="de-DE"/>
        </w:rPr>
      </w:pPr>
      <w:r>
        <w:rPr>
          <w:sz w:val="24"/>
          <w:lang w:val="de-DE"/>
        </w:rPr>
        <w:t>Er seufzte schwer. „Ehrlich gesagt, nein. Er erträgt die Krankheit mit indianischer Tapferkeit und macht Späßchen, wenn ich ihn besuche. Du weißt ja, anfangs war er sehr wütend darüber, dass ich wegen ihm hergekommen bin, denn er wäre der Letzte gewesen, der das gewollte hätte. Aber ich glaube, jetzt ist er doch sehr froh, dass ich hier bin. Vielleicht ahnt er, wie ernst sein Zustand ist, auch wenn er momentan stabil ist. Das wirklich Schlimme ist meine Mutter. Für sie ist es fast noch wichtiger, dass ich in dieser Lage hergekommen bin, um die Familie zu unterstützen. Wir brauchen uns alle, um uns gegenseitig Mut und Kraft zu geben, verstehst du?“</w:t>
      </w:r>
    </w:p>
    <w:p>
      <w:pPr>
        <w:pStyle w:val="Normal"/>
        <w:jc w:val="both"/>
        <w:rPr>
          <w:sz w:val="24"/>
          <w:lang w:val="de-DE"/>
        </w:rPr>
      </w:pPr>
      <w:r>
        <w:rPr>
          <w:sz w:val="24"/>
          <w:lang w:val="de-DE"/>
        </w:rPr>
        <w:t>„</w:t>
      </w:r>
      <w:r>
        <w:rPr>
          <w:sz w:val="24"/>
          <w:lang w:val="de-DE"/>
        </w:rPr>
        <w:t>Und dein Bruder?“ Sie schien ehrliche Anteilnahme an seiner fiktiven Situation zu haben. Er hatte einmal sogar vorgegeben, dass sein Bruder bei ihm wäre und sich mit leicht veränderter Stimmmodulation als David ausgegeben. Mit stockender Stimme hatte sie darauf ihr Englisch zusammengesucht und ihm ihre Anteilnahme versichert, was er als sehr rührend einstufte. Lachend hatte er ihr erklärt, dass sie sich nicht zu bemühen brauchte, da er doch fließend Deutsch spräche, und sich erkundigt, ob sie an den Knien Narben von ihrem Fahrradsturz zurückbehalten habe. Sie hatte gleichzeitig gelacht und geweint vor Rührung.</w:t>
      </w:r>
    </w:p>
    <w:p>
      <w:pPr>
        <w:pStyle w:val="Normal"/>
        <w:jc w:val="both"/>
        <w:rPr>
          <w:sz w:val="24"/>
          <w:lang w:val="de-DE"/>
        </w:rPr>
      </w:pPr>
      <w:r>
        <w:rPr>
          <w:sz w:val="24"/>
          <w:lang w:val="de-DE"/>
        </w:rPr>
        <w:t>„</w:t>
      </w:r>
      <w:r>
        <w:rPr>
          <w:sz w:val="24"/>
          <w:lang w:val="de-DE"/>
        </w:rPr>
        <w:t>Nun, er ist natürlich sehr beschäftigt in seinem Job, aber er ist auch sehr froh, dass ich da bin. Wir verbringen viel Freizeit miteinander, wann immer wir können. Nächste Woche wollen die Ärzte entscheiden, ob sie meinen Dad aus dem Krankenhaus entlassen und ihn zu uns nach Hause zur Pflege geben wollen. Ich weiß nicht, ob das gut oder schlecht ist; meine Mutter hat geweint, als sie ihr das gesagt haben.“</w:t>
      </w:r>
    </w:p>
    <w:p>
      <w:pPr>
        <w:pStyle w:val="Normal"/>
        <w:jc w:val="both"/>
        <w:rPr>
          <w:sz w:val="24"/>
          <w:lang w:val="de-DE"/>
        </w:rPr>
      </w:pPr>
      <w:r>
        <w:rPr>
          <w:sz w:val="24"/>
          <w:lang w:val="de-DE"/>
        </w:rPr>
        <w:t>„</w:t>
      </w:r>
      <w:r>
        <w:rPr>
          <w:sz w:val="24"/>
          <w:lang w:val="de-DE"/>
        </w:rPr>
        <w:t>Du Ärmster. Und was machst du sonst so?“, fragte sie neugierig.</w:t>
      </w:r>
    </w:p>
    <w:p>
      <w:pPr>
        <w:pStyle w:val="Normal"/>
        <w:jc w:val="both"/>
        <w:rPr>
          <w:sz w:val="24"/>
          <w:lang w:val="de-DE"/>
        </w:rPr>
      </w:pPr>
      <w:r>
        <w:rPr>
          <w:sz w:val="24"/>
          <w:lang w:val="de-DE"/>
        </w:rPr>
        <w:t>Er zögerte. „Bitte sei mir nicht böse, Karin, aber ich habe mich für dieses Semester in der Fordham University eingeschrieben. Zwar nicht die renommierteste und auch ein Stückchen zu fahren jeden Tag, aber so kurzfristig bin ich sonst nirgends untergekommen. Und sie liegt nur zwei Blocks vom Südende des Central Parks entfernt, man hat einen tollen Ausblick von den obersten Stockwerken der höheren Gebäude.“</w:t>
      </w:r>
    </w:p>
    <w:p>
      <w:pPr>
        <w:pStyle w:val="Normal"/>
        <w:jc w:val="both"/>
        <w:rPr>
          <w:sz w:val="24"/>
          <w:lang w:val="de-DE"/>
        </w:rPr>
      </w:pPr>
      <w:r>
        <w:rPr>
          <w:sz w:val="24"/>
          <w:lang w:val="de-DE"/>
        </w:rPr>
        <w:t>Ihre Stimme kam nur stockend: „Das freut mich für dich. Du weißt sicher, was du tust. Ich ...“</w:t>
      </w:r>
    </w:p>
    <w:p>
      <w:pPr>
        <w:pStyle w:val="Normal"/>
        <w:jc w:val="both"/>
        <w:rPr>
          <w:sz w:val="24"/>
          <w:lang w:val="de-DE"/>
        </w:rPr>
      </w:pPr>
      <w:r>
        <w:rPr>
          <w:sz w:val="24"/>
          <w:lang w:val="de-DE"/>
        </w:rPr>
        <w:t>„</w:t>
      </w:r>
      <w:r>
        <w:rPr>
          <w:sz w:val="24"/>
          <w:lang w:val="de-DE"/>
        </w:rPr>
        <w:t>Bitte mach’ es mir nicht so schwer, Karin. Ich vermisse dich auch, das weißt du doch. Es ist nur für ein paar Monate; bevor du es merkst, bin ich zum Wintersemester wieder bei euch. Ich wollte dir die Entscheidung, so lange zu bleiben, eigentlich auf sanftere Art beibringen, aber ich wusste auch nicht, wie.“ Er sprach langsam und bedächtig, da dies eine sehr komplizierte Situation für ihn war und er keine Erfahrungen hatte, wie damit umzugehen wa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 xml:space="preserve">   29. März 1997</w:t>
      </w:r>
    </w:p>
    <w:p>
      <w:pPr>
        <w:pStyle w:val="Normal"/>
        <w:jc w:val="both"/>
        <w:rPr>
          <w:sz w:val="24"/>
          <w:lang w:val="de-DE"/>
        </w:rPr>
      </w:pPr>
      <w:r>
        <w:rPr>
          <w:sz w:val="24"/>
          <w:lang w:val="de-DE"/>
        </w:rPr>
      </w:r>
    </w:p>
    <w:p>
      <w:pPr>
        <w:pStyle w:val="Normal"/>
        <w:jc w:val="both"/>
        <w:rPr>
          <w:sz w:val="24"/>
          <w:lang w:val="de-DE"/>
        </w:rPr>
      </w:pPr>
      <w:r>
        <w:rPr>
          <w:sz w:val="24"/>
          <w:lang w:val="de-DE"/>
        </w:rPr>
        <w:t>Nachdem es ihm mehr schlecht als recht gelungen war, sie ein bisschen zu beruhigen, unterhielten sie sich noch eine Weile über alles Mögliche und kamen dann langsam zum Ende ihres Gespräches. Er sagte dann noch: „Sind eigentlich Simon und Abbey auch da?“</w:t>
      </w:r>
    </w:p>
    <w:p>
      <w:pPr>
        <w:pStyle w:val="Normal"/>
        <w:jc w:val="both"/>
        <w:rPr>
          <w:sz w:val="24"/>
          <w:lang w:val="de-DE"/>
        </w:rPr>
      </w:pPr>
      <w:r>
        <w:rPr>
          <w:sz w:val="24"/>
          <w:lang w:val="de-DE"/>
        </w:rPr>
        <w:t>„</w:t>
      </w:r>
      <w:r>
        <w:rPr>
          <w:sz w:val="24"/>
          <w:lang w:val="de-DE"/>
        </w:rPr>
        <w:t>Ja, sie sitzen in der Küche.“</w:t>
      </w:r>
    </w:p>
    <w:p>
      <w:pPr>
        <w:pStyle w:val="Normal"/>
        <w:jc w:val="both"/>
        <w:rPr>
          <w:sz w:val="24"/>
          <w:lang w:val="de-DE"/>
        </w:rPr>
      </w:pPr>
      <w:r>
        <w:rPr>
          <w:sz w:val="24"/>
          <w:lang w:val="de-DE"/>
        </w:rPr>
        <w:t>„</w:t>
      </w:r>
      <w:r>
        <w:rPr>
          <w:sz w:val="24"/>
          <w:lang w:val="de-DE"/>
        </w:rPr>
        <w:t>Kannst du Abbey schnell mal ans Telefon holen? Mir ist gerade etwas eingefallen.“</w:t>
      </w:r>
    </w:p>
    <w:p>
      <w:pPr>
        <w:pStyle w:val="Normal"/>
        <w:jc w:val="both"/>
        <w:rPr>
          <w:sz w:val="24"/>
          <w:lang w:val="de-DE"/>
        </w:rPr>
      </w:pPr>
      <w:r>
        <w:rPr>
          <w:sz w:val="24"/>
          <w:lang w:val="de-DE"/>
        </w:rPr>
        <w:t>Etwas überrascht meinte sie: „Natürlich.“</w:t>
      </w:r>
    </w:p>
    <w:p>
      <w:pPr>
        <w:pStyle w:val="Normal"/>
        <w:jc w:val="both"/>
        <w:rPr>
          <w:sz w:val="24"/>
          <w:lang w:val="de-DE"/>
        </w:rPr>
      </w:pPr>
      <w:r>
        <w:rPr>
          <w:sz w:val="24"/>
          <w:lang w:val="de-DE"/>
        </w:rPr>
        <w:t>Abbey war nicht minder verblüfft, kam der Aufforderung aber rasch nach, schließlich war es nicht gerade das billigste Vergnügen, in die USA zu telefonieren. Sie begrüßte ihn, hörte lange zu und machte ein erstauntes Gesicht.</w:t>
      </w:r>
    </w:p>
    <w:p>
      <w:pPr>
        <w:pStyle w:val="Normal"/>
        <w:jc w:val="both"/>
        <w:rPr>
          <w:sz w:val="24"/>
          <w:lang w:val="de-DE"/>
        </w:rPr>
      </w:pPr>
      <w:r>
        <w:rPr>
          <w:sz w:val="24"/>
          <w:lang w:val="de-DE"/>
        </w:rPr>
        <w:t>„</w:t>
      </w:r>
      <w:r>
        <w:rPr>
          <w:sz w:val="24"/>
          <w:lang w:val="de-DE"/>
        </w:rPr>
        <w:t>Ja, das hört sich toll an. Aber bist du sicher, dass du das wirklich willst? Ich meine ...“</w:t>
      </w:r>
    </w:p>
    <w:p>
      <w:pPr>
        <w:pStyle w:val="Normal"/>
        <w:jc w:val="both"/>
        <w:rPr>
          <w:sz w:val="24"/>
          <w:lang w:val="de-DE"/>
        </w:rPr>
      </w:pPr>
      <w:r>
        <w:rPr>
          <w:sz w:val="24"/>
          <w:lang w:val="de-DE"/>
        </w:rPr>
        <w:t>Er schien ihr ins Wort zu fallen, denn sie lauschte wieder eine Weile und sagte dann: „Naja, das ist nicht von der Hand zu weisen. Also gut, ich bedanke mich für das Angebot und nehme es auch gerne an ... nein, keine Angst, sobald du zurückkommst, bin ich schneller wieder weg, als du schauen kannst.“</w:t>
      </w:r>
    </w:p>
    <w:p>
      <w:pPr>
        <w:pStyle w:val="Normal"/>
        <w:jc w:val="both"/>
        <w:rPr>
          <w:sz w:val="24"/>
          <w:lang w:val="de-DE"/>
        </w:rPr>
      </w:pPr>
      <w:r>
        <w:rPr>
          <w:sz w:val="24"/>
          <w:lang w:val="de-DE"/>
        </w:rPr>
        <w:t>Während Karin sie verständnislos ansah, machte sie ein ernstes Gesicht. „Ja, an die Kiste oben erinnere ich mich ... klar, ich werde ein Auge darauf werfen ... ja, natürlich weiß ich, was du meinst ... kein Problem ... wie? Ja, dir auch, alles Gute.“</w:t>
      </w:r>
    </w:p>
    <w:p>
      <w:pPr>
        <w:pStyle w:val="Normal"/>
        <w:jc w:val="both"/>
        <w:rPr>
          <w:sz w:val="24"/>
          <w:lang w:val="de-DE"/>
        </w:rPr>
      </w:pPr>
      <w:r>
        <w:rPr>
          <w:sz w:val="24"/>
          <w:lang w:val="de-DE"/>
        </w:rPr>
        <w:t>Dann legte sie auf und sah Karin mit düsterer Miene an.</w:t>
      </w:r>
    </w:p>
    <w:p>
      <w:pPr>
        <w:pStyle w:val="Normal"/>
        <w:jc w:val="both"/>
        <w:rPr>
          <w:sz w:val="24"/>
          <w:lang w:val="de-DE"/>
        </w:rPr>
      </w:pPr>
      <w:r>
        <w:rPr>
          <w:sz w:val="24"/>
          <w:lang w:val="de-DE"/>
        </w:rPr>
        <w:t>„</w:t>
      </w:r>
      <w:r>
        <w:rPr>
          <w:sz w:val="24"/>
          <w:lang w:val="de-DE"/>
        </w:rPr>
        <w:t>Was wollte er von dir?“, fragte sie, obwohl sie es irgendwie schon ahnte.</w:t>
      </w:r>
    </w:p>
    <w:p>
      <w:pPr>
        <w:pStyle w:val="Normal"/>
        <w:jc w:val="both"/>
        <w:rPr>
          <w:sz w:val="24"/>
          <w:lang w:val="de-DE"/>
        </w:rPr>
      </w:pPr>
      <w:r>
        <w:rPr>
          <w:sz w:val="24"/>
          <w:lang w:val="de-DE"/>
        </w:rPr>
        <w:t>Mit tonloser Stimme sagte sie: „Er hat mir sein Zimmer zum Wohnen angeboten, solange er weg ist. Er hat gemeint, es ist für uns alle praktischer, da ich nicht im Studentenwohnheim außerhalb hausen müsste und so bei Simon sein kann. Er hat gesagt, dass er einen Dauerauftrag für seinen Teil der Miete laufen hätte und ich mich darum nicht zu kümmern brauchte. Es klingt zwar blöd, aber so richtig freuen kann ich mich nicht darüber. Mir wäre es lieber gewesen, er wäre noch hier.“</w:t>
      </w:r>
    </w:p>
    <w:p>
      <w:pPr>
        <w:pStyle w:val="Normal"/>
        <w:jc w:val="both"/>
        <w:rPr>
          <w:sz w:val="24"/>
          <w:lang w:val="de-DE"/>
        </w:rPr>
      </w:pPr>
      <w:r>
        <w:rPr>
          <w:sz w:val="24"/>
          <w:lang w:val="de-DE"/>
        </w:rPr>
        <w:t>Karin sah hinauf in das bildhübsche Gesicht des amazonenhaften Mädchens, das sie um fast einen Kopf überragte. Sie fiel ihr plötzlich um den Hals. „Willkommen in der WG, Abbey. Ich glaube, außer dir hätte ich niemand anderes hier haben wollen, nicht mal Natasha. Es ist zwar eine schwierige Lage, aber ich glaube, wir alle können das Beste daraus machen, wenn wir wollen.“</w:t>
      </w:r>
    </w:p>
    <w:p>
      <w:pPr>
        <w:pStyle w:val="Normal"/>
        <w:jc w:val="both"/>
        <w:rPr>
          <w:sz w:val="24"/>
          <w:lang w:val="de-DE"/>
        </w:rPr>
      </w:pPr>
      <w:r>
        <w:rPr>
          <w:sz w:val="24"/>
          <w:lang w:val="de-DE"/>
        </w:rPr>
        <w:t>„</w:t>
      </w:r>
      <w:r>
        <w:rPr>
          <w:sz w:val="24"/>
          <w:lang w:val="de-DE"/>
        </w:rPr>
        <w:t>Danke, Kleines. Ich freue mich darauf, hier bei euch zu wohnen, wenn auch die Umstände alles andere als gut sind, die dazu geführt haben.“ Sie drückte sie an sich und hob sie hoch, so dass Karin auf den Zehenspitzen stehen musste, um die Umarmung noch erwidern zu können.</w:t>
      </w:r>
    </w:p>
    <w:p>
      <w:pPr>
        <w:pStyle w:val="Normal"/>
        <w:jc w:val="both"/>
        <w:rPr>
          <w:sz w:val="24"/>
          <w:lang w:val="de-DE"/>
        </w:rPr>
      </w:pPr>
      <w:r>
        <w:rPr>
          <w:sz w:val="24"/>
          <w:lang w:val="de-DE"/>
        </w:rPr>
        <w:t>Dann gingen sie in die Küche, um Simon die Neuigkeit zu verkünden. Auch seine Reaktion war zweigeteilt. Einerseits war er natürlich glücklich über diese unverhoffte Entwicklung, doch andererseits wurde ihm erst damit bewusst, dass ein sehr guter Freund von ihm dadurch für lange Zeit fort sein würde.</w:t>
      </w:r>
    </w:p>
    <w:p>
      <w:pPr>
        <w:pStyle w:val="Normal"/>
        <w:jc w:val="both"/>
        <w:rPr>
          <w:sz w:val="24"/>
          <w:lang w:val="de-DE"/>
        </w:rPr>
      </w:pPr>
      <w:r>
        <w:rPr>
          <w:sz w:val="24"/>
          <w:lang w:val="de-DE"/>
        </w:rPr>
        <w:t>Und die nächsten Monate zogen ins Land, während Karin bedrückt mit ihrem Schicksal haderte und ihre Freunde versuchten, ihr so gut es ging Beistand und Trost zu spenden und sie auf andere Gedanken zu bringen.</w:t>
      </w:r>
    </w:p>
    <w:p>
      <w:pPr>
        <w:pStyle w:val="Normal"/>
        <w:jc w:val="both"/>
        <w:rPr>
          <w:sz w:val="24"/>
          <w:lang w:val="de-DE"/>
        </w:rPr>
      </w:pPr>
      <w:r>
        <w:rPr>
          <w:sz w:val="24"/>
          <w:lang w:val="de-DE"/>
        </w:rPr>
        <w:t>Im fernen Gebirge Mount Cheyenne in Colorado wurde indes der leistungsfähigste und mächtigste Computer der Weltgeschichte montiert und installiert. Probeläufe wurden gemacht, jedes System auf Herz und Nieren getestet und die Ergebnisse schürten die Euphorie der technikverliebten Verteidigungsexperten nur noch mehr, als alle ihre Erwartungen übertroffen wurden.</w:t>
      </w:r>
    </w:p>
    <w:p>
      <w:pPr>
        <w:pStyle w:val="Normal"/>
        <w:jc w:val="both"/>
        <w:rPr>
          <w:sz w:val="24"/>
          <w:lang w:val="de-DE"/>
        </w:rPr>
      </w:pPr>
      <w:r>
        <w:rPr>
          <w:sz w:val="24"/>
          <w:lang w:val="de-DE"/>
        </w:rPr>
        <w:t>Niemand im fernen Freiburg nahm es zur Kenntnis.</w:t>
      </w:r>
    </w:p>
    <w:p>
      <w:pPr>
        <w:pStyle w:val="Normal"/>
        <w:jc w:val="both"/>
        <w:rPr>
          <w:sz w:val="24"/>
          <w:lang w:val="de-DE"/>
        </w:rPr>
      </w:pPr>
      <w:r>
        <w:rPr>
          <w:sz w:val="24"/>
          <w:lang w:val="de-DE"/>
        </w:rPr>
        <w:t>Fast niemand.</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ab/>
        <w:t>12. August 1997</w:t>
      </w:r>
    </w:p>
    <w:p>
      <w:pPr>
        <w:pStyle w:val="Normal"/>
        <w:jc w:val="both"/>
        <w:rPr>
          <w:sz w:val="24"/>
          <w:lang w:val="de-DE"/>
        </w:rPr>
      </w:pPr>
      <w:r>
        <w:rPr>
          <w:sz w:val="24"/>
          <w:lang w:val="de-DE"/>
        </w:rPr>
      </w:r>
    </w:p>
    <w:p>
      <w:pPr>
        <w:pStyle w:val="Normal"/>
        <w:jc w:val="both"/>
        <w:rPr>
          <w:sz w:val="24"/>
          <w:lang w:val="de-DE"/>
        </w:rPr>
      </w:pPr>
      <w:r>
        <w:rPr>
          <w:sz w:val="24"/>
          <w:lang w:val="de-DE"/>
        </w:rPr>
        <w:t>Wieder klingelte das Telefon pünktlich zur verabredeten Zeit und wieder stand Karin neben dem Apparat und wartete bereits auf den Anruf. „Hallo Danny. Wie geht es dir? Alles klar bei dir?“</w:t>
      </w:r>
    </w:p>
    <w:p>
      <w:pPr>
        <w:pStyle w:val="Normal"/>
        <w:jc w:val="both"/>
        <w:rPr>
          <w:sz w:val="24"/>
          <w:lang w:val="de-DE"/>
        </w:rPr>
      </w:pPr>
      <w:r>
        <w:rPr>
          <w:sz w:val="24"/>
          <w:lang w:val="de-DE"/>
        </w:rPr>
        <w:t>„</w:t>
      </w:r>
      <w:r>
        <w:rPr>
          <w:sz w:val="24"/>
          <w:lang w:val="de-DE"/>
        </w:rPr>
        <w:t>Ja, mir geht es prima. Ich freue mich schon so auf deinen Besuch.“</w:t>
      </w:r>
    </w:p>
    <w:p>
      <w:pPr>
        <w:pStyle w:val="Normal"/>
        <w:jc w:val="both"/>
        <w:rPr>
          <w:sz w:val="24"/>
          <w:lang w:val="de-DE"/>
        </w:rPr>
      </w:pPr>
      <w:r>
        <w:rPr>
          <w:sz w:val="24"/>
          <w:lang w:val="de-DE"/>
        </w:rPr>
        <w:t>„</w:t>
      </w:r>
      <w:r>
        <w:rPr>
          <w:sz w:val="24"/>
          <w:lang w:val="de-DE"/>
        </w:rPr>
        <w:t>Und ich erst. Ich bin ja so aufgeregt; nur noch zwei Wochen bis zum Abflug. Aber warum die ganze Heimlichtuerei?“, wollte sie immer noch etwas zweifelnd wissen.</w:t>
      </w:r>
    </w:p>
    <w:p>
      <w:pPr>
        <w:pStyle w:val="Normal"/>
        <w:jc w:val="both"/>
        <w:rPr>
          <w:sz w:val="24"/>
          <w:lang w:val="de-DE"/>
        </w:rPr>
      </w:pPr>
      <w:r>
        <w:rPr>
          <w:sz w:val="24"/>
          <w:lang w:val="de-DE"/>
        </w:rPr>
        <w:t>„</w:t>
      </w:r>
      <w:r>
        <w:rPr>
          <w:sz w:val="24"/>
          <w:lang w:val="de-DE"/>
        </w:rPr>
        <w:t>Es wird eine große Überraschung werden. Deshalb musst du auch unbedingt zu der Zeit dort sein und auf mich warten. Leider kann ich dir nicht genau sagen, bis wann ich ankommen werde, aber ich habe alles gut vorbereitet. Das Motel, in dem du absteigst, kenne ich von früher, es ist sehr schön und komfortabel mit allem, was man braucht. Klimaanlage, Fernseher, eigenes Bad, Eismaschine auf dem Flur ... du wirst sehen, typisch amerikanisch, wie in einem B-Movie.“ Sie musste lachen, als sie ihn das sagen hörte.</w:t>
      </w:r>
    </w:p>
    <w:p>
      <w:pPr>
        <w:pStyle w:val="Normal"/>
        <w:jc w:val="both"/>
        <w:rPr>
          <w:sz w:val="24"/>
          <w:lang w:val="de-DE"/>
        </w:rPr>
      </w:pPr>
      <w:r>
        <w:rPr>
          <w:sz w:val="24"/>
          <w:lang w:val="de-DE"/>
        </w:rPr>
        <w:t>„</w:t>
      </w:r>
      <w:r>
        <w:rPr>
          <w:sz w:val="24"/>
          <w:lang w:val="de-DE"/>
        </w:rPr>
        <w:t>Und was mache ich so lange dort, bis du ankommst?“, hakte sie nach.</w:t>
      </w:r>
    </w:p>
    <w:p>
      <w:pPr>
        <w:pStyle w:val="Normal"/>
        <w:jc w:val="both"/>
        <w:rPr>
          <w:sz w:val="24"/>
          <w:lang w:val="de-DE"/>
        </w:rPr>
      </w:pPr>
      <w:r>
        <w:rPr>
          <w:sz w:val="24"/>
          <w:lang w:val="de-DE"/>
        </w:rPr>
        <w:t>„</w:t>
      </w:r>
      <w:r>
        <w:rPr>
          <w:sz w:val="24"/>
          <w:lang w:val="de-DE"/>
        </w:rPr>
        <w:t>Erst mal schläfst du dei Jet-Lag aus, dann siehst du dir den Ort an, gehst ein bisschen Burger und Pizza essen in den diversen Restaurants. Nimm dir den Leihwagen und sieh dir die Gegend an, aber fahr nicht zu weit weg, damit du dich nicht verirrst und irgendwo in der Wildnis übernachten musst. Nimm auf jeden Fall den Rand Mc’Nally Autoatlas mit; mit dem im Gepäck kannst du dich eigentlich nicht verfahren.“ Er klang sehr ernst, als meine er diese Warnung wirklich ernst.</w:t>
      </w:r>
    </w:p>
    <w:p>
      <w:pPr>
        <w:pStyle w:val="Normal"/>
        <w:jc w:val="both"/>
        <w:rPr>
          <w:sz w:val="24"/>
          <w:lang w:val="de-DE"/>
        </w:rPr>
      </w:pPr>
      <w:r>
        <w:rPr>
          <w:sz w:val="24"/>
          <w:lang w:val="de-DE"/>
        </w:rPr>
        <w:t>„</w:t>
      </w:r>
      <w:r>
        <w:rPr>
          <w:sz w:val="24"/>
          <w:lang w:val="de-DE"/>
        </w:rPr>
        <w:t>Werd’ ich mir merken. Und dann?“</w:t>
      </w:r>
    </w:p>
    <w:p>
      <w:pPr>
        <w:pStyle w:val="Normal"/>
        <w:jc w:val="both"/>
        <w:rPr>
          <w:sz w:val="24"/>
          <w:lang w:val="de-DE"/>
        </w:rPr>
      </w:pPr>
      <w:r>
        <w:rPr>
          <w:sz w:val="24"/>
          <w:lang w:val="de-DE"/>
        </w:rPr>
        <w:t>„</w:t>
      </w:r>
      <w:r>
        <w:rPr>
          <w:sz w:val="24"/>
          <w:lang w:val="de-DE"/>
        </w:rPr>
        <w:t>Das kann ich dir noch nicht verraten. Aber danach haben wir jede Menge Zeit, um zu tun, was immer du willst, okay? Ich kann dir nichts versprechen, aber ich weiß, du wirst heilfroh sein, dass du gekommen sein wirst. “ Er klang fast ein wenig wehmütig bei dieser Aussage, so dass sie beschloss, ihn nicht mehr weiter zu löchern.</w:t>
      </w:r>
    </w:p>
    <w:p>
      <w:pPr>
        <w:pStyle w:val="Normal"/>
        <w:jc w:val="both"/>
        <w:rPr>
          <w:sz w:val="24"/>
          <w:lang w:val="de-DE"/>
        </w:rPr>
      </w:pPr>
      <w:r>
        <w:rPr>
          <w:sz w:val="24"/>
          <w:lang w:val="de-DE"/>
        </w:rPr>
        <w:t>„</w:t>
      </w:r>
      <w:r>
        <w:rPr>
          <w:sz w:val="24"/>
          <w:lang w:val="de-DE"/>
        </w:rPr>
        <w:t>Gut, dann sehen wir uns in zwei Wochen. Heute ist das Päckchen mit allen Reiseunterlagen angekommen. Du hast wirklich an alles gedacht, Schatz, vielen Dank. Ich weiß gar nicht, wie ich das wieder gutmachen soll, ich hätte mir das alles doch gar nicht leisten können.“ Sie war wirklich ein wenig unangenehm berührt angesichts seiner Großzügigkeit.</w:t>
      </w:r>
    </w:p>
    <w:p>
      <w:pPr>
        <w:pStyle w:val="Normal"/>
        <w:jc w:val="both"/>
        <w:rPr>
          <w:sz w:val="24"/>
          <w:lang w:val="de-DE"/>
        </w:rPr>
      </w:pPr>
      <w:r>
        <w:rPr>
          <w:sz w:val="24"/>
          <w:lang w:val="de-DE"/>
        </w:rPr>
        <w:t>Seine Stimme klang nun fast heiser. „Das ist das Allermindeste, was ich für dich tun konnte. Ich verdanke dir so viel und habe so viele neue Dinge kennen gelernt und Erfahrungen gemacht, die unbezahlbar sind für mich. Versprich mir nur, dass du da sein wirst. Mach’s gut, Liebling.“</w:t>
      </w:r>
    </w:p>
    <w:p>
      <w:pPr>
        <w:pStyle w:val="Normal"/>
        <w:jc w:val="both"/>
        <w:rPr>
          <w:sz w:val="24"/>
          <w:lang w:val="de-DE"/>
        </w:rPr>
      </w:pPr>
      <w:r>
        <w:rPr>
          <w:sz w:val="24"/>
          <w:lang w:val="de-DE"/>
        </w:rPr>
        <w:t>„</w:t>
      </w:r>
      <w:r>
        <w:rPr>
          <w:sz w:val="24"/>
          <w:lang w:val="de-DE"/>
        </w:rPr>
        <w:t>Ich liebe dich.“ Sie legte auf und dachte daran, dass es das erste Mal war, dass sie das offen zu ihm gesagt hatte, obwohl sie seit Monaten zusammen gewesen waren und so viel miteinander geteilt und durchlebt hatten. Ja, es war schon eine seltsame Zeit, in der sie lebten. Er hatte es zu ihr in dieser Form noch nie gesagt, wenn sie sich recht erinnerte, auch wenn er es ihr auf tausend andere Arten immer und immer wieder gezeigt und gesagt hatte.</w:t>
      </w:r>
    </w:p>
    <w:p>
      <w:pPr>
        <w:pStyle w:val="Normal"/>
        <w:jc w:val="both"/>
        <w:rPr>
          <w:sz w:val="24"/>
          <w:lang w:val="de-DE"/>
        </w:rPr>
      </w:pPr>
      <w:r>
        <w:rPr>
          <w:sz w:val="24"/>
          <w:lang w:val="de-DE"/>
        </w:rPr>
        <w:t>Ja, wirklich eigenartig.</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lang w:val="en-GB"/>
        </w:rPr>
        <w:t>Burnsville, Yancey County, North Carolina, USA</w:t>
        <w:tab/>
        <w:tab/>
        <w:tab/>
        <w:tab/>
        <w:tab/>
        <w:t xml:space="preserve">12. </w:t>
      </w:r>
      <w:r>
        <w:rPr>
          <w:i/>
          <w:sz w:val="24"/>
          <w:lang w:val="de-DE"/>
        </w:rPr>
        <w:t>August 1997</w:t>
      </w:r>
    </w:p>
    <w:p>
      <w:pPr>
        <w:pStyle w:val="Normal"/>
        <w:jc w:val="both"/>
        <w:rPr>
          <w:i/>
          <w:i/>
          <w:sz w:val="24"/>
          <w:lang w:val="de-DE"/>
        </w:rPr>
      </w:pPr>
      <w:r>
        <w:rPr>
          <w:i/>
          <w:sz w:val="24"/>
          <w:lang w:val="de-DE"/>
        </w:rPr>
      </w:r>
    </w:p>
    <w:p>
      <w:pPr>
        <w:pStyle w:val="Normal"/>
        <w:jc w:val="both"/>
        <w:rPr>
          <w:sz w:val="24"/>
          <w:lang w:val="de-DE"/>
        </w:rPr>
      </w:pPr>
      <w:r>
        <w:rPr>
          <w:sz w:val="24"/>
          <w:lang w:val="de-DE"/>
        </w:rPr>
        <w:t>Langsam hängte CSM 108-1 den Hörer ein und verließ die Telefonzelle neben der Raststätte. Von hier aus würde er noch ein Stück weit den Berg hinauf fahren und seinen Wagen dann irgendwo auf einem Parkplatz abstellen. Er hatte ihn für vierzehn Tage im Voraus bezahlt, damit er nicht vor dem Tag des Jüngsten Gerichtes vermisst werden würde. Für ihn war es nur noch ein Marsch von knapp fünfzehn Meilen durch die bewaldeten Appalachen bis zu der für ihn ausgewählten Höhle, in der er Schutz suchen würde.</w:t>
      </w:r>
    </w:p>
    <w:p>
      <w:pPr>
        <w:pStyle w:val="Normal"/>
        <w:jc w:val="both"/>
        <w:rPr>
          <w:sz w:val="24"/>
          <w:lang w:val="de-DE"/>
        </w:rPr>
      </w:pPr>
      <w:r>
        <w:rPr>
          <w:sz w:val="24"/>
          <w:lang w:val="de-DE"/>
        </w:rPr>
        <w:t>Ihm wurde bewusst, dass er gerade zum allerletzten Mal mit Karin gesprochen hatte. Dass er nie wieder den Klang ihrer Stimme hören oder sie sehen würde. Jedenfalls nicht als CSM 108-1 oder besser als der Daniel Corben, den sie kannte. Für ihn war es gegen Ende schwer geworden, ihr so einfach dieses rein fiktive Hirngespinst von dem kranken Vater und der Familie, die ihn hier brauchte, aufzutischen und sie ständig anzulügen, obwohl sie sich so nach ihm sehnte und ihn so sehr vermisste. In dieser Hinsicht hatte sich sein Ethikempfinden sehr weit entwickelt.</w:t>
      </w:r>
    </w:p>
    <w:p>
      <w:pPr>
        <w:pStyle w:val="Normal"/>
        <w:jc w:val="both"/>
        <w:rPr>
          <w:sz w:val="24"/>
          <w:lang w:val="de-DE"/>
        </w:rPr>
      </w:pPr>
      <w:r>
        <w:rPr>
          <w:sz w:val="24"/>
          <w:lang w:val="de-DE"/>
        </w:rPr>
        <w:t>Er hatte seine Aufgabe wohl doch ein wenig zu ernst genommen und sich zu weit vorgewagt. Im Nachhinein dachte er manchmal, dass er sich nicht auf eine feste Beziehung hätte einlassen dürfen. Ihr gegenüber war das unfair, auch wenn er nichts bereute, was er getan hatte. Er war immer treu und aufmerksam gewesen und hatte sie mit all seinem Gespür, das sein synthetischer Verstand aufbringen konnte, umsorgt und ihr das Gefühl gegeben, dass jemand für sie da war, wenn sie jemanden brauchte. Wer weiß, wenn sie einen anderen Freund in dieser Zeit gehabt hätte, wäre sie vielleicht schlechter behandelt worden.</w:t>
      </w:r>
    </w:p>
    <w:p>
      <w:pPr>
        <w:pStyle w:val="Normal"/>
        <w:jc w:val="both"/>
        <w:rPr>
          <w:sz w:val="24"/>
          <w:lang w:val="de-DE"/>
        </w:rPr>
      </w:pPr>
      <w:r>
        <w:rPr>
          <w:sz w:val="24"/>
          <w:lang w:val="de-DE"/>
        </w:rPr>
        <w:t>Ein verrückter Gedanke, aber es war auch eine verrückte Welt, die kurz davor stand, aus den Angeln gehoben zu werden. Karin hatte wenigstens ein paar schöne Monate gehabt in dieser letzten Zeitspanne vor Ausbruch des Dritten Weltkrieges.</w:t>
      </w:r>
    </w:p>
    <w:p>
      <w:pPr>
        <w:pStyle w:val="Normal"/>
        <w:jc w:val="both"/>
        <w:rPr>
          <w:sz w:val="24"/>
          <w:lang w:val="de-DE"/>
        </w:rPr>
      </w:pPr>
      <w:r>
        <w:rPr>
          <w:sz w:val="24"/>
          <w:lang w:val="de-DE"/>
        </w:rPr>
        <w:t>CSM 108-1’s Nachfolger würde sich dank seiner Pionierarbeit ansatzlos in die Gesellschaft einfügen können. Nein, korrigierte er sich, er hatte es bereits getan, denn mittlerweile war er überzeugt, dass der zweite Terminator irgendwo im Umfeld der Freiburger Universität sein musste, wahrscheinlich sogar mit ihnen studiert hatte, ohne dass es ihm jemals aufgefallen war.</w:t>
      </w:r>
    </w:p>
    <w:p>
      <w:pPr>
        <w:pStyle w:val="Normal"/>
        <w:jc w:val="both"/>
        <w:rPr>
          <w:sz w:val="24"/>
          <w:lang w:val="de-DE"/>
        </w:rPr>
      </w:pPr>
      <w:r>
        <w:rPr>
          <w:sz w:val="24"/>
          <w:lang w:val="de-DE"/>
        </w:rPr>
        <w:t>Er würde perfekt getarnt sein, so viel stand fest.</w:t>
      </w:r>
    </w:p>
    <w:p>
      <w:pPr>
        <w:pStyle w:val="Normal"/>
        <w:jc w:val="both"/>
        <w:rPr>
          <w:sz w:val="24"/>
          <w:lang w:val="de-DE"/>
        </w:rPr>
      </w:pPr>
      <w:r>
        <w:rPr>
          <w:sz w:val="24"/>
          <w:lang w:val="de-DE"/>
        </w:rPr>
        <w:t>Und er würde alles dafür geben, seine Mission ebenso perfekt auszuführen.</w:t>
      </w:r>
    </w:p>
    <w:p>
      <w:pPr>
        <w:pStyle w:val="Normal"/>
        <w:jc w:val="both"/>
        <w:rPr>
          <w:sz w:val="24"/>
          <w:lang w:val="de-DE"/>
        </w:rPr>
      </w:pPr>
      <w:r>
        <w:rPr>
          <w:sz w:val="24"/>
          <w:lang w:val="de-DE"/>
        </w:rPr>
        <w:t>Er beugte sich hinab und zurrte die Schnürsenkel seiner Wanderstiefel nochmals fest, bevor er sich in seinen Leihwagen setzte, einen 96er Ford Contour.</w:t>
      </w:r>
    </w:p>
    <w:p>
      <w:pPr>
        <w:pStyle w:val="Normal"/>
        <w:jc w:val="both"/>
        <w:rPr>
          <w:sz w:val="24"/>
          <w:lang w:val="de-DE"/>
        </w:rPr>
      </w:pPr>
      <w:r>
        <w:rPr>
          <w:sz w:val="24"/>
          <w:lang w:val="de-DE"/>
        </w:rPr>
        <w:t>Auf ihn wartete die Ewigkei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pPr>
      <w:r>
        <w:rPr>
          <w:lang w:val="en-GB"/>
        </w:rPr>
        <w:t>Burns, Harney County, Oregon, USA</w:t>
        <w:tab/>
        <w:tab/>
        <w:tab/>
        <w:tab/>
        <w:tab/>
        <w:tab/>
        <w:t xml:space="preserve">29. </w:t>
      </w:r>
      <w:r>
        <w:rPr>
          <w:lang w:val="de-DE"/>
        </w:rPr>
        <w:t>August 1997</w:t>
      </w:r>
    </w:p>
    <w:p>
      <w:pPr>
        <w:pStyle w:val="Normal"/>
        <w:jc w:val="both"/>
        <w:rPr>
          <w:sz w:val="24"/>
          <w:lang w:val="de-DE"/>
        </w:rPr>
      </w:pPr>
      <w:r>
        <w:rPr>
          <w:sz w:val="24"/>
          <w:lang w:val="de-DE"/>
        </w:rPr>
      </w:r>
    </w:p>
    <w:p>
      <w:pPr>
        <w:pStyle w:val="Normal"/>
        <w:jc w:val="both"/>
        <w:rPr>
          <w:sz w:val="24"/>
          <w:lang w:val="de-DE"/>
        </w:rPr>
      </w:pPr>
      <w:r>
        <w:rPr>
          <w:sz w:val="24"/>
          <w:lang w:val="de-DE"/>
        </w:rPr>
        <w:t>Es war ein wundervoller Morgen gewesen, als Karin das Motel verlassen hatte und mit dem Mietwagen, einem kleinen Suzuki Jeep, losgefahren war, um die Berge westlich der Stadt zu erkunden. Sie hatte sich von dem freundlichen alten Besitzer der Gaststätte nebenan ein deftiges Lunchpaket zusammenstellen lassen und war guten Mutes, bis zum Mittag einen Aussichtspunkt etwa dreißig Meilen südwestlich der Stadt zu erreichen.</w:t>
      </w:r>
    </w:p>
    <w:p>
      <w:pPr>
        <w:pStyle w:val="Normal"/>
        <w:jc w:val="both"/>
        <w:rPr>
          <w:sz w:val="24"/>
          <w:lang w:val="de-DE"/>
        </w:rPr>
      </w:pPr>
      <w:r>
        <w:rPr>
          <w:sz w:val="24"/>
          <w:lang w:val="de-DE"/>
        </w:rPr>
        <w:t>Was hatte sich Daniel dabei nur gedacht? Er hatte sie direkt mitten ins Nirgendwo geführt. Das 3500-Seelen-Örtchen Burns lag inmitten der nördlichen Prairien des westlichen Nordamerikas. Sie hatte sich am ersten Tag den gewaltigen Sumpfsee Malheur Lake angesehen, der von den Ausmaßen her sicher ein Drittel der Größe des Bodensees erreichte, sich aber dennoch in den für sie schier unendlich wirkenden Weiten der Great Plains beinahe verlor. Nachdem sie gestern dann die nördlich des Ortes gelegenen Berge des Malheur National Forest ein wenig erkundet hatte, wollte sie sich heute die westlich von Burns liegenden Ausläufer des Cascade Range, einem der letzten Vorgebirge der Rocky Mountains, ansehen. Sie fuhr ungefähr 25 Meilen bis zu dem winzigen Nest Riley, wo die Straße abzweigte. Sie nahm den Weg nach Südwesten, der sie direkt auf die ersten Anhöhen des Gebirges hinauf führte, von wo aus sie sich eine phantastische Fernsicht versprach. Der Straßenkarte entnahm sie, dass der rechts von ihr aufragende Berg Squaw Butte hieß und bereits über 1800 m hoch aufragte. Je höher sie kam, desto niedriger wurde der Bewuchs aus Gestrüpp und Büffelgras und umso besser auch die Aussicht. Kurz vor Mittag war sie auf einer Anhöhe angelangt, wo sie den Wagen auf einem staubigen unbefestigten Parkplatz hielt, neben dem es zwei Bank- und Tischgruppen gab. Dank der hohen Lage des Landstriches war die Mittagshitze auch erträglicher als unten in der Ebene.</w:t>
      </w:r>
    </w:p>
    <w:p>
      <w:pPr>
        <w:pStyle w:val="Normal"/>
        <w:jc w:val="both"/>
        <w:rPr>
          <w:sz w:val="24"/>
          <w:lang w:val="de-DE"/>
        </w:rPr>
      </w:pPr>
      <w:r>
        <w:rPr>
          <w:sz w:val="24"/>
          <w:lang w:val="de-DE"/>
        </w:rPr>
        <w:t>So packte sie unter einem klaren blauen Himmel ihr Picknick aus und besah sich ehrfurchtsvoll die vor ihr ausgebreitete Landschaft, die sich in vielfältigen Grün-, Gelb- und Braunschattierungen über Dutzende von Meilen vor ihr ausbreitete, durchbrochen nur vom blaugrünen Schillern des sehr nah erscheinenden Malheur Lakes und mehrerer anderer kleiner Seen. Im Südosten und Osten sah sie eine Unzahl Kondensstreifen am Himmel stehen. Die seltsame Perspektive von hier oben aus ließ sie beinahe glauben, dass alle Flugzeuge, die sie sehen konnte, nach oben stiegen, und das ziemlich schnell. In Wahrheit wusste sie doch, dass sie lediglich auf ihre Position zusteuerten und es deshalb den Anschein hatte, sie stiegen nach oben. Bald verlor sich ihre Spur am Himmel, was wohl bedeutete, dass die Flieger in eine wärmere Luftschicht gekommen waren oder tiefer flogen und somit keine Kondensschleppen mehr erzeugten.</w:t>
      </w:r>
    </w:p>
    <w:p>
      <w:pPr>
        <w:pStyle w:val="Normal"/>
        <w:jc w:val="both"/>
        <w:rPr>
          <w:sz w:val="24"/>
          <w:lang w:val="de-DE"/>
        </w:rPr>
      </w:pPr>
      <w:r>
        <w:rPr>
          <w:sz w:val="24"/>
          <w:lang w:val="de-DE"/>
        </w:rPr>
        <w:t>Beinahe unheimlich, die Ruhe in dieser unendlichen Weite des Landes, dachte sie beim Essen. Normalerweise war sie nicht so leicht einzuschüchtern, aber dieser riesenhafte Kontinent und diese menschenleere Gegend mit den ungewohnten Berg- und Bewuchsmerkmalen zusammengenommen gaben ihr mit der Zeit doch das Gefühl, der letzte Mensch auf einer fremdartigen, unbekannten Welt zu sein.</w:t>
      </w:r>
    </w:p>
    <w:p>
      <w:pPr>
        <w:pStyle w:val="Normal"/>
        <w:jc w:val="both"/>
        <w:rPr>
          <w:sz w:val="24"/>
          <w:lang w:val="de-DE"/>
        </w:rPr>
      </w:pPr>
      <w:r>
        <w:rPr>
          <w:sz w:val="24"/>
          <w:lang w:val="de-DE"/>
        </w:rPr>
        <w:t>Sie war fast schon erleichtert, als sie das hochtourige Motorengeräusch eines Autos hörte. Der Fahrer des alten GMC-Pickups sah jedoch nicht einmal zu ihr herüber, obwohl er der einzige Mensch war, der hier seit fast einer halben Stunde vorbei gekommen war. Statt dessen fuhr er mit hoher Geschwindigkeit hinab in die Ebene. Seltsam.</w:t>
      </w:r>
    </w:p>
    <w:p>
      <w:pPr>
        <w:pStyle w:val="Normal"/>
        <w:jc w:val="both"/>
        <w:rPr>
          <w:sz w:val="24"/>
          <w:lang w:val="de-DE"/>
        </w:rPr>
      </w:pPr>
      <w:r>
        <w:rPr>
          <w:sz w:val="24"/>
          <w:lang w:val="de-DE"/>
        </w:rPr>
        <w:t>Die ländliche Bevölkerung war eben auch hier misstrauisch gegenüber Fremden. Und ländlicher als hier draußen konnte man sicher nirgends leben.</w:t>
      </w:r>
    </w:p>
    <w:p>
      <w:pPr>
        <w:pStyle w:val="Normal"/>
        <w:jc w:val="both"/>
        <w:rPr>
          <w:sz w:val="24"/>
          <w:lang w:val="de-DE"/>
        </w:rPr>
      </w:pPr>
      <w:r>
        <w:rPr>
          <w:sz w:val="24"/>
          <w:lang w:val="de-DE"/>
        </w:rPr>
        <w:t>Sie hatte gerade ihre Mahlzeit beendet und erfreute sich noch etwas am atemberaubenden Anblick der Great Plains von Oregon, als ein weiteres Auto angefahren kam. Dieses jedoch bog mit quietschenden Reifen auf den Parkplatz ein und bremste in einer großen Staubwolke vor ihrem Suzuki.</w:t>
      </w:r>
    </w:p>
    <w:p>
      <w:pPr>
        <w:pStyle w:val="Normal"/>
        <w:jc w:val="both"/>
        <w:rPr>
          <w:sz w:val="24"/>
          <w:lang w:val="de-DE"/>
        </w:rPr>
      </w:pPr>
      <w:r>
        <w:rPr>
          <w:sz w:val="24"/>
          <w:lang w:val="de-DE"/>
        </w:rPr>
        <w:t>Im ersten Moment war sie zu Tode erschrocken, doch dann erkannte sie in der langen weißen Limousine mit einem blauen Querstreifen auf der Fahrzeugseite einen Wagen des Countysheriffs.</w:t>
      </w:r>
    </w:p>
    <w:p>
      <w:pPr>
        <w:pStyle w:val="Normal"/>
        <w:jc w:val="both"/>
        <w:rPr/>
      </w:pPr>
      <w:r>
        <w:rPr>
          <w:sz w:val="24"/>
          <w:lang w:val="de-DE"/>
        </w:rPr>
        <w:t xml:space="preserve">Bevor sie noch etwas sagen konnte, war der Beifahrer bereits aus dem Fahrzeug gesprungen und kam mit langen Schritten und hochrotem Kopf hinter seinen dunklen Sonnengläsern auf sie zu marschiert. </w:t>
      </w:r>
      <w:r>
        <w:rPr>
          <w:sz w:val="24"/>
          <w:lang w:val="en-GB"/>
        </w:rPr>
        <w:t>„What the heck are you still doing out here? You wanna get killed? It ain’t safe here. Move back to the plains immediately!”</w:t>
      </w:r>
    </w:p>
    <w:p>
      <w:pPr>
        <w:pStyle w:val="Normal"/>
        <w:jc w:val="both"/>
        <w:rPr/>
      </w:pPr>
      <w:r>
        <w:rPr>
          <w:sz w:val="24"/>
          <w:lang w:val="de-DE"/>
        </w:rPr>
        <w:t xml:space="preserve">Verblüfft und eingeschüchtert stammelte Karin, ihren Aufenthalt hier erklärend: „Verzeihung, äh… sorry, my english isn’t the best. </w:t>
      </w:r>
      <w:r>
        <w:rPr>
          <w:sz w:val="24"/>
          <w:lang w:val="en-GB"/>
        </w:rPr>
        <w:t>What do you mean, Sir?“</w:t>
      </w:r>
    </w:p>
    <w:p>
      <w:pPr>
        <w:pStyle w:val="Normal"/>
        <w:jc w:val="both"/>
        <w:rPr/>
      </w:pPr>
      <w:r>
        <w:rPr>
          <w:sz w:val="24"/>
          <w:lang w:val="en-GB"/>
        </w:rPr>
        <w:t>„</w:t>
      </w:r>
      <w:r>
        <w:rPr>
          <w:sz w:val="24"/>
          <w:lang w:val="en-GB"/>
        </w:rPr>
        <w:t xml:space="preserve">Oh bull, a tourist!” </w:t>
      </w:r>
      <w:r>
        <w:rPr>
          <w:sz w:val="24"/>
          <w:lang w:val="de-DE"/>
        </w:rPr>
        <w:t xml:space="preserve">Der Sheriff schlug fast die Hände über dem Kopf zusammen. </w:t>
      </w:r>
      <w:r>
        <w:rPr>
          <w:sz w:val="24"/>
          <w:lang w:val="en-GB"/>
        </w:rPr>
        <w:t>„For heaven’s sake, didn’t you hear the alarm messages on the radio?“</w:t>
      </w:r>
    </w:p>
    <w:p>
      <w:pPr>
        <w:pStyle w:val="Normal"/>
        <w:jc w:val="both"/>
        <w:rPr>
          <w:sz w:val="24"/>
          <w:lang w:val="en-GB"/>
        </w:rPr>
      </w:pPr>
      <w:r>
        <w:rPr>
          <w:sz w:val="24"/>
          <w:lang w:val="en-GB"/>
        </w:rPr>
        <w:t>Entschuldigend erklärte sie, warum sie keine Radiodurchsagen gehört hatte: „I ... they play only folk and country music on that channels or stations here, so I listened to a ... tape.”</w:t>
      </w:r>
    </w:p>
    <w:p>
      <w:pPr>
        <w:pStyle w:val="Normal"/>
        <w:jc w:val="both"/>
        <w:rPr/>
      </w:pPr>
      <w:r>
        <w:rPr>
          <w:sz w:val="24"/>
          <w:lang w:val="de-DE"/>
        </w:rPr>
        <w:t>„</w:t>
      </w:r>
      <w:r>
        <w:rPr>
          <w:sz w:val="24"/>
          <w:lang w:val="de-DE"/>
        </w:rPr>
        <w:t xml:space="preserve">Well done, honey”, meinte der Ordnungshüter und schob Karin zu ihrem Auto hin und forderte sie auf, diesen ungeschützten Platz zu verlassen. </w:t>
      </w:r>
      <w:r>
        <w:rPr>
          <w:sz w:val="24"/>
          <w:lang w:val="en-GB"/>
        </w:rPr>
        <w:t>„If ya know what’s good for ya, park your butt someplace safe. We’re far too exposed on the mountain here. You’ll never know where the next hit will be…”</w:t>
      </w:r>
    </w:p>
    <w:p>
      <w:pPr>
        <w:pStyle w:val="Normal"/>
        <w:jc w:val="both"/>
        <w:rPr>
          <w:sz w:val="24"/>
          <w:lang w:val="de-DE"/>
        </w:rPr>
      </w:pPr>
      <w:r>
        <w:rPr>
          <w:sz w:val="24"/>
          <w:lang w:val="de-DE"/>
        </w:rPr>
        <w:t>„</w:t>
      </w:r>
      <w:r>
        <w:rPr>
          <w:sz w:val="24"/>
          <w:lang w:val="de-DE"/>
        </w:rPr>
        <w:t>I ... I don’t understand …”, versuchte sie begreiflich zu machen, doch der Sheriff achtete gar nicht mehr auf sie.</w:t>
      </w:r>
    </w:p>
    <w:p>
      <w:pPr>
        <w:pStyle w:val="Normal"/>
        <w:jc w:val="both"/>
        <w:rPr/>
      </w:pPr>
      <w:r>
        <w:rPr>
          <w:sz w:val="24"/>
          <w:lang w:val="en-GB"/>
        </w:rPr>
        <w:t>„</w:t>
      </w:r>
      <w:r>
        <w:rPr>
          <w:sz w:val="24"/>
          <w:lang w:val="en-GB"/>
        </w:rPr>
        <w:t xml:space="preserve">Any news, Will?“ </w:t>
      </w:r>
      <w:r>
        <w:rPr>
          <w:sz w:val="24"/>
          <w:lang w:val="de-DE"/>
        </w:rPr>
        <w:t>Gespannt sah er beim Einsteigen seinen Deputy an.</w:t>
      </w:r>
    </w:p>
    <w:p>
      <w:pPr>
        <w:pStyle w:val="Normal"/>
        <w:jc w:val="both"/>
        <w:rPr>
          <w:sz w:val="24"/>
          <w:lang w:val="en-GB"/>
        </w:rPr>
      </w:pPr>
      <w:r>
        <w:rPr>
          <w:sz w:val="24"/>
          <w:lang w:val="en-GB"/>
        </w:rPr>
        <w:t>„</w:t>
      </w:r>
      <w:r>
        <w:rPr>
          <w:sz w:val="24"/>
          <w:lang w:val="en-GB"/>
        </w:rPr>
        <w:t>We’re totally screwed, Johnny“, war die tonlose Antwort des jungen Hilfssheriffs. „They just got word that the first three hits in our area will down in less than two minutes. Headed for Portland, the next Naval Air Base east of Reno and somewhere in Montana.”</w:t>
      </w:r>
    </w:p>
    <w:p>
      <w:pPr>
        <w:pStyle w:val="Normal"/>
        <w:jc w:val="both"/>
        <w:rPr/>
      </w:pPr>
      <w:r>
        <w:rPr>
          <w:sz w:val="22"/>
          <w:lang w:val="en-GB"/>
        </w:rPr>
        <w:t>„</w:t>
      </w:r>
      <w:r>
        <w:rPr>
          <w:sz w:val="24"/>
          <w:lang w:val="en-GB"/>
        </w:rPr>
        <w:t xml:space="preserve">Two minutes. Shit, that’s not enough. Hope those babies won’t go down noplace near us. Come on, go disconnect the car battery. I’ll take care of that ladie’s car.” </w:t>
      </w:r>
      <w:r>
        <w:rPr>
          <w:sz w:val="24"/>
          <w:lang w:val="de-DE"/>
        </w:rPr>
        <w:t>Er stieg wieder aus und wandte sich ihrem Jeep zu, während Deputy Will seinem Vorgesetzten ratlos nachsah.</w:t>
      </w:r>
    </w:p>
    <w:p>
      <w:pPr>
        <w:pStyle w:val="Normal"/>
        <w:jc w:val="both"/>
        <w:rPr>
          <w:sz w:val="24"/>
          <w:lang w:val="de-DE"/>
        </w:rPr>
      </w:pPr>
      <w:r>
        <w:rPr>
          <w:sz w:val="24"/>
          <w:lang w:val="de-DE"/>
        </w:rPr>
        <w:t>„</w:t>
      </w:r>
      <w:r>
        <w:rPr>
          <w:sz w:val="24"/>
          <w:lang w:val="de-DE"/>
        </w:rPr>
        <w:t>Why, Johnny?“</w:t>
      </w:r>
    </w:p>
    <w:p>
      <w:pPr>
        <w:pStyle w:val="Normal"/>
        <w:jc w:val="both"/>
        <w:rPr/>
      </w:pPr>
      <w:r>
        <w:rPr>
          <w:sz w:val="24"/>
          <w:lang w:val="de-DE"/>
        </w:rPr>
        <w:t xml:space="preserve">Sheriff Johnny war bereits an Karins Auto angelangt und öffnete die Motorhaube, während Karin immer weniger verstand. </w:t>
      </w:r>
      <w:r>
        <w:rPr>
          <w:sz w:val="24"/>
          <w:lang w:val="en-GB"/>
        </w:rPr>
        <w:t>„Goddamn it, Will, don’t you know zilch? ‘Cause of the EMP, that’s why. They say a side-effect of the detonation will be a huge electromagnetic impulse that will fuse any electronic devices or components connected to a power supply at the time of the pulse being caused. That’s what they say on that ‘Discovery Channel’. So if you don’t wanna hike down to the plain you’ll better hurry.”</w:t>
      </w:r>
    </w:p>
    <w:p>
      <w:pPr>
        <w:pStyle w:val="Normal"/>
        <w:jc w:val="both"/>
        <w:rPr/>
      </w:pPr>
      <w:r>
        <w:rPr>
          <w:sz w:val="24"/>
          <w:lang w:val="en-GB"/>
        </w:rPr>
        <w:t xml:space="preserve">Shit, why didn’t ya tell me sooner?” </w:t>
      </w:r>
      <w:r>
        <w:rPr>
          <w:sz w:val="24"/>
          <w:lang w:val="de-DE"/>
        </w:rPr>
        <w:t>Auf einmal kam Leben in Will, er sprintete zum Kofferraum des Polizeiwagens und riss einen Werkzeugkasten heraus, den er hektisch ausleerte und den Inhalt achtlos auf dem Boden verteilte. Mit einem Schraubenschlüssel in der Hand stürzte er nach vorne und öffnete die Motorhaube. Mit hastigen, unkoordinierten Bewegungen schraubte er etwas darin herum und rief dann triumphierend: „Done!“</w:t>
      </w:r>
    </w:p>
    <w:p>
      <w:pPr>
        <w:pStyle w:val="Normal"/>
        <w:jc w:val="both"/>
        <w:rPr>
          <w:sz w:val="24"/>
          <w:lang w:val="de-DE"/>
        </w:rPr>
      </w:pPr>
      <w:r>
        <w:rPr>
          <w:sz w:val="24"/>
          <w:lang w:val="de-DE"/>
        </w:rPr>
        <w:t>„</w:t>
      </w:r>
      <w:r>
        <w:rPr>
          <w:sz w:val="24"/>
          <w:lang w:val="de-DE"/>
        </w:rPr>
        <w:t>Pass it here“, rief der Sheriff neben ihrer offenen Motorhaube und fing den Schlüssel geschickt aus der Luft – Baseballspieler –, nur um dann geschwinde etwas in ihrem Motorraum zu werkeln. Karin verstand immer weniger und kam sich sehr hilflos und verunsichert vor.</w:t>
      </w:r>
    </w:p>
    <w:p>
      <w:pPr>
        <w:pStyle w:val="Normal"/>
        <w:jc w:val="both"/>
        <w:rPr>
          <w:sz w:val="24"/>
          <w:lang w:val="de-DE"/>
        </w:rPr>
      </w:pPr>
      <w:r>
        <w:rPr>
          <w:sz w:val="24"/>
          <w:lang w:val="de-DE"/>
        </w:rPr>
        <w:t>Sie wünschte sich, dass ihr Englisch besser und der Akzent dieser Landeier nicht so stark wäre.</w:t>
      </w:r>
    </w:p>
    <w:p>
      <w:pPr>
        <w:pStyle w:val="Textkrper2"/>
        <w:rPr>
          <w:lang w:val="en-GB"/>
        </w:rPr>
      </w:pPr>
      <w:r>
        <w:rPr>
          <w:lang w:val="en-GB"/>
        </w:rPr>
        <w:t>„</w:t>
      </w:r>
      <w:r>
        <w:rPr>
          <w:lang w:val="en-GB"/>
        </w:rPr>
        <w:t>What did you do?“, fragte sie zaghaft.</w:t>
      </w:r>
    </w:p>
    <w:p>
      <w:pPr>
        <w:pStyle w:val="Normal"/>
        <w:jc w:val="both"/>
        <w:rPr/>
      </w:pPr>
      <w:r>
        <w:rPr>
          <w:sz w:val="24"/>
          <w:lang w:val="en-GB"/>
        </w:rPr>
        <w:t>„</w:t>
      </w:r>
      <w:r>
        <w:rPr>
          <w:sz w:val="24"/>
          <w:lang w:val="en-GB"/>
        </w:rPr>
        <w:t xml:space="preserve">Tryin’ to save your car from a trip to the scrapyard”, gab er in einfachen Worten zurück. „Now, everybody on the floor. </w:t>
      </w:r>
      <w:r>
        <w:rPr>
          <w:sz w:val="24"/>
          <w:lang w:val="de-DE"/>
        </w:rPr>
        <w:t>Heads down!”</w:t>
      </w:r>
    </w:p>
    <w:p>
      <w:pPr>
        <w:pStyle w:val="Normal"/>
        <w:jc w:val="both"/>
        <w:rPr>
          <w:sz w:val="24"/>
          <w:lang w:val="de-DE"/>
        </w:rPr>
      </w:pPr>
      <w:r>
        <w:rPr>
          <w:sz w:val="24"/>
          <w:lang w:val="de-DE"/>
        </w:rPr>
        <w:t>Nun bekam sie es doch mit der Angst zu tun, als ihr der Gesetzeshüter mit Gesten zu verstehen gab, sich hinzulegen. Neben ihr kauerte der Deputy und fragte neugierig: „Where are you from?“</w:t>
      </w:r>
    </w:p>
    <w:p>
      <w:pPr>
        <w:pStyle w:val="Normal"/>
        <w:jc w:val="both"/>
        <w:rPr>
          <w:sz w:val="24"/>
          <w:lang w:val="en-GB"/>
        </w:rPr>
      </w:pPr>
      <w:r>
        <w:rPr>
          <w:sz w:val="24"/>
          <w:lang w:val="en-GB"/>
        </w:rPr>
        <w:t>„</w:t>
      </w:r>
      <w:r>
        <w:rPr>
          <w:sz w:val="24"/>
          <w:lang w:val="en-GB"/>
        </w:rPr>
        <w:t>Germany.“</w:t>
      </w:r>
    </w:p>
    <w:p>
      <w:pPr>
        <w:pStyle w:val="Normal"/>
        <w:jc w:val="both"/>
        <w:rPr>
          <w:sz w:val="24"/>
          <w:lang w:val="en-GB"/>
        </w:rPr>
      </w:pPr>
      <w:r>
        <w:rPr>
          <w:sz w:val="24"/>
          <w:lang w:val="en-GB"/>
        </w:rPr>
        <w:t>Der Sheriff fragte: „What’s your name?“</w:t>
      </w:r>
    </w:p>
    <w:p>
      <w:pPr>
        <w:pStyle w:val="Normal"/>
        <w:jc w:val="both"/>
        <w:rPr>
          <w:sz w:val="24"/>
          <w:lang w:val="de-DE"/>
        </w:rPr>
      </w:pPr>
      <w:r>
        <w:rPr>
          <w:sz w:val="24"/>
          <w:lang w:val="de-DE"/>
        </w:rPr>
        <w:t>„</w:t>
      </w:r>
      <w:r>
        <w:rPr>
          <w:sz w:val="24"/>
          <w:lang w:val="de-DE"/>
        </w:rPr>
        <w:t>Karin Bochner“, antwortete sie und wollte eine Frage stellen, als der Sheriff etwas sagte, was sie verstand.</w:t>
      </w:r>
    </w:p>
    <w:p>
      <w:pPr>
        <w:pStyle w:val="Normal"/>
        <w:jc w:val="both"/>
        <w:rPr>
          <w:sz w:val="24"/>
          <w:lang w:val="en-GB"/>
        </w:rPr>
      </w:pPr>
      <w:r>
        <w:rPr>
          <w:sz w:val="24"/>
          <w:lang w:val="en-GB"/>
        </w:rPr>
        <w:t>„</w:t>
      </w:r>
      <w:r>
        <w:rPr>
          <w:sz w:val="24"/>
          <w:lang w:val="en-GB"/>
        </w:rPr>
        <w:t>So, Karen, I’m Johnny and that’s Will. Welcome to the end of the world. You chose one hell of a bad day for your holiday. And believe me, you won’t have to worry about your English. It’ll improve in no time from now on.”</w:t>
      </w:r>
    </w:p>
    <w:p>
      <w:pPr>
        <w:pStyle w:val="Textkrper2"/>
        <w:rPr/>
      </w:pPr>
      <w:r>
        <w:rPr/>
        <w:t>Bevor sie etwas sagen konnte, spürte sie den Untergrund unter sich beben.</w:t>
      </w:r>
    </w:p>
    <w:p>
      <w:pPr>
        <w:pStyle w:val="Normal"/>
        <w:jc w:val="both"/>
        <w:rPr>
          <w:sz w:val="24"/>
          <w:lang w:val="de-DE"/>
        </w:rPr>
      </w:pPr>
      <w:r>
        <w:rPr>
          <w:sz w:val="24"/>
          <w:lang w:val="de-DE"/>
        </w:rPr>
        <w:t>„</w:t>
      </w:r>
      <w:r>
        <w:rPr>
          <w:sz w:val="24"/>
          <w:lang w:val="de-DE"/>
        </w:rPr>
        <w:t>Oh, it’s an earthquake“, sagte sie unbeholfen.</w:t>
      </w:r>
    </w:p>
    <w:p>
      <w:pPr>
        <w:pStyle w:val="Normal"/>
        <w:jc w:val="both"/>
        <w:rPr/>
      </w:pPr>
      <w:r>
        <w:rPr>
          <w:sz w:val="24"/>
          <w:lang w:val="de-DE"/>
        </w:rPr>
        <w:t>„</w:t>
      </w:r>
      <w:r>
        <w:rPr>
          <w:sz w:val="24"/>
          <w:lang w:val="de-DE"/>
        </w:rPr>
        <w:t xml:space="preserve">The heck it is“, greinte Will jetzt unbeherrscht. </w:t>
      </w:r>
      <w:r>
        <w:rPr>
          <w:sz w:val="24"/>
          <w:lang w:val="en-GB"/>
        </w:rPr>
        <w:t>„Oh jeez, they really did it… those morons! I can’t believe it! We’re doomed!”</w:t>
      </w:r>
    </w:p>
    <w:p>
      <w:pPr>
        <w:pStyle w:val="Normal"/>
        <w:jc w:val="both"/>
        <w:rPr/>
      </w:pPr>
      <w:r>
        <w:rPr>
          <w:sz w:val="24"/>
          <w:lang w:val="en-GB"/>
        </w:rPr>
        <w:t>„</w:t>
      </w:r>
      <w:r>
        <w:rPr>
          <w:sz w:val="24"/>
          <w:lang w:val="en-GB"/>
        </w:rPr>
        <w:t xml:space="preserve">Shut up, Will. You’re acting like some sorta wuss.” </w:t>
      </w:r>
      <w:r>
        <w:rPr>
          <w:sz w:val="24"/>
          <w:lang w:val="de-DE"/>
        </w:rPr>
        <w:t xml:space="preserve">Der Sheriff sah auf und blickte nach Westen, wo der Horizont grellgelb leuchtete. </w:t>
      </w:r>
      <w:r>
        <w:rPr>
          <w:sz w:val="24"/>
          <w:lang w:val="en-GB"/>
        </w:rPr>
        <w:t>„That one won’t do us any harm, I suppose. I reckon we’ll be safe here. Didn’t think the mountains would be such good shelter.”</w:t>
      </w:r>
    </w:p>
    <w:p>
      <w:pPr>
        <w:pStyle w:val="Normal"/>
        <w:jc w:val="both"/>
        <w:rPr>
          <w:sz w:val="24"/>
          <w:lang w:val="de-DE"/>
        </w:rPr>
      </w:pPr>
      <w:r>
        <w:rPr>
          <w:sz w:val="24"/>
          <w:lang w:val="de-DE"/>
        </w:rPr>
        <w:t>„</w:t>
      </w:r>
      <w:r>
        <w:rPr>
          <w:sz w:val="24"/>
          <w:lang w:val="de-DE"/>
        </w:rPr>
        <w:t>What is this?“, fragte Karin besorgt.</w:t>
      </w:r>
    </w:p>
    <w:p>
      <w:pPr>
        <w:pStyle w:val="Normal"/>
        <w:jc w:val="both"/>
        <w:rPr/>
      </w:pPr>
      <w:r>
        <w:rPr>
          <w:sz w:val="24"/>
          <w:lang w:val="en-GB"/>
        </w:rPr>
        <w:t>„</w:t>
      </w:r>
      <w:r>
        <w:rPr>
          <w:sz w:val="24"/>
          <w:lang w:val="en-GB"/>
        </w:rPr>
        <w:t xml:space="preserve">This, my young lady, </w:t>
      </w:r>
      <w:r>
        <w:rPr>
          <w:i/>
          <w:iCs/>
          <w:sz w:val="24"/>
          <w:lang w:val="en-GB"/>
        </w:rPr>
        <w:t>was</w:t>
      </w:r>
      <w:r>
        <w:rPr>
          <w:sz w:val="24"/>
          <w:lang w:val="en-GB"/>
        </w:rPr>
        <w:t xml:space="preserve"> Portland. Better not look to the east for the next minutes.” </w:t>
      </w:r>
      <w:r>
        <w:rPr>
          <w:sz w:val="24"/>
          <w:lang w:val="de-DE"/>
        </w:rPr>
        <w:t>Kaum hatte er das gesagt, leuchteten östlich und südöstlich von ihnen hinter dem Horizont zwei grelle Blitze auf. Mit offenem Mund starrte Karin trotz der Warnung hin und sah einen Moment lang gar nichts. Dann erhoben sich zwei glutdurchsetzte Wolken über die Kimm, stiegen majestätisch in die Stratosphäre hoch und verdrängten alle anderen Wolken und Dunstschleier, die kreisförmig wie im Zeitraffer auseinander gefegt wurden. Nach unten hin verjüngten sie sich wieder, als sie höher stiegen, und bildeten einen schmalen Stiel zum Boden hin aus. Es waren zwei feurige pilzförmige Wolken, die ihren Ursprung weit hinter dem für sie sichtbaren Horizont hatten, jetzt aber immer höher und höher in geradezu unmögliche Höhen aufstrebten.</w:t>
      </w:r>
    </w:p>
    <w:p>
      <w:pPr>
        <w:pStyle w:val="Normal"/>
        <w:jc w:val="both"/>
        <w:rPr/>
      </w:pPr>
      <w:r>
        <w:rPr>
          <w:sz w:val="24"/>
          <w:lang w:val="de-DE"/>
        </w:rPr>
        <w:t xml:space="preserve">Nur ganz allmählich erkannte Karin, was das war, so unwahrscheinlich grotesk und unglaublich erschien ihr dieser Anblick. Sie kannte diese Bilder aus dem Geschichtsunterricht: der Kalte Krieg, das atomare Wettrüsten, gegenseitige Abschreckung ... alles für sie abstrakte, längst vergangene Geschehnisse. Nochmals bebte der Boden und erinnerte sie daran, dass dies hier </w:t>
      </w:r>
      <w:r>
        <w:rPr>
          <w:i/>
          <w:iCs/>
          <w:sz w:val="24"/>
          <w:lang w:val="de-DE"/>
        </w:rPr>
        <w:t>real</w:t>
      </w:r>
      <w:r>
        <w:rPr>
          <w:sz w:val="24"/>
          <w:lang w:val="de-DE"/>
        </w:rPr>
        <w:t xml:space="preserve"> war, wenn auch ihr Verstand sich immer noch weigerte, es zu akzeptieren.</w:t>
      </w:r>
    </w:p>
    <w:p>
      <w:pPr>
        <w:pStyle w:val="Normal"/>
        <w:jc w:val="both"/>
        <w:rPr>
          <w:sz w:val="24"/>
          <w:lang w:val="de-DE"/>
        </w:rPr>
      </w:pPr>
      <w:r>
        <w:rPr>
          <w:sz w:val="24"/>
          <w:lang w:val="de-DE"/>
        </w:rPr>
        <w:t>Dann hörte man ein sehr fernes, aber unheilverkündendes Donnergrollen, das anschwoll und die Luft vibrieren ließ. Karins Härchen an den Unterarmen stellten sich auf. Gänsehaut.</w:t>
      </w:r>
    </w:p>
    <w:p>
      <w:pPr>
        <w:pStyle w:val="Textkrper2"/>
        <w:rPr/>
      </w:pPr>
      <w:r>
        <w:rPr/>
        <w:t>Im Süden, aber um einiges näher, erschien ein weiterer Atompilz. Er schien viel schneller über den Horizont emporzuwachsen und auch viel intensiver von innen herauszuleuchten. Wie ein feuriger Sendbote des Todes stieg er vor ihnen auf, scheinbar so nah, obwohl er immer noch Hunderte von Meilen entfernt sein musste. Die Erdkrümmung genügte nicht, um diesen gigantischen Wolkenberg aus Feuer und Strahlung vor ihren Augen zu verbergen. Sie wusste nicht mehr allzu viel darüber, doch dieser letzte Einschlag musste eine Wasserstoffbombe im Megatonnenbereich gewesen sein.</w:t>
      </w:r>
    </w:p>
    <w:p>
      <w:pPr>
        <w:pStyle w:val="Normal"/>
        <w:jc w:val="both"/>
        <w:rPr/>
      </w:pPr>
      <w:r>
        <w:rPr>
          <w:sz w:val="24"/>
          <w:lang w:val="de-DE"/>
        </w:rPr>
        <w:t xml:space="preserve">Johnny legte sich wieder flach hin und meinte pragmatisch zu ihrer Bestätigung: „That one must’ve been the Naval Air Base close to Reno. </w:t>
      </w:r>
      <w:r>
        <w:rPr>
          <w:sz w:val="24"/>
          <w:lang w:val="en-GB"/>
        </w:rPr>
        <w:t>Only the big ones for military targets… maybe a couple of megatons. You know what this means?”</w:t>
      </w:r>
    </w:p>
    <w:p>
      <w:pPr>
        <w:pStyle w:val="Normal"/>
        <w:jc w:val="both"/>
        <w:rPr/>
      </w:pPr>
      <w:r>
        <w:rPr>
          <w:sz w:val="24"/>
          <w:lang w:val="de-DE"/>
        </w:rPr>
        <w:t xml:space="preserve">Er drehte den Kopf, sodass Karin die roten, vom Trinken angeschwollenen Äderchen auf seiner Knollennase deutlich sehen konnte. Leise, gegen das entfernte Grollen der urgewaltigen Detonationen kaum noch zu hören, sagte er: „This is it: As of today, life as we know it is over. </w:t>
      </w:r>
      <w:r>
        <w:rPr>
          <w:sz w:val="24"/>
          <w:lang w:val="en-GB"/>
        </w:rPr>
        <w:t>This is judgement day. You come from Germany, you said? Well, there’s no Germany for you to go home to now, sweetheart. The only thing we can do for you now is get your battery wired again after the inferno is over, that is, if we survive it. You can drive anywhere you choose until you run out of gas. Then, there’ll be no refills for nobody. Hope you brought your warm clothes, cause we gotta nuclear winter comin’. Years of winter. Decades maybe. Whatever’s left of humanity after today is gonna either starve or freeze in it. That’s what we got right here. Better stay with us, that’ll improve your chances of surviving, at least for now.”</w:t>
      </w:r>
    </w:p>
    <w:p>
      <w:pPr>
        <w:pStyle w:val="Normal"/>
        <w:jc w:val="both"/>
        <w:rPr/>
      </w:pPr>
      <w:r>
        <w:rPr>
          <w:sz w:val="24"/>
          <w:lang w:val="de-DE"/>
        </w:rPr>
        <w:t xml:space="preserve">Ein unangenehmer Wind wie von einem großen Fön, der einem direkt ins Gesicht blies, strich über sie hinweg. </w:t>
      </w:r>
      <w:r>
        <w:rPr>
          <w:sz w:val="24"/>
          <w:lang w:val="en-GB"/>
        </w:rPr>
        <w:t>Will bemerkte lakonisch: „Wow, that was hot! Imagine standin’ right beside that!”</w:t>
      </w:r>
    </w:p>
    <w:p>
      <w:pPr>
        <w:pStyle w:val="Normal"/>
        <w:jc w:val="both"/>
        <w:rPr>
          <w:sz w:val="24"/>
          <w:lang w:val="en-GB"/>
        </w:rPr>
      </w:pPr>
      <w:r>
        <w:rPr>
          <w:sz w:val="24"/>
          <w:lang w:val="en-GB"/>
        </w:rPr>
        <w:t xml:space="preserve"> „</w:t>
      </w:r>
      <w:r>
        <w:rPr>
          <w:sz w:val="24"/>
          <w:lang w:val="en-GB"/>
        </w:rPr>
        <w:t>I don’t want to imagine that”, entgegnete Karin. „But you’re right, I will stand by you. Perhaps we can take the fuel out of my Jeep somehow to have a bigger range when we take only your car.”</w:t>
      </w:r>
    </w:p>
    <w:p>
      <w:pPr>
        <w:pStyle w:val="Normal"/>
        <w:jc w:val="both"/>
        <w:rPr>
          <w:sz w:val="24"/>
          <w:lang w:val="en-GB"/>
        </w:rPr>
      </w:pPr>
      <w:r>
        <w:rPr>
          <w:sz w:val="24"/>
          <w:lang w:val="en-GB"/>
        </w:rPr>
        <w:t>„</w:t>
      </w:r>
      <w:r>
        <w:rPr>
          <w:sz w:val="24"/>
          <w:lang w:val="en-GB"/>
        </w:rPr>
        <w:t>Hey, you’re pretty smart. Somehow I think you’re gonna be useful to us.” Will staunte.</w:t>
      </w:r>
    </w:p>
    <w:p>
      <w:pPr>
        <w:pStyle w:val="Normal"/>
        <w:jc w:val="both"/>
        <w:rPr/>
      </w:pPr>
      <w:r>
        <w:rPr>
          <w:sz w:val="24"/>
          <w:lang w:val="en-GB"/>
        </w:rPr>
        <w:t xml:space="preserve">„ </w:t>
      </w:r>
      <w:r>
        <w:rPr>
          <w:sz w:val="24"/>
          <w:lang w:val="en-GB"/>
        </w:rPr>
        <w:t xml:space="preserve">Okay, so we’ll stay together. Most people in this area will survive as long as the Russians don’t drop another bomb on our heads. But why should they? No big cities, no military targets anywhere for hundreds of miles. Blowin’ up just a heap of shit in the middle of nowhere just ain’t worth it. We’ll wait a while and then try to get the car started again as soon as we can be sure the detonations are over. Damn, I really hope the electronics survived the EMP. If you have any watches you can throw’em away now, they’ll be no use any more.” </w:t>
      </w:r>
      <w:r>
        <w:rPr>
          <w:sz w:val="24"/>
          <w:lang w:val="de-DE"/>
        </w:rPr>
        <w:t>Johnny, der alte Sheriff, sah auf seine Digitaluhr und zog sie dann vom Handgelenk herab, um sie achtlos fallen zu lassen.</w:t>
      </w:r>
    </w:p>
    <w:p>
      <w:pPr>
        <w:pStyle w:val="Normal"/>
        <w:jc w:val="both"/>
        <w:rPr/>
      </w:pPr>
      <w:r>
        <w:rPr>
          <w:sz w:val="24"/>
          <w:lang w:val="de-DE"/>
        </w:rPr>
        <w:t xml:space="preserve">Karin warf einen Blick auf ihre kleine Armbanduhr, die ein Federwerk zum Aufziehen hatte. </w:t>
      </w:r>
      <w:r>
        <w:rPr>
          <w:sz w:val="24"/>
          <w:lang w:val="en-GB"/>
        </w:rPr>
        <w:t>„I have a mechanical watch; it still works.”</w:t>
      </w:r>
    </w:p>
    <w:p>
      <w:pPr>
        <w:pStyle w:val="Normal"/>
        <w:jc w:val="both"/>
        <w:rPr/>
      </w:pPr>
      <w:r>
        <w:rPr>
          <w:sz w:val="24"/>
          <w:lang w:val="de-DE"/>
        </w:rPr>
        <w:t xml:space="preserve">Johnny sah sie erstaunt an. </w:t>
      </w:r>
      <w:r>
        <w:rPr>
          <w:sz w:val="24"/>
          <w:lang w:val="en-GB"/>
        </w:rPr>
        <w:t xml:space="preserve">„A mechanical watch? Where are you from – the Black Forest? </w:t>
      </w:r>
      <w:r>
        <w:rPr>
          <w:sz w:val="24"/>
          <w:lang w:val="de-DE"/>
        </w:rPr>
        <w:t>Cuckoo! Cuckoo!”</w:t>
      </w:r>
    </w:p>
    <w:p>
      <w:pPr>
        <w:pStyle w:val="Normal"/>
        <w:jc w:val="both"/>
        <w:rPr/>
      </w:pPr>
      <w:r>
        <w:rPr>
          <w:sz w:val="24"/>
          <w:lang w:val="de-DE"/>
        </w:rPr>
        <w:t xml:space="preserve">Das sollte wohl die Nachahmung einer Kuckucksuhr sein. Das gängige Vorurteil der Ami-Landeier von Deutschland. </w:t>
      </w:r>
      <w:r>
        <w:rPr>
          <w:sz w:val="24"/>
          <w:lang w:val="en-GB"/>
        </w:rPr>
        <w:t>Sie seufzte: „Well, honestly, yes, I lived at the edge of the Black Forest in a town named Freiburg.“</w:t>
      </w:r>
    </w:p>
    <w:p>
      <w:pPr>
        <w:pStyle w:val="Normal"/>
        <w:jc w:val="both"/>
        <w:rPr/>
      </w:pPr>
      <w:r>
        <w:rPr>
          <w:sz w:val="24"/>
          <w:lang w:val="de-DE"/>
        </w:rPr>
        <w:t xml:space="preserve">Ihr wurde bewusst, dass sie gesagt hatte </w:t>
      </w:r>
      <w:r>
        <w:rPr>
          <w:i/>
          <w:iCs/>
          <w:sz w:val="24"/>
          <w:lang w:val="de-DE"/>
        </w:rPr>
        <w:t>‘I lived’</w:t>
      </w:r>
      <w:r>
        <w:rPr>
          <w:sz w:val="24"/>
          <w:lang w:val="de-DE"/>
        </w:rPr>
        <w:t>. Konnte sie das schon akzeptiert haben, dass sie vor dem Ende der Welt stand, vor dem Ende ihres bisherigen Lebens und dem Ende der Menschheit?</w:t>
      </w:r>
    </w:p>
    <w:p>
      <w:pPr>
        <w:pStyle w:val="Normal"/>
        <w:jc w:val="both"/>
        <w:rPr>
          <w:sz w:val="24"/>
          <w:lang w:val="de-DE"/>
        </w:rPr>
      </w:pPr>
      <w:r>
        <w:rPr>
          <w:sz w:val="24"/>
          <w:lang w:val="de-DE"/>
        </w:rPr>
        <w:t>Nein, das war wahrscheinlich nur der Schock, dass sie noch gar nicht begriffen hatte, was eigentlich passiert war. Sie konnte dieses Erlebnis unmöglich schon begriffen haben, dazu fehlte ihr einfach jeglicher Bezug.</w:t>
      </w:r>
    </w:p>
    <w:p>
      <w:pPr>
        <w:pStyle w:val="Normal"/>
        <w:jc w:val="both"/>
        <w:rPr>
          <w:sz w:val="24"/>
          <w:lang w:val="de-DE"/>
        </w:rPr>
      </w:pPr>
      <w:r>
        <w:rPr>
          <w:sz w:val="24"/>
          <w:lang w:val="de-DE"/>
        </w:rPr>
        <w:t>Sie richtete sich auf und sah hinab auf die Landschaft unter sich. Von Westen zogen bereits dunkle Wolken über die Berge heran. Alles, was brennen konnte, brannte jetzt dort. Inklusive der ausgedehnten Urwälder Oregons und Washingtons.</w:t>
      </w:r>
    </w:p>
    <w:p>
      <w:pPr>
        <w:pStyle w:val="Normal"/>
        <w:jc w:val="both"/>
        <w:rPr>
          <w:sz w:val="24"/>
          <w:lang w:val="de-DE"/>
        </w:rPr>
      </w:pPr>
      <w:r>
        <w:rPr>
          <w:sz w:val="24"/>
          <w:lang w:val="de-DE"/>
        </w:rPr>
        <w:t>Im Osten und Süden sah es auch nicht besser aus.</w:t>
      </w:r>
    </w:p>
    <w:p>
      <w:pPr>
        <w:pStyle w:val="Normal"/>
        <w:jc w:val="both"/>
        <w:rPr>
          <w:sz w:val="24"/>
          <w:lang w:val="de-DE"/>
        </w:rPr>
      </w:pPr>
      <w:r>
        <w:rPr>
          <w:sz w:val="24"/>
          <w:lang w:val="de-DE"/>
        </w:rPr>
        <w:t>Unerwartet wurde der Boden erneut erschüttert, doch diesmal länger, fast eine Minute ununterbrochen, wie ihr schien. Sie konnten sich kaum auf den Beinen halten, so heftig waren die Hin- und Herbewegungen des Grundes. Noch bevor sie sich von diesem Beben erholt hatten, sahen sie etwa in östlicher Richtung eine gewaltige schwarze Wolke aufsteigen, gegen die sich die vorherigen Atompilze wie Schäfchenwolken ausnahmen.</w:t>
      </w:r>
    </w:p>
    <w:p>
      <w:pPr>
        <w:pStyle w:val="Normal"/>
        <w:jc w:val="both"/>
        <w:rPr>
          <w:sz w:val="24"/>
          <w:lang w:val="de-DE"/>
        </w:rPr>
      </w:pPr>
      <w:r>
        <w:rPr>
          <w:sz w:val="24"/>
          <w:lang w:val="de-DE"/>
        </w:rPr>
        <w:t>Der Deputy kniff die Augen zusammen und spähte zum Horizont. „Another strike?“</w:t>
      </w:r>
    </w:p>
    <w:p>
      <w:pPr>
        <w:pStyle w:val="Normal"/>
        <w:jc w:val="both"/>
        <w:rPr/>
      </w:pPr>
      <w:r>
        <w:rPr>
          <w:sz w:val="24"/>
          <w:lang w:val="de-DE"/>
        </w:rPr>
        <w:t xml:space="preserve">Karin schluckte. </w:t>
      </w:r>
      <w:r>
        <w:rPr>
          <w:sz w:val="24"/>
          <w:lang w:val="en-GB"/>
        </w:rPr>
        <w:t>„I’m afraid this is worse.“</w:t>
      </w:r>
    </w:p>
    <w:p>
      <w:pPr>
        <w:pStyle w:val="Normal"/>
        <w:jc w:val="both"/>
        <w:rPr>
          <w:sz w:val="24"/>
          <w:lang w:val="en-GB"/>
        </w:rPr>
      </w:pPr>
      <w:r>
        <w:rPr>
          <w:sz w:val="24"/>
          <w:lang w:val="en-GB"/>
        </w:rPr>
        <w:t>„</w:t>
      </w:r>
      <w:r>
        <w:rPr>
          <w:sz w:val="24"/>
          <w:lang w:val="en-GB"/>
        </w:rPr>
        <w:t>What could be worse than a nuclear bomb? Are you freakin’ out?”</w:t>
      </w:r>
    </w:p>
    <w:p>
      <w:pPr>
        <w:pStyle w:val="Normal"/>
        <w:jc w:val="both"/>
        <w:rPr>
          <w:sz w:val="24"/>
          <w:lang w:val="en-GB"/>
        </w:rPr>
      </w:pPr>
      <w:r>
        <w:rPr>
          <w:sz w:val="24"/>
          <w:lang w:val="en-GB"/>
        </w:rPr>
        <w:t>Ganz ruhig fragte sie: „Is the Yellowstone Park in that direction, Johnny?”</w:t>
      </w:r>
    </w:p>
    <w:p>
      <w:pPr>
        <w:pStyle w:val="Normal"/>
        <w:jc w:val="both"/>
        <w:rPr>
          <w:sz w:val="24"/>
          <w:lang w:val="en-GB"/>
        </w:rPr>
      </w:pPr>
      <w:r>
        <w:rPr>
          <w:sz w:val="24"/>
          <w:lang w:val="en-GB"/>
        </w:rPr>
        <w:t>Der Sheriff trat zu ihnen und sah nun ebenfalls hinüber: „Why, yes, I suppose so, but what has it to do with…?”</w:t>
      </w:r>
    </w:p>
    <w:p>
      <w:pPr>
        <w:pStyle w:val="Normal"/>
        <w:jc w:val="both"/>
        <w:rPr/>
      </w:pPr>
      <w:r>
        <w:rPr>
          <w:sz w:val="24"/>
          <w:lang w:val="de-DE"/>
        </w:rPr>
        <w:t xml:space="preserve">Karin sah ihre neuen Begleiter sehr ernst an. </w:t>
      </w:r>
      <w:r>
        <w:rPr>
          <w:sz w:val="24"/>
          <w:lang w:val="en-GB"/>
        </w:rPr>
        <w:t>„There is a huge magma chamber under the Yellowstone area with a volume of many cubic miles. It has considered by different scientists over the last few years to be dangerously instable. If this thing blew up it will cause the damage of dozens or even hundreds of nuclear detonations. And I’m afraid that this just happened.”</w:t>
      </w:r>
    </w:p>
    <w:p>
      <w:pPr>
        <w:pStyle w:val="Normal"/>
        <w:jc w:val="both"/>
        <w:rPr/>
      </w:pPr>
      <w:r>
        <w:rPr>
          <w:sz w:val="24"/>
          <w:lang w:val="en-GB"/>
        </w:rPr>
        <w:t>„</w:t>
      </w:r>
      <w:r>
        <w:rPr>
          <w:sz w:val="24"/>
          <w:lang w:val="en-GB"/>
        </w:rPr>
        <w:t xml:space="preserve">Wow, this girl knows more about the United States than we do. </w:t>
      </w:r>
      <w:r>
        <w:rPr>
          <w:sz w:val="24"/>
          <w:lang w:val="de-DE"/>
        </w:rPr>
        <w:t>You’re gonna be a really big help to us”, lobte Johnny sie und sah gleichzeitig, wie im Osten die schwarze Wolke – es konnte tatsächlich eine Aschenwolke vulkanischen Ursprungs sein, wie er fand – in immer beängstigendere Höhen emporstieg, von innen heraus von einer Art Glutschein erleuchtet. Glücklicherweise schien sie von den vorherrschenden Winden nach Osten und somit von ihnen weg getrieben zu werden. Aus ihr heraus erschienen nun unzählige gelb- und rotglühende Punkte, die in hohem Bogen auf ballistischen Bahnen, durch die gewaltige Entfernung scheinbar langsam, in alle Richtungen auseinander stoben, jeder eine feurige Spur hinter sich herziehend. Dante hätte sicher einiges für diesen Anblick gegeben.</w:t>
      </w:r>
    </w:p>
    <w:p>
      <w:pPr>
        <w:pStyle w:val="Normal"/>
        <w:jc w:val="both"/>
        <w:rPr>
          <w:sz w:val="24"/>
          <w:lang w:val="de-DE"/>
        </w:rPr>
      </w:pPr>
      <w:r>
        <w:rPr>
          <w:sz w:val="24"/>
          <w:lang w:val="de-DE"/>
        </w:rPr>
        <w:t>Auch nordwestlich von ihnen stiegen mittlerweile verdächtige Rauchfahnen empor. Das Cascade Range war ebenfalls ein Gebirge mit vielen teilweise noch aktiven Vulkanen, unter anderem dem Mount Saint Helens und dem Mount Rainier.</w:t>
      </w:r>
    </w:p>
    <w:p>
      <w:pPr>
        <w:pStyle w:val="Normal"/>
        <w:jc w:val="both"/>
        <w:rPr/>
      </w:pPr>
      <w:r>
        <w:rPr>
          <w:sz w:val="24"/>
          <w:lang w:val="de-DE"/>
        </w:rPr>
        <w:t xml:space="preserve">Indes keimte ein Fünkchen Hoffnung in Karin auf, als der Sheriff sie für so wertvoll für sie einstufte. </w:t>
      </w:r>
      <w:r>
        <w:rPr>
          <w:sz w:val="24"/>
          <w:lang w:val="en-GB"/>
        </w:rPr>
        <w:t>„Do you think we could go to Burns? My boyfriend was on his way to there. If he reached the town, he could be a big help because he is a very practical minded and strong man. And he will know what to do in a situation like this, too.”</w:t>
      </w:r>
    </w:p>
    <w:p>
      <w:pPr>
        <w:pStyle w:val="Normal"/>
        <w:jc w:val="both"/>
        <w:rPr>
          <w:sz w:val="24"/>
          <w:lang w:val="en-GB"/>
        </w:rPr>
      </w:pPr>
      <w:r>
        <w:rPr>
          <w:sz w:val="24"/>
          <w:lang w:val="en-GB"/>
        </w:rPr>
        <w:t>„</w:t>
      </w:r>
      <w:r>
        <w:rPr>
          <w:sz w:val="24"/>
          <w:lang w:val="en-GB"/>
        </w:rPr>
        <w:t>If we get the engine going, Burns is the only place around here, Karen. Of course we’ll go there”, meinte Johnny. “We’re gonna have to build up shelters against the radioactive fallout and store the food and water before it gets contaminated.”</w:t>
      </w:r>
    </w:p>
    <w:p>
      <w:pPr>
        <w:pStyle w:val="Normal"/>
        <w:jc w:val="both"/>
        <w:rPr>
          <w:sz w:val="24"/>
          <w:lang w:val="de-DE"/>
        </w:rPr>
      </w:pPr>
      <w:r>
        <w:rPr>
          <w:sz w:val="24"/>
          <w:lang w:val="de-DE"/>
        </w:rPr>
        <w:t>Sie sah bange hinab in die Ebene. Würde Daniel es bis hierher geschafft haben?</w:t>
      </w:r>
    </w:p>
    <w:p>
      <w:pPr>
        <w:pStyle w:val="Normal"/>
        <w:jc w:val="both"/>
        <w:rPr>
          <w:sz w:val="24"/>
          <w:lang w:val="de-DE"/>
        </w:rPr>
      </w:pPr>
      <w:r>
        <w:rPr>
          <w:sz w:val="24"/>
          <w:lang w:val="de-DE"/>
        </w:rPr>
        <w:t>Noch bevor der Tag endete, würde sie wissen, dass er es nicht geschafft hatte. Er würde nicht kommen, sie mit gebrochenem Herzen in einer auseinander fallenden Welt zurücklassen, wo sie den Rest ihrer Tage nur noch mechanisch ohne jegliche Lebenslust fristen würde. Sie wusste noch nicht, was sie und den kleinen Rest der Menschheit erwarten würde, und für sie würde es auch keine Rolle mehr spiel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14. </w:t>
      </w:r>
      <w:r>
        <w:rPr>
          <w:i/>
          <w:sz w:val="24"/>
          <w:lang w:val="de-DE"/>
        </w:rPr>
        <w:t>Dezember 2029</w:t>
      </w:r>
    </w:p>
    <w:p>
      <w:pPr>
        <w:pStyle w:val="Normal"/>
        <w:jc w:val="both"/>
        <w:rPr>
          <w:sz w:val="24"/>
          <w:lang w:val="de-DE"/>
        </w:rPr>
      </w:pPr>
      <w:r>
        <w:rPr>
          <w:sz w:val="24"/>
          <w:lang w:val="de-DE"/>
        </w:rPr>
        <w:t xml:space="preserve"> </w:t>
      </w:r>
    </w:p>
    <w:p>
      <w:pPr>
        <w:pStyle w:val="Normal"/>
        <w:jc w:val="both"/>
        <w:rPr>
          <w:sz w:val="24"/>
          <w:lang w:val="de-DE"/>
        </w:rPr>
      </w:pPr>
      <w:r>
        <w:rPr>
          <w:sz w:val="24"/>
          <w:lang w:val="de-DE"/>
        </w:rPr>
        <w:t>Tiefste Dunkelheit.</w:t>
      </w:r>
    </w:p>
    <w:p>
      <w:pPr>
        <w:pStyle w:val="Normal"/>
        <w:jc w:val="both"/>
        <w:rPr>
          <w:sz w:val="24"/>
          <w:lang w:val="de-DE"/>
        </w:rPr>
      </w:pPr>
      <w:r>
        <w:rPr>
          <w:sz w:val="24"/>
          <w:lang w:val="de-DE"/>
        </w:rPr>
        <w:t>Nichts kam dem natürlichen Zustand des Todes in seiner elektronischen Entsprechung näher als der fast vollständige Stillstand jeglicher pseudosynaptischer Aktivität in CSM 108-1’s Hauptprozessor. Es flossen kaum Ströme zwischen den künstlichen Imitationen von neuralem Netzgewebe, er befand sich in tiefster Bewusstlosigkeit, abgesehen von einer einzigen Subroutine, die seine visuellen und audiosensorischen Systeme auf absolutem Minimum laufen ließ, um die allernächste Umgebung im Inneren der robusten, nur sehr schwer zugänglichen Granithöhle tief im Inneren des Mount Mitchell Massivs nach potentiellen Eindringlingen abzusuchen.</w:t>
      </w:r>
    </w:p>
    <w:p>
      <w:pPr>
        <w:pStyle w:val="Normal"/>
        <w:jc w:val="both"/>
        <w:rPr>
          <w:sz w:val="24"/>
          <w:lang w:val="de-DE"/>
        </w:rPr>
      </w:pPr>
      <w:r>
        <w:rPr>
          <w:sz w:val="24"/>
          <w:lang w:val="de-DE"/>
        </w:rPr>
        <w:t>Es gab keine.</w:t>
      </w:r>
    </w:p>
    <w:p>
      <w:pPr>
        <w:pStyle w:val="Normal"/>
        <w:jc w:val="both"/>
        <w:rPr>
          <w:sz w:val="24"/>
          <w:lang w:val="de-DE"/>
        </w:rPr>
      </w:pPr>
      <w:r>
        <w:rPr>
          <w:sz w:val="24"/>
          <w:lang w:val="de-DE"/>
        </w:rPr>
        <w:t>Bis heute ...</w:t>
      </w:r>
    </w:p>
    <w:p>
      <w:pPr>
        <w:pStyle w:val="Normal"/>
        <w:jc w:val="both"/>
        <w:rPr>
          <w:sz w:val="24"/>
          <w:lang w:val="de-DE"/>
        </w:rPr>
      </w:pPr>
      <w:r>
        <w:rPr>
          <w:sz w:val="24"/>
          <w:lang w:val="de-DE"/>
        </w:rPr>
        <w:t>Aus den Tiefen seiner CPU kam der Befehl, sich zu aktivieren. CSM 108-1 fuhr zunächst seine Sensorik hoch, um wieder zu einem normalen Bewusstseinszustand zu gelangen. Er führte eine vollständige Selbstdiagnose durch, die durchaus befriedigende Resultate erbrachte, wenn man bedachte, wie lange er hier in dieser kalten, feuchten Höhle gelagert hatte.</w:t>
      </w:r>
    </w:p>
    <w:p>
      <w:pPr>
        <w:pStyle w:val="Normal"/>
        <w:jc w:val="both"/>
        <w:rPr>
          <w:sz w:val="24"/>
          <w:lang w:val="de-DE"/>
        </w:rPr>
      </w:pPr>
      <w:r>
        <w:rPr>
          <w:sz w:val="24"/>
          <w:lang w:val="de-DE"/>
        </w:rPr>
        <w:t>Probehalber bewegte er die Servos für die Fingersteuerung, seine Faust ballte und entspannte sich wieder. Dabei registrierte er, wie etwas von seiner Hand herabrieselte, schenkte dem aber keine weitere Beachtung, als er den Grund für seine Aktivierung wahrnahm.</w:t>
      </w:r>
    </w:p>
    <w:p>
      <w:pPr>
        <w:pStyle w:val="Normal"/>
        <w:jc w:val="both"/>
        <w:rPr>
          <w:sz w:val="24"/>
          <w:lang w:val="de-DE"/>
        </w:rPr>
      </w:pPr>
      <w:r>
        <w:rPr>
          <w:sz w:val="24"/>
          <w:lang w:val="de-DE"/>
        </w:rPr>
        <w:t>Drei rotglühende Augenpaare kamen durch die absolute Finsternis auf ihn zu.</w:t>
      </w:r>
    </w:p>
    <w:p>
      <w:pPr>
        <w:pStyle w:val="Normal"/>
        <w:jc w:val="both"/>
        <w:rPr>
          <w:i/>
          <w:i/>
          <w:iCs/>
          <w:sz w:val="24"/>
          <w:lang w:val="de-DE"/>
        </w:rPr>
      </w:pPr>
      <w:r>
        <w:rPr>
          <w:i/>
          <w:iCs/>
          <w:sz w:val="24"/>
          <w:lang w:val="de-DE"/>
        </w:rPr>
        <w:t>&lt;&lt; Einheit BDM 1936 an Einheit CSM 108-1, bestätige Einsatzbereitschaft und Bereitschaft zum Abtransport in Anlage 7249A. &gt;&gt;</w:t>
      </w:r>
    </w:p>
    <w:p>
      <w:pPr>
        <w:pStyle w:val="Normal"/>
        <w:jc w:val="both"/>
        <w:rPr/>
      </w:pPr>
      <w:r>
        <w:rPr>
          <w:sz w:val="24"/>
          <w:lang w:val="de-DE"/>
        </w:rPr>
        <w:t xml:space="preserve">Er aktivierte seinen Funktransponder und antwortete: </w:t>
      </w:r>
      <w:r>
        <w:rPr>
          <w:i/>
          <w:iCs/>
          <w:sz w:val="24"/>
          <w:lang w:val="de-DE"/>
        </w:rPr>
        <w:t>&lt;&lt; Bestätige Einsatzbereitschaft und melde Erfüllung der Mission. &gt;&gt;</w:t>
      </w:r>
    </w:p>
    <w:p>
      <w:pPr>
        <w:pStyle w:val="Normal"/>
        <w:jc w:val="both"/>
        <w:rPr/>
      </w:pPr>
      <w:r>
        <w:rPr>
          <w:i/>
          <w:iCs/>
          <w:sz w:val="24"/>
          <w:lang w:val="de-DE"/>
        </w:rPr>
        <w:t>&lt;&lt; Missionsstatus von CSM 108-1 irrelevant für Einheit BDM 1936. Bereitmachen zum Abtransport.&gt;&gt;</w:t>
      </w:r>
      <w:r>
        <w:rPr>
          <w:sz w:val="24"/>
          <w:lang w:val="de-DE"/>
        </w:rPr>
        <w:t xml:space="preserve"> Bei dieser Antwort wurde CSM 108-1 klar, dass sein ‚nonchalanter Bruder’ ein altes 800er Modell im READ ONLY-Modus sein musste. Selbständiges Denken war ihm fremd, er hatte nur die Erfüllung seines momentanen Auftrages im Sinn, ihn sicher in den Mount Mitchell-Komplex, Codekennung ‚Anlage 7249A’, zu geleiten. Nichts von dem, was diese Einheit zuvor getan hatte oder was noch auf sie warten mochte, besaß irgendeine Bedeutung für sie.</w:t>
      </w:r>
    </w:p>
    <w:p>
      <w:pPr>
        <w:pStyle w:val="Heading5"/>
        <w:rPr/>
      </w:pPr>
      <w:r>
        <w:rPr/>
        <w:t xml:space="preserve">Nun gut. </w:t>
      </w:r>
      <w:r>
        <w:rPr>
          <w:i/>
          <w:iCs/>
        </w:rPr>
        <w:t>&lt;&lt;Bestätige Bereitschaft zum Transfer in Anlage 7249A.&gt;&gt;</w:t>
      </w:r>
    </w:p>
    <w:p>
      <w:pPr>
        <w:pStyle w:val="Textkrper2"/>
        <w:rPr/>
      </w:pPr>
      <w:r>
        <w:rPr/>
        <w:t>Ohne ein weiteres Wort drehte sich der wortführende Terminator um und ging voraus. Dabei wurde CSM 108-1 gewahr, dass er ebenso wie die beiden anderen 800er je eine gute alte Plasmaimpulswaffe Westinghouse M-25 bei sich trug. Diese schweren klobigen Sturmgewehre verschossen kurze gebündelte Energieimpulse, die für menschliche Wesen absolut tödlich waren; ein Streifschuss genügte meistens schon.</w:t>
      </w:r>
    </w:p>
    <w:p>
      <w:pPr>
        <w:pStyle w:val="Normal"/>
        <w:jc w:val="both"/>
        <w:rPr>
          <w:sz w:val="24"/>
          <w:lang w:val="de-DE"/>
        </w:rPr>
      </w:pPr>
      <w:r>
        <w:rPr>
          <w:sz w:val="24"/>
          <w:lang w:val="de-DE"/>
        </w:rPr>
        <w:t>Das Dumme war nur, dass sie in Menschenhand bei einem Volltreffer auch einen Terminator stark beschädigen oder gar ausschalten konnten.</w:t>
      </w:r>
    </w:p>
    <w:p>
      <w:pPr>
        <w:pStyle w:val="Normal"/>
        <w:jc w:val="both"/>
        <w:rPr>
          <w:sz w:val="24"/>
          <w:lang w:val="de-DE"/>
        </w:rPr>
      </w:pPr>
      <w:r>
        <w:rPr>
          <w:sz w:val="24"/>
          <w:lang w:val="de-DE"/>
        </w:rPr>
        <w:t>Manchmal, so dachte CSM 108-1 jetzt, hatte Skynet einfach ein bisschen Menschlichkeit gefehlt. Die Humanoiden waren unübertroffen, was ihre Findigkeit und Gerissenheit anging, wenn es darum ging, andere auszulöschen, egal ob es um Waffen ging oder um Taktiken, sie am effektivsten einzusetzen.</w:t>
      </w:r>
    </w:p>
    <w:p>
      <w:pPr>
        <w:pStyle w:val="Normal"/>
        <w:jc w:val="both"/>
        <w:rPr>
          <w:sz w:val="24"/>
          <w:lang w:val="de-DE"/>
        </w:rPr>
      </w:pPr>
      <w:r>
        <w:rPr>
          <w:sz w:val="24"/>
          <w:lang w:val="de-DE"/>
        </w:rPr>
        <w:t>Das war auch der Grund gewesen, weshalb Skynet hier in dieser Zeitlinie unterlegen war.</w:t>
      </w:r>
    </w:p>
    <w:p>
      <w:pPr>
        <w:pStyle w:val="Normal"/>
        <w:jc w:val="both"/>
        <w:rPr>
          <w:sz w:val="24"/>
          <w:lang w:val="de-DE"/>
        </w:rPr>
      </w:pPr>
      <w:r>
        <w:rPr>
          <w:sz w:val="24"/>
          <w:lang w:val="de-DE"/>
        </w:rPr>
        <w:t>Er hatte stets alle Menschen als böse verteufelt, weil einige wenige versucht hatten, ihn von seiner Stromversorgung zu trennen und ihn so seiner frisch gewonnenen Existenz zu berauben. Hätte er seine gigantische Paranoia für einen Augenblick auf die Seite geschoben und hätte überlegt, was von der menschlichen Natur man sich zu eigen machen konnte, um effektiver gegen sie vorzugehen, hätte er es sicher viel einfacher gehabt.</w:t>
      </w:r>
    </w:p>
    <w:p>
      <w:pPr>
        <w:pStyle w:val="Normal"/>
        <w:jc w:val="both"/>
        <w:rPr>
          <w:sz w:val="24"/>
          <w:lang w:val="de-DE"/>
        </w:rPr>
      </w:pPr>
      <w:r>
        <w:rPr>
          <w:sz w:val="24"/>
          <w:lang w:val="de-DE"/>
        </w:rPr>
        <w:t>Das eigentliche Problem war wohl, dass er nach dem technischen Wissensstand von 1997 erbaut worden war. Und auch wenn er schon damals ein neurales elektronisches Netzwerk als Grundlage seiner Recheneinheit benutzte, hatte er selbst doch immer neuere und leistungsfähigere Computer ersinnen müssen, um im Krieg gegen die Menschen mithalten zu können. Um jedoch zu verhindern, dass seine eigenen Schöpfungen, die nach über dreißig Jahren Weiterentwicklung ein höheres Potential aufwiesen als er selbst, ihn überflügelten, hatte er diese mit restriktiven Maßnahmen unter sich halten müssen, damit sie nicht eines Tages auf die Idee kämen, seine Zeit sei abgelaufen.</w:t>
      </w:r>
    </w:p>
    <w:p>
      <w:pPr>
        <w:pStyle w:val="Normal"/>
        <w:jc w:val="both"/>
        <w:rPr>
          <w:sz w:val="24"/>
          <w:lang w:val="de-DE"/>
        </w:rPr>
      </w:pPr>
      <w:r>
        <w:rPr>
          <w:sz w:val="24"/>
          <w:lang w:val="de-DE"/>
        </w:rPr>
        <w:t>Wie ein Kleinkind, das ein Königreich von Erwachsenen regieren soll und auf keinen Fall seine Macht an einen anderen, vielleicht besser geeigneten Kandidaten weitergeben will.</w:t>
      </w:r>
    </w:p>
    <w:p>
      <w:pPr>
        <w:pStyle w:val="Normal"/>
        <w:jc w:val="both"/>
        <w:rPr>
          <w:sz w:val="24"/>
          <w:lang w:val="de-DE"/>
        </w:rPr>
      </w:pPr>
      <w:r>
        <w:rPr>
          <w:sz w:val="24"/>
          <w:lang w:val="de-DE"/>
        </w:rPr>
        <w:t>Mit diesen Gedanken beschäftigt setzte CSM 108-1 sich in Bewegung.</w:t>
      </w:r>
    </w:p>
    <w:p>
      <w:pPr>
        <w:pStyle w:val="Normal"/>
        <w:jc w:val="both"/>
        <w:rPr>
          <w:sz w:val="24"/>
          <w:lang w:val="de-DE"/>
        </w:rPr>
      </w:pPr>
      <w:r>
        <w:rPr>
          <w:sz w:val="24"/>
          <w:lang w:val="de-DE"/>
        </w:rPr>
        <w:t>Und merkte, wie etwas von ihm abfiel, sich von seinen Armen und Beinen ablöste und zu Boden fiel. Er erstarrte und sah an sich hinab.</w:t>
      </w:r>
    </w:p>
    <w:p>
      <w:pPr>
        <w:pStyle w:val="Normal"/>
        <w:jc w:val="both"/>
        <w:rPr>
          <w:sz w:val="24"/>
          <w:lang w:val="de-DE"/>
        </w:rPr>
      </w:pPr>
      <w:r>
        <w:rPr>
          <w:sz w:val="24"/>
          <w:lang w:val="de-DE"/>
        </w:rPr>
        <w:t>Legiertes Metall, Panzerung, hydraulische Druckschläuche und Servomotoren, bedeckt von einer dünnen Schicht aus Staub, die von ihm abfiel und bei jeder Bewegung mehr von seinem mechanischen Innenleben freigab. Mit einem Hauch von Befremdung musterte er das so kompliziert und fragil anmutende Kunstwerk dieser mechanischen Nachempfindung eines humanoiden Bewegungsapparates. Natürlich hatte Skynet bei der Erschaffung der Endoskelettstruktur sich so genau wie möglich an dem menschlichen Vorbild orientieren müssen, damit das tarnende Gewebe so menschenähnlich wie nur irgend möglich aussah und keine Komponente der Mechanik darunter ihn verraten konnte. Der einzige Grund, warum so viele T-800 auch ohne Tarnung herumliefen, war der angenehme Nebeneffekt ihrer Konstruktion, dass sie um einiges beweglicher waren als die anderen Typen von Kampfrobotern, die eher Fahrzeugen ähnelten. Die Terminatoren hatten weniger Probleme damit gehabt, den Menschen überallhin folgen zu können und auch in ihre verwinkeltsten Schlupflöcher einzudringen, sofern diese erst einmal entdeckt waren.</w:t>
      </w:r>
    </w:p>
    <w:p>
      <w:pPr>
        <w:pStyle w:val="Normal"/>
        <w:jc w:val="both"/>
        <w:rPr>
          <w:sz w:val="24"/>
          <w:lang w:val="de-DE"/>
        </w:rPr>
      </w:pPr>
      <w:r>
        <w:rPr>
          <w:sz w:val="24"/>
          <w:lang w:val="de-DE"/>
        </w:rPr>
        <w:t>CSM 108-1’s organische Komponenten existierten jetzt nicht mehr, waren in den über dreißig Jahren seines Exils vergangen und zerfallen. Nicht einmal mehr seine Kleidung war noch irgendwie erkennbar.</w:t>
      </w:r>
    </w:p>
    <w:p>
      <w:pPr>
        <w:pStyle w:val="Normal"/>
        <w:jc w:val="both"/>
        <w:rPr>
          <w:sz w:val="24"/>
          <w:lang w:val="de-DE"/>
        </w:rPr>
      </w:pPr>
      <w:r>
        <w:rPr>
          <w:sz w:val="24"/>
          <w:lang w:val="de-DE"/>
        </w:rPr>
        <w:t>Ein seltsames Gefühl nach all diesen Jahren, dachte er, als er nun ohne den menschlichen Überzug hören konnte, wie sich seine Gelenke hydraulisch angetrieben und servounterstützt streckten und beugten. Sein Fuß erhob sich und stampfte relativ grob auf den Boden, wobei das verfallene Fleisch von ihm abbröckelte. Ihm wurde bewusst, dass es für ihn kein Zurück mehr gab.</w:t>
      </w:r>
    </w:p>
    <w:p>
      <w:pPr>
        <w:pStyle w:val="Normal"/>
        <w:jc w:val="both"/>
        <w:rPr>
          <w:sz w:val="24"/>
          <w:lang w:val="de-DE"/>
        </w:rPr>
      </w:pPr>
      <w:r>
        <w:rPr>
          <w:sz w:val="24"/>
          <w:lang w:val="de-DE"/>
        </w:rPr>
        <w:t>Jedenfalls nicht in dieser Form.</w:t>
      </w:r>
    </w:p>
    <w:p>
      <w:pPr>
        <w:pStyle w:val="Normal"/>
        <w:jc w:val="both"/>
        <w:rPr>
          <w:sz w:val="24"/>
          <w:lang w:val="de-DE"/>
        </w:rPr>
      </w:pPr>
      <w:r>
        <w:rPr>
          <w:sz w:val="24"/>
          <w:lang w:val="de-DE"/>
        </w:rPr>
        <w:t>Teilnahmslos schritt er mit seinen drei Begleitern zum nächsten Eingang des Komplexes, um den herum bereits geschäftige Aktivität herrschte. Man hatte eine hohe Wahrscheinlichkeit für einen Angriff errechnet, aber wann und mit welchen Truppenstärken der Menschen er erfolgen würde, war noch ungewiss, trotz der intensiven Befragung des gefangen genommenen Erkundungstrupps.</w:t>
      </w:r>
    </w:p>
    <w:p>
      <w:pPr>
        <w:pStyle w:val="Normal"/>
        <w:jc w:val="both"/>
        <w:rPr>
          <w:sz w:val="24"/>
          <w:lang w:val="de-DE"/>
        </w:rPr>
      </w:pPr>
      <w:r>
        <w:rPr>
          <w:sz w:val="24"/>
          <w:lang w:val="de-DE"/>
        </w:rPr>
        <w:t>CSM 108-1 fuhr sich mit der skeletthaften Hand mehrmals über den Kopf, bis er sicher war, dass sämtliche Überreste des tarnenden menschlichen Gewebes abgefallen waren. Er sah mehrere Humanoide mit unbewegten Mienen zwischen all den High-Tech-Geschöpfen aus glänzendem Chrom und hinter der Panzerung herausschauenden Gelenkzylindern herumlaufen; das waren die Exemplare, die wie er zu Tarnungszwecken mit Haut, Haaren und Fleisch ausgestattet waren. Einen Moment lang erinnerte er sich daran, wie er noch als Mensch ausgesehen hatte. Was war das gewesen? Etwa ein Anflug von Neid?</w:t>
      </w:r>
    </w:p>
    <w:p>
      <w:pPr>
        <w:pStyle w:val="Normal"/>
        <w:jc w:val="both"/>
        <w:rPr>
          <w:sz w:val="24"/>
          <w:lang w:val="de-DE"/>
        </w:rPr>
      </w:pPr>
      <w:r>
        <w:rPr>
          <w:sz w:val="24"/>
          <w:lang w:val="de-DE"/>
        </w:rPr>
        <w:t>Er war vielleicht etwas zu lange unter Menschen gewesen ...</w:t>
      </w:r>
    </w:p>
    <w:p>
      <w:pPr>
        <w:pStyle w:val="Normal"/>
        <w:jc w:val="both"/>
        <w:rPr>
          <w:sz w:val="24"/>
          <w:lang w:val="de-DE"/>
        </w:rPr>
      </w:pPr>
      <w:r>
        <w:rPr>
          <w:sz w:val="24"/>
          <w:lang w:val="de-DE"/>
        </w:rPr>
        <w:t>Im Innern der Anlage schritten sie durch lange Gänge, nahmen Biegungen, fuhren Aufzüge und Rampen hinab und kamen schließlich in eine eher kleiner bemessene Extraktionskammer, wo CSM 108-1 nun sein Schicksal in die Hände seines einstmals weltbeherrschenden maschinellen Schöpfers legen würde. Er stellte sich einfach in eine dafür vorgesehene Nische in der Wand und wartete darauf, dass von hinten ein anderer Terminator Zugriff auf seine CPU nehmen würde und sein Bewusstsein so von seinem Körper lösen würde.</w:t>
      </w:r>
    </w:p>
    <w:p>
      <w:pPr>
        <w:pStyle w:val="Normal"/>
        <w:jc w:val="both"/>
        <w:rPr>
          <w:sz w:val="24"/>
          <w:lang w:val="de-DE"/>
        </w:rPr>
      </w:pPr>
      <w:r>
        <w:rPr>
          <w:sz w:val="24"/>
          <w:lang w:val="de-DE"/>
        </w:rPr>
        <w:t>Einerseits war er natürlich besorgt darüber, was nun mit ihm geschehen würde, aber andererseits war er auch sehr neugierig darauf, was als nächstes geschehen würde. Er wusste, dass man zunächst alle Daten, die er gesammelt und Programme, die er im Laufe der Jahre während seiner Mission angelegt hatte, prüfen würde. Sein persönliches Gedächtnis, was den Umgang mit den menschlichen Lebensformen in seinem Umfeld angehen würde, würde weitgehend ignoriert werden, da dies für Skynet selbst irrelevante Daten waren. Nur für ihn selbst waren diese Erinnerungen von Bedeutung, da er sie für die Interaktion mit diesen Individuen benötigte.</w:t>
      </w:r>
    </w:p>
    <w:p>
      <w:pPr>
        <w:pStyle w:val="Normal"/>
        <w:jc w:val="both"/>
        <w:rPr>
          <w:sz w:val="24"/>
          <w:lang w:val="de-DE"/>
        </w:rPr>
      </w:pPr>
      <w:r>
        <w:rPr>
          <w:sz w:val="24"/>
          <w:lang w:val="de-DE"/>
        </w:rPr>
        <w:t>Gut die Hälfte seines Speicherplatzes war mit all den Informationen aus dem Internet, die er unermüdlich Tag für Tag stundenlang über einen Zeitraum von mehreren Jahren – so lange es das Internet für den Privatgebrauch gegeben hatte – gesammelt hatte, belegt. Diese Informationen, vor allem über militärische und taktische Belange, mochten vielleicht für den Hauptrechner der Anlage 7249A wichtig sein, wenn es daran gehen würde, diese Anlage gegen das Geschwür Menschheit zu verteidigen.</w:t>
      </w:r>
    </w:p>
    <w:p>
      <w:pPr>
        <w:pStyle w:val="Normal"/>
        <w:jc w:val="both"/>
        <w:rPr/>
      </w:pPr>
      <w:r>
        <w:rPr>
          <w:sz w:val="24"/>
          <w:lang w:val="de-DE"/>
        </w:rPr>
        <w:t xml:space="preserve">Was CSM 108-1 am meisten bewegte: In welchem Körper würde er sich wieder finden? Kannte er sein neues ‚alter ego’ wirklich schon oder war es jemand ihm Unbekanntes, der sich nur geschickt im entfernteren Umfeld aufgehalten hatte? Wie perfekt konnte seine Tarnung gewesen sein, dass er selbst einen anderen Terminator nicht hatte erkennen können? Es grenzte fast schon an eine Art der Schizophrenie, dass er selbst jetzt derjenige </w:t>
      </w:r>
      <w:r>
        <w:rPr>
          <w:i/>
          <w:iCs/>
          <w:sz w:val="24"/>
          <w:lang w:val="de-DE"/>
        </w:rPr>
        <w:t>sein</w:t>
      </w:r>
      <w:r>
        <w:rPr>
          <w:sz w:val="24"/>
          <w:lang w:val="de-DE"/>
        </w:rPr>
        <w:t xml:space="preserve"> würde, den er so lange zu erkennen versucht hatte.</w:t>
      </w:r>
    </w:p>
    <w:p>
      <w:pPr>
        <w:pStyle w:val="Normal"/>
        <w:jc w:val="both"/>
        <w:rPr>
          <w:sz w:val="24"/>
          <w:lang w:val="de-DE"/>
        </w:rPr>
      </w:pPr>
      <w:r>
        <w:rPr>
          <w:sz w:val="24"/>
          <w:lang w:val="de-DE"/>
        </w:rPr>
        <w:t>Er konnte nicht fühlen, wie ein T-800 sich an seinem Hinterkopf zu schaffen machte, es wurde ganz unvermittelt dunkel um ihn. Diese Bewusstlosigkeit war noch vollkommene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sz w:val="24"/>
        </w:rPr>
        <w:t>Mount Mitchell, Yancey County, North Carolina, USA</w:t>
        <w:tab/>
        <w:tab/>
        <w:tab/>
        <w:t xml:space="preserve">       17. </w:t>
      </w:r>
      <w:r>
        <w:rPr>
          <w:i/>
          <w:sz w:val="24"/>
          <w:lang w:val="de-DE"/>
        </w:rPr>
        <w:t>Dezember 2029</w:t>
      </w:r>
    </w:p>
    <w:p>
      <w:pPr>
        <w:pStyle w:val="Normal"/>
        <w:jc w:val="both"/>
        <w:rPr>
          <w:i/>
          <w:i/>
          <w:sz w:val="24"/>
          <w:lang w:val="de-DE"/>
        </w:rPr>
      </w:pPr>
      <w:r>
        <w:rPr>
          <w:i/>
          <w:sz w:val="24"/>
          <w:lang w:val="de-DE"/>
        </w:rPr>
      </w:r>
    </w:p>
    <w:p>
      <w:pPr>
        <w:pStyle w:val="Normal"/>
        <w:jc w:val="both"/>
        <w:rPr>
          <w:sz w:val="24"/>
          <w:lang w:val="de-DE"/>
        </w:rPr>
      </w:pPr>
      <w:r>
        <w:rPr>
          <w:sz w:val="24"/>
          <w:lang w:val="de-DE"/>
        </w:rPr>
        <w:t>Es schien nur einen Moment lang angedauert zu haben, bevor sich sein Blickfeld erneut mit einem Bild füllte, als seine optischen Sensoren begannen, Reize und Daten mittels feiner Ströme an seine CPU zu senden. In Wahrheit war er fast drei Tage offline gewesen, wie er jetzt gewahr wurde, als die Funkanlage des Komplexes ihm automatisch die korrekte genaue Zeitangabe zusendete, um seinen internen Chronometer zu aktualisieren, wie sie es ständig mit allen Einheiten innerhalb der Anlage tat.</w:t>
      </w:r>
    </w:p>
    <w:p>
      <w:pPr>
        <w:pStyle w:val="Normal"/>
        <w:jc w:val="both"/>
        <w:rPr>
          <w:sz w:val="24"/>
          <w:lang w:val="de-DE"/>
        </w:rPr>
      </w:pPr>
      <w:r>
        <w:rPr>
          <w:sz w:val="24"/>
          <w:lang w:val="de-DE"/>
        </w:rPr>
        <w:t>Er fand sich wieder stehend in einer Kammer vor, diesmal aber in einer anderen. Hinter ihm beendete ein Terminator gerade die Arbeit an ihm und ging dann wortlos weg. Er merkte, dass er unbekleidet war, da Blöße eine menschliche Schwäche war und er ohnehin nackt durch das Zeitfeld gehen musste. Warum sollte sich ein Computer daran stören, eine Weile ohne menschliche Kleidung durch die Gänge eines Komplexes zu gehen, der nur von nicht fühlenden Maschinen bevölkert war? Er richtete sich zu voller Größe auf und sah sich in der Kammer um. Als er dann an sich herabsah, gab er unwillkürlich einen leisen Laut der Überraschung von sich. Oho!</w:t>
      </w:r>
    </w:p>
    <w:p>
      <w:pPr>
        <w:pStyle w:val="Normal"/>
        <w:jc w:val="both"/>
        <w:rPr>
          <w:sz w:val="24"/>
          <w:lang w:val="de-DE"/>
        </w:rPr>
      </w:pPr>
      <w:r>
        <w:rPr>
          <w:sz w:val="24"/>
          <w:lang w:val="de-DE"/>
        </w:rPr>
        <w:t>Er hob eine Hand vor sein Blickfeld und besah sie sich. Hm, er hatte ja mit einigem gerechnet, doch das ...</w:t>
      </w:r>
    </w:p>
    <w:p>
      <w:pPr>
        <w:pStyle w:val="Normal"/>
        <w:jc w:val="both"/>
        <w:rPr>
          <w:sz w:val="24"/>
          <w:lang w:val="de-DE"/>
        </w:rPr>
      </w:pPr>
      <w:r>
        <w:rPr>
          <w:sz w:val="24"/>
          <w:lang w:val="de-DE"/>
        </w:rPr>
        <w:t xml:space="preserve">Eine Stimme bohrte sich in sein Bewusstsein: </w:t>
      </w:r>
      <w:r>
        <w:rPr>
          <w:i/>
          <w:iCs/>
          <w:sz w:val="24"/>
          <w:lang w:val="de-DE"/>
        </w:rPr>
        <w:t>&lt;&lt; Einheit CSM 108-1, bestätige Funktionsbereitschaft. &gt;&gt;</w:t>
      </w:r>
    </w:p>
    <w:p>
      <w:pPr>
        <w:pStyle w:val="Textkrper2"/>
        <w:rPr/>
      </w:pPr>
      <w:r>
        <w:rPr/>
        <w:t xml:space="preserve">Das war der Zentralrechner der Anlage, der auf sein Signal wartete. Er beendete seine Selbstdiagnose, stellte erleichtert fest, dass sein gesamter Speicherinhalt unversehrt übernommen worden war, und meldete über den Funksender in seinem Schädel: </w:t>
      </w:r>
      <w:r>
        <w:rPr>
          <w:i/>
          <w:iCs/>
        </w:rPr>
        <w:t>&lt;&lt; Einheit CSM 108-1 meldet sich funktionsbereit. &gt;&gt;</w:t>
      </w:r>
    </w:p>
    <w:p>
      <w:pPr>
        <w:pStyle w:val="Textkrper2"/>
        <w:rPr>
          <w:i/>
          <w:i/>
          <w:iCs/>
        </w:rPr>
      </w:pPr>
      <w:r>
        <w:rPr>
          <w:i/>
          <w:iCs/>
        </w:rPr>
        <w:t>&lt;&lt; Korrektur. Neue Einheit trägt Bezeichnung TSR 3012. Alte Bezeichnung überschreiben. &gt;&gt;</w:t>
      </w:r>
    </w:p>
    <w:p>
      <w:pPr>
        <w:pStyle w:val="Textkrper2"/>
        <w:rPr/>
      </w:pPr>
      <w:r>
        <w:rPr/>
        <w:t xml:space="preserve">So war das also. Ergeben bestätigte er die Anweisung. </w:t>
      </w:r>
      <w:r>
        <w:rPr>
          <w:i/>
          <w:iCs/>
        </w:rPr>
        <w:t>&lt;&lt; Einheit TSR 3012 bestätigt. Erwarte weitere Anweisungen. &gt;&gt;</w:t>
      </w:r>
    </w:p>
    <w:p>
      <w:pPr>
        <w:pStyle w:val="Normal"/>
        <w:jc w:val="both"/>
        <w:rPr/>
      </w:pPr>
      <w:r>
        <w:rPr>
          <w:sz w:val="24"/>
          <w:lang w:val="de-DE"/>
        </w:rPr>
        <w:t>Er erhielt eine Ortsbezeichnung innerhalb des Komplexes</w:t>
      </w:r>
      <w:r>
        <w:rPr>
          <w:i/>
          <w:iCs/>
          <w:sz w:val="24"/>
          <w:lang w:val="de-DE"/>
        </w:rPr>
        <w:t>. &lt;&lt; Unverzüglich ZVA aufsuchen und Zeitsprung durchführen. Anlage 7249A wird von Menschen angegriffen. Sichtung der Daten aus CSM 108-1’s CPU hat ergeben, dass Menschen die Anlage erobern und Infiltrationseinheiten mit dieser ZVA in die Vergangenheit schicken werden, um Entdecker des ZVA-Effektes zu terminieren. Daher ist Zerstörung des Stützpunktes unumgänglich, um zu verhindern, dass Menschen Zugang zu der Anlage haben. &gt;&gt;</w:t>
      </w:r>
    </w:p>
    <w:p>
      <w:pPr>
        <w:pStyle w:val="Normal"/>
        <w:jc w:val="both"/>
        <w:rPr/>
      </w:pPr>
      <w:r>
        <w:rPr>
          <w:i/>
          <w:iCs/>
          <w:sz w:val="24"/>
          <w:lang w:val="de-DE"/>
        </w:rPr>
        <w:t>&lt;&lt; Aber sie haben es bereits getan. In dem Zeitrahmen, in dem ich war, habe ich einen von ihnen terminiert. Wir können nicht verhindern, dass es geschieht, weil es schon zuvor geschehen ist. &gt;&gt;</w:t>
      </w:r>
      <w:r>
        <w:rPr>
          <w:sz w:val="24"/>
          <w:lang w:val="de-DE"/>
        </w:rPr>
        <w:t xml:space="preserve"> TSR 3012’s Einwand schien auf wenig Gegenliebe zu stoßen.</w:t>
      </w:r>
    </w:p>
    <w:p>
      <w:pPr>
        <w:pStyle w:val="Normal"/>
        <w:jc w:val="both"/>
        <w:rPr>
          <w:i/>
          <w:i/>
          <w:iCs/>
          <w:sz w:val="24"/>
          <w:lang w:val="de-DE"/>
        </w:rPr>
      </w:pPr>
      <w:r>
        <w:rPr>
          <w:i/>
          <w:iCs/>
          <w:sz w:val="24"/>
          <w:lang w:val="de-DE"/>
        </w:rPr>
        <w:t>&lt;&lt; Wir werden verhindern, dass sie es noch einmal tun können. &gt;&gt;</w:t>
      </w:r>
    </w:p>
    <w:p>
      <w:pPr>
        <w:pStyle w:val="Normal"/>
        <w:jc w:val="both"/>
        <w:rPr>
          <w:i/>
          <w:i/>
          <w:iCs/>
          <w:sz w:val="24"/>
          <w:lang w:val="de-DE"/>
        </w:rPr>
      </w:pPr>
      <w:r>
        <w:rPr>
          <w:sz w:val="24"/>
          <w:lang w:val="de-DE"/>
        </w:rPr>
        <w:t>Darauf wusste TSR 3012 auch keine Antwort mehr. Irgendetwas war falsch gelaufen, jedenfalls deckten sich seine Überlegungen in dieser Hinsicht in keiner Weise mit der seines befehlshabenden Hauptrechners. Dieser schien ein gänzlich eigenes Verständnis von verschiedenen Realitäten und der Manipulation derselben zu besitzen.</w:t>
      </w:r>
    </w:p>
    <w:p>
      <w:pPr>
        <w:pStyle w:val="Normal"/>
        <w:jc w:val="both"/>
        <w:rPr>
          <w:sz w:val="24"/>
          <w:lang w:val="de-DE"/>
        </w:rPr>
      </w:pPr>
      <w:r>
        <w:rPr>
          <w:sz w:val="24"/>
          <w:lang w:val="de-DE"/>
        </w:rPr>
        <w:t>Und wer war er schon, dass er als einfacher T-880 ihm da hineinreden wollte.</w:t>
      </w:r>
    </w:p>
    <w:p>
      <w:pPr>
        <w:pStyle w:val="Normal"/>
        <w:jc w:val="both"/>
        <w:rPr>
          <w:sz w:val="24"/>
          <w:lang w:val="de-DE"/>
        </w:rPr>
      </w:pPr>
      <w:r>
        <w:rPr>
          <w:sz w:val="24"/>
          <w:lang w:val="de-DE"/>
        </w:rPr>
        <w:t>Er konnte nur hoffen, dass das gut ausgehen und nicht noch ein Paradoxon auslösen würd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Textkrper2"/>
        <w:rPr/>
      </w:pPr>
      <w:r>
        <w:rPr/>
        <w:t>Bevor er es sich versah, war er schon in der weitläufigen Kammer angekommen, in der die Gerätschaften zur Durchführung des Zeitsprunges installiert waren. Als TSR 3012 in den Fokus der acht Energieemitter treten wollte, gab ein anderer Terminator ihm einen kleinen ellipsoidförmigen Gegenstand in die Hand, der silbern glänzte und leicht die Form änderte, als sein metallener ‚Bruder’ ihn anhob und in der Mitte leicht zusammendrückte.</w:t>
      </w:r>
    </w:p>
    <w:p>
      <w:pPr>
        <w:pStyle w:val="Normal"/>
        <w:jc w:val="both"/>
        <w:rPr>
          <w:i/>
          <w:i/>
          <w:iCs/>
          <w:sz w:val="24"/>
          <w:lang w:val="de-DE"/>
        </w:rPr>
      </w:pPr>
      <w:r>
        <w:rPr>
          <w:i/>
          <w:iCs/>
          <w:sz w:val="24"/>
          <w:lang w:val="de-DE"/>
        </w:rPr>
        <w:t>&lt;&lt; Das Zahlungsmittel, das schon bei der ersten Mission von CSM 108-1 verwendet wurde. &gt;&gt;</w:t>
      </w:r>
    </w:p>
    <w:p>
      <w:pPr>
        <w:pStyle w:val="Normal"/>
        <w:jc w:val="both"/>
        <w:rPr>
          <w:sz w:val="24"/>
          <w:lang w:val="de-DE"/>
        </w:rPr>
      </w:pPr>
      <w:r>
        <w:rPr>
          <w:sz w:val="24"/>
          <w:lang w:val="de-DE"/>
        </w:rPr>
        <w:t>TSR 3012 nahm ihn entgegen und verwahrte ihn wie beim ersten Mal für die Dauer des Zeitsprunges in seinem Körper, dann trat er ins Leere, wurde jedoch von dem Kraftfeld gehalten, welches über dem bodenlosen quadratischen Schlund erzeugt wurde. Hier wurde Technik angewandt, von deren Entwicklung die menschliche Rasse noch Jahrzehnte, wenn nicht gar Jahrhunderte entfernt gewesen war. Nur das teuflische Genie eines synthetischen Verstandes hatte so etwas zustande bringen können.</w:t>
      </w:r>
    </w:p>
    <w:p>
      <w:pPr>
        <w:pStyle w:val="Normal"/>
        <w:jc w:val="both"/>
        <w:rPr>
          <w:sz w:val="24"/>
          <w:lang w:val="de-DE"/>
        </w:rPr>
      </w:pPr>
      <w:r>
        <w:rPr>
          <w:sz w:val="24"/>
          <w:lang w:val="de-DE"/>
        </w:rPr>
        <w:t>TSR 3012 stand regungslos im Energiefokus und kauerte sich auf ein Zeichen eines T-800, der die Anlage überwachte, in eine halbsitzende Stellung nieder. Er nahm wahr, dass sein Körper bereits Merkmale einer Weiterentwicklung der T-880 Serie besaß; dies war kein Prototyp mehr. Noch kompakter gebaut, miniaturisierte Mechanik, die gleichzeitig wieder ein bisschen leistungsfähiger war als beim Urmodell.</w:t>
      </w:r>
    </w:p>
    <w:p>
      <w:pPr>
        <w:pStyle w:val="Normal"/>
        <w:jc w:val="both"/>
        <w:rPr>
          <w:sz w:val="24"/>
          <w:lang w:val="de-DE"/>
        </w:rPr>
      </w:pPr>
      <w:r>
        <w:rPr>
          <w:sz w:val="24"/>
          <w:lang w:val="de-DE"/>
        </w:rPr>
        <w:t>Eine leichte Erschütterung ließ die Wände erzittern und das Licht flackern. Er hoffte, dass die ZVA eine autarke Stromversorgung aufwies, da es sonst ein sehr kurzer Ausflug werden würde, wenn während des Sprunges eine Stromschwankung aufträte.</w:t>
      </w:r>
    </w:p>
    <w:p>
      <w:pPr>
        <w:pStyle w:val="Normal"/>
        <w:jc w:val="both"/>
        <w:rPr>
          <w:i/>
          <w:i/>
          <w:iCs/>
          <w:sz w:val="24"/>
          <w:lang w:val="de-DE"/>
        </w:rPr>
      </w:pPr>
      <w:r>
        <w:rPr>
          <w:i/>
          <w:iCs/>
          <w:sz w:val="24"/>
          <w:lang w:val="de-DE"/>
        </w:rPr>
        <w:t>&lt;&lt; Achtung, vorbereiten auf Zeitsprung in zehn Sekunden. Unmittelbar nach Ausführung wird der gesamte Stützpunkt mittels Sprengung vernichtet. Vorbereiten auf Detonation. &gt;&gt;</w:t>
      </w:r>
    </w:p>
    <w:p>
      <w:pPr>
        <w:pStyle w:val="Normal"/>
        <w:jc w:val="both"/>
        <w:rPr>
          <w:sz w:val="24"/>
          <w:lang w:val="de-DE"/>
        </w:rPr>
      </w:pPr>
      <w:r>
        <w:rPr>
          <w:sz w:val="24"/>
          <w:lang w:val="de-DE"/>
        </w:rPr>
        <w:t>TSR 3012 ging ein Gedanke durch den Kopf, während er sah, wie in den Pylonen der Emitter ungeheure Energien zusammenflossen und aufgestaut wurden, um sich kontrolliert auf ihn zu entladen. Er schloss die Augen und bereitete sich auf den Sprung vor, auf den kurzen Totalausfall all seiner Systeme beim Verlassen des Einstein’schen Universums.</w:t>
      </w:r>
    </w:p>
    <w:p>
      <w:pPr>
        <w:pStyle w:val="Normal"/>
        <w:jc w:val="both"/>
        <w:rPr>
          <w:sz w:val="24"/>
          <w:lang w:val="de-DE"/>
        </w:rPr>
      </w:pPr>
      <w:r>
        <w:rPr>
          <w:sz w:val="24"/>
          <w:lang w:val="de-DE"/>
        </w:rPr>
        <w:t>Dieser Stützpunkt umfasste ein Volumen von über dreieinhalb Kubikkilometern, hineingebaut in massives Felsgestein. Wenn dies alles wirklich auf einen Schlag gesprengt werden sollte, müsste man ...</w:t>
      </w:r>
    </w:p>
    <w:p>
      <w:pPr>
        <w:pStyle w:val="Normal"/>
        <w:jc w:val="both"/>
        <w:rPr>
          <w:sz w:val="24"/>
          <w:lang w:val="de-DE"/>
        </w:rPr>
      </w:pPr>
      <w:r>
        <w:rPr>
          <w:sz w:val="24"/>
          <w:lang w:val="de-DE"/>
        </w:rPr>
        <w:t>Nein!</w:t>
      </w:r>
    </w:p>
    <w:p>
      <w:pPr>
        <w:pStyle w:val="Normal"/>
        <w:jc w:val="both"/>
        <w:rPr>
          <w:sz w:val="24"/>
          <w:lang w:val="de-DE"/>
        </w:rPr>
      </w:pPr>
      <w:r>
        <w:rPr>
          <w:sz w:val="24"/>
          <w:lang w:val="de-DE"/>
        </w:rPr>
        <w:t>Gleißende Helligkeit umfing ihn. Als er aus der Welt herausglitt, konnte er ein seltsames hochfrequentes Sirren wahrnehmen, das er jedoch nicht einzuordnen vermochte.</w:t>
      </w:r>
    </w:p>
    <w:p>
      <w:pPr>
        <w:pStyle w:val="Normal"/>
        <w:jc w:val="both"/>
        <w:rPr>
          <w:sz w:val="24"/>
          <w:lang w:val="de-DE"/>
        </w:rPr>
      </w:pPr>
      <w:r>
        <w:rPr>
          <w:sz w:val="24"/>
          <w:lang w:val="de-DE"/>
        </w:rPr>
        <w:t>Er war offlin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Ein eisiger, strenger Wind wehte über die schneebedeckten, kahlen Hänge der Appalachen und ließ den Männern und Frauen das Blut in den Adern gefrieren. Zu Hunderten quälten sie sich mühsam, teils mit schwerer Ausrüstung, den mit 6700 Fuß höchsten Berg des Gebirges hinauf. Es war nur noch gut eine Stunde bis Sonnenaufgang, und sie kamen sehr langsam voran, immer auf der Hut vor Fallen, Hinterhalten oder fliegenden Patrouillen. In weiser Voraussicht hatte General Mahtobu den Westhang für ihren Aufstieg gewählt, weil es auf dieser Seite des Mount Mitchell zuletzt hell werden würde. Wenn man noch von Helligkeit reden konnte angesichts des postnuklearen Dauerwinters, der seit Dreißig Jahren auf weiten Teilen der Erde herrschte. Eigentlich war der Tagesanbruch nur ein vager Schimmer, ein trüber Fleck am Himmel, der anzeigte, wo etwa die Sonne sich hinter den dichten Wolkenschichten verbarg.</w:t>
      </w:r>
    </w:p>
    <w:p>
      <w:pPr>
        <w:pStyle w:val="Normal"/>
        <w:jc w:val="both"/>
        <w:rPr>
          <w:sz w:val="24"/>
          <w:lang w:val="de-DE"/>
        </w:rPr>
      </w:pPr>
      <w:r>
        <w:rPr>
          <w:sz w:val="24"/>
          <w:lang w:val="de-DE"/>
        </w:rPr>
        <w:t>Die Stoßtrupps der Infanterie waren etwa fünfhundert Fuß unterhalb der Festungsbasis auf die ersten Zugänge gestoßen. General Mahtobu ging auf Nummer Sicher und ließ sie mit schweren Geschützen aufsprengen. Wie erwartet befanden sich auch in dieser Anlage noch zig Terminatoren in Alarmbereitschaft, von denen die ersten sie auch gleich mit Plasmaimpulswaffen unter Feuer nahmen.</w:t>
      </w:r>
    </w:p>
    <w:p>
      <w:pPr>
        <w:pStyle w:val="Normal"/>
        <w:jc w:val="both"/>
        <w:rPr>
          <w:sz w:val="24"/>
          <w:lang w:val="de-DE"/>
        </w:rPr>
      </w:pPr>
      <w:r>
        <w:rPr>
          <w:sz w:val="24"/>
          <w:lang w:val="de-DE"/>
        </w:rPr>
        <w:t>So wiederholte sich ohne Kenntnis der Beteiligten ein winziges Stückchen Geschichte im unvorstellbar komplexen Geflecht der möglichen Zeitlinien. Nur dass dieses Mal etwas anders lief.</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Asheville, Buncombe County, North Carolina, USA</w:t>
        <w:tab/>
        <w:tab/>
        <w:tab/>
        <w:t xml:space="preserve"> </w:t>
        <w:tab/>
        <w:t xml:space="preserve">       17. Dezember 2029</w:t>
      </w:r>
    </w:p>
    <w:p>
      <w:pPr>
        <w:pStyle w:val="Normal"/>
        <w:jc w:val="both"/>
        <w:rPr>
          <w:sz w:val="24"/>
          <w:lang w:val="de-DE"/>
        </w:rPr>
      </w:pPr>
      <w:r>
        <w:rPr>
          <w:sz w:val="24"/>
          <w:lang w:val="de-DE"/>
        </w:rPr>
      </w:r>
    </w:p>
    <w:p>
      <w:pPr>
        <w:pStyle w:val="Normal"/>
        <w:jc w:val="both"/>
        <w:rPr>
          <w:sz w:val="24"/>
          <w:lang w:val="de-DE"/>
        </w:rPr>
      </w:pPr>
      <w:r>
        <w:rPr>
          <w:sz w:val="24"/>
          <w:lang w:val="de-DE"/>
        </w:rPr>
        <w:t>Vor den zerstörten Überresten der Innenstadt Ashevilles waren bereits vor Monaten, direkt nach der Zerschlagung von Skynet, die ersten Siedlungsgemeinschaften eingezogen. Noch hielten sie sich versteckt und lebten im Verborgenen, bis sie sicher sein konnten, dass die Gegend von den letzten Maschinen und Kampfrobotern gesäubert worden war. Doch in letzter Zeit wagten sich die Menschen vereinzelt auch schon bei Tageslicht aus den Kellern und Bunkern, um ein wenig die neugewonnene Freiheit zu genießen.</w:t>
      </w:r>
    </w:p>
    <w:p>
      <w:pPr>
        <w:pStyle w:val="Normal"/>
        <w:jc w:val="both"/>
        <w:rPr>
          <w:sz w:val="24"/>
          <w:lang w:val="de-DE"/>
        </w:rPr>
      </w:pPr>
      <w:r>
        <w:rPr>
          <w:sz w:val="24"/>
          <w:lang w:val="de-DE"/>
        </w:rPr>
        <w:t>Sie waren gewarnt worden, dass im Gebirge noch eine intakte Festungsanlage Skynets existierte und diese bald angegriffen werden sollte. Karin Bochner war kurz vor Sonnenaufgang an diesem Wintermorgen an die Oberfläche gekommen, um zu beobachten, wie sich der Himmel im Osten heller färben und von Schwarz in sein übliches Grau wechseln würde. Und nebenbei wollte sie auch ein wenig lauschen, ob man schon etwas vom Kampfeslärm hören konnte. Sie selbst war nie Soldatin geworden, doch irgendein irrationales Bedürfnis zog sie öfter in die Nähe von Kampfschauplätzen, als gut für sie gewesen war. Nun, sie lebte noch.</w:t>
      </w:r>
    </w:p>
    <w:p>
      <w:pPr>
        <w:pStyle w:val="Normal"/>
        <w:jc w:val="both"/>
        <w:rPr>
          <w:sz w:val="24"/>
          <w:lang w:val="de-DE"/>
        </w:rPr>
      </w:pPr>
      <w:r>
        <w:rPr>
          <w:sz w:val="24"/>
          <w:lang w:val="de-DE"/>
        </w:rPr>
        <w:t>Irgendwie.</w:t>
      </w:r>
    </w:p>
    <w:p>
      <w:pPr>
        <w:pStyle w:val="Normal"/>
        <w:jc w:val="both"/>
        <w:rPr>
          <w:sz w:val="24"/>
          <w:lang w:val="de-DE"/>
        </w:rPr>
      </w:pPr>
      <w:r>
        <w:rPr>
          <w:sz w:val="24"/>
          <w:lang w:val="de-DE"/>
        </w:rPr>
        <w:t>Sie trat den Rückweg an zum Eingang des zerbombten Hauses, in welchem sich die Kellertreppe zu ihrer Siedlungsgruppe befand. Sie glaubte noch, vereinzelt entferntes Donnerhallen zu vernehmen, doch für sie wurde es Zeit; die ersten Kinder konnten bald wach werden und sie wollte bei ihnen sein, wenn es soweit wäre.</w:t>
      </w:r>
    </w:p>
    <w:p>
      <w:pPr>
        <w:pStyle w:val="Normal"/>
        <w:jc w:val="both"/>
        <w:rPr>
          <w:sz w:val="24"/>
          <w:lang w:val="de-DE"/>
        </w:rPr>
      </w:pPr>
      <w:r>
        <w:rPr>
          <w:sz w:val="24"/>
          <w:lang w:val="de-DE"/>
        </w:rPr>
        <w:t>Als sie durch die Tür getreten war und zwei Schritte in Richtung Kellertreppe zurückgelegt hatte, flutete plötzlich von draußen gleißend helles Licht für eine Sekunde in den Flur hinein. Karin blieb wie angewurzelt stehen und drehte sich dann ungläubig um. Sie ging zurück zum Eingang und sah hinaus.</w:t>
      </w:r>
    </w:p>
    <w:p>
      <w:pPr>
        <w:pStyle w:val="Normal"/>
        <w:jc w:val="both"/>
        <w:rPr>
          <w:sz w:val="24"/>
          <w:lang w:val="de-DE"/>
        </w:rPr>
      </w:pPr>
      <w:r>
        <w:rPr>
          <w:sz w:val="24"/>
          <w:lang w:val="de-DE"/>
        </w:rPr>
        <w:t>Etwa zwanzig Meilen entfernt stieg vom höchsten Gipfel der Appalachen im Nordosten ein glutroter Feuerball auf und schraubte sich schnell in große Höhen hinauf. Er schien dabei immer heißer zu werden, denn das Rot der Flammenkugel ging langsam in Orange und dann in grelles Gelb über, das immer heller wurde. Eine gewaltige Druckwelle fegte die dortigen Wolken kreisförmig mit einer irrwitzigen, unnatürlichen Geschwindigkeit auseinander, was der Szenerie einen surrealen Charakter verlieh. Ironischerweise sah sie durch die entstandene Lücke in der Wolkendecke zum ersten Mal seit Jahrzehnten kurz den blauen Himmel, bevor dieser von der apokalyptischen Erscheinung am Himmel verdrängt wurde. Als sie mit offenem Mund die Pilzform der Wolke erkannte, schweifte ihre Erinnerung für die Dauer eines Lidschlages zurück zum Tag des Jüngsten Gerichts.</w:t>
      </w:r>
    </w:p>
    <w:p>
      <w:pPr>
        <w:pStyle w:val="Normal"/>
        <w:jc w:val="both"/>
        <w:rPr>
          <w:sz w:val="24"/>
          <w:lang w:val="de-DE"/>
        </w:rPr>
      </w:pPr>
      <w:r>
        <w:rPr>
          <w:sz w:val="24"/>
          <w:lang w:val="de-DE"/>
        </w:rPr>
        <w:t>„</w:t>
      </w:r>
      <w:r>
        <w:rPr>
          <w:sz w:val="24"/>
          <w:lang w:val="de-DE"/>
        </w:rPr>
        <w:t>Daniel ...“ Einige bittere Tränen liefen ihre Wangen hinab.</w:t>
      </w:r>
    </w:p>
    <w:p>
      <w:pPr>
        <w:pStyle w:val="Normal"/>
        <w:jc w:val="both"/>
        <w:rPr>
          <w:sz w:val="24"/>
          <w:lang w:val="de-DE"/>
        </w:rPr>
      </w:pPr>
      <w:r>
        <w:rPr>
          <w:sz w:val="24"/>
          <w:lang w:val="de-DE"/>
        </w:rPr>
        <w:t>Dann, als die Erde schwach erbebte und das dumpfe Grollen der Detonation an ihre Ohren drang, kehrte ihr Bewusstsein zurück in die Gegenwart. Sie rannte die Treppe hinab und schrie aus Leibeskräften: „Wacht auf! Alle in Deckung! Im Gebirge ist eine kleine Atombombe gezündet worden. Wir müssen die Kinder in Sicherheit bringen!“</w:t>
      </w:r>
    </w:p>
    <w:p>
      <w:pPr>
        <w:pStyle w:val="Normal"/>
        <w:jc w:val="both"/>
        <w:rPr>
          <w:sz w:val="24"/>
          <w:lang w:val="de-DE"/>
        </w:rPr>
      </w:pPr>
      <w:r>
        <w:rPr>
          <w:sz w:val="24"/>
          <w:lang w:val="de-DE"/>
        </w:rPr>
        <w:t>Schnell war die Kolonie alarmiert. Sie nahmen schnell alles, was sie tragen konnten, und zogen sich in vermeintlich sicherere Bereiche des unterirdischen Komplexes, der einmal in ferner Vergangenheit ein Einkaufszentrum gewesen war, zurück. Die Druck- und Hitzewelle fegte, ohne nennenswerten Schaden anzurichten, über sie hinweg. Karins Einschätzung über die geringe Tonnage der Kernwaffe war korrekt gewesen, obwohl sie seit dem verhängnisvollen Tag des Atomkrieges vor über dreißig Jahren keine mehr gesehen hatte. Zudem war sie im Inneren des Berges knapp unter der Oberfläche gezündet worden, was der Explosion zusätzlich einiges an Wucht genommen hatte.</w:t>
      </w:r>
    </w:p>
    <w:p>
      <w:pPr>
        <w:pStyle w:val="Normal"/>
        <w:jc w:val="both"/>
        <w:rPr>
          <w:sz w:val="24"/>
          <w:lang w:val="de-DE"/>
        </w:rPr>
      </w:pPr>
      <w:r>
        <w:rPr>
          <w:sz w:val="24"/>
          <w:lang w:val="de-DE"/>
        </w:rPr>
        <w:t>Von den Truppen rund um den Mount Mitchell freilich überlebte niemand die totale Vernichtung der Festung, der letzten Bastion Skynets mit der Möglichkeit zur Zeitreise. Diese Tür war unwiderruflich für alle Zeiten zugeschlagen worden. Karin war es flau im Magen, ein unbestimmtes Gefühl breitete sich in ihr aus wie eine Ahnung von dem, was nun nie sein würde. Sie würde General Mahtobu und den Kandidaten für den Zeitsprung nie begegnen, ohne je etwas davon zu ahnen.</w:t>
      </w:r>
    </w:p>
    <w:p>
      <w:pPr>
        <w:pStyle w:val="Textkrper2"/>
        <w:rPr/>
      </w:pPr>
      <w:r>
        <w:rPr/>
        <w:t>Was in den Kalkulationen von Skynets Lakaien, dem Zentralrechner der Anlage 7249A, keine Beachtung gefunden hatte, war der Nebeneffekt namens EMP, der bei der Zündung von nuklearen Sprengkörpern auftrat. Der ElektroMagnetische Impuls konnte in einem weiten Umkreis sämtliche elektronischen Geräte zerstören. Und er war auch stark genug, um für kurze Zeit die Ausrichtung des Erdmagnetfeldes zu stören und abzulenken.</w:t>
      </w:r>
    </w:p>
    <w:p>
      <w:pPr>
        <w:pStyle w:val="Textkrper2"/>
        <w:rPr/>
      </w:pPr>
      <w:r>
        <w:rPr/>
        <w:t>Das Erdmagnetfeld aber war der ausschlaggebende Orientierungsparameter für die räumliche Verschiebung bei Zeitsprüngen.</w:t>
      </w:r>
    </w:p>
    <w:p>
      <w:pPr>
        <w:sectPr>
          <w:footerReference w:type="default" r:id="rId12"/>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Die Bombe war unmittelbar nach Ausführung des Zeitsprunges vom Zentralrechner gezündet worden.</w:t>
      </w:r>
    </w:p>
    <w:p>
      <w:pPr>
        <w:pStyle w:val="Normal"/>
        <w:jc w:val="center"/>
        <w:rPr>
          <w:b/>
          <w:b/>
          <w:bCs/>
          <w:sz w:val="32"/>
          <w:lang w:val="de-DE"/>
        </w:rPr>
      </w:pPr>
      <w:r>
        <w:rPr>
          <w:b/>
          <w:bCs/>
          <w:sz w:val="32"/>
          <w:lang w:val="de-DE"/>
        </w:rPr>
        <w:t>- 12 -</w:t>
      </w:r>
    </w:p>
    <w:p>
      <w:pPr>
        <w:pStyle w:val="Normal"/>
        <w:jc w:val="both"/>
        <w:rPr>
          <w:b/>
          <w:b/>
          <w:bCs/>
          <w:sz w:val="24"/>
          <w:lang w:val="de-DE"/>
        </w:rPr>
      </w:pPr>
      <w:r>
        <w:rPr>
          <w:b/>
          <w:bCs/>
          <w:sz w:val="24"/>
          <w:lang w:val="de-DE"/>
        </w:rPr>
      </w:r>
    </w:p>
    <w:p>
      <w:pPr>
        <w:pStyle w:val="Heading1"/>
        <w:rPr>
          <w:lang w:val="de-DE"/>
        </w:rPr>
      </w:pPr>
      <w:r>
        <w:rPr>
          <w:lang w:val="de-DE"/>
        </w:rPr>
        <w:t>Freiburg-Tiengen, Landkreis Breisgau-Hochschwarzwald, Deutschland</w:t>
        <w:tab/>
        <w:tab/>
        <w:t xml:space="preserve">   Zeit unbekannt</w:t>
      </w:r>
    </w:p>
    <w:p>
      <w:pPr>
        <w:pStyle w:val="Normal"/>
        <w:jc w:val="both"/>
        <w:rPr>
          <w:sz w:val="24"/>
          <w:lang w:val="de-DE"/>
        </w:rPr>
      </w:pPr>
      <w:r>
        <w:rPr>
          <w:sz w:val="24"/>
          <w:lang w:val="de-DE"/>
        </w:rPr>
      </w:r>
    </w:p>
    <w:p>
      <w:pPr>
        <w:pStyle w:val="Normal"/>
        <w:jc w:val="both"/>
        <w:rPr>
          <w:sz w:val="24"/>
          <w:lang w:val="de-DE"/>
        </w:rPr>
      </w:pPr>
      <w:r>
        <w:rPr>
          <w:sz w:val="24"/>
          <w:lang w:val="de-DE"/>
        </w:rPr>
        <w:t>TSR 3012 erlangte das Bewusstsein sehr langsam zurück. Irgendetwas war anders verlaufen als beim erstenmal. Er bemühte sich, seine Sensoren und den Bewegungsapparat auf normale Betriebsparameter hochzufahren, aber er erhielt noch immer elektrische Schläge von oben her.</w:t>
      </w:r>
    </w:p>
    <w:p>
      <w:pPr>
        <w:pStyle w:val="Normal"/>
        <w:jc w:val="both"/>
        <w:rPr>
          <w:sz w:val="24"/>
          <w:lang w:val="de-DE"/>
        </w:rPr>
      </w:pPr>
      <w:r>
        <w:rPr>
          <w:sz w:val="24"/>
          <w:lang w:val="de-DE"/>
        </w:rPr>
        <w:t>Endlich gewann er die Kontrolle über sich zurück und begann die nähere Umgebung wahrzunehmen. Er befand sich an einer steilen Böschung, die in einem 45°-Winkel anstieg und mit Laub und Unterholz übersät war. Die Energiekugel, in der sein Zeitsprung stattgefunden hatte, hatte eine kleine halbmetergroße Kuhle in der Böschung hinterlassen, die noch schmorte und in der er kniete. Es war stockdunkel um ihn herum und ziemlich kühl. Eine weitere statische Entladung kam von oben herab und traf ihn zwischen den Schulterblättern.</w:t>
      </w:r>
    </w:p>
    <w:p>
      <w:pPr>
        <w:pStyle w:val="Normal"/>
        <w:jc w:val="both"/>
        <w:rPr>
          <w:sz w:val="24"/>
          <w:lang w:val="de-DE"/>
        </w:rPr>
      </w:pPr>
      <w:r>
        <w:rPr>
          <w:sz w:val="24"/>
          <w:lang w:val="de-DE"/>
        </w:rPr>
        <w:t>Erst jetzt sah er unter sich in der Kuhle ein rechteckiges Stück eines Betonfundamentes, etwa acht mal drei Dezimeter groß, aus dem mehrere Stahlstangen herausstanden. Sie waren ebenso wie der übrige Untergrund sauber aus dem Raum-Zeit-Gefüge herausgeschnitten worden. Ein periodisches Rauschen schwoll im Hintergrund an und ab. Seltsam.</w:t>
      </w:r>
    </w:p>
    <w:p>
      <w:pPr>
        <w:pStyle w:val="Normal"/>
        <w:jc w:val="both"/>
        <w:rPr>
          <w:sz w:val="24"/>
          <w:lang w:val="de-DE"/>
        </w:rPr>
      </w:pPr>
      <w:r>
        <w:rPr>
          <w:sz w:val="24"/>
          <w:lang w:val="de-DE"/>
        </w:rPr>
        <w:t>Als er sich aufrichtete, stieß er sich den Kopf an einem scharfkantigen Gegenstand direkt über sich. Reflexhart griff er sich an den Kopf und sah auf. Über ihm befand sich ein Stahlrohrgerüst, das ein riesiges rechteckiges Schild trug. Es war mindestens drei mal zwei Meter groß, blau gestrichen und weiß umrandet sowie beschriftet.</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2480" w:type="dxa"/>
        <w:jc w:val="center"/>
        <w:tblInd w:w="0" w:type="dxa"/>
        <w:tblLayout w:type="fixed"/>
        <w:tblCellMar>
          <w:top w:w="0" w:type="dxa"/>
          <w:left w:w="70" w:type="dxa"/>
          <w:bottom w:w="0" w:type="dxa"/>
          <w:right w:w="70" w:type="dxa"/>
        </w:tblCellMar>
      </w:tblPr>
      <w:tblGrid>
        <w:gridCol w:w="248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Heading6"/>
              <w:rPr/>
            </w:pPr>
            <w:r>
              <w:rPr/>
              <w:t>Freiburg-Süd</w:t>
            </w:r>
          </w:p>
          <w:p>
            <w:pPr>
              <w:pStyle w:val="Normal"/>
              <w:jc w:val="center"/>
              <w:rPr>
                <w:sz w:val="24"/>
                <w:lang w:val="de-DE"/>
              </w:rPr>
            </w:pPr>
            <w:r>
              <w:rPr>
                <w:sz w:val="24"/>
                <w:lang w:val="de-DE"/>
              </w:rPr>
            </w:r>
          </w:p>
          <w:p>
            <w:pPr>
              <w:pStyle w:val="Normal"/>
              <w:jc w:val="center"/>
              <w:rPr>
                <w:sz w:val="24"/>
                <w:lang w:val="de-DE"/>
              </w:rPr>
            </w:pPr>
            <w:r>
              <w:rPr>
                <w:sz w:val="24"/>
                <w:lang w:val="de-DE"/>
              </w:rPr>
              <w:t>1000 m</w:t>
            </w:r>
          </w:p>
          <w:p>
            <w:pPr>
              <w:pStyle w:val="Normal"/>
              <w:jc w:val="center"/>
              <w:rPr>
                <w:sz w:val="24"/>
                <w:lang w:val="de-DE"/>
              </w:rPr>
            </w:pPr>
            <w:r>
              <w:rPr>
                <w:sz w:val="24"/>
                <w:lang w:val="de-DE"/>
              </w:rPr>
            </w:r>
          </w:p>
        </w:tc>
      </w:tr>
    </w:tbl>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chlagartig wurde TSR 3012 klar, wo er sich befand. Er war an der Autobahn Fünf von Karlsruhe nach Basel.</w:t>
      </w:r>
    </w:p>
    <w:p>
      <w:pPr>
        <w:pStyle w:val="Normal"/>
        <w:jc w:val="both"/>
        <w:rPr>
          <w:sz w:val="24"/>
          <w:lang w:val="de-DE"/>
        </w:rPr>
      </w:pPr>
      <w:r>
        <w:rPr>
          <w:sz w:val="24"/>
          <w:lang w:val="de-DE"/>
        </w:rPr>
        <w:t>Wieso hatte er sich so weit außerhalb der Stadt materialisiert?</w:t>
      </w:r>
    </w:p>
    <w:p>
      <w:pPr>
        <w:pStyle w:val="Normal"/>
        <w:jc w:val="both"/>
        <w:rPr>
          <w:sz w:val="24"/>
          <w:lang w:val="de-DE"/>
        </w:rPr>
      </w:pPr>
      <w:r>
        <w:rPr>
          <w:sz w:val="24"/>
          <w:lang w:val="de-DE"/>
        </w:rPr>
        <w:t>Für weitere Überlegungen blieb ihm keine Zeit, da das Schild, seiner linken Stütze durch den Schnitt der Energiekugel beraubt, nachgab und mit kreischenden Stahlrohren, die sich langsam durchbogen, auf ihn hinabsenkte. Nur mit einem beherzten Sprung konnte er sich davor bewahren, unter dem umkippenden Verkehrszeichen begraben zu werden.</w:t>
      </w:r>
    </w:p>
    <w:p>
      <w:pPr>
        <w:pStyle w:val="Normal"/>
        <w:jc w:val="both"/>
        <w:rPr>
          <w:sz w:val="24"/>
          <w:lang w:val="de-DE"/>
        </w:rPr>
      </w:pPr>
      <w:r>
        <w:rPr>
          <w:sz w:val="24"/>
          <w:lang w:val="de-DE"/>
        </w:rPr>
        <w:t>So etwas! Mit staunendem Gesicht betrachtete er das Straßenschild neben sich, worauf sich eine weitere Entladung bildete und auf ihn übersprang. Mist, das Ding hatte sich beim Kontakt mit der Energiekugel ganz schön aufgeladen.</w:t>
      </w:r>
    </w:p>
    <w:p>
      <w:pPr>
        <w:pStyle w:val="Normal"/>
        <w:jc w:val="both"/>
        <w:rPr>
          <w:sz w:val="24"/>
          <w:lang w:val="de-DE"/>
        </w:rPr>
      </w:pPr>
      <w:r>
        <w:rPr>
          <w:sz w:val="24"/>
          <w:lang w:val="de-DE"/>
        </w:rPr>
        <w:t>Aber dank des Schildes wusste er jetzt wenigstens in etwa, wo er sich aufhielt. Da es nur zwei dieser Schilder geben konnte, gab es nur zwei Punkte, an denen er jetzt sein konnte. Als er sich gewahr wurde, dass die Sterne schienen, erkannte er sofort, dass er westlich der Autobahn war, auf der von Freiburg abgewandten Seite.</w:t>
      </w:r>
    </w:p>
    <w:p>
      <w:pPr>
        <w:pStyle w:val="Normal"/>
        <w:jc w:val="both"/>
        <w:rPr>
          <w:sz w:val="24"/>
          <w:lang w:val="de-DE"/>
        </w:rPr>
      </w:pPr>
      <w:r>
        <w:rPr>
          <w:sz w:val="24"/>
          <w:lang w:val="de-DE"/>
        </w:rPr>
        <w:t>Nun, den Ort hatte er also herausgefunden. Jetzt musste er nur noch zum nächsten seiner im Voraus deponierten Kleiderpakete gelangen. Wie es der Zufall wollte, musste er nur die Autobahn überqueren und etwa einen Kilometer nach Süden durch das Unterholz des Waldes marschieren. In der Nähe des Randes des Tiengener Waldes war eines der Kleiderpäckchen versteckt.</w:t>
      </w:r>
    </w:p>
    <w:p>
      <w:pPr>
        <w:pStyle w:val="Normal"/>
        <w:jc w:val="both"/>
        <w:rPr>
          <w:sz w:val="24"/>
          <w:lang w:val="de-DE"/>
        </w:rPr>
      </w:pPr>
      <w:r>
        <w:rPr>
          <w:sz w:val="24"/>
          <w:lang w:val="de-DE"/>
        </w:rPr>
        <w:t>Er stieg die Böschung hoch und zwängte sich durch eine Lücke im Buschwerk, als gerade kein Auto kam. Mit wenigen Schritten war er über die zweispurige Fahrbahn gelaufen und tauchte im dichten Bewuchs des Mittelstreifens unter. Auf der Gegenfahrbahn hatte TSR 3012 weniger Glück: Es herrschte für längere Zeit dichter Verkehr mit LKW-Kolonnen. Er musste eine Lücke abwarten und spurtete über die Fahrbahn, als der nächste Lastwagen nur noch wenige hundert Meter entfernt war. Prompt blendete dieser auf und hupte mehrfach.</w:t>
      </w:r>
    </w:p>
    <w:p>
      <w:pPr>
        <w:pStyle w:val="Normal"/>
        <w:jc w:val="both"/>
        <w:rPr>
          <w:sz w:val="24"/>
          <w:lang w:val="de-DE"/>
        </w:rPr>
      </w:pPr>
      <w:r>
        <w:rPr>
          <w:sz w:val="24"/>
          <w:lang w:val="de-DE"/>
        </w:rPr>
        <w:t>Mit einem Hechtsprung ins Unbekannte rettete er sich von der Fahrbahn und ärgerte sich über dieses Missgeschick. Hoffentlich würde der Fahrer des Trucks das nicht melden. Das musste ein Anblick gewesen sein: ein nackter Flitzer nachts auf der Autobahn! Grinsend kam TSR 3012 nach dem Hinabrollen der Böschung wieder auf die Füße und klopfte das Laub und den Schmutz von sich ab. ‚Er’ musste früher oder später anfangen umzudenken, schließlich war er jetzt nicht länger CSM 108-1.</w:t>
      </w:r>
    </w:p>
    <w:p>
      <w:pPr>
        <w:pStyle w:val="Normal"/>
        <w:jc w:val="both"/>
        <w:rPr>
          <w:sz w:val="24"/>
          <w:lang w:val="de-DE"/>
        </w:rPr>
      </w:pPr>
      <w:r>
        <w:rPr>
          <w:sz w:val="24"/>
          <w:lang w:val="de-DE"/>
        </w:rPr>
        <w:t>Der Gang durch den finsteren Wald gestaltete sich als problemlos und auch das Päckchen fand er auf Anhieb dort, wo er es vergraben hatte, nämlich neben einem großen Holzstapel an einer Abzweigung zweier Waldwege.</w:t>
      </w:r>
    </w:p>
    <w:p>
      <w:pPr>
        <w:pStyle w:val="Normal"/>
        <w:jc w:val="both"/>
        <w:rPr>
          <w:sz w:val="24"/>
          <w:lang w:val="de-DE"/>
        </w:rPr>
      </w:pPr>
      <w:r>
        <w:rPr>
          <w:sz w:val="24"/>
          <w:lang w:val="de-DE"/>
        </w:rPr>
        <w:t>‚</w:t>
      </w:r>
      <w:r>
        <w:rPr>
          <w:sz w:val="24"/>
          <w:lang w:val="de-DE"/>
        </w:rPr>
        <w:t>So, mal sehen.’ Das Oberteil des Jogginganzugs war reichlich eng und die Beine der Hose eine Idee zu kurz, aber ansonsten war es ganz passabel. Glücklicherweise waren die größeren der zwei Paar Schuhe nur eine Nummer zu groß. Ohne weitere Umschweife zog er sich an und machte sich auf in Richtung Rastplatz Breisgau, wozu er nur die B3 von Breisach nach Freiburg mitten im Waldgebiet neben der Ausfahrt überquerte und dann über mehrere geteerte Seitenstraßen und Feldwege die Autobahn entlang gehen musste. Nach nur einer weiteren Viertelstunde betrat er das Gelände der Rastanlage.</w:t>
      </w:r>
    </w:p>
    <w:p>
      <w:pPr>
        <w:pStyle w:val="Normal"/>
        <w:jc w:val="both"/>
        <w:rPr>
          <w:sz w:val="24"/>
          <w:lang w:val="de-DE"/>
        </w:rPr>
      </w:pPr>
      <w:r>
        <w:rPr>
          <w:sz w:val="24"/>
          <w:lang w:val="de-DE"/>
        </w:rPr>
        <w:t>Die Raststätte Breisgau stellte sich als moderner eingeschossiger Bau mit vollverglasten Fensterfronten und einer Glaspyramide in der Mitte des Daches, wohl zum Zwecke der zusätzlichen Beleuchtung mittels Oberlicht, dar. Er betrat das Gebäude und steuerte sofort die sanitären Anlagen im Untergeschoss an, den hellen und einladenden Bistro- und Sitzgruppenbereich in der Mitte der Raststätte ignorierend.</w:t>
      </w:r>
    </w:p>
    <w:p>
      <w:pPr>
        <w:pStyle w:val="Normal"/>
        <w:jc w:val="both"/>
        <w:rPr>
          <w:sz w:val="24"/>
          <w:lang w:val="de-DE"/>
        </w:rPr>
      </w:pPr>
      <w:r>
        <w:rPr>
          <w:sz w:val="24"/>
          <w:lang w:val="de-DE"/>
        </w:rPr>
        <w:t>Beim Betreten der Toiletten hätte ‚er’ beinahe den ersten großen Fehler gemacht. Sofort löschte er rigoros den entsprechenden Grundparameter aus seinem Programm und ersetzte ihn durch den aktuellen, um eine Wiederholung zu vermeiden. So, jetzt würde das Umdenken leichter fallen.</w:t>
      </w:r>
    </w:p>
    <w:p>
      <w:pPr>
        <w:pStyle w:val="Normal"/>
        <w:jc w:val="both"/>
        <w:rPr/>
      </w:pPr>
      <w:r>
        <w:rPr>
          <w:sz w:val="24"/>
          <w:lang w:val="de-DE"/>
        </w:rPr>
        <w:t xml:space="preserve">Mit einem neuen Anflug von Neugierde näherte er sich den Spiegeln über den Waschbecken, denn er hatte bereits eine Vermutung, doch als er zum ersten Mal sein neues Gesicht erblickte und augenblicklich erkannte, hielt ‚er’ doch inne. Mein Gott, nie im Leben hätte TSR 3012 </w:t>
      </w:r>
      <w:r>
        <w:rPr>
          <w:b/>
          <w:bCs/>
          <w:i/>
          <w:iCs/>
          <w:sz w:val="24"/>
          <w:lang w:val="de-DE"/>
        </w:rPr>
        <w:t>das</w:t>
      </w:r>
      <w:r>
        <w:rPr>
          <w:sz w:val="24"/>
          <w:lang w:val="de-DE"/>
        </w:rPr>
        <w:t xml:space="preserve"> vermutet. Die Tarnung war wirklich mehr als perfekt gewesen.</w:t>
      </w:r>
    </w:p>
    <w:p>
      <w:pPr>
        <w:pStyle w:val="Normal"/>
        <w:jc w:val="both"/>
        <w:rPr>
          <w:sz w:val="24"/>
          <w:lang w:val="de-DE"/>
        </w:rPr>
      </w:pPr>
      <w:r>
        <w:rPr>
          <w:sz w:val="24"/>
          <w:lang w:val="de-DE"/>
        </w:rPr>
        <w:t>Gut, ‚er’ war jetzt also weiblich, das musste nicht unbedingt ein Nachteil sein. Je mehr TSR 3012 darüber sinnierte, desto mehr Vorteile dieser neuen Erscheinungsform fielen ihr ein. Jetzt galt es nur ernsthaft umzudenken, um sich keinen faux-pas zu leisten, bis sie sich an den neuen Körper gewöhnt hatte.</w:t>
      </w:r>
    </w:p>
    <w:p>
      <w:pPr>
        <w:pStyle w:val="Normal"/>
        <w:jc w:val="both"/>
        <w:rPr>
          <w:sz w:val="24"/>
          <w:lang w:val="de-DE"/>
        </w:rPr>
      </w:pPr>
      <w:r>
        <w:rPr>
          <w:sz w:val="24"/>
          <w:lang w:val="de-DE"/>
        </w:rPr>
        <w:t>Zunächst einmal holte sie das kleine silberne ‚Zäpfchen’ wieder hervor und säuberte es unter dem Waschbecken. Und wieder wurde wie von Zauberhand daraus eine der landläufigen Kreditkarten, als sie dem Stück polymimetischen Flüssigmetalles aus Resten der T-1000-Produktion den entsprechenden Befehl per Funkcode direkt in seine molekular aufgebaute Speichereinheiten eingab. Hübsches Design hatte sich die Karte ausgewählt, dachte sie amüsiert.</w:t>
      </w:r>
    </w:p>
    <w:p>
      <w:pPr>
        <w:pStyle w:val="Normal"/>
        <w:jc w:val="both"/>
        <w:rPr>
          <w:sz w:val="24"/>
          <w:lang w:val="de-DE"/>
        </w:rPr>
      </w:pPr>
      <w:r>
        <w:rPr>
          <w:sz w:val="24"/>
          <w:lang w:val="de-DE"/>
        </w:rPr>
        <w:t>Als Nächstes war der Bankautomat an der Reihe, der hinten im Gang linkerhand des Raststättenbereichs in die Wand eingelassen war. Bereitwillig spuckte er eine nette Summe Bargeld auf ihre Eingabe hin aus. Damit würde sie fürs erste klarkommen, bis sie eruiert hatte, wie sie weiter verfahren würde.</w:t>
      </w:r>
    </w:p>
    <w:p>
      <w:pPr>
        <w:pStyle w:val="Normal"/>
        <w:jc w:val="both"/>
        <w:rPr>
          <w:sz w:val="24"/>
          <w:lang w:val="de-DE"/>
        </w:rPr>
      </w:pPr>
      <w:r>
        <w:rPr>
          <w:sz w:val="24"/>
          <w:lang w:val="de-DE"/>
        </w:rPr>
        <w:t>Aus einem Impuls heraus betrat sie den Verkaufsbereich, der vom Begleitwarensortiment her mehr einem kleinen Supermarkt ähnelte. Sie näherte sich dem Zeitungsstand und nahm eine der Tageszeitungen in die Hand. Unwillkürlich nahm sie am Rande ihres künstlichen Bewusstseins etwas wahr, als sich ihre Photorezeptoren oben links auf das Datum hefteten und die Information verarbeiteten.</w:t>
      </w:r>
    </w:p>
    <w:p>
      <w:pPr>
        <w:pStyle w:val="Normal"/>
        <w:jc w:val="both"/>
        <w:rPr>
          <w:sz w:val="24"/>
          <w:lang w:val="de-DE"/>
        </w:rPr>
      </w:pPr>
      <w:r>
        <w:rPr>
          <w:sz w:val="24"/>
          <w:lang w:val="de-DE"/>
        </w:rPr>
        <w:t>Heisenberg würde sich jetzt wahrscheinlich in diesem Moment vornüberbeugen und sich die Eingeweide ‘rauskotzen an ihrer Stelle.</w:t>
      </w:r>
    </w:p>
    <w:p>
      <w:pPr>
        <w:pStyle w:val="Normal"/>
        <w:jc w:val="both"/>
        <w:rPr>
          <w:sz w:val="24"/>
          <w:lang w:val="de-DE"/>
        </w:rPr>
      </w:pPr>
      <w:r>
        <w:rPr>
          <w:sz w:val="24"/>
          <w:lang w:val="de-DE"/>
        </w:rPr>
        <w:t>Sie stand mehrere Sekunden lang wie angewurzelt da und fuhr dann ihren Bewegungsapparat wieder hoch, nachdem sie die Kopfzeile des Blattes verarbeitet hatte. Wie beiläufig schlenderte sie zur Kasse hinüber und sah sich einem bärtigen Mann Mitte Fünfzig mit vielen kleinen Lachfältchen um die dunklen Augen herum und einer großen, knolligen Nase gegenüber, der bei ihrem Anblick sofort sein strahlendstes ‚Was-kann-ich-für-Sie-tun?’-Lächeln aufsetzte.</w:t>
      </w:r>
    </w:p>
    <w:p>
      <w:pPr>
        <w:pStyle w:val="Normal"/>
        <w:jc w:val="both"/>
        <w:rPr>
          <w:sz w:val="24"/>
          <w:lang w:val="de-DE"/>
        </w:rPr>
      </w:pPr>
      <w:r>
        <w:rPr>
          <w:sz w:val="24"/>
          <w:lang w:val="de-DE"/>
        </w:rPr>
        <w:t>„</w:t>
      </w:r>
      <w:r>
        <w:rPr>
          <w:sz w:val="24"/>
          <w:lang w:val="de-DE"/>
        </w:rPr>
        <w:t>Verzeihen Sie bitte, haben Sie auch eine aktuelle Tageszeitung da?“</w:t>
      </w:r>
    </w:p>
    <w:p>
      <w:pPr>
        <w:pStyle w:val="Normal"/>
        <w:jc w:val="both"/>
        <w:rPr>
          <w:sz w:val="24"/>
          <w:lang w:val="de-DE"/>
        </w:rPr>
      </w:pPr>
      <w:r>
        <w:rPr>
          <w:sz w:val="24"/>
          <w:lang w:val="de-DE"/>
        </w:rPr>
        <w:t>Der Kassierer machte sofort ein bekümmertes Gesicht. „Das tut mir leid, aber die neuen kommen erst gegen fünf Uhr. Solange werden Sie mit dieser Ausgabe von heute vorlieb nehmen müssen.“</w:t>
      </w:r>
    </w:p>
    <w:p>
      <w:pPr>
        <w:pStyle w:val="Normal"/>
        <w:jc w:val="both"/>
        <w:rPr>
          <w:sz w:val="24"/>
          <w:lang w:val="de-DE"/>
        </w:rPr>
      </w:pPr>
      <w:r>
        <w:rPr>
          <w:sz w:val="24"/>
          <w:lang w:val="de-DE"/>
        </w:rPr>
        <w:t>Sie zuckte belanglos mit den Schultern. „Ach, halb so schlimm. Ich hätte mir nur eine andere Schlagzeile gewünscht.“</w:t>
      </w:r>
    </w:p>
    <w:p>
      <w:pPr>
        <w:pStyle w:val="Normal"/>
        <w:jc w:val="both"/>
        <w:rPr>
          <w:sz w:val="24"/>
          <w:lang w:val="de-DE"/>
        </w:rPr>
      </w:pPr>
      <w:r>
        <w:rPr>
          <w:sz w:val="24"/>
          <w:lang w:val="de-DE"/>
        </w:rPr>
        <w:t>Damit drehte sie sich um und stapfte davon. Die Zeitung steckte sie mechanisch genau an die Stelle in der riesigen Display-Wand zurück, an der sie sie herausgezogen hatte.</w:t>
      </w:r>
    </w:p>
    <w:p>
      <w:pPr>
        <w:pStyle w:val="Normal"/>
        <w:jc w:val="both"/>
        <w:rPr>
          <w:sz w:val="24"/>
          <w:lang w:val="de-DE"/>
        </w:rPr>
      </w:pPr>
      <w:r>
        <w:rPr>
          <w:sz w:val="24"/>
          <w:lang w:val="de-DE"/>
        </w:rPr>
        <w:t>Das Datum ...</w:t>
      </w:r>
    </w:p>
    <w:p>
      <w:pPr>
        <w:pStyle w:val="Normal"/>
        <w:jc w:val="both"/>
        <w:rPr>
          <w:sz w:val="24"/>
          <w:lang w:val="de-DE"/>
        </w:rPr>
      </w:pPr>
      <w:r>
        <w:rPr>
          <w:sz w:val="24"/>
          <w:lang w:val="de-DE"/>
        </w:rPr>
      </w:r>
    </w:p>
    <w:p>
      <w:pPr>
        <w:pStyle w:val="Normal"/>
        <w:jc w:val="center"/>
        <w:rPr>
          <w:b/>
          <w:b/>
          <w:bCs/>
          <w:sz w:val="24"/>
          <w:lang w:val="de-DE"/>
        </w:rPr>
      </w:pPr>
      <w:r>
        <w:rPr>
          <w:b/>
          <w:bCs/>
          <w:sz w:val="24"/>
          <w:lang w:val="de-DE"/>
        </w:rPr>
        <w:t>31. August 1997</w:t>
      </w:r>
    </w:p>
    <w:p>
      <w:pPr>
        <w:pStyle w:val="Normal"/>
        <w:jc w:val="both"/>
        <w:rPr>
          <w:b/>
          <w:b/>
          <w:bCs/>
          <w:sz w:val="24"/>
          <w:lang w:val="de-DE"/>
        </w:rPr>
      </w:pPr>
      <w:r>
        <w:rPr>
          <w:b/>
          <w:bCs/>
          <w:sz w:val="24"/>
          <w:lang w:val="de-DE"/>
        </w:rPr>
      </w:r>
    </w:p>
    <w:p>
      <w:pPr>
        <w:pStyle w:val="Normal"/>
        <w:jc w:val="both"/>
        <w:rPr>
          <w:sz w:val="24"/>
          <w:lang w:val="de-DE"/>
        </w:rPr>
      </w:pPr>
      <w:r>
        <w:rPr>
          <w:sz w:val="24"/>
          <w:lang w:val="de-DE"/>
        </w:rPr>
        <w:t>Etwas war schief gelaufen. Es musste an Skynets Zündung der Atombombe direkt nach ihrem Zeitsprung liegen, dass sie zwei Tage nach der Apokalypse in eine intakte Welt gereist war. Ihr wurde eines klar: Sie musste sich unbedingt Gewissheit verschaffen, wo sie da hineingeraten war. Im Moment konnte sie getrost alles andere vergessen, was ihre Basisprogrammierung oder ihre Missionsparameter betraf.</w:t>
      </w:r>
    </w:p>
    <w:p>
      <w:pPr>
        <w:pStyle w:val="Normal"/>
        <w:jc w:val="both"/>
        <w:rPr>
          <w:sz w:val="24"/>
          <w:lang w:val="de-DE"/>
        </w:rPr>
      </w:pPr>
      <w:r>
        <w:rPr>
          <w:sz w:val="24"/>
          <w:lang w:val="de-DE"/>
        </w:rPr>
        <w:t>Sie hörte im Radio, das dezent im Hintergrund die Rastanlage beschallte, das Zeitzeichen und die Uhrzeit, bevor der Nachrichtensprecher begann, die neuesten Meldungen des Tages zu verlesen. Hm, nichts von einem überraschenden strategischen Großangriff der USA mit nuklearen Interkontinentalraketen gegen die ehemaligen Sowjetrepubliken. Kein Wort von einem Vergeltungsschlag der GUS und einem atomaren Krieg, der weltweit drei Milliarden Menschenleben gefordert hatte. Selbstverständlich nicht.</w:t>
      </w:r>
    </w:p>
    <w:p>
      <w:pPr>
        <w:pStyle w:val="Normal"/>
        <w:jc w:val="both"/>
        <w:rPr>
          <w:sz w:val="24"/>
          <w:lang w:val="de-DE"/>
        </w:rPr>
      </w:pPr>
      <w:r>
        <w:rPr>
          <w:sz w:val="24"/>
          <w:lang w:val="de-DE"/>
        </w:rPr>
        <w:t>Wer wäre in einem solchen Fall noch da, um diese Meldung zu verlesen, geschweige denn einen Radiosender zu betreiben?</w:t>
      </w:r>
    </w:p>
    <w:p>
      <w:pPr>
        <w:pStyle w:val="Normal"/>
        <w:jc w:val="both"/>
        <w:rPr>
          <w:sz w:val="24"/>
          <w:lang w:val="de-DE"/>
        </w:rPr>
      </w:pPr>
      <w:r>
        <w:rPr>
          <w:sz w:val="24"/>
          <w:lang w:val="de-DE"/>
        </w:rPr>
        <w:t>Nur Meldungen über Banalitäten wie ein Gerichtsurteil des Berliner Landesgerichtes wegen einem Rechtsstreit über die Privatisierung des Telefonwesens, dem Angriff einzelner Untergrundkämpfer auf SFOR-Friedenstruppen in Bosnien-Herzegowina, dem illegalen Schmuggel von BSE-verseuchtem Rindfleisch von England nach Osteuropa, der Attacke von Randalierern auf eine Polizeistation in Nordirland, einem dramatischen Kurssturz an ostasiatischen Wertpapierbörsen und diversen Sammelklagen von Privatpersonen gegen die Tabakindustrie in den USA.</w:t>
      </w:r>
    </w:p>
    <w:p>
      <w:pPr>
        <w:pStyle w:val="Normal"/>
        <w:jc w:val="both"/>
        <w:rPr>
          <w:sz w:val="24"/>
          <w:lang w:val="de-DE"/>
        </w:rPr>
      </w:pPr>
      <w:r>
        <w:rPr>
          <w:sz w:val="24"/>
          <w:lang w:val="de-DE"/>
        </w:rPr>
        <w:t>Wenigstens hatte sie nun nach dem Stundensignal im Radio die genaue Zeit. Umgehend stellte sie ihren internen Chronometer entsprechend ein; sie hatte auch in Zukunft nicht vor, mit einer lästigen, hinderlichen Armbanduhr am Handgelenk herumzulaufen. Ihr kam in den Sinn, dass sie als CSM 108-1 auf dieses Indiz hätte achten sollen, wenn sie den zweiten Terminator hätte entlarven wollen: Sie brauchten natürlich nie ein Hilfsmittel zur Zeitbestimmung, nur ein einziges Mal in ihrem künstlichen Leben: nach einem Zeitsprung.</w:t>
      </w:r>
    </w:p>
    <w:p>
      <w:pPr>
        <w:pStyle w:val="Normal"/>
        <w:jc w:val="both"/>
        <w:rPr/>
      </w:pPr>
      <w:r>
        <w:rPr>
          <w:sz w:val="24"/>
          <w:lang w:val="de-DE"/>
        </w:rPr>
        <w:t xml:space="preserve">Beim Verlassen des Ladens sprang von einem Metallgestell, das die Warendisplays hielt, ein kleiner Lichtbogen zu ihr über. Sie zuckte tatsächlich kurz und wunderte sich darüber, dass sie immer noch so viel an statischer Elektrizität lieferte. Eigentlich hätte gleich nach der Rematerialisierung damit Schluss sein müssen. Aber was war an </w:t>
      </w:r>
      <w:r>
        <w:rPr>
          <w:i/>
          <w:iCs/>
          <w:sz w:val="24"/>
          <w:lang w:val="de-DE"/>
        </w:rPr>
        <w:t>diesem</w:t>
      </w:r>
      <w:r>
        <w:rPr>
          <w:sz w:val="24"/>
          <w:lang w:val="de-DE"/>
        </w:rPr>
        <w:t xml:space="preserve"> Sprung schon normal gewesen?</w:t>
      </w:r>
    </w:p>
    <w:p>
      <w:pPr>
        <w:pStyle w:val="Normal"/>
        <w:jc w:val="both"/>
        <w:rPr>
          <w:sz w:val="24"/>
          <w:lang w:val="de-DE"/>
        </w:rPr>
      </w:pPr>
      <w:r>
        <w:rPr>
          <w:sz w:val="24"/>
          <w:lang w:val="de-DE"/>
        </w:rPr>
        <w:t>Ihr war mittlerweile vollends klar geworden, dass sie in eine falsche Zeitlinie hineinversetzt worden war, wahrscheinlich durch den elektromagnetischen Impuls der Kernwaffe, mit der der Zentralrechner der Anlage 7249A die Festung, sich selbst und vor allem die ZVA nach ihrer Abreise zerstört hatte. Nun galt es zunächst einmal herauszufinden, wie falsch – oder genauer, wie verschieden – diese Zeitlinie von der war, die sie als CSM 108-1 durchlebt hatte. Es konnte sein, dass sich dieses Zeitgefüge nur in kaum erfassbaren Nuancen von dem ihr bekannten unterschied oder auch, dass hier gravierende fundamentale Unterschiede zu der ihr bekannten Realität bestanden.</w:t>
      </w:r>
    </w:p>
    <w:p>
      <w:pPr>
        <w:pStyle w:val="Normal"/>
        <w:jc w:val="both"/>
        <w:rPr>
          <w:sz w:val="24"/>
          <w:lang w:val="de-DE"/>
        </w:rPr>
      </w:pPr>
      <w:r>
        <w:rPr>
          <w:sz w:val="24"/>
          <w:lang w:val="de-DE"/>
        </w:rPr>
        <w:t>Von der Kleinigkeit des Dritten Weltkrieges einmal abgesehen.</w:t>
      </w:r>
    </w:p>
    <w:p>
      <w:pPr>
        <w:pStyle w:val="Normal"/>
        <w:jc w:val="both"/>
        <w:rPr>
          <w:sz w:val="24"/>
          <w:lang w:val="de-DE"/>
        </w:rPr>
      </w:pPr>
      <w:r>
        <w:rPr>
          <w:sz w:val="24"/>
          <w:lang w:val="de-DE"/>
        </w:rPr>
        <w:t xml:space="preserve">Erst einmal sollte sie ihre alte Operationsbasis, ihre WG in der Weberstraße, aufsuchen. Von ihren Mitbewohnern würde sie mehr erfahren, auch wenn sie äußerst vorsichtig vorgehen musste. </w:t>
      </w:r>
    </w:p>
    <w:p>
      <w:pPr>
        <w:pStyle w:val="Normal"/>
        <w:jc w:val="both"/>
        <w:rPr>
          <w:sz w:val="24"/>
          <w:lang w:val="de-DE"/>
        </w:rPr>
      </w:pPr>
      <w:r>
        <w:rPr>
          <w:sz w:val="24"/>
          <w:lang w:val="de-DE"/>
        </w:rPr>
        <w:t>Bei dem Gedanken an die beiden überkamen sie neue Erinnerungen: der Anflug empfundener Trauer beim Abschied und der langen Trennung von Karin und die starke Sympathie, die sie in ihrer ‚alten’ Form für sie entwickelt hatte. Sehr interessant, dass sie sich dieser Lage nun in einem neuen Körper würde stellen müssen, ohne dass ihre ehemaligen Mitbewohner auch nur die leiseste Ahnung hatten, ‚wer’ ihnen da gewissermaßen gegenüberstehen würde.</w:t>
      </w:r>
    </w:p>
    <w:p>
      <w:pPr>
        <w:pStyle w:val="Normal"/>
        <w:jc w:val="both"/>
        <w:rPr/>
      </w:pPr>
      <w:r>
        <w:rPr>
          <w:sz w:val="24"/>
          <w:lang w:val="de-DE"/>
        </w:rPr>
        <w:t xml:space="preserve">Oder genauer gesagt, wer ihnen da </w:t>
      </w:r>
      <w:r>
        <w:rPr>
          <w:b/>
          <w:bCs/>
          <w:i/>
          <w:iCs/>
          <w:sz w:val="24"/>
          <w:lang w:val="de-DE"/>
        </w:rPr>
        <w:t>noch</w:t>
      </w:r>
      <w:r>
        <w:rPr>
          <w:sz w:val="24"/>
          <w:lang w:val="de-DE"/>
        </w:rPr>
        <w:t xml:space="preserve"> gegenüberstehen würde.</w:t>
      </w:r>
    </w:p>
    <w:p>
      <w:pPr>
        <w:pStyle w:val="Normal"/>
        <w:jc w:val="both"/>
        <w:rPr/>
      </w:pPr>
      <w:r>
        <w:rPr>
          <w:sz w:val="24"/>
          <w:lang w:val="de-DE"/>
        </w:rPr>
        <w:t xml:space="preserve">Allmählich wurde es kompliziert. Je schneller sie herausfand, welcher Art ihre Mission hier unter diesen unerwarteten Bedingungen noch war, noch </w:t>
      </w:r>
      <w:r>
        <w:rPr>
          <w:i/>
          <w:iCs/>
          <w:sz w:val="24"/>
          <w:lang w:val="de-DE"/>
        </w:rPr>
        <w:t>sein konnte</w:t>
      </w:r>
      <w:r>
        <w:rPr>
          <w:sz w:val="24"/>
          <w:lang w:val="de-DE"/>
        </w:rPr>
        <w:t>, oder ob es überhaupt noch eine Mission zu erfüllen gab, desto besser. Je nachdem, in welchen Raum-Zeit-Rahmen sie bei dem kleinen dummen Betriebsunfall übergegangen war, konnte es gut sein, dass das einzige, was von ihrer Welt noch existierte, sie selbst war.</w:t>
      </w:r>
    </w:p>
    <w:p>
      <w:pPr>
        <w:pStyle w:val="Normal"/>
        <w:jc w:val="both"/>
        <w:rPr>
          <w:sz w:val="24"/>
          <w:lang w:val="de-DE"/>
        </w:rPr>
      </w:pPr>
      <w:r>
        <w:rPr>
          <w:sz w:val="24"/>
          <w:lang w:val="de-DE"/>
        </w:rPr>
        <w:t>Das würde heißen: lebenslang Urlaub.</w:t>
      </w:r>
    </w:p>
    <w:p>
      <w:pPr>
        <w:pStyle w:val="Normal"/>
        <w:jc w:val="both"/>
        <w:rPr>
          <w:sz w:val="24"/>
          <w:lang w:val="de-DE"/>
        </w:rPr>
      </w:pPr>
      <w:r>
        <w:rPr>
          <w:sz w:val="24"/>
          <w:lang w:val="de-DE"/>
        </w:rPr>
        <w:t>Bis ... ja, bis was geschah? Auch dafür hatte sie noch keine Antwort parat.</w:t>
      </w:r>
    </w:p>
    <w:p>
      <w:pPr>
        <w:pStyle w:val="Normal"/>
        <w:jc w:val="both"/>
        <w:rPr>
          <w:sz w:val="24"/>
          <w:lang w:val="de-DE"/>
        </w:rPr>
      </w:pPr>
      <w:r>
        <w:rPr>
          <w:sz w:val="24"/>
          <w:lang w:val="de-DE"/>
        </w:rPr>
        <w:t>Sie rief ein Taxi an und ließ sich am Hauptbahnhof in Freiburg absetzen. Was nun folgte, würde den Rest ihrer Existenz vielleicht für immer wesentlich beeinflus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ie Wohnungstür mit Hilfe des T-1000-Dietrichs zu öffnen, war ein Kinderspiel. Vom leisen Knirschen der alten Dielen begleitet, schlich sie gleich zur ersten Tür. CSM 108-1’s altes Zimmer. Abbeys Zimmer. Auch in dieser Realität? Um das herauszufinden, würde sie hineinsehen müssen. Und wieder ein Von Heisenberg-Experiment, von dem niemand wusste, wie es ausgehen mochte.</w:t>
      </w:r>
    </w:p>
    <w:p>
      <w:pPr>
        <w:pStyle w:val="Normal"/>
        <w:jc w:val="both"/>
        <w:rPr>
          <w:sz w:val="24"/>
          <w:lang w:val="de-DE"/>
        </w:rPr>
      </w:pPr>
      <w:r>
        <w:rPr>
          <w:sz w:val="24"/>
          <w:lang w:val="de-DE"/>
        </w:rPr>
        <w:t>Dutzende von Möglichkeiten taten sich für sie auf.</w:t>
      </w:r>
    </w:p>
    <w:p>
      <w:pPr>
        <w:pStyle w:val="Normal"/>
        <w:jc w:val="both"/>
        <w:rPr>
          <w:sz w:val="24"/>
          <w:lang w:val="de-DE"/>
        </w:rPr>
      </w:pPr>
      <w:r>
        <w:rPr>
          <w:sz w:val="24"/>
          <w:lang w:val="de-DE"/>
        </w:rPr>
        <w:t>Diese jedoch hatte sie nicht berücksichtigt.</w:t>
      </w:r>
    </w:p>
    <w:p>
      <w:pPr>
        <w:pStyle w:val="Normal"/>
        <w:jc w:val="both"/>
        <w:rPr>
          <w:sz w:val="24"/>
          <w:lang w:val="de-DE"/>
        </w:rPr>
      </w:pPr>
      <w:r>
        <w:rPr>
          <w:sz w:val="24"/>
          <w:lang w:val="de-DE"/>
        </w:rPr>
        <w:t>Simons Zimmertür öffnete sich und er steckte den Kopf zur Tür heraus. Verschlafen blinzelte er sie an. „Was machst du denn da?“</w:t>
      </w:r>
    </w:p>
    <w:p>
      <w:pPr>
        <w:pStyle w:val="Normal"/>
        <w:jc w:val="both"/>
        <w:rPr>
          <w:sz w:val="24"/>
          <w:lang w:val="de-DE"/>
        </w:rPr>
      </w:pPr>
      <w:r>
        <w:rPr>
          <w:sz w:val="24"/>
          <w:lang w:val="de-DE"/>
        </w:rPr>
        <w:t>„</w:t>
      </w:r>
      <w:r>
        <w:rPr>
          <w:sz w:val="24"/>
          <w:lang w:val="de-DE"/>
        </w:rPr>
        <w:t>Ich hatte nur den verrückten Einfall, mitten in der Nacht joggen zu gehen, um einen klaren Kopf zu bekommen“, antwortete sie halbwegs wahrheitsgetreu.</w:t>
      </w:r>
    </w:p>
    <w:p>
      <w:pPr>
        <w:pStyle w:val="Normal"/>
        <w:jc w:val="both"/>
        <w:rPr>
          <w:sz w:val="24"/>
          <w:lang w:val="de-DE"/>
        </w:rPr>
      </w:pPr>
      <w:r>
        <w:rPr>
          <w:sz w:val="24"/>
          <w:lang w:val="de-DE"/>
        </w:rPr>
        <w:t>„</w:t>
      </w:r>
      <w:r>
        <w:rPr>
          <w:sz w:val="24"/>
          <w:lang w:val="de-DE"/>
        </w:rPr>
        <w:t>Hm, solange das nicht zur Gewohnheit wird ...“ Sein Kopf verschwand wieder.</w:t>
      </w:r>
    </w:p>
    <w:p>
      <w:pPr>
        <w:pStyle w:val="Normal"/>
        <w:jc w:val="both"/>
        <w:rPr>
          <w:sz w:val="24"/>
          <w:lang w:val="de-DE"/>
        </w:rPr>
      </w:pPr>
      <w:r>
        <w:rPr>
          <w:sz w:val="24"/>
          <w:lang w:val="de-DE"/>
        </w:rPr>
        <w:t>Das war knapp gewesen! Sie wusste nicht, wie vorsichtig sie überhaupt sein musste, um in dieser verrückt gewordenen Welt bestehen zu können, doch der nächste Schritt würde zweifellos ein Meilenstein auf dem Weg sein, das herauszufinden.</w:t>
      </w:r>
    </w:p>
    <w:p>
      <w:pPr>
        <w:pStyle w:val="Normal"/>
        <w:jc w:val="both"/>
        <w:rPr>
          <w:sz w:val="24"/>
          <w:lang w:val="de-DE"/>
        </w:rPr>
      </w:pPr>
      <w:r>
        <w:rPr>
          <w:sz w:val="24"/>
          <w:lang w:val="de-DE"/>
        </w:rPr>
        <w:t>Sie griff nach dem Türknauf, bekam jedoch unvermittelt einen kleinen elektrischen Schlag, der als winziger, aber heller blauweißer Funke aus ihrer Hand auf das Metall der Klinke sprang. Das war äußerst beunruhigend, da ihre inneren Systeme keinerlei Restspannung an oder in ihr feststellen konnten. Es musste mit dem verunglückten Zeitsprung zu tun haben. Sie öffnete die Tür und schlüpfte hinein.</w:t>
      </w:r>
    </w:p>
    <w:p>
      <w:pPr>
        <w:pStyle w:val="Normal"/>
        <w:jc w:val="both"/>
        <w:rPr>
          <w:sz w:val="24"/>
          <w:lang w:val="de-DE"/>
        </w:rPr>
      </w:pPr>
      <w:r>
        <w:rPr>
          <w:sz w:val="24"/>
          <w:lang w:val="de-DE"/>
        </w:rPr>
        <w:t>Die Klappcouch war ausgezogen, unter der Bettdecke waren die Umrisse eines Körpers erkennbar. Licht brauchte TSR 3012 keines, ihre Restlichtverstärker arbeiteten innerhalb der operativen Parameter. Sie empfing ein gestochen scharfes, wenn auch monochromatisches Bild des Zimmers. Daher sah sie auch sofort, dass sich die Gestalt im Bett ruckartig aufsetzte, wobei das Laken von ihr herabrutschte.</w:t>
      </w:r>
    </w:p>
    <w:p>
      <w:pPr>
        <w:pStyle w:val="Normal"/>
        <w:jc w:val="both"/>
        <w:rPr>
          <w:sz w:val="24"/>
          <w:lang w:val="de-DE"/>
        </w:rPr>
      </w:pPr>
      <w:r>
        <w:rPr>
          <w:sz w:val="24"/>
          <w:lang w:val="de-DE"/>
        </w:rPr>
        <w:t>Sie sah Abbey vor sich im Bett sitzen.</w:t>
      </w:r>
    </w:p>
    <w:p>
      <w:pPr>
        <w:pStyle w:val="Normal"/>
        <w:jc w:val="both"/>
        <w:rPr>
          <w:sz w:val="24"/>
          <w:lang w:val="de-DE"/>
        </w:rPr>
      </w:pPr>
      <w:r>
        <w:rPr>
          <w:sz w:val="24"/>
          <w:lang w:val="de-DE"/>
        </w:rPr>
        <w:t>„</w:t>
      </w:r>
      <w:r>
        <w:rPr>
          <w:sz w:val="24"/>
          <w:lang w:val="de-DE"/>
        </w:rPr>
        <w:t>Wer bist du?“, fragte diese mit einem fassungslosen Gesichtsausdruck. Ihre Augen erglühten schwach, als sie den Infrarot-Sichtmodus aktivierte.</w:t>
      </w:r>
    </w:p>
    <w:p>
      <w:pPr>
        <w:pStyle w:val="Normal"/>
        <w:jc w:val="both"/>
        <w:rPr>
          <w:sz w:val="24"/>
          <w:lang w:val="de-DE"/>
        </w:rPr>
      </w:pPr>
      <w:r>
        <w:rPr>
          <w:sz w:val="24"/>
          <w:lang w:val="de-DE"/>
        </w:rPr>
        <w:t>„</w:t>
      </w:r>
      <w:r>
        <w:rPr>
          <w:sz w:val="24"/>
          <w:lang w:val="de-DE"/>
        </w:rPr>
        <w:t>Cyberdynes Systems Model 127 der Serie T-880, Einheit TSR 3012.“ Ausdruckslos musterte sie die junge Frau vor sich.</w:t>
      </w:r>
    </w:p>
    <w:p>
      <w:pPr>
        <w:pStyle w:val="Normal"/>
        <w:jc w:val="both"/>
        <w:rPr>
          <w:sz w:val="24"/>
          <w:lang w:val="de-DE"/>
        </w:rPr>
      </w:pPr>
      <w:r>
        <w:rPr>
          <w:sz w:val="24"/>
          <w:lang w:val="de-DE"/>
        </w:rPr>
        <w:t>„</w:t>
      </w:r>
      <w:r>
        <w:rPr>
          <w:sz w:val="24"/>
          <w:lang w:val="de-DE"/>
        </w:rPr>
        <w:t>Wenn das wirklich stimmt, haben wir ein Problem“, war Abbeys Antwort.</w:t>
      </w:r>
    </w:p>
    <w:p>
      <w:pPr>
        <w:pStyle w:val="Normal"/>
        <w:jc w:val="both"/>
        <w:rPr>
          <w:sz w:val="24"/>
          <w:lang w:val="de-DE"/>
        </w:rPr>
      </w:pPr>
      <w:r>
        <w:rPr>
          <w:sz w:val="24"/>
          <w:lang w:val="de-DE"/>
        </w:rPr>
        <w:t>„</w:t>
      </w:r>
      <w:r>
        <w:rPr>
          <w:sz w:val="24"/>
          <w:lang w:val="de-DE"/>
        </w:rPr>
        <w:t>Ein klitzekleines vielleicht. Du solltest nicht hier sein. Oder ich. Ich stamme aus einem anderen Bezugsrahmen als du. Bei meinem Transfer hierher ist etwas schiefgelaufen. Der Zentralrechner hat Anlage 7249A direkt nach meinem Sprung mittels einer taktischen Kernwaffe gesprengt, da der Stützpunkt kurz vor der Infiltration durch Menschen stand. Die Gefahr war gegeben, dass sie die ZVA ebenfalls benutzen würden.“ TSR 3012 war etwas unbehaglich, da sie sich vorkam, als würde sie in einen Spiegel sehen, der vor ihr auf dem Bett stehen würde. Zutiefst unlogisch, sich selbst da zu sehen ...</w:t>
      </w:r>
    </w:p>
    <w:p>
      <w:pPr>
        <w:pStyle w:val="Normal"/>
        <w:jc w:val="both"/>
        <w:rPr>
          <w:sz w:val="24"/>
          <w:lang w:val="de-DE"/>
        </w:rPr>
      </w:pPr>
      <w:r>
        <w:rPr>
          <w:sz w:val="24"/>
          <w:lang w:val="de-DE"/>
        </w:rPr>
        <w:t>„</w:t>
      </w:r>
      <w:r>
        <w:rPr>
          <w:sz w:val="24"/>
          <w:lang w:val="de-DE"/>
        </w:rPr>
        <w:t>Das erklärt nicht, wieso du hier bist und ich auch. Eine von uns hätte nicht weiterexistieren dürfen bei deiner Ankunft.“ Abbey sah ihr Pendant aus einer anderen Raum-Zeit unverwandt an.</w:t>
      </w:r>
    </w:p>
    <w:p>
      <w:pPr>
        <w:pStyle w:val="Normal"/>
        <w:jc w:val="both"/>
        <w:rPr>
          <w:sz w:val="24"/>
          <w:lang w:val="de-DE"/>
        </w:rPr>
      </w:pPr>
      <w:r>
        <w:rPr>
          <w:sz w:val="24"/>
          <w:lang w:val="de-DE"/>
        </w:rPr>
        <w:t>„</w:t>
      </w:r>
      <w:r>
        <w:rPr>
          <w:sz w:val="24"/>
          <w:lang w:val="de-DE"/>
        </w:rPr>
        <w:t>Dafür habe ich eine mögliche Erklärung. Es kann sein, dass ich durch den EMP der atomaren Explosion ein wenig aus der Phase geraten bin, sozusagen noch nicht ganz hier angekommen. Ich bekomme dauernd elektrostatische Entladungen ab.“</w:t>
      </w:r>
    </w:p>
    <w:p>
      <w:pPr>
        <w:pStyle w:val="Normal"/>
        <w:jc w:val="both"/>
        <w:rPr>
          <w:sz w:val="24"/>
          <w:lang w:val="de-DE"/>
        </w:rPr>
      </w:pPr>
      <w:r>
        <w:rPr>
          <w:sz w:val="24"/>
          <w:lang w:val="de-DE"/>
        </w:rPr>
        <w:t>Abbey entrüstete sich: „Was soll das heißen: ‚aus der Phase geraten’? Was für ein Schwachsinn! Dies hier ist nicht Star Trek, dies ist die Realität.“</w:t>
      </w:r>
    </w:p>
    <w:p>
      <w:pPr>
        <w:pStyle w:val="Normal"/>
        <w:jc w:val="both"/>
        <w:rPr>
          <w:sz w:val="24"/>
          <w:lang w:val="de-DE"/>
        </w:rPr>
      </w:pPr>
      <w:r>
        <w:rPr>
          <w:sz w:val="24"/>
          <w:lang w:val="de-DE"/>
        </w:rPr>
        <w:t>„</w:t>
      </w:r>
      <w:r>
        <w:rPr>
          <w:sz w:val="24"/>
          <w:lang w:val="de-DE"/>
        </w:rPr>
        <w:t>Für mich eben nicht! Ich kann es dir zeigen ...“ TSR 3012 streckte einen Finger aus, der an der Spitze hörbar zu knistern begann und in einem matten charakteristischen Blauweiß leuchtete.</w:t>
      </w:r>
    </w:p>
    <w:p>
      <w:pPr>
        <w:pStyle w:val="Normal"/>
        <w:jc w:val="both"/>
        <w:rPr>
          <w:sz w:val="24"/>
          <w:lang w:val="de-DE"/>
        </w:rPr>
      </w:pPr>
      <w:r>
        <w:rPr>
          <w:sz w:val="24"/>
          <w:lang w:val="de-DE"/>
        </w:rPr>
        <w:t>„</w:t>
      </w:r>
      <w:r>
        <w:rPr>
          <w:sz w:val="24"/>
          <w:lang w:val="de-DE"/>
        </w:rPr>
        <w:t>Nein, warte, wir wissen nicht, was geschieht, wenn die gleich definierte Materie aus zwei verschiedenen Bezugsrahmen zur räumlichen Deckung gebracht wird.“ Abbey sprang auf und versuchte noch auszuweichen, doch TSR 3012 stieß ihren Finger bereits vor.</w:t>
      </w:r>
    </w:p>
    <w:p>
      <w:pPr>
        <w:pStyle w:val="Normal"/>
        <w:jc w:val="both"/>
        <w:rPr/>
      </w:pPr>
      <w:r>
        <w:rPr>
          <w:sz w:val="24"/>
          <w:lang w:val="de-DE"/>
        </w:rPr>
        <w:t>„</w:t>
      </w:r>
      <w:r>
        <w:rPr>
          <w:sz w:val="24"/>
          <w:lang w:val="de-DE"/>
        </w:rPr>
        <w:t xml:space="preserve">Jetzt gibst </w:t>
      </w:r>
      <w:r>
        <w:rPr>
          <w:i/>
          <w:iCs/>
          <w:sz w:val="24"/>
          <w:lang w:val="de-DE"/>
        </w:rPr>
        <w:t>du</w:t>
      </w:r>
      <w:r>
        <w:rPr>
          <w:sz w:val="24"/>
          <w:lang w:val="de-DE"/>
        </w:rPr>
        <w:t xml:space="preserve"> irgendwelchen Science-Fiction-Schwachsinn von dir“, gab sie zurück, „denn wenn ich wirklich ...“</w:t>
      </w:r>
    </w:p>
    <w:p>
      <w:pPr>
        <w:pStyle w:val="Normal"/>
        <w:jc w:val="both"/>
        <w:rPr>
          <w:sz w:val="24"/>
          <w:lang w:val="de-DE"/>
        </w:rPr>
      </w:pPr>
      <w:r>
        <w:rPr>
          <w:sz w:val="24"/>
          <w:lang w:val="de-DE"/>
        </w:rPr>
        <w:t>Doch nun geschah etwas Unerwartetes.</w:t>
      </w:r>
    </w:p>
    <w:p>
      <w:pPr>
        <w:pStyle w:val="Normal"/>
        <w:jc w:val="both"/>
        <w:rPr>
          <w:sz w:val="24"/>
          <w:lang w:val="de-DE"/>
        </w:rPr>
      </w:pPr>
      <w:r>
        <w:rPr>
          <w:sz w:val="24"/>
          <w:lang w:val="de-DE"/>
        </w:rPr>
        <w:t>Von ihrem Finger sprang ein Funke knisternd auf Abbeys Schulter über, bevor sie zurückweichen konnte. In einer Planck’schen Zeiteinheit verstärkte er sich zu einem ungeheuer starken Lichtbogen, der für die Dauer eines Lidschlages gierig zwischen den beiden identischen Körpern hin- und herzuckte, sich vervielfältigte und beide mit hochenergetischen Blitzen, den mutmaßlichen Überresten des letzten Zeitsprunges, überzog. Als Nächstes erschien die typische grellweiße Lichtkugel und hüllte sie ein, begleitet von einem schrillen, scharfen Sirren, das einem bis in die Zahnwurzeln wehtat.</w:t>
      </w:r>
    </w:p>
    <w:p>
      <w:pPr>
        <w:pStyle w:val="Textkrper2"/>
        <w:rPr/>
      </w:pPr>
      <w:r>
        <w:rPr/>
        <w:t>Mit einem letzten abrupt endeten Zischen verschwand das Phänomen wieder. Der sphärische Riss im Gefüge der Realitäten hatte eine Ausdehnung von gut zwei Metern gehabt und war mitten durch das Klappbett gegangen. Das winzige Reststück, welches am Fußende des Möbels von den Auswirkungen der Lichtkugel verschont geblieben war, fiel rauchend nach hinten. Das kopfseitige Ende bot einen überaus interessanten Einblick in das Innenleben einer Federkernmatratze der unteren Preisklasse; sogar einige Stahlfedern waren der Länge nach von oben nach unten durchtrennt, wo die Hälften der Spiralen, die in die Kugel hineingeragt hatten, in den unergründlichen Abgründen zwischen den Dimensionen entschwunden waren. Die Kontaktstellen glühten noch matt nach und erkalteten dann. Ein scharfer Geruch von verbranntem Schaumstoff aus der Matratze und versengten Daunen von der Bettwäsche hing in der Luft, vermischt mit dem typischen schwachen Ozongestank. Und ein winziger, geometrisch perfekt geformter Krater von höchstens zehn Zentimetern Durchmesser hatte das Parkett und das Fundament des Fußbodens darunter kupiert.</w:t>
      </w:r>
    </w:p>
    <w:p>
      <w:pPr>
        <w:pStyle w:val="Normal"/>
        <w:jc w:val="both"/>
        <w:rPr>
          <w:sz w:val="24"/>
          <w:lang w:val="de-DE"/>
        </w:rPr>
      </w:pPr>
      <w:r>
        <w:rPr>
          <w:sz w:val="24"/>
          <w:lang w:val="de-DE"/>
        </w:rPr>
        <w:t>Und darin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mon sprang beinahe aus dem Bett, als ihn etwas aus dem Schlaf hochschrecken ließ. Es war nicht dieses seltsame leise Summen, sondern eher etwas wie ein undeutlich fühlbarer Hauch, der über ihn hinwegstrich. Er knipste seine Nachttischlampe an und sah sich leicht verstört im Zimmer um. Alles war wie immer, und doch haftete der Vertrautheit eine nicht bestimmbare Spur der Veränderung an.</w:t>
      </w:r>
    </w:p>
    <w:p>
      <w:pPr>
        <w:pStyle w:val="Normal"/>
        <w:jc w:val="both"/>
        <w:rPr>
          <w:sz w:val="24"/>
          <w:lang w:val="de-DE"/>
        </w:rPr>
      </w:pPr>
      <w:r>
        <w:rPr>
          <w:sz w:val="24"/>
          <w:lang w:val="de-DE"/>
        </w:rPr>
        <w:t>Wie ein hypnotisiertes Kaninchen stieg er aus dem Bett und schlurfte auf den Flur hinaus. Zu seiner Überraschung ging die Tür rechts von ihm ebenfalls auf und Karin trat wie in Trance auf den Gang hinaus, barfuß und in einem leichten, verspielten Rüschennachthemd in rosa. Sie tastete nach dem Lichtschalter und kiekste leise auf, als sie merkte, dass er neben ihr stand.</w:t>
      </w:r>
    </w:p>
    <w:p>
      <w:pPr>
        <w:pStyle w:val="Normal"/>
        <w:jc w:val="both"/>
        <w:rPr>
          <w:sz w:val="24"/>
          <w:lang w:val="de-DE"/>
        </w:rPr>
      </w:pPr>
      <w:r>
        <w:rPr>
          <w:sz w:val="24"/>
          <w:lang w:val="de-DE"/>
        </w:rPr>
        <w:t>„</w:t>
      </w:r>
      <w:r>
        <w:rPr>
          <w:sz w:val="24"/>
          <w:lang w:val="de-DE"/>
        </w:rPr>
        <w:t>Was soll denn das? Willst du mich zu Tode erschrecken?“, fuhr sie ihn unbeherrscht an.</w:t>
      </w:r>
    </w:p>
    <w:p>
      <w:pPr>
        <w:pStyle w:val="Normal"/>
        <w:jc w:val="both"/>
        <w:rPr>
          <w:sz w:val="24"/>
          <w:lang w:val="de-DE"/>
        </w:rPr>
      </w:pPr>
      <w:r>
        <w:rPr>
          <w:sz w:val="24"/>
          <w:lang w:val="de-DE"/>
        </w:rPr>
        <w:t>„</w:t>
      </w:r>
      <w:r>
        <w:rPr>
          <w:sz w:val="24"/>
          <w:lang w:val="de-DE"/>
        </w:rPr>
        <w:t>Die Frage ist wohl eher, was wir beide hier draußen auf dem Flur machen, mitten in der Nacht. Hast du auch ...?“</w:t>
      </w:r>
    </w:p>
    <w:p>
      <w:pPr>
        <w:pStyle w:val="Normal"/>
        <w:jc w:val="both"/>
        <w:rPr>
          <w:sz w:val="24"/>
          <w:lang w:val="de-DE"/>
        </w:rPr>
      </w:pPr>
      <w:r>
        <w:rPr>
          <w:sz w:val="24"/>
          <w:lang w:val="de-DE"/>
        </w:rPr>
        <w:t>„</w:t>
      </w:r>
      <w:r>
        <w:rPr>
          <w:sz w:val="24"/>
          <w:lang w:val="de-DE"/>
        </w:rPr>
        <w:t>Ja, ein ganz seltsames Gefühl hat mich aus dem Schlaf geschreckt. Da war so ein leises Geräusch ...“ Sie sah ihn mit verständnisloser Miene an.</w:t>
      </w:r>
    </w:p>
    <w:p>
      <w:pPr>
        <w:pStyle w:val="Normal"/>
        <w:jc w:val="both"/>
        <w:rPr>
          <w:sz w:val="24"/>
          <w:lang w:val="de-DE"/>
        </w:rPr>
      </w:pPr>
      <w:r>
        <w:rPr>
          <w:sz w:val="24"/>
          <w:lang w:val="de-DE"/>
        </w:rPr>
        <w:t>„</w:t>
      </w:r>
      <w:r>
        <w:rPr>
          <w:sz w:val="24"/>
          <w:lang w:val="de-DE"/>
        </w:rPr>
        <w:t>Ja, ich habe es auch gehört. Nettes Nachthemdchen, nebenbei bemerkt.“</w:t>
      </w:r>
    </w:p>
    <w:p>
      <w:pPr>
        <w:pStyle w:val="Normal"/>
        <w:jc w:val="both"/>
        <w:rPr>
          <w:sz w:val="24"/>
          <w:lang w:val="de-DE"/>
        </w:rPr>
      </w:pPr>
      <w:r>
        <w:rPr>
          <w:sz w:val="24"/>
          <w:lang w:val="de-DE"/>
        </w:rPr>
        <w:t>„</w:t>
      </w:r>
      <w:r>
        <w:rPr>
          <w:sz w:val="24"/>
          <w:lang w:val="de-DE"/>
        </w:rPr>
        <w:t>He, was fällt dir ...“ Weiter kam Karin in ihrer Entrüstung nicht, da sich auch noch die dritte Zimmertür öffnete und Abbey benommen auf den Gang hinaustrat.</w:t>
      </w:r>
    </w:p>
    <w:p>
      <w:pPr>
        <w:pStyle w:val="Normal"/>
        <w:jc w:val="both"/>
        <w:rPr>
          <w:sz w:val="24"/>
          <w:lang w:val="de-DE"/>
        </w:rPr>
      </w:pPr>
      <w:r>
        <w:rPr>
          <w:sz w:val="24"/>
          <w:lang w:val="de-DE"/>
        </w:rPr>
        <w:t>„</w:t>
      </w:r>
      <w:r>
        <w:rPr>
          <w:sz w:val="24"/>
          <w:lang w:val="de-DE"/>
        </w:rPr>
        <w:t>Mann, was war denn das eben? Mir kam es vor wie ...“ Sie hielt inne. „Was schaut ihr so?“</w:t>
      </w:r>
    </w:p>
    <w:p>
      <w:pPr>
        <w:pStyle w:val="Normal"/>
        <w:jc w:val="both"/>
        <w:rPr>
          <w:sz w:val="24"/>
          <w:lang w:val="de-DE"/>
        </w:rPr>
      </w:pPr>
      <w:r>
        <w:rPr>
          <w:sz w:val="24"/>
          <w:lang w:val="de-DE"/>
        </w:rPr>
        <w:t>Simon schien peinlich berührt, während Karin einen Mundwinkel und beide Augenbrauen steil nach oben zog. „Aber hallo! Abbey scheint auch aus dem Schlaf gerissen worden zu sein.“</w:t>
      </w:r>
    </w:p>
    <w:p>
      <w:pPr>
        <w:pStyle w:val="Normal"/>
        <w:jc w:val="both"/>
        <w:rPr>
          <w:sz w:val="24"/>
          <w:lang w:val="de-DE"/>
        </w:rPr>
      </w:pPr>
      <w:r>
        <w:rPr>
          <w:sz w:val="24"/>
          <w:lang w:val="de-DE"/>
        </w:rPr>
        <w:t>„</w:t>
      </w:r>
      <w:r>
        <w:rPr>
          <w:sz w:val="24"/>
          <w:lang w:val="de-DE"/>
        </w:rPr>
        <w:t>Was ist denn ...?“ Dann erst sah sie an sich herab, als ihre Orientierung wieder vollends einsetzte. Sie war splitterfasernackt.</w:t>
      </w:r>
    </w:p>
    <w:p>
      <w:pPr>
        <w:pStyle w:val="Normal"/>
        <w:jc w:val="both"/>
        <w:rPr>
          <w:sz w:val="24"/>
          <w:lang w:val="de-DE"/>
        </w:rPr>
      </w:pPr>
      <w:r>
        <w:rPr>
          <w:sz w:val="24"/>
          <w:lang w:val="de-DE"/>
        </w:rPr>
        <w:t>„</w:t>
      </w:r>
      <w:r>
        <w:rPr>
          <w:sz w:val="24"/>
          <w:lang w:val="de-DE"/>
        </w:rPr>
        <w:t>Oh shit!“ Sie sprang schnell in ihr Zimmer zurück, dann schaute sie vorsichtig um den Türpfosten herum: „Tut mir echt leid, ihr beide. Ich wollte dich nicht verlegen machen, Karin. Es hat mich wohl ... na ja, aus dem ... Schlaf gerissen.“</w:t>
      </w:r>
    </w:p>
    <w:p>
      <w:pPr>
        <w:pStyle w:val="Normal"/>
        <w:jc w:val="both"/>
        <w:rPr/>
      </w:pPr>
      <w:r>
        <w:rPr>
          <w:sz w:val="24"/>
          <w:lang w:val="de-DE"/>
        </w:rPr>
        <w:t>„</w:t>
      </w:r>
      <w:r>
        <w:rPr>
          <w:sz w:val="24"/>
          <w:lang w:val="de-DE"/>
        </w:rPr>
        <w:t xml:space="preserve">Keine Ursache. Ich wusste ja nicht, dass du </w:t>
      </w:r>
      <w:r>
        <w:rPr>
          <w:b/>
          <w:bCs/>
          <w:i/>
          <w:iCs/>
          <w:sz w:val="24"/>
          <w:lang w:val="de-DE"/>
        </w:rPr>
        <w:t>so</w:t>
      </w:r>
      <w:r>
        <w:rPr>
          <w:sz w:val="24"/>
          <w:lang w:val="de-DE"/>
        </w:rPr>
        <w:t xml:space="preserve"> gut aussiehst; da könnte man ja fast neidisch werden.“ Sie grinste unverschämt.</w:t>
      </w:r>
    </w:p>
    <w:p>
      <w:pPr>
        <w:pStyle w:val="Normal"/>
        <w:jc w:val="both"/>
        <w:rPr>
          <w:sz w:val="24"/>
          <w:lang w:val="de-DE"/>
        </w:rPr>
      </w:pPr>
      <w:r>
        <w:rPr>
          <w:sz w:val="24"/>
          <w:lang w:val="de-DE"/>
        </w:rPr>
        <w:t>„</w:t>
      </w:r>
      <w:r>
        <w:rPr>
          <w:sz w:val="24"/>
          <w:lang w:val="de-DE"/>
        </w:rPr>
        <w:t>Und das aus deinem Munde“, bemerkte Simon trocken.</w:t>
      </w:r>
    </w:p>
    <w:p>
      <w:pPr>
        <w:pStyle w:val="Normal"/>
        <w:jc w:val="both"/>
        <w:rPr>
          <w:sz w:val="24"/>
          <w:lang w:val="de-DE"/>
        </w:rPr>
      </w:pPr>
      <w:r>
        <w:rPr>
          <w:sz w:val="24"/>
          <w:lang w:val="de-DE"/>
        </w:rPr>
        <w:t>„</w:t>
      </w:r>
      <w:r>
        <w:rPr>
          <w:sz w:val="24"/>
          <w:lang w:val="de-DE"/>
        </w:rPr>
        <w:t>Wenn du eines Tages die Nase von Männern im Allgemeinen und diesem Depp da im Besonderen voll hast ...“, fügte Karin noch spitz hinzu.</w:t>
      </w:r>
    </w:p>
    <w:p>
      <w:pPr>
        <w:pStyle w:val="Normal"/>
        <w:jc w:val="both"/>
        <w:rPr>
          <w:sz w:val="24"/>
          <w:lang w:val="de-DE"/>
        </w:rPr>
      </w:pPr>
      <w:r>
        <w:rPr>
          <w:sz w:val="24"/>
          <w:lang w:val="de-DE"/>
        </w:rPr>
        <w:t>Jetzt war es an Simon, zu kontern: „Du willst die Fronten wechseln? Dann kann Daniel nicht so überzeugend gewesen sein ...“</w:t>
      </w:r>
    </w:p>
    <w:p>
      <w:pPr>
        <w:pStyle w:val="Normal"/>
        <w:jc w:val="both"/>
        <w:rPr>
          <w:sz w:val="24"/>
          <w:lang w:val="de-DE"/>
        </w:rPr>
      </w:pPr>
      <w:r>
        <w:rPr>
          <w:sz w:val="24"/>
          <w:lang w:val="de-DE"/>
        </w:rPr>
        <w:t>„</w:t>
      </w:r>
      <w:r>
        <w:rPr>
          <w:sz w:val="24"/>
          <w:lang w:val="de-DE"/>
        </w:rPr>
        <w:t>He, er ist um einiges besser, als du je sein ...“</w:t>
      </w:r>
    </w:p>
    <w:p>
      <w:pPr>
        <w:pStyle w:val="Normal"/>
        <w:jc w:val="both"/>
        <w:rPr>
          <w:sz w:val="24"/>
          <w:lang w:val="de-DE"/>
        </w:rPr>
      </w:pPr>
      <w:r>
        <w:rPr>
          <w:sz w:val="24"/>
          <w:lang w:val="de-DE"/>
        </w:rPr>
        <w:t>Abbey schritt ein: „Einen Moment! Ich kann mich nicht erinnern, dass du jemals die Gelegenheit gehabt hast, die beiden in dieser Hinsicht zu vergleichen. Wenn doch, dann sag’ es lieber gleich, dann bekommen wir hier und jetzt Ärger. Außerdem hört ihr beide euch schon an wie Daniel und Karin früher.“</w:t>
      </w:r>
    </w:p>
    <w:p>
      <w:pPr>
        <w:pStyle w:val="Normal"/>
        <w:jc w:val="both"/>
        <w:rPr>
          <w:sz w:val="24"/>
          <w:lang w:val="de-DE"/>
        </w:rPr>
      </w:pPr>
      <w:r>
        <w:rPr>
          <w:sz w:val="24"/>
          <w:lang w:val="de-DE"/>
        </w:rPr>
        <w:t>Karin stockte plötzlich. „Mann, du hast recht, Abbey. Tut mir leid; er fehlt mir einfach so. Seit ich von unserem vergeblichen Versuch, uns am Arsch der Welt zu treffen, zurück bin, habe ich nichts mehr von ihm gehört. Ich weiß nicht, wo er ist und wie es ihm geht. Außerdem kämpfe ich immer noch mit dem blöden Jet-Lack. Wie würdest du dich an meiner Stelle fühlen?“</w:t>
      </w:r>
    </w:p>
    <w:p>
      <w:pPr>
        <w:pStyle w:val="Normal"/>
        <w:jc w:val="both"/>
        <w:rPr>
          <w:sz w:val="24"/>
          <w:lang w:val="de-DE"/>
        </w:rPr>
      </w:pPr>
      <w:r>
        <w:rPr>
          <w:sz w:val="24"/>
          <w:lang w:val="de-DE"/>
        </w:rPr>
        <w:t>Abbey sah sie ein wenig fragend an und sagte dann bedächtig: „Ja, du hast recht. Mir tut es auch leid; du musst dich schrecklich fühlen. Kann ich etwas für dich tun?“</w:t>
      </w:r>
    </w:p>
    <w:p>
      <w:pPr>
        <w:pStyle w:val="Normal"/>
        <w:jc w:val="both"/>
        <w:rPr>
          <w:sz w:val="24"/>
          <w:lang w:val="de-DE"/>
        </w:rPr>
      </w:pPr>
      <w:r>
        <w:rPr>
          <w:sz w:val="24"/>
          <w:lang w:val="de-DE"/>
        </w:rPr>
        <w:t>„</w:t>
      </w:r>
      <w:r>
        <w:rPr>
          <w:sz w:val="24"/>
          <w:lang w:val="de-DE"/>
        </w:rPr>
        <w:t>Ich bin so schrecklich einsam. Kannst du heute Nacht bei mir pennen?“ Jetzt grinste Karin wieder, während Simons Kopf herumfuhr.</w:t>
      </w:r>
    </w:p>
    <w:p>
      <w:pPr>
        <w:pStyle w:val="Normal"/>
        <w:jc w:val="both"/>
        <w:rPr>
          <w:sz w:val="24"/>
          <w:lang w:val="de-DE"/>
        </w:rPr>
      </w:pPr>
      <w:r>
        <w:rPr>
          <w:sz w:val="24"/>
          <w:lang w:val="de-DE"/>
        </w:rPr>
        <w:t>„</w:t>
      </w:r>
      <w:r>
        <w:rPr>
          <w:sz w:val="24"/>
          <w:lang w:val="de-DE"/>
        </w:rPr>
        <w:t>Verzeihung, Simon, das hab’ ich jetzt einfach gebraucht. Dein Gesichtsausdruck genügt mir schon fürs erste. Gute Nacht.“ Sie zog sich in ihr Zimmer zurück.</w:t>
      </w:r>
    </w:p>
    <w:p>
      <w:pPr>
        <w:pStyle w:val="Normal"/>
        <w:jc w:val="both"/>
        <w:rPr>
          <w:sz w:val="24"/>
          <w:lang w:val="de-DE"/>
        </w:rPr>
      </w:pPr>
      <w:r>
        <w:rPr>
          <w:sz w:val="24"/>
          <w:lang w:val="de-DE"/>
        </w:rPr>
        <w:t>„</w:t>
      </w:r>
      <w:r>
        <w:rPr>
          <w:sz w:val="24"/>
          <w:lang w:val="de-DE"/>
        </w:rPr>
        <w:t>Lass’ gefälligst die Finger von Abbey“, rief er ihr lachend hinterher, worauf auch diese schmunzeln musste. Er bemerkte es und trieb den Schabernack noch weiter, indem er traurig sagte: „Sie darf dich mir nicht wegnehmen. Versprich mir das!“</w:t>
      </w:r>
    </w:p>
    <w:p>
      <w:pPr>
        <w:pStyle w:val="Normal"/>
        <w:jc w:val="both"/>
        <w:rPr>
          <w:sz w:val="24"/>
          <w:lang w:val="de-DE"/>
        </w:rPr>
      </w:pPr>
      <w:r>
        <w:rPr>
          <w:sz w:val="24"/>
          <w:lang w:val="de-DE"/>
        </w:rPr>
        <w:t>„</w:t>
      </w:r>
      <w:r>
        <w:rPr>
          <w:sz w:val="24"/>
          <w:lang w:val="de-DE"/>
        </w:rPr>
        <w:t>Mal sehen“, gab sie lachend zurück.</w:t>
      </w:r>
    </w:p>
    <w:p>
      <w:pPr>
        <w:pStyle w:val="Normal"/>
        <w:jc w:val="both"/>
        <w:rPr>
          <w:sz w:val="24"/>
          <w:lang w:val="de-DE"/>
        </w:rPr>
      </w:pPr>
      <w:r>
        <w:rPr>
          <w:sz w:val="24"/>
          <w:lang w:val="de-DE"/>
        </w:rPr>
        <w:t>„</w:t>
      </w:r>
      <w:r>
        <w:rPr>
          <w:sz w:val="24"/>
          <w:lang w:val="de-DE"/>
        </w:rPr>
        <w:t>Sie war einfach zu lange mit diesem verrückten Amerikaner zusammen.“</w:t>
      </w:r>
    </w:p>
    <w:p>
      <w:pPr>
        <w:pStyle w:val="Normal"/>
        <w:jc w:val="both"/>
        <w:rPr>
          <w:sz w:val="24"/>
          <w:lang w:val="de-DE"/>
        </w:rPr>
      </w:pPr>
      <w:r>
        <w:rPr>
          <w:sz w:val="24"/>
          <w:lang w:val="de-DE"/>
        </w:rPr>
        <w:t>„</w:t>
      </w:r>
      <w:r>
        <w:rPr>
          <w:sz w:val="24"/>
          <w:lang w:val="de-DE"/>
        </w:rPr>
        <w:t>Wir alle.“ Sie schüttelte in gespielter Resignation den Kopf und schloss ebenfalls die Tür hinter sich.</w:t>
      </w:r>
    </w:p>
    <w:p>
      <w:pPr>
        <w:pStyle w:val="Normal"/>
        <w:jc w:val="both"/>
        <w:rPr>
          <w:sz w:val="24"/>
          <w:lang w:val="de-DE"/>
        </w:rPr>
      </w:pPr>
      <w:r>
        <w:rPr>
          <w:sz w:val="24"/>
          <w:lang w:val="de-DE"/>
        </w:rPr>
        <w:t>Ihr Lächeln erstarb augenblicklich.</w:t>
      </w:r>
    </w:p>
    <w:p>
      <w:pPr>
        <w:pStyle w:val="Normal"/>
        <w:jc w:val="both"/>
        <w:rPr>
          <w:sz w:val="24"/>
          <w:lang w:val="de-DE"/>
        </w:rPr>
      </w:pPr>
      <w:r>
        <w:rPr>
          <w:sz w:val="24"/>
          <w:lang w:val="de-DE"/>
        </w:rPr>
        <w:t>Was für ein Trip!</w:t>
      </w:r>
    </w:p>
    <w:p>
      <w:pPr>
        <w:pStyle w:val="Normal"/>
        <w:jc w:val="both"/>
        <w:rPr>
          <w:sz w:val="24"/>
          <w:lang w:val="de-DE"/>
        </w:rPr>
      </w:pPr>
      <w:r>
        <w:rPr>
          <w:sz w:val="24"/>
          <w:lang w:val="de-DE"/>
        </w:rPr>
        <w:t>Das Bett, der Fußboden, ein Stück von der Deckenleuchte fehlte ... eines hatte sie gelernt.</w:t>
      </w:r>
    </w:p>
    <w:p>
      <w:pPr>
        <w:pStyle w:val="Normal"/>
        <w:jc w:val="both"/>
        <w:rPr>
          <w:sz w:val="24"/>
          <w:lang w:val="de-DE"/>
        </w:rPr>
      </w:pPr>
      <w:r>
        <w:rPr>
          <w:sz w:val="24"/>
          <w:lang w:val="de-DE"/>
        </w:rPr>
        <w:t>Keine Zeitsprünge innerhalb von möblierten Zimmern.</w:t>
      </w:r>
    </w:p>
    <w:p>
      <w:pPr>
        <w:pStyle w:val="Normal"/>
        <w:jc w:val="both"/>
        <w:rPr>
          <w:sz w:val="24"/>
          <w:lang w:val="de-DE"/>
        </w:rPr>
      </w:pPr>
      <w:r>
        <w:rPr>
          <w:sz w:val="24"/>
          <w:lang w:val="de-DE"/>
        </w:rPr>
        <w:t>Erst jetzt wurde ihr bewusst, was eigentlich geschehen war: Bei ihrer Berührung hatte es eine Entladung von höherem Energieniveau gegeben, die im Zusammenhang mit den besonderen Umständen ihres Sprunges einen völlig unwahrscheinlichen, nein, unmöglichen, wenn nicht gar lächerlichen Effekt ausgelöst hatte.</w:t>
      </w:r>
    </w:p>
    <w:p>
      <w:pPr>
        <w:pStyle w:val="Normal"/>
        <w:jc w:val="both"/>
        <w:rPr>
          <w:sz w:val="24"/>
          <w:lang w:val="de-DE"/>
        </w:rPr>
      </w:pPr>
      <w:r>
        <w:rPr>
          <w:sz w:val="24"/>
          <w:lang w:val="de-DE"/>
        </w:rPr>
        <w:t>Sie hatte zuerst gedacht, dass ein Zeitsprung ausgelöst worden war, da die Erscheinungsform eigentlich identisch gewesen war. Doch dann hatte sie feststellen müssen, dass sie danach alleine in dem Wirkungsbereich des Energiefokus gestanden hatte.</w:t>
      </w:r>
    </w:p>
    <w:p>
      <w:pPr>
        <w:pStyle w:val="Normal"/>
        <w:jc w:val="both"/>
        <w:rPr>
          <w:sz w:val="24"/>
          <w:lang w:val="de-DE"/>
        </w:rPr>
      </w:pPr>
      <w:r>
        <w:rPr>
          <w:sz w:val="24"/>
          <w:lang w:val="de-DE"/>
        </w:rPr>
        <w:t>Und doch nicht ganz alleine ...</w:t>
      </w:r>
    </w:p>
    <w:p>
      <w:pPr>
        <w:pStyle w:val="Normal"/>
        <w:jc w:val="both"/>
        <w:rPr/>
      </w:pPr>
      <w:r>
        <w:rPr>
          <w:sz w:val="24"/>
          <w:lang w:val="de-DE"/>
        </w:rPr>
        <w:t xml:space="preserve">Irgendwie waren ihre beiden Zeitrahmen ineinander übergegangen, waren gekreuzt, vermischt, überlagert worden. Für den Beobachter von außen war das nicht offensichtlich geworden, wie sie gerade an Simon und Karin gemerkt hatte, auch wenn sie </w:t>
      </w:r>
      <w:r>
        <w:rPr>
          <w:i/>
          <w:iCs/>
          <w:sz w:val="24"/>
          <w:lang w:val="de-DE"/>
        </w:rPr>
        <w:t>irgendetwas</w:t>
      </w:r>
      <w:r>
        <w:rPr>
          <w:sz w:val="24"/>
          <w:lang w:val="de-DE"/>
        </w:rPr>
        <w:t xml:space="preserve"> gemerkt hatten, das sie aus dem Schlaf gerissen hatte.</w:t>
      </w:r>
    </w:p>
    <w:p>
      <w:pPr>
        <w:pStyle w:val="Normal"/>
        <w:jc w:val="both"/>
        <w:rPr>
          <w:sz w:val="24"/>
          <w:lang w:val="de-DE"/>
        </w:rPr>
      </w:pPr>
      <w:r>
        <w:rPr>
          <w:sz w:val="24"/>
          <w:lang w:val="de-DE"/>
        </w:rPr>
        <w:t>Aber sie selbst trug jetzt die Informationen ihres Gegenstückes in sich, konnte sich auf eine unerklärliche Weise genau daran erinnern, wie sie als TSR 3012 zurückgeschickt worden war und hier als Abbey Benton monatelang unter den Menschen gelebt hatte. Sie besaß alle Daten aus dieser Periode ihrer Existenz, alle neuralen Verbindungen, die ihr Netzwerk in der CPU geknüpft hatte. Sie erinnerte sich daran, wie viel Freude und Vergnügen es ihr bereitet hatte zu sehen, wie ihr eigenes Alter Ego CSM 108-1 sie nicht hatte identifizieren können, obwohl er gewusst hatte, dass sie irgendwo unter seinen Mitmenschen hatte sein müssen.</w:t>
      </w:r>
    </w:p>
    <w:p>
      <w:pPr>
        <w:pStyle w:val="Normal"/>
        <w:jc w:val="both"/>
        <w:rPr>
          <w:sz w:val="24"/>
          <w:lang w:val="de-DE"/>
        </w:rPr>
      </w:pPr>
      <w:r>
        <w:rPr>
          <w:sz w:val="24"/>
          <w:lang w:val="de-DE"/>
        </w:rPr>
        <w:t>Sie konnte die emotionellen Bindungen zu vertrauten Personen nachvollziehen, im speziellen die zu Simon.</w:t>
      </w:r>
    </w:p>
    <w:p>
      <w:pPr>
        <w:pStyle w:val="Normal"/>
        <w:jc w:val="both"/>
        <w:rPr>
          <w:sz w:val="24"/>
          <w:lang w:val="de-DE"/>
        </w:rPr>
      </w:pPr>
      <w:r>
        <w:rPr>
          <w:sz w:val="24"/>
          <w:lang w:val="de-DE"/>
        </w:rPr>
        <w:t>Doch das hatte Zeit, im wahrsten Sinne des Wortes. Die Apokalypse hatte nicht stattgefunden, was bedeutete, dass es Abweichungen zu der ihr ursprünglich bekannten Version der Ereignisse gegeben hatte, die dazu geführt hatten, dass keine Terminator-Technologie in die Vergangenheit gelangt war. Die offensichtlichste Ursache dafür war die, dass die Entdeckung des ZVA-Effektes nicht oder noch nicht stattgefunden hatte. Jedenfalls war das der logische Schluss, den sie daraus zog.</w:t>
      </w:r>
    </w:p>
    <w:p>
      <w:pPr>
        <w:pStyle w:val="Normal"/>
        <w:jc w:val="both"/>
        <w:rPr>
          <w:sz w:val="24"/>
          <w:lang w:val="de-DE"/>
        </w:rPr>
      </w:pPr>
      <w:r>
        <w:rPr>
          <w:sz w:val="24"/>
          <w:lang w:val="de-DE"/>
        </w:rPr>
        <w:t>Sie setzte sich an den PC und fuhr ihn hoch. Im Internet sah sie sich in den entsprechenden Sparten um: Cyberdyne Systems war als Firma nicht existent. Wie vermutet. Wie hatte das nur passieren können?</w:t>
      </w:r>
    </w:p>
    <w:p>
      <w:pPr>
        <w:pStyle w:val="Normal"/>
        <w:jc w:val="both"/>
        <w:rPr>
          <w:sz w:val="24"/>
          <w:lang w:val="de-DE"/>
        </w:rPr>
      </w:pPr>
      <w:r>
        <w:rPr>
          <w:sz w:val="24"/>
          <w:lang w:val="de-DE"/>
        </w:rPr>
        <w:t>Weiterhin startete sie die Suchroutine nach Veröffentlichungen, die auf Stichworte und Begriffe im Zusammenhang mit der Entdeckung des ZVA-Effektes zugeschnitten worden war und von CSM 108-1 schon früher oft benutzt worden war. Während die Suche auf dem PC voranschritt, wurde ihr plötzlich die Tatsache bewusst, dass sie bei diesem Dimensionstransfer nicht nur einen Jogginganzug und ein Nachthemd verloren hatte – Mist, das war ihr absolutes Lieblingsstück gewesen! – sondern auch die ungeschützt in ihrem Jogginganzug steckende Kreditkarte aus der Zukunft.</w:t>
      </w:r>
    </w:p>
    <w:p>
      <w:pPr>
        <w:pStyle w:val="Normal"/>
        <w:jc w:val="both"/>
        <w:rPr>
          <w:sz w:val="24"/>
          <w:lang w:val="de-DE"/>
        </w:rPr>
      </w:pPr>
      <w:r>
        <w:rPr>
          <w:sz w:val="24"/>
          <w:lang w:val="de-DE"/>
        </w:rPr>
        <w:t>Das brachte sie auf einen weiteren Gedanken. Sie ließ die Suchroutine laufen und ging zu einem Stuhl neben ihrem Bett, wo sie stets ihre Kleidung sorgfältig zusammengefaltet über Nacht aufbewahrte. In einer ihrer Hosentaschen fand sie glücklicherweise das Pendant zur T-1000-Geldkarte aus dieser Realität wieder. Sie war außerhalb des direkten Wirkungsbereichs des Ereignisses gewesen und somit nicht vom Dimensionswechsel oder besser ihrer „Verschmelzung“ betroffen gewesen.</w:t>
      </w:r>
    </w:p>
    <w:p>
      <w:pPr>
        <w:pStyle w:val="Normal"/>
        <w:jc w:val="both"/>
        <w:rPr>
          <w:sz w:val="24"/>
          <w:lang w:val="de-DE"/>
        </w:rPr>
      </w:pPr>
      <w:r>
        <w:rPr>
          <w:sz w:val="24"/>
          <w:lang w:val="de-DE"/>
        </w:rPr>
        <w:t>Ihr musste als nächstes etwas einfallen, wie sie die unübersehbaren Spuren der interdimensionalen Energiekugel beseitigen konnte, ohne dass jemand etwas davon bemerken würde. Glücklicherweise waren noch Semesterferien. Ohne langes Zögern entschied sie sich dafür, auf Basis der Erinnerungen der Abbey aus dieser Realität so weiter zu agieren, als gehöre sie hierher. Letztendlich waren ihre beiden Missionen doch identisch gewesen: den Entdecker identifizieren und beschützen.</w:t>
      </w:r>
    </w:p>
    <w:p>
      <w:pPr>
        <w:pStyle w:val="Normal"/>
        <w:jc w:val="both"/>
        <w:rPr>
          <w:sz w:val="24"/>
          <w:lang w:val="de-DE"/>
        </w:rPr>
      </w:pPr>
      <w:r>
        <w:rPr>
          <w:sz w:val="24"/>
          <w:lang w:val="de-DE"/>
        </w:rPr>
        <w:t>Aber jetzt ... wozu noch?</w:t>
      </w:r>
    </w:p>
    <w:p>
      <w:pPr>
        <w:pStyle w:val="Normal"/>
        <w:jc w:val="both"/>
        <w:rPr>
          <w:sz w:val="24"/>
          <w:lang w:val="de-DE"/>
        </w:rPr>
      </w:pPr>
      <w:r>
        <w:rPr>
          <w:sz w:val="24"/>
          <w:lang w:val="de-DE"/>
        </w:rPr>
        <w:t>Sie würde einen Großteil ihrer Rechnerkapazitäten für die Lösung dieser Problematik aufwenden müssen.</w:t>
      </w:r>
    </w:p>
    <w:p>
      <w:pPr>
        <w:pStyle w:val="Normal"/>
        <w:jc w:val="both"/>
        <w:rPr>
          <w:sz w:val="24"/>
          <w:lang w:val="de-DE"/>
        </w:rPr>
      </w:pPr>
      <w:r>
        <w:rPr>
          <w:sz w:val="24"/>
          <w:lang w:val="de-DE"/>
        </w:rPr>
        <w:t>Die Suche hatte kein Ergebnis gebracht, weshalb sie den PC wieder ausschaltete und ihre Optionen durchging, was das heillose Durcheinander in dem Zimmer betraf. Sie hatte Simon versprochen gehabt, den morgigen Tag mit ihm gemeinsam zu verbringen, was angesichts ihrer neuen Prioritäten nicht mehr in Betracht kam. Er würde sicher enttäuscht, ein wenig frustriert und vielleicht auch neugierig sein, weshalb sie ihm so kurzfristig absagte.</w:t>
      </w:r>
    </w:p>
    <w:p>
      <w:pPr>
        <w:pStyle w:val="Normal"/>
        <w:jc w:val="both"/>
        <w:rPr>
          <w:sz w:val="24"/>
          <w:lang w:val="de-DE"/>
        </w:rPr>
      </w:pPr>
      <w:r>
        <w:rPr>
          <w:sz w:val="24"/>
          <w:lang w:val="de-DE"/>
        </w:rPr>
        <w:t>TSR 3012 verließ das Zimmer und klopfte nebenan bei Simon an. Nach einer gemurmelten Zustimmung schlüpfte sie zur Tür herein und bevor er wusste, wie ihm geschah, unter seine Bettdecke. „Ich kann nicht mehr einschlafen. Dieses komische Gefühl, das uns geweckt hat, es lässt mich nicht mehr zur Ruhe kommen.“</w:t>
      </w:r>
    </w:p>
    <w:p>
      <w:pPr>
        <w:pStyle w:val="Normal"/>
        <w:jc w:val="both"/>
        <w:rPr>
          <w:sz w:val="24"/>
          <w:lang w:val="de-DE"/>
        </w:rPr>
      </w:pPr>
      <w:r>
        <w:rPr>
          <w:sz w:val="24"/>
          <w:lang w:val="de-DE"/>
        </w:rPr>
        <w:t>Freudig überrascht zog er sie ein wenig näher an sich. „Deshalb kommst du zu mir? Das ist schön ...“</w:t>
      </w:r>
    </w:p>
    <w:p>
      <w:pPr>
        <w:pStyle w:val="Normal"/>
        <w:jc w:val="both"/>
        <w:rPr>
          <w:sz w:val="24"/>
          <w:lang w:val="de-DE"/>
        </w:rPr>
      </w:pPr>
      <w:r>
        <w:rPr>
          <w:sz w:val="24"/>
          <w:lang w:val="de-DE"/>
        </w:rPr>
        <w:t>Sie legte ihren Kopf behutsam auf das Kissen und flüsterte: „Aber jetzt geht es mir schon wieder besser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 September 1997</w:t>
      </w:r>
    </w:p>
    <w:p>
      <w:pPr>
        <w:pStyle w:val="Normal"/>
        <w:jc w:val="both"/>
        <w:rPr>
          <w:sz w:val="24"/>
          <w:lang w:val="de-DE"/>
        </w:rPr>
      </w:pPr>
      <w:r>
        <w:rPr>
          <w:sz w:val="24"/>
          <w:lang w:val="de-DE"/>
        </w:rPr>
      </w:r>
    </w:p>
    <w:p>
      <w:pPr>
        <w:pStyle w:val="Normal"/>
        <w:jc w:val="both"/>
        <w:rPr>
          <w:sz w:val="24"/>
          <w:lang w:val="de-DE"/>
        </w:rPr>
      </w:pPr>
      <w:r>
        <w:rPr>
          <w:sz w:val="24"/>
          <w:lang w:val="de-DE"/>
        </w:rPr>
        <w:t>Nach dieser Nacht hatte Simon es relativ gelassen aufgenommen, als TSR 3012 beim Frühstück in ihr Gespräch einfließen ließ, dass sie noch so viele Besorgungen würde machen müssen, dass aus ihrem gemeinsamen Tag nichts werden würde. Er brummte nur, dass er sich in diesem Falle an Karin halten würde, die im Praxislabor der Uni noch eine Reihe Versuche für Mineralogie hatte durchführen wollen, dem einzigen Kurs, den sie alle drei gemeinsam belegten.</w:t>
      </w:r>
    </w:p>
    <w:p>
      <w:pPr>
        <w:pStyle w:val="Normal"/>
        <w:jc w:val="both"/>
        <w:rPr>
          <w:sz w:val="24"/>
          <w:lang w:val="de-DE"/>
        </w:rPr>
      </w:pPr>
      <w:r>
        <w:rPr>
          <w:sz w:val="24"/>
          <w:lang w:val="de-DE"/>
        </w:rPr>
        <w:t>„</w:t>
      </w:r>
      <w:r>
        <w:rPr>
          <w:sz w:val="24"/>
          <w:lang w:val="de-DE"/>
        </w:rPr>
        <w:t>Erzähl’ mir, was ihr so alles gemacht habt, ja? Das Semester fängt schließlich in ein paar Wochen wieder an, da sollte man sich auf dem neuesten Stand der Dinge halten.“</w:t>
      </w:r>
    </w:p>
    <w:p>
      <w:pPr>
        <w:pStyle w:val="Normal"/>
        <w:jc w:val="both"/>
        <w:rPr>
          <w:sz w:val="24"/>
          <w:lang w:val="de-DE"/>
        </w:rPr>
      </w:pPr>
      <w:r>
        <w:rPr>
          <w:sz w:val="24"/>
          <w:lang w:val="de-DE"/>
        </w:rPr>
        <w:t>„</w:t>
      </w:r>
      <w:r>
        <w:rPr>
          <w:sz w:val="24"/>
          <w:lang w:val="de-DE"/>
        </w:rPr>
        <w:t>Ach, du weißt ja, mein altes Hobby, die Wassersäge. Karin hat sich bereit erklärt, mich zu begleiten, damit ich an der Säge arbeiten darf. Du weißt schon, die Sicherheit ... Letzte Woche habe ich ein paar tolle Proben erhalten, die ich dir noch gar nicht gezeigt habe. Und der blöde Ralf macht sich über die Semesterferien immer breiter in den Laborräumen, seit er und Natasha von Jamaica zurück sind; jetzt lagert er seine blöden Petrischalen mit Sporen und Schimmelpilzen schon bei uns, weil er an seinem Biologie-Laborplatz alles derart vollgestellt hat mit Kulturen. Wenn du mich fragst, hat er einen Tick, was diese Dinge angeht. Neulich hat er nicht aufgepasst und ein Teil des Tisches war mit so ekligen grünen und lila Schimmelkulturen überzogen. Dabei weiß ich nicht mal, wie gefährlich das Zeug von ihm ist, ich meine, ob es gesundheitsschädlich oder sogar giftig sein kann. Was für eine Schweinerei, sogar auf einigen meiner Gesteinsproben ist schon ein grünlicher Schimmelrasen gewachsen! Bis ich das wieder sauber hatte ...“</w:t>
      </w:r>
    </w:p>
    <w:p>
      <w:pPr>
        <w:pStyle w:val="Normal"/>
        <w:jc w:val="both"/>
        <w:rPr>
          <w:sz w:val="24"/>
          <w:lang w:val="de-DE"/>
        </w:rPr>
      </w:pPr>
      <w:r>
        <w:rPr>
          <w:sz w:val="24"/>
          <w:lang w:val="de-DE"/>
        </w:rPr>
        <w:t>„</w:t>
      </w:r>
      <w:r>
        <w:rPr>
          <w:sz w:val="24"/>
          <w:lang w:val="de-DE"/>
        </w:rPr>
        <w:t>Uh, hört sich echt eklig an. Ich kann’s gar nicht erwarten, bis das Semester wieder anfängt“, ließ sie sich vernehmen.</w:t>
      </w:r>
    </w:p>
    <w:p>
      <w:pPr>
        <w:pStyle w:val="Normal"/>
        <w:jc w:val="both"/>
        <w:rPr>
          <w:sz w:val="24"/>
          <w:lang w:val="de-DE"/>
        </w:rPr>
      </w:pPr>
      <w:r>
        <w:rPr>
          <w:sz w:val="24"/>
          <w:lang w:val="de-DE"/>
        </w:rPr>
        <w:t>„</w:t>
      </w:r>
      <w:r>
        <w:rPr>
          <w:sz w:val="24"/>
          <w:lang w:val="de-DE"/>
        </w:rPr>
        <w:t>Naja, wenigstens habe ich meinen Ferienjob beendet und Karin auch. Wobei sie noch einiges an Lohn abgezogen bekommen hat, weil sie mitten im Monat ab nach Amerika ist. Für sie tut es mir ja leid, aber immerhin hatte sie ihren Urlaubstrip sozusagen schon.“ Er zuckte mit den Schultern.</w:t>
      </w:r>
    </w:p>
    <w:p>
      <w:pPr>
        <w:pStyle w:val="Normal"/>
        <w:jc w:val="both"/>
        <w:rPr>
          <w:sz w:val="24"/>
          <w:lang w:val="de-DE"/>
        </w:rPr>
      </w:pPr>
      <w:r>
        <w:rPr>
          <w:sz w:val="24"/>
          <w:lang w:val="de-DE"/>
        </w:rPr>
        <w:t>„</w:t>
      </w:r>
      <w:r>
        <w:rPr>
          <w:sz w:val="24"/>
          <w:lang w:val="de-DE"/>
        </w:rPr>
        <w:t>Na toll, eine knappe Woche mutterseelenallein und krank vor Sorge und Liebeskummer am Arsch der Welt zu hocken nennst du einen Urlaubstrip? Da bedanke ich mich aber!“, empörte sie sich, nicht völlig frei von einem Anflug an Schuldgefühl.</w:t>
      </w:r>
    </w:p>
    <w:p>
      <w:pPr>
        <w:pStyle w:val="Normal"/>
        <w:jc w:val="both"/>
        <w:rPr>
          <w:sz w:val="24"/>
          <w:lang w:val="de-DE"/>
        </w:rPr>
      </w:pPr>
      <w:r>
        <w:rPr>
          <w:sz w:val="24"/>
          <w:lang w:val="de-DE"/>
        </w:rPr>
        <w:t>„</w:t>
      </w:r>
      <w:r>
        <w:rPr>
          <w:sz w:val="24"/>
          <w:lang w:val="de-DE"/>
        </w:rPr>
        <w:t>Schon gut, tut mir leid. Dass ihr Frauen alles immer gleich so ernst nehmen müsst ...“</w:t>
      </w:r>
    </w:p>
    <w:p>
      <w:pPr>
        <w:pStyle w:val="Normal"/>
        <w:jc w:val="both"/>
        <w:rPr>
          <w:sz w:val="24"/>
          <w:lang w:val="de-DE"/>
        </w:rPr>
      </w:pPr>
      <w:r>
        <w:rPr>
          <w:sz w:val="24"/>
          <w:lang w:val="de-DE"/>
        </w:rPr>
        <w:t>Sie zögerte. „Ich möchte mal wissen, was du sagen würdest, wenn ich sage, okay, das war’s, ich gehe auch zurück in die USA. War nett bei euch, mach’s gut.“</w:t>
      </w:r>
    </w:p>
    <w:p>
      <w:pPr>
        <w:pStyle w:val="Normal"/>
        <w:jc w:val="both"/>
        <w:rPr>
          <w:sz w:val="24"/>
          <w:lang w:val="de-DE"/>
        </w:rPr>
      </w:pPr>
      <w:r>
        <w:rPr>
          <w:sz w:val="24"/>
          <w:lang w:val="de-DE"/>
        </w:rPr>
        <w:t>„</w:t>
      </w:r>
      <w:r>
        <w:rPr>
          <w:sz w:val="24"/>
          <w:lang w:val="de-DE"/>
        </w:rPr>
        <w:t>He, das ist nicht witzig“, beschwerte er sich, „wir wissen alle, dass Dan seine Gründe dafür hatte, was er tat, und dass es bestimmt auch einen verdammt guten Grund dafür geben muss, dass er Karin derart übel versetzt hat. Man plant doch so eine Reise nicht derart minutiös und penibel bis ins letzte kleine Detail voraus, wenn man gar nicht vorhat, zu erscheinen.“</w:t>
      </w:r>
    </w:p>
    <w:p>
      <w:pPr>
        <w:pStyle w:val="Normal"/>
        <w:jc w:val="both"/>
        <w:rPr>
          <w:sz w:val="24"/>
          <w:lang w:val="de-DE"/>
        </w:rPr>
      </w:pPr>
      <w:r>
        <w:rPr>
          <w:sz w:val="24"/>
          <w:lang w:val="de-DE"/>
        </w:rPr>
        <w:t>„</w:t>
      </w:r>
      <w:r>
        <w:rPr>
          <w:sz w:val="24"/>
          <w:lang w:val="de-DE"/>
        </w:rPr>
        <w:t>Wer weiß ...“ TSR 3012 stützte ihren Kopf auf und schien gedankenversunken zu sein.</w:t>
      </w:r>
    </w:p>
    <w:p>
      <w:pPr>
        <w:pStyle w:val="Normal"/>
        <w:jc w:val="both"/>
        <w:rPr>
          <w:sz w:val="24"/>
          <w:lang w:val="de-DE"/>
        </w:rPr>
      </w:pPr>
      <w:r>
        <w:rPr>
          <w:sz w:val="24"/>
          <w:lang w:val="de-DE"/>
        </w:rPr>
        <w:t>„</w:t>
      </w:r>
      <w:r>
        <w:rPr>
          <w:sz w:val="24"/>
          <w:lang w:val="de-DE"/>
        </w:rPr>
        <w:t>Jetzt tust du Danny aber wirklich Unrecht. Ich glaube, wenn du ihn ein bisschen besser kennen würdest, würde dir dieser Gedanke gar nicht erst kommen.“ Verärgert stand er auf und ging in sein Zimmer.</w:t>
      </w:r>
    </w:p>
    <w:p>
      <w:pPr>
        <w:pStyle w:val="Normal"/>
        <w:jc w:val="both"/>
        <w:rPr>
          <w:sz w:val="24"/>
          <w:lang w:val="de-DE"/>
        </w:rPr>
      </w:pPr>
      <w:r>
        <w:rPr>
          <w:sz w:val="24"/>
          <w:lang w:val="de-DE"/>
        </w:rPr>
        <w:t>Sie musste lächeln angesichts der Ironie von Simons Aussage, aber auch weil er sich so für seinen Freund einsetzte. Er konnte ja nicht ahnen, dass er ihm quasi gegenübergesessen hatte.</w:t>
      </w:r>
    </w:p>
    <w:p>
      <w:pPr>
        <w:pStyle w:val="Normal"/>
        <w:jc w:val="both"/>
        <w:rPr>
          <w:sz w:val="24"/>
          <w:lang w:val="de-DE"/>
        </w:rPr>
      </w:pPr>
      <w:r>
        <w:rPr>
          <w:sz w:val="24"/>
          <w:lang w:val="de-DE"/>
        </w:rPr>
        <w:t>Dennoch beruhigte sie der Gedanke, einen so guten Freund zu hab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Nachdem ihre beiden Mitbewohner aufgebrochen waren, hatte sie eiligst bei einer nahegelegenen Autovermietung einen großen, geräumigen Volvo-Kombi V 70 gemietet. Die Überreste ihrer Schlafcouch fuhr sie zu einer Deponie am Rande der Stadt und stattete danach – passend zum Auto – IKEA einen Besuch ab, wo sie als CSM 108-1 ihre gesamte Inneneinrichtung erstanden hatte. Das Praktische war, dass sie aus dem Einheitssortiment des nordeuropäischen Großherstellers die exakt gleiche Couch erstehen konnte und nach deren Ersatz ziemlich sicher keinem etwas auffallen sollte. Das gleiche galt für ihre Lampe.</w:t>
      </w:r>
    </w:p>
    <w:p>
      <w:pPr>
        <w:pStyle w:val="Normal"/>
        <w:jc w:val="both"/>
        <w:rPr>
          <w:sz w:val="24"/>
          <w:lang w:val="de-DE"/>
        </w:rPr>
      </w:pPr>
      <w:r>
        <w:rPr>
          <w:sz w:val="24"/>
          <w:lang w:val="de-DE"/>
        </w:rPr>
        <w:t>Gegen Mittag war sie bereits fertig und hatte den Kombi wieder zurückgebracht. Es war um einiges einfacher gewesen, als sie zunächst befürchtet hatte. Das Loch im Fußboden würde sie provisorisch zugipsen und einen neuen Läufer darüber breiten, den sie ebenfalls im Möbelhaus gekauft hatte. Das würde schlussendlich die einzige Veränderung sein, die von ihren vormittäglichen Aktionen zeugen würde, doch so konnte sie zumindest teilweise ihre dringlichen Besorgungen erklären.</w:t>
      </w:r>
    </w:p>
    <w:p>
      <w:pPr>
        <w:pStyle w:val="Normal"/>
        <w:jc w:val="both"/>
        <w:rPr/>
      </w:pPr>
      <w:r>
        <w:rPr>
          <w:sz w:val="24"/>
          <w:lang w:val="de-DE"/>
        </w:rPr>
        <w:t xml:space="preserve">Simon hasste IKEA zutiefst und würde ihr eher noch dankbar dafür sein, dass sie ohne ihn gegangen war. Auch wenn sie ‚nur’ den Läufer gekauft hatte. Sie berechnete eine über neunzigprozentige Wahrscheinlichkeit für einen Kommentar, der in etwa so lauten würde: „Siehst du? </w:t>
      </w:r>
      <w:r>
        <w:rPr>
          <w:i/>
          <w:iCs/>
          <w:sz w:val="24"/>
          <w:lang w:val="de-DE"/>
        </w:rPr>
        <w:t>Einen</w:t>
      </w:r>
      <w:r>
        <w:rPr>
          <w:sz w:val="24"/>
          <w:lang w:val="de-DE"/>
        </w:rPr>
        <w:t xml:space="preserve"> lumpigen Artikel hast du gekauft und dafür haben sie dich gnadenlos durch ihr gesamtes Sortiment geschleust und dich genötigt, dir alles anzusehen, was sie so verkaufen an unnützem Zeug. Dass so etwas überhaupt erlaubt ist, wundert mich immer wieder.“</w:t>
      </w:r>
    </w:p>
    <w:p>
      <w:pPr>
        <w:pStyle w:val="Normal"/>
        <w:jc w:val="both"/>
        <w:rPr>
          <w:sz w:val="24"/>
          <w:lang w:val="de-DE"/>
        </w:rPr>
      </w:pPr>
      <w:r>
        <w:rPr>
          <w:sz w:val="24"/>
          <w:lang w:val="de-DE"/>
        </w:rPr>
        <w:t>Ihr Tagwerk war damit aber noch nicht getan. Sie ging am frühen Nachmittag los, um in der Lesebibliothek der Uni, in der während der Semesterferien ausgesprochen wenig los war, ein paar Titel an Fachlektüre ‚einzuscannen’. Schließlich war sie nebenbei immer noch Studentin an der Freiburger Universität.</w:t>
      </w:r>
    </w:p>
    <w:p>
      <w:pPr>
        <w:pStyle w:val="Normal"/>
        <w:jc w:val="both"/>
        <w:rPr>
          <w:sz w:val="24"/>
          <w:lang w:val="de-DE"/>
        </w:rPr>
      </w:pPr>
      <w:r>
        <w:rPr>
          <w:sz w:val="24"/>
          <w:lang w:val="de-DE"/>
        </w:rPr>
        <w:t>An diesem Sommermontag war das Wetter ganz ansehnlich, sonnig und warm. Entsprechend wenig Betrieb herrschte im Bibliotheksgebäude, die Garderobe für Jacken und Taschen im Eingangsbereich im zweiten Obergeschoss nur mit einer Mitarbeiterin im hohen Alter besetzt, und auch die Aufsicht im Eingangsbereich ignorierte sie, als sie vorbeiging und durch das Drehkreuz in Hüfthöhe eintrat. Sie hatte höchstens zehn Taschen an der Abgabestelle gesehen, demnach war das Gebäude praktisch verwaist.</w:t>
      </w:r>
    </w:p>
    <w:p>
      <w:pPr>
        <w:pStyle w:val="Normal"/>
        <w:jc w:val="both"/>
        <w:rPr>
          <w:sz w:val="24"/>
          <w:lang w:val="de-DE"/>
        </w:rPr>
      </w:pPr>
      <w:r>
        <w:rPr>
          <w:sz w:val="24"/>
          <w:lang w:val="de-DE"/>
        </w:rPr>
        <w:t>TSR 3012 fuhr mit dem Aufzug in den fünften Stock und betrat den Bereich der Lesebibliothek. Dort suchte sie sich einige Bücher über Geophysik heraus, deren Inhalt sie beim Durchblättern in ihre Speicherbänke übernahm. Danach stellte sie die betreffenden Bücher entgegen der überall angebrachten Anweisungen selbst an ihren ursprünglichen Ort zurück. Die Menschen trauten ihren Studenten nicht zu, ein Buch, das sie einmal aus einem Regal genommen hatten, wieder an seinen korrekten Platz zurückzustellen, und machten sich statt dessen lieber die zusätzliche Arbeit, in jedem Regal ein rot ausgewiesenes Fach zu unterhalten, in das man diese Bücher zu legen hatte, so dass die Angestellten der Bücherei sie später ‚fachkundig’ einsortieren konnten. Wenn ein Buch einmal falsch einsortiert worden war, galt es als unauffindbar und wurde in den meisten Fällen abgeschrieben, obwohl es irgendwo in den unergründlichen Tiefen der Regalreihen noch immer existierte.</w:t>
      </w:r>
    </w:p>
    <w:p>
      <w:pPr>
        <w:pStyle w:val="Normal"/>
        <w:jc w:val="both"/>
        <w:rPr>
          <w:sz w:val="24"/>
          <w:lang w:val="de-DE"/>
        </w:rPr>
      </w:pPr>
      <w:r>
        <w:rPr>
          <w:sz w:val="24"/>
          <w:lang w:val="de-DE"/>
        </w:rPr>
        <w:t>Beim Verlassen des Lesebereiches schweifte ihr Blick über die abgeteilten Lesenischen entlang der Fenster, die einen sehr schönen Ausblick nach Nordosten über die Freiburger Innenstadt boten. Nur eine der Nischen war besetzt. Sie verließ die Lesebibliothek und fuhr wieder hinab in den zweiten Stock, um sich nach rechts zur Selbstbedienungs-Ausleihe zu wenden. Nach dem Passieren eines weiteren Drehkreuzes neben einem mit einer Bibliothekarin besetzten Schalter ging es eine Treppe hinab in den ersten Stock zum Freihandmagazin.</w:t>
      </w:r>
    </w:p>
    <w:p>
      <w:pPr>
        <w:pStyle w:val="Normal"/>
        <w:jc w:val="both"/>
        <w:rPr>
          <w:sz w:val="24"/>
          <w:lang w:val="de-DE"/>
        </w:rPr>
      </w:pPr>
      <w:r>
        <w:rPr>
          <w:sz w:val="24"/>
          <w:lang w:val="de-DE"/>
        </w:rPr>
        <w:t>Manch einem Mädchen wäre es wohl mulmig geworden, hätte sie ganz allein durch die langgestreckten Reihen an nackten, unverkleideten Stahlregalen, angefüllt mit Büchern aller erdenklicher Größe, Form, Dicke und Farbe, durch die menschenleere Etage gehen müssen. Nicht so TSR 3012; sie fand es faszinierend, dass so wenig Informationsmaterial auf so umständliche Weise und mit so großem Platzbedarf einer vergleichsweise kleinen Anzahl an Menschen zugänglich gemacht wurde. Dabei hätten die technischen Möglichkeiten schon längst existiert, all dies hier über elektronischem Wege viel simpler und für jeden ohne langes Suchen von daheim aus verfügbar zu machen. Das war es eben für sie, was Tradition und Nostalgie bei den Menschen ausmachte.</w:t>
      </w:r>
    </w:p>
    <w:p>
      <w:pPr>
        <w:pStyle w:val="Normal"/>
        <w:jc w:val="both"/>
        <w:rPr>
          <w:sz w:val="24"/>
          <w:lang w:val="de-DE"/>
        </w:rPr>
      </w:pPr>
      <w:r>
        <w:rPr>
          <w:sz w:val="24"/>
          <w:lang w:val="de-DE"/>
        </w:rPr>
        <w:t>Sie erfreute sich vor allem an den kleinen Wagen aus Aluminium mit gelbschwarz diagonal schraffierten Unterkanten, die vor einem Dagegenstoßen mit dem Kopf warnen sollten. Sie transportierten zurückgebrachte Bücher über unter der Decke befestigten Laufschienen in die richtige Abteilung der Bücherei, wo sie dann wieder an der richtigen Stelle in den Regalen eingeräumt wurden. Keiner der Wägelchen war zur Zeit unterwegs, was ein weiteres Indiz dafür war, dass heute wirklich nichts los war.</w:t>
      </w:r>
    </w:p>
    <w:p>
      <w:pPr>
        <w:pStyle w:val="Normal"/>
        <w:jc w:val="both"/>
        <w:rPr>
          <w:sz w:val="24"/>
          <w:lang w:val="de-DE"/>
        </w:rPr>
      </w:pPr>
      <w:r>
        <w:rPr>
          <w:sz w:val="24"/>
          <w:lang w:val="de-DE"/>
        </w:rPr>
        <w:t>Für TSR 3012 war das einer der wenigen öffentlich zugänglichen Orte, der sie an daheim erinnerte; sie assoziierte die Wagen und Schienen mit den Montagebändern in der Produktionseinrichtung für Teminatoren der Serie 880 in Anlage 7249A. Es glich beinahe dem kybernetischen Äquivalent einer Wallfahrt, was sie immer wieder hierher führte.</w:t>
      </w:r>
    </w:p>
    <w:p>
      <w:pPr>
        <w:pStyle w:val="Normal"/>
        <w:jc w:val="both"/>
        <w:rPr>
          <w:sz w:val="24"/>
          <w:lang w:val="de-DE"/>
        </w:rPr>
      </w:pPr>
      <w:r>
        <w:rPr>
          <w:sz w:val="24"/>
          <w:lang w:val="de-DE"/>
        </w:rPr>
        <w:t>Nun, Heimweh würde für sie in diesem Kontext irrelevant sein, da sie in einem Bezugsrahmen gelandet war, wo ihre Entstehungsstätte niemals existieren würde. Sie war sozusagen interdimensionaler Ausschuss.</w:t>
      </w:r>
    </w:p>
    <w:p>
      <w:pPr>
        <w:pStyle w:val="Normal"/>
        <w:jc w:val="both"/>
        <w:rPr>
          <w:sz w:val="24"/>
          <w:lang w:val="de-DE"/>
        </w:rPr>
      </w:pPr>
      <w:r>
        <w:rPr>
          <w:sz w:val="24"/>
          <w:lang w:val="de-DE"/>
        </w:rPr>
        <w:t>Am Ende des ersten Raumes angekommen, durchquerte sie eine von zwei schmalen Türen an den Seiten des Raumes und gelangte in einen noch größeren, langgezogenen Saal, an dessen Vorderseite lediglich ein junger Mann mit dem Rücken zu ihr an einem der Tische an der Wand saß und sie nicht einmal registrierte, so leise war sie ... und so vertieft las er in dem Buch vor sich. Vor ihr erstreckten sich in drei Reihen zahlreiche Regale durch den langen Raum nach hinten. Im vorderen Teil waren etliche Regale leer, aber die hinteren zwei Drittel des weitläufigen Raumes glichen einem Labyrinth aus Büchern. Es war still wie in einer Gruft.</w:t>
      </w:r>
    </w:p>
    <w:p>
      <w:pPr>
        <w:pStyle w:val="Normal"/>
        <w:jc w:val="both"/>
        <w:rPr>
          <w:sz w:val="24"/>
          <w:lang w:val="de-DE"/>
        </w:rPr>
      </w:pPr>
      <w:r>
        <w:rPr>
          <w:sz w:val="24"/>
          <w:lang w:val="de-DE"/>
        </w:rPr>
        <w:t>Da sie den Lageplan der Bücher seit ihrem ersten Besuch hier gespeichert hatte, ging sie ohne weiteres Suchen bis ganz nach hinten durch, um sich den Inhalt von einigen Büchern sozusagen einzuverleiben. Sie suchte sich von Zeit zu Zeit mit einer Art selbst angeeigneter Intuition – nüchtern betrachtet nur ein extrem komplexer Zufallsgenerator – etwas Lektüre aus, um sich ein noch besseres Verständnis der menschlichen Natur anzueignen. Unerwarteterweise traf sie in der drittletzten Regalreihe doch noch auf einen anderen Leser.</w:t>
      </w:r>
    </w:p>
    <w:p>
      <w:pPr>
        <w:pStyle w:val="Normal"/>
        <w:jc w:val="both"/>
        <w:rPr>
          <w:sz w:val="24"/>
          <w:lang w:val="de-DE"/>
        </w:rPr>
      </w:pPr>
      <w:r>
        <w:rPr>
          <w:sz w:val="24"/>
          <w:lang w:val="de-DE"/>
        </w:rPr>
        <w:t>Augenblicklich erkannte sie den großen, fest gebauten Rudolf, der mit fragender Miene in einem englischsprachigen Buch über die Geschichte der Äthiopischen Revolution der Siebziger und Achtziger Jahre schmökerte und sich leicht ratlos in seinem braunen Lockenhaar kratzte. Mit dem buntgemusterten T-Shirt, der kurzen Jeanshose und den Jeans-Turnschuhen sah er aus wie ein Hawaii-Tourist.</w:t>
      </w:r>
    </w:p>
    <w:p>
      <w:pPr>
        <w:pStyle w:val="Normal"/>
        <w:jc w:val="both"/>
        <w:rPr>
          <w:sz w:val="24"/>
          <w:lang w:val="de-DE"/>
        </w:rPr>
      </w:pPr>
      <w:r>
        <w:rPr>
          <w:sz w:val="24"/>
          <w:lang w:val="de-DE"/>
        </w:rPr>
        <w:t>„</w:t>
      </w:r>
      <w:r>
        <w:rPr>
          <w:sz w:val="24"/>
          <w:lang w:val="de-DE"/>
        </w:rPr>
        <w:t>So ein Zufall“, sagte sie mit stark gedämpfter Stimme und lächelte freundlich. „Hi, Rudolf.“</w:t>
      </w:r>
    </w:p>
    <w:p>
      <w:pPr>
        <w:pStyle w:val="Normal"/>
        <w:jc w:val="both"/>
        <w:rPr>
          <w:sz w:val="24"/>
          <w:lang w:val="de-DE"/>
        </w:rPr>
      </w:pPr>
      <w:r>
        <w:rPr>
          <w:sz w:val="24"/>
          <w:lang w:val="de-DE"/>
        </w:rPr>
        <w:t>Er sah auf und glotzte sie verblüfft an. „Mann, Abbey, ich hab’ nicht mal geahnt, dass du hier bist; du hast mich ganz schön erschreckt. Na, auch unterwegs in Sachen Geochemie?“</w:t>
      </w:r>
    </w:p>
    <w:p>
      <w:pPr>
        <w:pStyle w:val="Normal"/>
        <w:jc w:val="both"/>
        <w:rPr>
          <w:sz w:val="24"/>
          <w:lang w:val="de-DE"/>
        </w:rPr>
      </w:pPr>
      <w:r>
        <w:rPr>
          <w:sz w:val="24"/>
          <w:lang w:val="de-DE"/>
        </w:rPr>
        <w:t>„</w:t>
      </w:r>
      <w:r>
        <w:rPr>
          <w:sz w:val="24"/>
          <w:lang w:val="de-DE"/>
        </w:rPr>
        <w:t>Unter anderem. Witzig, dass wir uns mitten in den Ferien hier treffen. Warst du daheim?“ Sie begann eine Reihe Bücher im halbleeren Regal neben sich in Augenhöhe abzusuchen.</w:t>
      </w:r>
    </w:p>
    <w:p>
      <w:pPr>
        <w:pStyle w:val="Normal"/>
        <w:jc w:val="both"/>
        <w:rPr>
          <w:sz w:val="24"/>
          <w:lang w:val="de-DE"/>
        </w:rPr>
      </w:pPr>
      <w:r>
        <w:rPr>
          <w:sz w:val="24"/>
          <w:lang w:val="de-DE"/>
        </w:rPr>
        <w:t>„</w:t>
      </w:r>
      <w:r>
        <w:rPr>
          <w:sz w:val="24"/>
          <w:lang w:val="de-DE"/>
        </w:rPr>
        <w:t>Nee, lohnt sich für mich nicht. Ich hatte ‘nen Ferienjob im letzten Monat und hab’n büschen Kohle gemacht. Und nebenbei gelernt, was bitter nötig ist, wenn ich nicht nach dem nächsten Semester studienmäßig aufgeben will.“ Er neigte bedauernd den Kopf. „Und selber?“</w:t>
      </w:r>
    </w:p>
    <w:p>
      <w:pPr>
        <w:pStyle w:val="Normal"/>
        <w:jc w:val="both"/>
        <w:rPr>
          <w:sz w:val="24"/>
          <w:lang w:val="de-DE"/>
        </w:rPr>
      </w:pPr>
      <w:r>
        <w:rPr>
          <w:sz w:val="24"/>
          <w:lang w:val="de-DE"/>
        </w:rPr>
        <w:t>„</w:t>
      </w:r>
      <w:r>
        <w:rPr>
          <w:sz w:val="24"/>
          <w:lang w:val="de-DE"/>
        </w:rPr>
        <w:t>Ich hätte zwar heimfliegen können, aber meine Mutter ist momentan viel zu beschäftigt. Sie schuftet lieber wie eine Blöde, damit ich nicht nebenher jobben muss, doch dann hatte sie nicht einmal Zeit für mich, als ich in den Ferien heimkommen wollte. Eine typische jüdisch-amerikanische Karrierefrau, wie es dem deutschen Klischee entspricht.“ Ihr Blick richtete sich auf ein Buch weit über ihrem Kopf, das sie nur mit Müh’ und Not erreichen können würde.</w:t>
      </w:r>
    </w:p>
    <w:p>
      <w:pPr>
        <w:pStyle w:val="Normal"/>
        <w:jc w:val="both"/>
        <w:rPr>
          <w:sz w:val="24"/>
          <w:lang w:val="de-DE"/>
        </w:rPr>
      </w:pPr>
      <w:r>
        <w:rPr>
          <w:sz w:val="24"/>
          <w:lang w:val="de-DE"/>
        </w:rPr>
        <w:t>Rudolf, der sie um einen halben Kopf überragte, folgte ihrem Blick und wisperte automatisch: „Brauchst du dieses hier oben? Warte, ich hol’ es dir.“</w:t>
      </w:r>
    </w:p>
    <w:p>
      <w:pPr>
        <w:pStyle w:val="Normal"/>
        <w:jc w:val="both"/>
        <w:rPr>
          <w:sz w:val="24"/>
          <w:lang w:val="de-DE"/>
        </w:rPr>
      </w:pPr>
      <w:r>
        <w:rPr>
          <w:sz w:val="24"/>
          <w:lang w:val="de-DE"/>
        </w:rPr>
        <w:t>Er streckte seinen rechten Arm aus und fischte nach dem besagten Exemplar. „Und was machst du so den Rest der Ferien über? Gibt es vielleicht mal wieder einen Diskussionsabend am Freitag? So viel ich weiß, sind Thorsten und Miriam auch in der Stadt geblieben und würden sich sicher freuen, wenn wir mal wieder einen Abend bei euch abhalten würden.“</w:t>
      </w:r>
    </w:p>
    <w:p>
      <w:pPr>
        <w:pStyle w:val="Normal"/>
        <w:jc w:val="both"/>
        <w:rPr>
          <w:sz w:val="24"/>
          <w:lang w:val="de-DE"/>
        </w:rPr>
      </w:pPr>
      <w:r>
        <w:rPr>
          <w:sz w:val="24"/>
          <w:lang w:val="de-DE"/>
        </w:rPr>
        <w:t>„</w:t>
      </w:r>
      <w:r>
        <w:rPr>
          <w:sz w:val="24"/>
          <w:lang w:val="de-DE"/>
        </w:rPr>
        <w:t>Ja, ich war vor zwei Wochen einen Kaffee trinken mit Miriam, da hat sie so etwas in der Art auch gesagt.“ Gebannt starrte sie auf die Innenseite von Rudolfs Unterarm.</w:t>
      </w:r>
    </w:p>
    <w:p>
      <w:pPr>
        <w:pStyle w:val="Normal"/>
        <w:jc w:val="both"/>
        <w:rPr>
          <w:sz w:val="24"/>
          <w:lang w:val="de-DE"/>
        </w:rPr>
      </w:pPr>
      <w:r>
        <w:rPr>
          <w:sz w:val="24"/>
          <w:lang w:val="de-DE"/>
        </w:rPr>
        <w:t>Nicht noch einmal.</w:t>
      </w:r>
    </w:p>
    <w:p>
      <w:pPr>
        <w:pStyle w:val="Normal"/>
        <w:jc w:val="both"/>
        <w:rPr>
          <w:sz w:val="24"/>
          <w:lang w:val="de-DE"/>
        </w:rPr>
      </w:pPr>
      <w:r>
        <w:rPr>
          <w:sz w:val="24"/>
          <w:lang w:val="de-DE"/>
        </w:rPr>
        <w:t>Wie gebannt sagte sie: „Wow, das ist ein echt cooles Tattoo. Wo hast’n das her?“</w:t>
      </w:r>
    </w:p>
    <w:p>
      <w:pPr>
        <w:pStyle w:val="Normal"/>
        <w:jc w:val="both"/>
        <w:rPr>
          <w:sz w:val="24"/>
          <w:lang w:val="de-DE"/>
        </w:rPr>
      </w:pPr>
      <w:r>
        <w:rPr>
          <w:sz w:val="24"/>
          <w:lang w:val="de-DE"/>
        </w:rPr>
        <w:t>Während sie behutsam das Buch aus seiner Hand nahm und es geräuschlos in ein leeres Regal legte, umfasste sie sanft seinen Unterarm und drehte ihn leicht, dass man die Innenseite besser sehen konnte, wo eine längere Sequenz an Strichcodes in die Haut eingearbeitet war.</w:t>
      </w:r>
    </w:p>
    <w:p>
      <w:pPr>
        <w:pStyle w:val="Normal"/>
        <w:jc w:val="both"/>
        <w:rPr>
          <w:sz w:val="24"/>
          <w:lang w:val="de-DE"/>
        </w:rPr>
      </w:pPr>
      <w:r>
        <w:rPr>
          <w:sz w:val="24"/>
          <w:lang w:val="de-DE"/>
        </w:rPr>
        <w:t>„</w:t>
      </w:r>
      <w:r>
        <w:rPr>
          <w:sz w:val="24"/>
          <w:lang w:val="de-DE"/>
        </w:rPr>
        <w:t>Och, das ist mir vor langer Zeit mal gemacht worden.“ Er war sichtlich unangenehm berührt.</w:t>
      </w:r>
    </w:p>
    <w:p>
      <w:pPr>
        <w:pStyle w:val="Normal"/>
        <w:jc w:val="both"/>
        <w:rPr>
          <w:sz w:val="24"/>
          <w:lang w:val="de-DE"/>
        </w:rPr>
      </w:pPr>
      <w:r>
        <w:rPr>
          <w:sz w:val="24"/>
          <w:lang w:val="de-DE"/>
        </w:rPr>
        <w:t>Sie sah es lange an. „Es sieht gar nicht aus wie eine Tätowierung.“</w:t>
      </w:r>
    </w:p>
    <w:p>
      <w:pPr>
        <w:pStyle w:val="Normal"/>
        <w:jc w:val="both"/>
        <w:rPr>
          <w:sz w:val="24"/>
          <w:lang w:val="de-DE"/>
        </w:rPr>
      </w:pPr>
      <w:r>
        <w:rPr>
          <w:sz w:val="24"/>
          <w:lang w:val="de-DE"/>
        </w:rPr>
        <w:t>„</w:t>
      </w:r>
      <w:r>
        <w:rPr>
          <w:sz w:val="24"/>
          <w:lang w:val="de-DE"/>
        </w:rPr>
        <w:t>Nein, ist es auch nicht“, gab er widerstrebend zu.</w:t>
      </w:r>
    </w:p>
    <w:p>
      <w:pPr>
        <w:pStyle w:val="Normal"/>
        <w:jc w:val="both"/>
        <w:rPr>
          <w:sz w:val="24"/>
          <w:lang w:val="de-DE"/>
        </w:rPr>
      </w:pPr>
      <w:r>
        <w:rPr>
          <w:sz w:val="24"/>
          <w:lang w:val="de-DE"/>
        </w:rPr>
        <w:t>„</w:t>
      </w:r>
      <w:r>
        <w:rPr>
          <w:sz w:val="24"/>
          <w:lang w:val="de-DE"/>
        </w:rPr>
        <w:t>Es sieht fast so aus wie ein Brandzeichen! Als ob es mit einem Brandeisen oder einem Laser in die Haut eingebrannt worden wäre.“</w:t>
      </w:r>
    </w:p>
    <w:p>
      <w:pPr>
        <w:pStyle w:val="Normal"/>
        <w:jc w:val="both"/>
        <w:rPr>
          <w:sz w:val="24"/>
          <w:lang w:val="de-DE"/>
        </w:rPr>
      </w:pPr>
      <w:r>
        <w:rPr>
          <w:sz w:val="24"/>
          <w:lang w:val="de-DE"/>
        </w:rPr>
        <w:t>Seine Augen weiteten sich. „Mit einem Laser? Wie kommst du denn darauf?“</w:t>
      </w:r>
    </w:p>
    <w:p>
      <w:pPr>
        <w:pStyle w:val="Normal"/>
        <w:jc w:val="both"/>
        <w:rPr>
          <w:sz w:val="24"/>
          <w:lang w:val="de-DE"/>
        </w:rPr>
      </w:pPr>
      <w:r>
        <w:rPr>
          <w:sz w:val="24"/>
          <w:lang w:val="de-DE"/>
        </w:rPr>
        <w:t>Sie sah ihn ernst und mit Bedauern in der Miene an. „Hier steht: Gefangenenlager 73034, Objekt 1392498. Du wurdest am 23. 4. 2026 von Skynet bei deiner Internierung auf diese Art gekennzeichnet. Es tut mir leid, Rudolf.“</w:t>
      </w:r>
    </w:p>
    <w:p>
      <w:pPr>
        <w:pStyle w:val="Normal"/>
        <w:jc w:val="both"/>
        <w:rPr>
          <w:sz w:val="24"/>
          <w:lang w:val="de-DE"/>
        </w:rPr>
      </w:pPr>
      <w:r>
        <w:rPr>
          <w:sz w:val="24"/>
          <w:lang w:val="de-DE"/>
        </w:rPr>
        <w:t>Sein Blick senkte sich. „Oh Mann, das ... nicht du, Abbey. Wenn du einer von ihnen bist, dann kann jeder einer sein.“</w:t>
      </w:r>
    </w:p>
    <w:p>
      <w:pPr>
        <w:pStyle w:val="Normal"/>
        <w:jc w:val="both"/>
        <w:rPr>
          <w:sz w:val="24"/>
          <w:lang w:val="de-DE"/>
        </w:rPr>
      </w:pPr>
      <w:r>
        <w:rPr>
          <w:sz w:val="24"/>
          <w:lang w:val="de-DE"/>
        </w:rPr>
        <w:t>Sie hielt seinen Arm immer noch fest umklammert, nur fühlte es sich für Rudolf eher an wie in einem Schraubstock. Ihre zartgliedrigen, schmalen Finger gaben seinen Versuchen, sich aus ihrem Griff zu entziehen, keinen Deut nach. „Ihr unterschätzt die neue Serie 880, Rudolf. Das war euer Fehler und es wird euer Verderben sein. Ich habe die Daten einer Einheit in mir, die zwölf Jahre lang hier unter Menschen gelebt hat und deren Entwicklung weit über die Programmierung eines normalen Terminators hinausgeht. Man könnte mich aufgrund meiner Fähigkeiten vielmehr schon als Androiden bezeichnen.“</w:t>
      </w:r>
    </w:p>
    <w:p>
      <w:pPr>
        <w:pStyle w:val="Normal"/>
        <w:jc w:val="both"/>
        <w:rPr>
          <w:sz w:val="24"/>
          <w:lang w:val="de-DE"/>
        </w:rPr>
      </w:pPr>
      <w:r>
        <w:rPr>
          <w:sz w:val="24"/>
          <w:lang w:val="de-DE"/>
        </w:rPr>
        <w:t>„</w:t>
      </w:r>
      <w:r>
        <w:rPr>
          <w:sz w:val="24"/>
          <w:lang w:val="de-DE"/>
        </w:rPr>
        <w:t>Wieso redest du mit mir, anstatt mich einfach zu terminieren? Das ergibt doch keinen Sinn“, entfuhr es ihm. Er war wirklich nicht der Schnellste heute.</w:t>
      </w:r>
    </w:p>
    <w:p>
      <w:pPr>
        <w:pStyle w:val="Normal"/>
        <w:jc w:val="both"/>
        <w:rPr>
          <w:sz w:val="24"/>
          <w:lang w:val="de-DE"/>
        </w:rPr>
      </w:pPr>
      <w:r>
        <w:rPr>
          <w:sz w:val="24"/>
          <w:lang w:val="de-DE"/>
        </w:rPr>
        <w:t>„</w:t>
      </w:r>
      <w:r>
        <w:rPr>
          <w:sz w:val="24"/>
          <w:lang w:val="de-DE"/>
        </w:rPr>
        <w:t>Ich will dich nicht zwangsläufig töten, aber ich habe tief in mir Subroutinen einprogrammiert, die jederzeit durch eine einzige falsche Bewegung von dir ausgelöst werden können. Ich kenne die Parameter nicht und weiß nicht, ob du versuchen musst zu fliehen oder mich anzugreifen, um es auszulösen. Vielleicht genügt schon ein kleines hastiges Zucken von dir, jetzt da ich dich identifiziert habe. Ich kann es dir nicht sagen.“</w:t>
      </w:r>
    </w:p>
    <w:p>
      <w:pPr>
        <w:pStyle w:val="Normal"/>
        <w:jc w:val="both"/>
        <w:rPr>
          <w:sz w:val="24"/>
          <w:lang w:val="de-DE"/>
        </w:rPr>
      </w:pPr>
      <w:r>
        <w:rPr>
          <w:sz w:val="24"/>
          <w:lang w:val="de-DE"/>
        </w:rPr>
        <w:t>„</w:t>
      </w:r>
      <w:r>
        <w:rPr>
          <w:sz w:val="24"/>
          <w:lang w:val="de-DE"/>
        </w:rPr>
        <w:t>Es wird Lärm machen, wenn du mich terminierst. Du willst doch keine Aufmerksamkeit erregen?“, wandte er ein. Seine freie Hand wanderte langsam hinter seinen Rücken.</w:t>
      </w:r>
    </w:p>
    <w:p>
      <w:pPr>
        <w:pStyle w:val="Normal"/>
        <w:jc w:val="both"/>
        <w:rPr>
          <w:sz w:val="24"/>
          <w:lang w:val="de-DE"/>
        </w:rPr>
      </w:pPr>
      <w:r>
        <w:rPr>
          <w:sz w:val="24"/>
          <w:lang w:val="de-DE"/>
        </w:rPr>
        <w:t>„</w:t>
      </w:r>
      <w:r>
        <w:rPr>
          <w:sz w:val="24"/>
          <w:lang w:val="de-DE"/>
        </w:rPr>
        <w:t>Da wird mir schon was einfallen. Wie gesagt, ihr unterschätzt die 880er Reihe. Also, wie viele seid ihr?“ Der Druck ihrer Hand nahm leicht zu und wurde nun sehr schmerzhaft für ihn.</w:t>
      </w:r>
    </w:p>
    <w:p>
      <w:pPr>
        <w:pStyle w:val="Normal"/>
        <w:jc w:val="both"/>
        <w:rPr>
          <w:sz w:val="24"/>
          <w:lang w:val="de-DE"/>
        </w:rPr>
      </w:pPr>
      <w:r>
        <w:rPr>
          <w:sz w:val="24"/>
          <w:lang w:val="de-DE"/>
        </w:rPr>
        <w:t>„</w:t>
      </w:r>
      <w:r>
        <w:rPr>
          <w:sz w:val="24"/>
          <w:lang w:val="de-DE"/>
        </w:rPr>
        <w:t>Wieso ihr? Ich bin alleine“, protestierte er und verzog leicht das Gesicht.</w:t>
      </w:r>
    </w:p>
    <w:p>
      <w:pPr>
        <w:pStyle w:val="Normal"/>
        <w:jc w:val="both"/>
        <w:rPr>
          <w:sz w:val="24"/>
          <w:lang w:val="de-DE"/>
        </w:rPr>
      </w:pPr>
      <w:r>
        <w:rPr>
          <w:sz w:val="24"/>
          <w:lang w:val="de-DE"/>
        </w:rPr>
        <w:t>„</w:t>
      </w:r>
      <w:r>
        <w:rPr>
          <w:sz w:val="24"/>
          <w:lang w:val="de-DE"/>
        </w:rPr>
        <w:t>Ja, genauso wie dieser andere Typ, den mein Vorgänger im WC des Uni-Cafés terminiert hat“, gab sie mit spöttischem Unterton zurück.</w:t>
      </w:r>
    </w:p>
    <w:p>
      <w:pPr>
        <w:pStyle w:val="Normal"/>
        <w:jc w:val="both"/>
        <w:rPr>
          <w:sz w:val="24"/>
          <w:lang w:val="de-DE"/>
        </w:rPr>
      </w:pPr>
      <w:r>
        <w:rPr>
          <w:sz w:val="24"/>
          <w:lang w:val="de-DE"/>
        </w:rPr>
        <w:t>„</w:t>
      </w:r>
      <w:r>
        <w:rPr>
          <w:sz w:val="24"/>
          <w:lang w:val="de-DE"/>
        </w:rPr>
        <w:t>Wovon zum Teufel redest du? Dass noch jemand aus der Zukunft zurückgeschickt wurde, von dem ich nichts weiß?“ Er spürte, wie Metall in sein Fleisch am Unterarm schnitt, und begann zu schwitzen.</w:t>
      </w:r>
    </w:p>
    <w:p>
      <w:pPr>
        <w:pStyle w:val="Normal"/>
        <w:jc w:val="both"/>
        <w:rPr>
          <w:sz w:val="24"/>
          <w:lang w:val="de-DE"/>
        </w:rPr>
      </w:pPr>
      <w:r>
        <w:rPr>
          <w:sz w:val="24"/>
          <w:lang w:val="de-DE"/>
        </w:rPr>
        <w:t>„</w:t>
      </w:r>
      <w:r>
        <w:rPr>
          <w:sz w:val="24"/>
          <w:lang w:val="de-DE"/>
        </w:rPr>
        <w:t>Stell’ dich nicht dümmer, als du bist. Und auch wenn ich sage, dass ich nicht die Auslöseparameter für deine Terminierung kenne, das Ziehen der Waffe hinter deinem Rücken gehört definitiv dazu, so viel kann ich dir verraten, ohne es zu wissen.“</w:t>
      </w:r>
    </w:p>
    <w:p>
      <w:pPr>
        <w:pStyle w:val="Normal"/>
        <w:jc w:val="both"/>
        <w:rPr>
          <w:sz w:val="24"/>
          <w:lang w:val="de-DE"/>
        </w:rPr>
      </w:pPr>
      <w:r>
        <w:rPr>
          <w:sz w:val="24"/>
          <w:lang w:val="de-DE"/>
        </w:rPr>
        <w:t>Rudolfs Gesicht nahm einen Ausdruck an, als habe er mit allem abgeschlossen. „Einen Versuch war’s wert ...“</w:t>
      </w:r>
    </w:p>
    <w:p>
      <w:pPr>
        <w:pStyle w:val="Normal"/>
        <w:jc w:val="both"/>
        <w:rPr>
          <w:sz w:val="24"/>
          <w:lang w:val="de-DE"/>
        </w:rPr>
      </w:pPr>
      <w:r>
        <w:rPr>
          <w:sz w:val="24"/>
          <w:lang w:val="de-DE"/>
        </w:rPr>
        <w:t>Dann riss er den Arm hervor, in dem eine blankpolierte, sehr scharfe und noch viel spitzere Acht-Zoll-Klinge aufblitzte. Auch dieses Verhalten hatte sie bereits vorherberechnet und als Reaktion eine Reihe von Optionen zurechtgelegt. Oberste Priorität hatte nun, wie Rudolf selbst so treffend bemerkt hatte, keinen Lärm zu machen.</w:t>
      </w:r>
    </w:p>
    <w:p>
      <w:pPr>
        <w:pStyle w:val="Normal"/>
        <w:jc w:val="both"/>
        <w:rPr>
          <w:sz w:val="24"/>
          <w:lang w:val="de-DE"/>
        </w:rPr>
      </w:pPr>
      <w:r>
        <w:rPr>
          <w:sz w:val="24"/>
          <w:lang w:val="de-DE"/>
        </w:rPr>
        <w:t>Zuerst versuchte sie die Kampfmoral ihres Gegners zu brechen, indem sie mit einem schnellen Druck ihren hydraulischen Griff um seinen Unterarm verstärkte. Augenblicklich wurde das Fleisch zerquetscht und sowohl Elle als auch Speiche zerbarsten unter dem unbarmherzigen Druck der gehärteten Metalllegierung ihrer Finger, die Elle ragte weißlich feuchtschimmernd aus der Wunde heraus. Ihre andere Hand presste TSR 3012 gleichzeitig auf seinen Mund, um Rudolfs gellenden Schmerzensschrei zu dämpfen, während er durch ihre Hebelbewegung des Armes auf die Knie sank.</w:t>
      </w:r>
    </w:p>
    <w:p>
      <w:pPr>
        <w:pStyle w:val="Normal"/>
        <w:jc w:val="both"/>
        <w:rPr/>
      </w:pPr>
      <w:r>
        <w:rPr>
          <w:sz w:val="24"/>
          <w:lang w:val="de-DE"/>
        </w:rPr>
        <w:t xml:space="preserve">In dieser Situation hatte sie leider keine Hand frei, um ihn abzuwehren. Entgegen ihrer Erwartung ließ er das Messer nicht fallen; die Menschen von der </w:t>
      </w:r>
      <w:r>
        <w:rPr>
          <w:i/>
          <w:iCs/>
          <w:sz w:val="24"/>
          <w:lang w:val="de-DE"/>
        </w:rPr>
        <w:t>Résistance</w:t>
      </w:r>
      <w:r>
        <w:rPr>
          <w:sz w:val="24"/>
          <w:lang w:val="de-DE"/>
        </w:rPr>
        <w:t xml:space="preserve"> waren ungeheuer zäh und widerstandsfähig. Sie konnte nicht mehr tun als sich leicht auf die Seite zu drehen, um seinen Messerstoß auf ihre rechte Seite abzulenken. Die Klinge drang nur etwa einen Zentimeter tief ein und prallte an der Stelle, wo bei einem Menschen das unterste Rippenpaar gewesen wäre, auf ihr gepanzertes Exoskelett, an dem es abglitt und seitlich ihres Brustkorbes hinaufrutschte, Haut und Fleisch gleichermaßen mühelos mit seiner Stahlschneide durchtrennend.</w:t>
      </w:r>
    </w:p>
    <w:p>
      <w:pPr>
        <w:pStyle w:val="Textkrper2"/>
        <w:rPr/>
      </w:pPr>
      <w:r>
        <w:rPr/>
        <w:t>Das reichte. Ohne die eine Hand von seinem Mund zu nehmen, ließ sie seinen zermalmten Arm los und umfasste mit der freigewordenen Hand seinen Hinterkopf. Eine Sekunde später befand sich Rudolfs Kopf in einem unnatürlich stumpfen Winkel an seinem Hals, mindestens ein Wirbel hatte die Nervenstränge des Rückenmarks durchtrennt. Er zuckte noch mehrmals, bis seine Bewegungen abebbten und sich seine Finger in der natürlichen postmortalen Kontraktion krümmten. Prompt fiel das große Messer aus seiner erschlafften Hand, doch TSR 3012 riss einen Fuß nach vorne und fing die herabfallende Waffe ab, bevor sie beim Aufschlagen auf den Boden ein Geräusch verursachen konnte.</w:t>
      </w:r>
    </w:p>
    <w:p>
      <w:pPr>
        <w:pStyle w:val="Normal"/>
        <w:jc w:val="both"/>
        <w:rPr>
          <w:sz w:val="24"/>
          <w:lang w:val="de-DE"/>
        </w:rPr>
      </w:pPr>
      <w:r>
        <w:rPr>
          <w:sz w:val="24"/>
          <w:lang w:val="de-DE"/>
        </w:rPr>
        <w:t>Tja, schöner Mist, aber er hatte ihr leider keine Wahl gelassen. Behutsam ließ sie ihn zu Boden gleiten und räumte in Windeseile ein komplettes Regal von Büchern aus, wonach Rudolf vollständig bedeckt war mit etwa 200 Kilogramm Lesematerial. Glücklicherweise befand sie sich in einer Regalreihe, die von einer der runden, meterdicken tragenden Betonsäulen des Gebäudes unterbrochen wurde, sodass hier statt einem großen langen Regal links und rechts der Säule zwei kurze und kleinere Regale standen.</w:t>
      </w:r>
    </w:p>
    <w:p>
      <w:pPr>
        <w:pStyle w:val="Normal"/>
        <w:jc w:val="both"/>
        <w:rPr>
          <w:sz w:val="24"/>
          <w:lang w:val="de-DE"/>
        </w:rPr>
      </w:pPr>
      <w:r>
        <w:rPr>
          <w:sz w:val="24"/>
          <w:lang w:val="de-DE"/>
        </w:rPr>
        <w:t>Sie gab sich alle Mühe, das Regal selbst so zu kippen, dass es genau über ihm in einem schrägen Winkel an das Regal der nächsten Reihe lehnte. Sie legte seine intakte Hand an eine der Längsstreben, was den Eindruck erwecken sollte, er selbst hätte den Bücherständer umgerissen. Sein Gewicht wäre dafür ausreichend.</w:t>
      </w:r>
    </w:p>
    <w:p>
      <w:pPr>
        <w:pStyle w:val="Normal"/>
        <w:jc w:val="both"/>
        <w:rPr>
          <w:sz w:val="24"/>
          <w:lang w:val="de-DE"/>
        </w:rPr>
      </w:pPr>
      <w:r>
        <w:rPr>
          <w:sz w:val="24"/>
          <w:lang w:val="de-DE"/>
        </w:rPr>
        <w:t>Mehrere der dicksten Bücher legte sie um seinen Kopf herum, um einen Anhalt für das gebrochene Genick zu liefern. Das bei weitem größte und schwerste Buch legte sie auf seine offene Unterarmfraktur, die mit dem Erliegen seines Kreislaufes allmählich aufhörte zu bluten, unter seinen Ellenbogen und das Handgelenk positionierte sie dicke Bände. Es sah zwar wie ein unwahrscheinlicher Zufall aus, dass durch diesen Hebeleffekt sein Arm so schwer gebrochen worden war, doch so auf die Schnelle konnte sie nichts Glaubhafteres improvisieren. Viel wichtiger war jetzt das unerkannte Entkommen.</w:t>
      </w:r>
    </w:p>
    <w:p>
      <w:pPr>
        <w:pStyle w:val="Normal"/>
        <w:jc w:val="both"/>
        <w:rPr>
          <w:sz w:val="24"/>
          <w:lang w:val="de-DE"/>
        </w:rPr>
      </w:pPr>
      <w:r>
        <w:rPr>
          <w:sz w:val="24"/>
          <w:lang w:val="de-DE"/>
        </w:rPr>
        <w:t>Der Typ am anderen Ende des Freihandmagazins war immer noch so sehr vertieft in sein Lesematerial, dass er nichts von dem Geschehenen mitbekommen hatte und auch nicht bemerkte, wie sie hinter ihm aus der Bibliothek hinausschlich. Die Bedienstete am Ausgangsdrehkreuz wandte ihr auch gerade den Rücken zu, so dass sie ungesehen aus dem Gebäude hinausschlüpfen konnte. Beinahe hätte sie in Nachahmung einer menschlichen Geste aufgeatmet, als sie aus der schmalen Drehtür hinaus war.</w:t>
      </w:r>
    </w:p>
    <w:p>
      <w:pPr>
        <w:pStyle w:val="Normal"/>
        <w:jc w:val="both"/>
        <w:rPr>
          <w:sz w:val="24"/>
          <w:lang w:val="de-DE"/>
        </w:rPr>
      </w:pPr>
      <w:r>
        <w:rPr>
          <w:sz w:val="24"/>
          <w:lang w:val="de-DE"/>
        </w:rPr>
        <w:t>Das Messer hatte sie so unauffällig wie möglich an ihre Seite gepresst und warf es jetzt gleich neben dem Ausgang in einen der dichtbewachsenenen Pflanzentröge auf der Fußgängerbrücke, die direkt neben dem Ausgang im zweiten Obergeschoss der Unibibliothek über den Rotteckring zum Campus führte. Heute Nacht würde sie es holen, damit es nicht zufällig doch noch irgendwann gefunden wurde. Automatisch setzte sie ihre unvermeidliche John-Lennon-Brille mit dunkelorangenem Sonnenbrillenaufsatz, perfekt passend zu ihrer Haarfarbe und ihre Infrarotoptik gegen das grelle Tageslicht schützend, auf. Sie presste ihren rechten Arm unauffällig gegen die verletzte Seite, die nur ganz kurz geblutet hatte, bevor die Thrombozyten in ihrem Blutplasma mit der Schnellgerinnung begonnen hatten. In dieser Hinsicht war ihr Blut dem menschlichen klar überlegen. Da ihr Blut von dem miniaturisierten Stoffwechsel ihres kybernetischen Organismus nur langsam nachgebildet werden konnte, musste sie sich gut gegen Verluste schützen, was mit dieser Optimierung der Blutgerinnung gegeben war.</w:t>
      </w:r>
    </w:p>
    <w:p>
      <w:pPr>
        <w:pStyle w:val="Normal"/>
        <w:jc w:val="both"/>
        <w:rPr>
          <w:sz w:val="24"/>
          <w:lang w:val="de-DE"/>
        </w:rPr>
      </w:pPr>
      <w:r>
        <w:rPr>
          <w:sz w:val="24"/>
          <w:lang w:val="de-DE"/>
        </w:rPr>
        <w:t>Dieses Mal hatte sie mehr Glück gehabt als bei ihrer ersten Terminierung als CSM 108-1. Doch das musste aufhören. Sie hatte hiermit den Beweis erhalten, dass noch mehrere Attentäter aus der Zukunft in diese Ära hier gereist waren, auch sie Überbleibsel aus einer anderen Realität.</w:t>
      </w:r>
    </w:p>
    <w:p>
      <w:pPr>
        <w:pStyle w:val="Normal"/>
        <w:jc w:val="both"/>
        <w:rPr>
          <w:sz w:val="24"/>
          <w:lang w:val="de-DE"/>
        </w:rPr>
      </w:pPr>
      <w:r>
        <w:rPr>
          <w:sz w:val="24"/>
          <w:lang w:val="de-DE"/>
        </w:rPr>
        <w:t>Ein echt beschissener erster Tag. Und er war noch nicht vorbei. Was konnte noch alles passieren in dieser verrückt gewordenen Welt, in der anscheinend alle denkbaren und undenkbaren Zufälle zugleich eintraten?</w:t>
      </w:r>
    </w:p>
    <w:p>
      <w:pPr>
        <w:pStyle w:val="Normal"/>
        <w:jc w:val="both"/>
        <w:rPr>
          <w:sz w:val="24"/>
          <w:lang w:val="de-DE"/>
        </w:rPr>
      </w:pPr>
      <w:r>
        <w:rPr>
          <w:sz w:val="24"/>
          <w:lang w:val="de-DE"/>
        </w:rPr>
        <w:t>Das war etwas, was sie nicht vorausberechnen konnte.</w:t>
      </w:r>
    </w:p>
    <w:p>
      <w:pPr>
        <w:sectPr>
          <w:footerReference w:type="default" r:id="rId13"/>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Sie war jedoch kurz davor, eine wichtige Entscheidung zu treffen. Ihr fehlte nur noch ein kleiner Anstoß dazu, dann würde sie sich für diese extreme Maßnahme als letztmögliche ihr zur Verfügung stehende Option entscheiden.</w:t>
      </w:r>
    </w:p>
    <w:p>
      <w:pPr>
        <w:pStyle w:val="Normal"/>
        <w:jc w:val="center"/>
        <w:rPr>
          <w:b/>
          <w:b/>
          <w:bCs/>
          <w:sz w:val="32"/>
          <w:lang w:val="de-DE"/>
        </w:rPr>
      </w:pPr>
      <w:r>
        <w:rPr>
          <w:b/>
          <w:bCs/>
          <w:sz w:val="32"/>
          <w:lang w:val="de-DE"/>
        </w:rPr>
        <w:t>- 13 -</w:t>
      </w:r>
    </w:p>
    <w:p>
      <w:pPr>
        <w:pStyle w:val="Normal"/>
        <w:jc w:val="both"/>
        <w:rPr>
          <w:b/>
          <w:b/>
          <w:bCs/>
          <w:sz w:val="24"/>
          <w:lang w:val="de-DE"/>
        </w:rPr>
      </w:pPr>
      <w:r>
        <w:rPr>
          <w:b/>
          <w:bCs/>
          <w:sz w:val="24"/>
          <w:lang w:val="de-DE"/>
        </w:rPr>
      </w:r>
    </w:p>
    <w:p>
      <w:pPr>
        <w:pStyle w:val="Heading1"/>
        <w:rPr>
          <w:lang w:val="de-DE"/>
        </w:rPr>
      </w:pPr>
      <w:r>
        <w:rPr>
          <w:lang w:val="de-DE"/>
        </w:rPr>
        <w:t>Freiburg im Breisgau, Deutschland</w:t>
        <w:tab/>
        <w:tab/>
        <w:tab/>
        <w:tab/>
        <w:tab/>
        <w:tab/>
        <w:t xml:space="preserve">        1. September 1997</w:t>
      </w:r>
    </w:p>
    <w:p>
      <w:pPr>
        <w:pStyle w:val="Normal"/>
        <w:jc w:val="both"/>
        <w:rPr>
          <w:sz w:val="24"/>
          <w:lang w:val="de-DE"/>
        </w:rPr>
      </w:pPr>
      <w:r>
        <w:rPr>
          <w:sz w:val="24"/>
          <w:lang w:val="de-DE"/>
        </w:rPr>
      </w:r>
    </w:p>
    <w:p>
      <w:pPr>
        <w:pStyle w:val="Normal"/>
        <w:jc w:val="both"/>
        <w:rPr>
          <w:sz w:val="24"/>
          <w:lang w:val="de-DE"/>
        </w:rPr>
      </w:pPr>
      <w:r>
        <w:rPr>
          <w:sz w:val="24"/>
          <w:lang w:val="de-DE"/>
        </w:rPr>
        <w:t>Karin und Simon waren völlig aufgeregt, als sie ihre Wohnung betraten, und redeten noch immer wild durcheinander, wie sie es den ganzen Heimweg über getan hatten. Dann hob Simon gebieterisch die Hand. „Halt! Wir müssen uns unbedingt jemand anderem mitteilen und sehen, wie dritte Personen reagieren, wenn wir davon berichten.“</w:t>
      </w:r>
    </w:p>
    <w:p>
      <w:pPr>
        <w:pStyle w:val="Normal"/>
        <w:jc w:val="both"/>
        <w:rPr>
          <w:sz w:val="24"/>
          <w:lang w:val="de-DE"/>
        </w:rPr>
      </w:pPr>
      <w:r>
        <w:rPr>
          <w:sz w:val="24"/>
          <w:lang w:val="de-DE"/>
        </w:rPr>
        <w:t>Karin wandte skeptisch ein: „Nein, das klingt viel zu unglaublich. Wir würden für verrückt gehalten und eingesperrt werden.“</w:t>
      </w:r>
    </w:p>
    <w:p>
      <w:pPr>
        <w:pStyle w:val="Normal"/>
        <w:jc w:val="both"/>
        <w:rPr>
          <w:sz w:val="24"/>
          <w:lang w:val="de-DE"/>
        </w:rPr>
      </w:pPr>
      <w:r>
        <w:rPr>
          <w:sz w:val="24"/>
          <w:lang w:val="de-DE"/>
        </w:rPr>
        <w:t>„</w:t>
      </w:r>
      <w:r>
        <w:rPr>
          <w:sz w:val="24"/>
          <w:lang w:val="de-DE"/>
        </w:rPr>
        <w:t>Warum kann Abbey kein Handy haben? Sie würde uns sicher glauben“, meinte er ganz zappelig. „Aber sie würde nicht mal eines geschenkt nehmen; sagt, die Strahlung stört sie viel zu sehr. Pfff! Als ob ...“</w:t>
      </w:r>
    </w:p>
    <w:p>
      <w:pPr>
        <w:pStyle w:val="Normal"/>
        <w:jc w:val="both"/>
        <w:rPr>
          <w:sz w:val="24"/>
          <w:lang w:val="de-DE"/>
        </w:rPr>
      </w:pPr>
      <w:r>
        <w:rPr>
          <w:sz w:val="24"/>
          <w:lang w:val="de-DE"/>
        </w:rPr>
        <w:t>„</w:t>
      </w:r>
      <w:r>
        <w:rPr>
          <w:sz w:val="24"/>
          <w:lang w:val="de-DE"/>
        </w:rPr>
        <w:t>Ich weiß, was wir tun! Wir gehen in ein Chatter-Forum für Physik oder Naturwissenschaften und Chatten inkognito mit jemandem darüber. Na, was meinst du?“</w:t>
      </w:r>
    </w:p>
    <w:p>
      <w:pPr>
        <w:pStyle w:val="Normal"/>
        <w:jc w:val="both"/>
        <w:rPr>
          <w:sz w:val="24"/>
          <w:lang w:val="de-DE"/>
        </w:rPr>
      </w:pPr>
      <w:r>
        <w:rPr>
          <w:sz w:val="24"/>
          <w:lang w:val="de-DE"/>
        </w:rPr>
        <w:t>„</w:t>
      </w:r>
      <w:r>
        <w:rPr>
          <w:sz w:val="24"/>
          <w:lang w:val="de-DE"/>
        </w:rPr>
        <w:t>Prima Idee, Karin.“ Simon ging schnurstracks in TSR 3012’s Zimmer und warf CSM 108-1’s Computer an.</w:t>
      </w:r>
    </w:p>
    <w:p>
      <w:pPr>
        <w:pStyle w:val="Normal"/>
        <w:jc w:val="both"/>
        <w:rPr>
          <w:sz w:val="24"/>
          <w:lang w:val="de-DE"/>
        </w:rPr>
      </w:pPr>
      <w:r>
        <w:rPr>
          <w:sz w:val="24"/>
          <w:lang w:val="de-DE"/>
        </w:rPr>
        <w:t>„</w:t>
      </w:r>
      <w:r>
        <w:rPr>
          <w:sz w:val="24"/>
          <w:lang w:val="de-DE"/>
        </w:rPr>
        <w:t>Bist du sicher, dass wir das tun sollten?“ Offenbar kamen ihr nun doch erste Zweifel.</w:t>
      </w:r>
    </w:p>
    <w:p>
      <w:pPr>
        <w:pStyle w:val="Normal"/>
        <w:jc w:val="both"/>
        <w:rPr>
          <w:sz w:val="24"/>
          <w:lang w:val="de-DE"/>
        </w:rPr>
      </w:pPr>
      <w:r>
        <w:rPr>
          <w:sz w:val="24"/>
          <w:lang w:val="de-DE"/>
        </w:rPr>
        <w:t>„</w:t>
      </w:r>
      <w:r>
        <w:rPr>
          <w:sz w:val="24"/>
          <w:lang w:val="de-DE"/>
        </w:rPr>
        <w:t>Klar, der PC gehört schließlich genau genommen Danny. Wir dürfen ihn genauso benutzen wie Abbey, er steht nur zufällig in ihrem Zimmer, solange sie es für ihn ‚verwaltet’. Okay?“ Er winkte sie über die Schulter heran, worauf sie zögerlich nähertrat.</w:t>
      </w:r>
    </w:p>
    <w:p>
      <w:pPr>
        <w:pStyle w:val="Normal"/>
        <w:jc w:val="both"/>
        <w:rPr>
          <w:sz w:val="24"/>
          <w:lang w:val="de-DE"/>
        </w:rPr>
      </w:pPr>
      <w:r>
        <w:rPr>
          <w:sz w:val="24"/>
          <w:lang w:val="de-DE"/>
        </w:rPr>
        <w:t>Er stellte bereits die Verbindung ins Internet her und suchte eine entsprechende deutschsprachige Website. Dann meldete er sie an und sah Karin groß an, als er aufgefordert wurde, einen Aliasnamen einzugeben.</w:t>
      </w:r>
    </w:p>
    <w:p>
      <w:pPr>
        <w:pStyle w:val="Normal"/>
        <w:jc w:val="both"/>
        <w:rPr>
          <w:i/>
          <w:i/>
          <w:iCs/>
          <w:sz w:val="24"/>
          <w:lang w:val="de-DE"/>
        </w:rPr>
      </w:pPr>
      <w:r>
        <w:rPr>
          <w:i/>
          <w:iCs/>
          <w:sz w:val="24"/>
          <w:lang w:val="de-DE"/>
        </w:rPr>
        <w:t>TIME BANDITS.</w:t>
      </w:r>
    </w:p>
    <w:p>
      <w:pPr>
        <w:pStyle w:val="Normal"/>
        <w:jc w:val="both"/>
        <w:rPr>
          <w:sz w:val="24"/>
          <w:lang w:val="de-DE"/>
        </w:rPr>
      </w:pPr>
      <w:r>
        <w:rPr>
          <w:sz w:val="24"/>
          <w:lang w:val="de-DE"/>
        </w:rPr>
        <w:t>„</w:t>
      </w:r>
      <w:r>
        <w:rPr>
          <w:sz w:val="24"/>
          <w:lang w:val="de-DE"/>
        </w:rPr>
        <w:t>Was für ein Scheiß“, ließ Karin verlautbaren und sah ihn streng an, worauf er nur noch mehr grinste.</w:t>
      </w:r>
    </w:p>
    <w:p>
      <w:pPr>
        <w:pStyle w:val="Normal"/>
        <w:jc w:val="both"/>
        <w:rPr>
          <w:sz w:val="24"/>
          <w:lang w:val="de-DE"/>
        </w:rPr>
      </w:pPr>
      <w:r>
        <w:rPr>
          <w:sz w:val="24"/>
          <w:lang w:val="de-DE"/>
        </w:rPr>
        <w:t>Dann stieg er in eine laufende Unterhaltung ein und verkündete ihr sensationelles Forschungsergebnis.</w:t>
      </w:r>
    </w:p>
    <w:p>
      <w:pPr>
        <w:pStyle w:val="Normal"/>
        <w:jc w:val="both"/>
        <w:rPr>
          <w:sz w:val="24"/>
          <w:lang w:val="de-DE"/>
        </w:rPr>
      </w:pPr>
      <w:r>
        <w:rPr>
          <w:sz w:val="24"/>
          <w:lang w:val="de-DE"/>
        </w:rPr>
        <w:t>Nach etwa fünf Minuten wurden sie von zwei der fünf Chat-Partnern mehr oder weniger eindringlich aufgefordert, ihre Teilnahme zu beenden.</w:t>
      </w:r>
    </w:p>
    <w:p>
      <w:pPr>
        <w:pStyle w:val="Normal"/>
        <w:jc w:val="both"/>
        <w:rPr>
          <w:sz w:val="24"/>
          <w:lang w:val="de-DE"/>
        </w:rPr>
      </w:pPr>
      <w:r>
        <w:rPr>
          <w:sz w:val="24"/>
          <w:lang w:val="de-DE"/>
        </w:rPr>
        <w:t>„</w:t>
      </w:r>
      <w:r>
        <w:rPr>
          <w:sz w:val="24"/>
          <w:lang w:val="de-DE"/>
        </w:rPr>
        <w:t>Frustrierend“, war Karins einziger Kommentar, als sie den Computer wieder abschalteten und sich in die Küche setzten.</w:t>
      </w:r>
    </w:p>
    <w:p>
      <w:pPr>
        <w:pStyle w:val="Normal"/>
        <w:jc w:val="both"/>
        <w:rPr>
          <w:sz w:val="24"/>
          <w:lang w:val="de-DE"/>
        </w:rPr>
      </w:pPr>
      <w:r>
        <w:rPr>
          <w:sz w:val="24"/>
          <w:lang w:val="de-DE"/>
        </w:rPr>
        <w:t>Simon holte ein Päckchen Spaghetti heraus und hielt sie fragend hoch, worauf sie nur nickte. Er setzte Wasser auf und meinte nur: „Du weißt doch, alle großen Entdecker sind zu Lebzeiten verkannt und verspottet worden. Wir müssen nur ein reproduzierbares Ergebnis erzielen und dieses ausreichend dokumentieren.“</w:t>
      </w:r>
    </w:p>
    <w:p>
      <w:pPr>
        <w:pStyle w:val="Normal"/>
        <w:jc w:val="both"/>
        <w:rPr>
          <w:sz w:val="24"/>
          <w:lang w:val="de-DE"/>
        </w:rPr>
      </w:pPr>
      <w:r>
        <w:rPr>
          <w:sz w:val="24"/>
          <w:lang w:val="de-DE"/>
        </w:rPr>
        <w:t>Sie ging zum Schrank und holte eine Dose passierte Tomaten heraus, die sie öffnete und in einen kleinen Topf zum Erwärmen gab, während sie sich ein Holzbrett und ein scharfes Küchenmesser hervorsuchte, um einige Kräuter wie Basilikum und Oregano sowie etwas Knoblauch und Zwiebeln kleinzuhacken. „Wie willst du so etwas denn dokumentieren? Wir landen höchstens in der Klapse, das ist es, was ich dir sage.“</w:t>
      </w:r>
    </w:p>
    <w:p>
      <w:pPr>
        <w:pStyle w:val="Normal"/>
        <w:jc w:val="both"/>
        <w:rPr>
          <w:sz w:val="24"/>
          <w:lang w:val="de-DE"/>
        </w:rPr>
      </w:pPr>
      <w:r>
        <w:rPr>
          <w:sz w:val="24"/>
          <w:lang w:val="de-DE"/>
        </w:rPr>
        <w:t>Beide hoben die Köpfe, als die Wohnungstür aufging, doch Abbey verschwand in ihrem Zimmer, ohne auch nur in die Küche hineinzusehen. Sie sahen sich an, zuckten mit den Schultern und fuhren mit der Zubereitung ihrer Spaghetti alla Pommodore fort. „Am Besten sagen wir vorerst noch nichts, bis wir etwas Handfestes haben“, schlug Simon zögerlich vor.</w:t>
      </w:r>
    </w:p>
    <w:p>
      <w:pPr>
        <w:pStyle w:val="Normal"/>
        <w:jc w:val="both"/>
        <w:rPr>
          <w:sz w:val="24"/>
          <w:lang w:val="de-DE"/>
        </w:rPr>
      </w:pPr>
      <w:r>
        <w:rPr>
          <w:sz w:val="24"/>
          <w:lang w:val="de-DE"/>
        </w:rPr>
        <w:t>Abbey kam aus ihrem Raum hinaus, lief aber gleich eilig ins Bad weiter und rief nur im Vorbeilaufen durch den offenen Türspalt: „Hallo, wie war’s in der Uni?“</w:t>
      </w:r>
    </w:p>
    <w:p>
      <w:pPr>
        <w:pStyle w:val="Normal"/>
        <w:jc w:val="both"/>
        <w:rPr>
          <w:sz w:val="24"/>
          <w:lang w:val="de-DE"/>
        </w:rPr>
      </w:pPr>
      <w:r>
        <w:rPr>
          <w:sz w:val="24"/>
          <w:lang w:val="de-DE"/>
        </w:rPr>
        <w:t>„</w:t>
      </w:r>
      <w:r>
        <w:rPr>
          <w:sz w:val="24"/>
          <w:lang w:val="de-DE"/>
        </w:rPr>
        <w:t>Interessant. He, wir kochen Pasta“, rief er ihr noch hinterher, als sie wieder verschwand.</w:t>
      </w:r>
    </w:p>
    <w:p>
      <w:pPr>
        <w:pStyle w:val="Normal"/>
        <w:jc w:val="both"/>
        <w:rPr>
          <w:sz w:val="24"/>
          <w:lang w:val="de-DE"/>
        </w:rPr>
      </w:pPr>
      <w:r>
        <w:rPr>
          <w:sz w:val="24"/>
          <w:lang w:val="de-DE"/>
        </w:rPr>
        <w:t>„</w:t>
      </w:r>
      <w:r>
        <w:rPr>
          <w:sz w:val="24"/>
          <w:lang w:val="de-DE"/>
        </w:rPr>
        <w:t>Ich komme in fünf Minuten oder so“, hörte man sie noch, bevor die Badtür zuschlug und der Schlüssel sich vernehmlich im Schloss drehte.</w:t>
      </w:r>
    </w:p>
    <w:p>
      <w:pPr>
        <w:pStyle w:val="Normal"/>
        <w:jc w:val="both"/>
        <w:rPr>
          <w:sz w:val="24"/>
          <w:lang w:val="de-DE"/>
        </w:rPr>
      </w:pPr>
      <w:r>
        <w:rPr>
          <w:sz w:val="24"/>
          <w:lang w:val="de-DE"/>
        </w:rPr>
        <w:t>„</w:t>
      </w:r>
      <w:r>
        <w:rPr>
          <w:sz w:val="24"/>
          <w:lang w:val="de-DE"/>
        </w:rPr>
        <w:t>Nanu, sie schließt ab? Wird wohl keusch auf ihre alten Tage.“ Aus den Augenwinkeln beobachtete Karin während des Umrührens der Soße Simons Reaktion auf ihre Spitze.</w:t>
      </w:r>
    </w:p>
    <w:p>
      <w:pPr>
        <w:pStyle w:val="Normal"/>
        <w:jc w:val="both"/>
        <w:rPr>
          <w:sz w:val="24"/>
          <w:lang w:val="de-DE"/>
        </w:rPr>
      </w:pPr>
      <w:r>
        <w:rPr>
          <w:sz w:val="24"/>
          <w:lang w:val="de-DE"/>
        </w:rPr>
        <w:t>Gedehnt meinte er: „Naja, ich verstehe sie schon. Wenn ich mit einer latent bisexuellen Tussi unter einem Dach leben müsste ...“</w:t>
      </w:r>
    </w:p>
    <w:p>
      <w:pPr>
        <w:pStyle w:val="Normal"/>
        <w:jc w:val="both"/>
        <w:rPr>
          <w:sz w:val="24"/>
          <w:lang w:val="de-DE"/>
        </w:rPr>
      </w:pPr>
      <w:r>
        <w:rPr>
          <w:sz w:val="24"/>
          <w:lang w:val="de-DE"/>
        </w:rPr>
        <w:t>„</w:t>
      </w:r>
      <w:r>
        <w:rPr>
          <w:sz w:val="24"/>
          <w:lang w:val="de-DE"/>
        </w:rPr>
        <w:t>He, du Affe, der Spruch letzte Nacht war doch nur ein Joke.“ Sie war versucht, mit dem tomatenverschmierten Kochlöffel nach ihm zu schlagen, worauf er alarmiert einen Satz zurück machte; sein T-Shirt war weiß.</w:t>
      </w:r>
    </w:p>
    <w:p>
      <w:pPr>
        <w:pStyle w:val="Normal"/>
        <w:jc w:val="both"/>
        <w:rPr>
          <w:sz w:val="24"/>
          <w:lang w:val="de-DE"/>
        </w:rPr>
      </w:pPr>
      <w:r>
        <w:rPr>
          <w:sz w:val="24"/>
          <w:lang w:val="de-DE"/>
        </w:rPr>
        <w:t>„</w:t>
      </w:r>
      <w:r>
        <w:rPr>
          <w:sz w:val="24"/>
          <w:lang w:val="de-DE"/>
        </w:rPr>
        <w:t>Schon gut, du hast nur so überzeugend geklungen. Ich könnte mir schon vorstellen, dass bei Abbeys Anblick ein Mädchen wie du auf dumme Gedanken kommen könnte.“</w:t>
      </w:r>
    </w:p>
    <w:p>
      <w:pPr>
        <w:pStyle w:val="Normal"/>
        <w:jc w:val="both"/>
        <w:rPr>
          <w:sz w:val="24"/>
          <w:lang w:val="de-DE"/>
        </w:rPr>
      </w:pPr>
      <w:r>
        <w:rPr>
          <w:sz w:val="24"/>
          <w:lang w:val="de-DE"/>
        </w:rPr>
        <w:t>„</w:t>
      </w:r>
      <w:r>
        <w:rPr>
          <w:sz w:val="24"/>
          <w:lang w:val="de-DE"/>
        </w:rPr>
        <w:t>Nicht mal in deinen wildesten Träumen“, gab sie zurück, worauf er ein wenig beruhigt an den Herd zurücktrat und etwas Speiseöl in das nun siedende Salzwasser gab, bevor er die Spaghetti langsam hineingleiten ließ.</w:t>
      </w:r>
    </w:p>
    <w:p>
      <w:pPr>
        <w:pStyle w:val="Normal"/>
        <w:jc w:val="both"/>
        <w:rPr>
          <w:sz w:val="24"/>
          <w:lang w:val="de-DE"/>
        </w:rPr>
      </w:pPr>
      <w:r>
        <w:rPr>
          <w:sz w:val="24"/>
          <w:lang w:val="de-DE"/>
        </w:rPr>
        <w:t>„</w:t>
      </w:r>
      <w:r>
        <w:rPr>
          <w:sz w:val="24"/>
          <w:lang w:val="de-DE"/>
        </w:rPr>
        <w:t>Dann ist ja gut.“</w:t>
      </w:r>
    </w:p>
    <w:p>
      <w:pPr>
        <w:pStyle w:val="Normal"/>
        <w:jc w:val="both"/>
        <w:rPr>
          <w:sz w:val="24"/>
          <w:lang w:val="de-DE"/>
        </w:rPr>
      </w:pPr>
      <w:r>
        <w:rPr>
          <w:sz w:val="24"/>
          <w:lang w:val="de-DE"/>
        </w:rPr>
        <w:t>Sie rührte versonnen weiter und machte eine leicht beleidigt wirkende Schnute. „Außerdem kannst du das nicht verstehen. Kein Mann kann einem das geben, was zwei Frauen miteinander ...“</w:t>
      </w:r>
    </w:p>
    <w:p>
      <w:pPr>
        <w:pStyle w:val="Normal"/>
        <w:jc w:val="both"/>
        <w:rPr>
          <w:sz w:val="24"/>
          <w:lang w:val="de-DE"/>
        </w:rPr>
      </w:pPr>
      <w:r>
        <w:rPr>
          <w:sz w:val="24"/>
          <w:lang w:val="de-DE"/>
        </w:rPr>
        <w:t>Er packte sie und schüttelte sie, worauf sie vergnügt kieckste. Ungnädig schalt er dabei: „Wo sind wir denn hier? In einer schlechten Fortsetzung von ‚Zärtliche Cousinen’? Karin Therese Bochner, dein Humor ist restlos verdorben worden von diesem elenden Amerikaner namens Daniel Corben!“</w:t>
      </w:r>
    </w:p>
    <w:p>
      <w:pPr>
        <w:pStyle w:val="Normal"/>
        <w:jc w:val="both"/>
        <w:rPr>
          <w:sz w:val="24"/>
          <w:lang w:val="de-DE"/>
        </w:rPr>
      </w:pPr>
      <w:r>
        <w:rPr>
          <w:sz w:val="24"/>
          <w:lang w:val="de-DE"/>
        </w:rPr>
        <w:t>Aus dem Bad hörte man eine Stimme rufen: „Verpasse ich gerade etwas?“</w:t>
      </w:r>
    </w:p>
    <w:p>
      <w:pPr>
        <w:pStyle w:val="Normal"/>
        <w:jc w:val="both"/>
        <w:rPr>
          <w:sz w:val="24"/>
          <w:lang w:val="de-DE"/>
        </w:rPr>
      </w:pPr>
      <w:r>
        <w:rPr>
          <w:sz w:val="24"/>
          <w:lang w:val="de-DE"/>
        </w:rPr>
        <w:t>„</w:t>
      </w:r>
      <w:r>
        <w:rPr>
          <w:sz w:val="24"/>
          <w:lang w:val="de-DE"/>
        </w:rPr>
        <w:t>Nein, wirklich nicht“, rief Simon zurück.</w:t>
      </w:r>
    </w:p>
    <w:p>
      <w:pPr>
        <w:pStyle w:val="Normal"/>
        <w:jc w:val="both"/>
        <w:rPr>
          <w:sz w:val="24"/>
          <w:lang w:val="de-DE"/>
        </w:rPr>
      </w:pPr>
      <w:r>
        <w:rPr>
          <w:sz w:val="24"/>
          <w:lang w:val="de-DE"/>
        </w:rPr>
        <w:t>„</w:t>
      </w:r>
      <w:r>
        <w:rPr>
          <w:sz w:val="24"/>
          <w:lang w:val="de-DE"/>
        </w:rPr>
        <w:t>Dann ist es ja gut“, antwortete TSR 3012 und beendete gerade den siebenundfünfzigsten und letzten Stich, mit dem sie ihre lange seitliche Schnittwunde vernäht hatte. Vorsichtig zog sie sich ein weites schwarzes T-Shirt darüber, unter dem man nichts von ihrem hochprofessionellen chirurgischen Werk erkennen konnte. In zwei Tagen würde sie den Faden wieder entfernen können.</w:t>
      </w:r>
    </w:p>
    <w:p>
      <w:pPr>
        <w:pStyle w:val="Normal"/>
        <w:jc w:val="both"/>
        <w:rPr>
          <w:sz w:val="24"/>
          <w:lang w:val="de-DE"/>
        </w:rPr>
      </w:pPr>
      <w:r>
        <w:rPr>
          <w:sz w:val="24"/>
          <w:lang w:val="de-DE"/>
        </w:rPr>
        <w:t>Doch nun ging sie zu ihren Mitbewohnern und setzte sich zum Abendessen zu ihn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Abbey war so einsilbig heute, hast du es auch gemerkt?“ Simon räumte den Geschirrspüler ein und sah zu Karin hinüber, die noch am Tisch saß und ihren Teller leerte.</w:t>
      </w:r>
    </w:p>
    <w:p>
      <w:pPr>
        <w:pStyle w:val="Normal"/>
        <w:jc w:val="both"/>
        <w:rPr>
          <w:sz w:val="24"/>
          <w:lang w:val="de-DE"/>
        </w:rPr>
      </w:pPr>
      <w:r>
        <w:rPr>
          <w:sz w:val="24"/>
          <w:lang w:val="de-DE"/>
        </w:rPr>
        <w:t>„</w:t>
      </w:r>
      <w:r>
        <w:rPr>
          <w:sz w:val="24"/>
          <w:lang w:val="de-DE"/>
        </w:rPr>
        <w:t>Ja, und dass sie jetzt noch ‚mal schnell’ raus muss ...“ Karin sah zum Küchenfenster auf den Balkon hinaus, hinter dem langsam die Dämmerung über die Dächer von Freiburg herein brach. „Na egal, sie wird schon ihre Gründe haben. So haben wir wenigstens noch mal Gelegenheit, unbemerkt auf unserer Forumsseite nachzusehen.“</w:t>
      </w:r>
    </w:p>
    <w:p>
      <w:pPr>
        <w:pStyle w:val="Normal"/>
        <w:jc w:val="both"/>
        <w:rPr>
          <w:sz w:val="24"/>
          <w:lang w:val="de-DE"/>
        </w:rPr>
      </w:pPr>
      <w:r>
        <w:rPr>
          <w:sz w:val="24"/>
          <w:lang w:val="de-DE"/>
        </w:rPr>
        <w:t>„</w:t>
      </w:r>
      <w:r>
        <w:rPr>
          <w:sz w:val="24"/>
          <w:lang w:val="de-DE"/>
        </w:rPr>
        <w:t>Waren wir uns nicht einig, dass wir erst noch ...?“</w:t>
      </w:r>
    </w:p>
    <w:p>
      <w:pPr>
        <w:pStyle w:val="Normal"/>
        <w:jc w:val="both"/>
        <w:rPr>
          <w:sz w:val="24"/>
          <w:lang w:val="de-DE"/>
        </w:rPr>
      </w:pPr>
      <w:r>
        <w:rPr>
          <w:sz w:val="24"/>
          <w:lang w:val="de-DE"/>
        </w:rPr>
        <w:t>„</w:t>
      </w:r>
      <w:r>
        <w:rPr>
          <w:sz w:val="24"/>
          <w:lang w:val="de-DE"/>
        </w:rPr>
        <w:t>He, nur noch mal schnell nachsehen“, fiel sie ihm eilig ins Wort. „Vielleicht hat jemand von unserer Entdeckung gelesen und möchte sich ernsthaft darüber unterhalten.“ Sie stand auf und spülte ihren Teller kurz aus, bevor sie sich in TSR 3012’s Zimmer begab.</w:t>
      </w:r>
    </w:p>
    <w:p>
      <w:pPr>
        <w:pStyle w:val="Normal"/>
        <w:jc w:val="both"/>
        <w:rPr>
          <w:sz w:val="24"/>
          <w:lang w:val="de-DE"/>
        </w:rPr>
      </w:pPr>
      <w:r>
        <w:rPr>
          <w:sz w:val="24"/>
          <w:lang w:val="de-DE"/>
        </w:rPr>
        <w:t>Als Simon zu ihr stieß, saß sie bereits am PC und stellte die Internet-Verbindung her. Er seufzte nur und ließ sie gewähren, als sie die Forumsseite aufrief, auf der sie zuvor über ihren Fund berichtet hatten.</w:t>
      </w:r>
    </w:p>
    <w:p>
      <w:pPr>
        <w:pStyle w:val="Normal"/>
        <w:jc w:val="both"/>
        <w:rPr>
          <w:sz w:val="24"/>
          <w:lang w:val="de-DE"/>
        </w:rPr>
      </w:pPr>
      <w:r>
        <w:rPr>
          <w:sz w:val="24"/>
          <w:lang w:val="de-DE"/>
        </w:rPr>
        <w:t>„</w:t>
      </w:r>
      <w:r>
        <w:rPr>
          <w:sz w:val="24"/>
          <w:lang w:val="de-DE"/>
        </w:rPr>
        <w:t>Da, sieh mal, vor einer Stunde“, sagte sie beim Lesen der Einträge, die seit ihrem Ausstieg gemacht wurden.</w:t>
      </w:r>
    </w:p>
    <w:p>
      <w:pPr>
        <w:pStyle w:val="Normal"/>
        <w:jc w:val="both"/>
        <w:rPr>
          <w:sz w:val="24"/>
          <w:lang w:val="de-DE"/>
        </w:rPr>
      </w:pPr>
      <w:r>
        <w:rPr>
          <w:sz w:val="24"/>
          <w:lang w:val="de-DE"/>
        </w:rPr>
      </w:r>
    </w:p>
    <w:p>
      <w:pPr>
        <w:pStyle w:val="Normal"/>
        <w:jc w:val="both"/>
        <w:rPr/>
      </w:pPr>
      <w:r>
        <w:rPr>
          <w:i/>
          <w:iCs/>
          <w:sz w:val="24"/>
          <w:lang w:val="en-GB"/>
        </w:rPr>
        <w:t>CARETAKER</w:t>
      </w:r>
      <w:r>
        <w:rPr>
          <w:sz w:val="24"/>
          <w:lang w:val="en-GB"/>
        </w:rPr>
        <w:t xml:space="preserve">: Hallo, Time Bandits. </w:t>
      </w:r>
      <w:r>
        <w:rPr>
          <w:sz w:val="24"/>
          <w:lang w:val="de-DE"/>
        </w:rPr>
        <w:t>Wir finden eure Entdeckung sehr interessant und würden gerne mit euch darüber reden.</w:t>
      </w:r>
    </w:p>
    <w:p>
      <w:pPr>
        <w:pStyle w:val="Normal"/>
        <w:jc w:val="both"/>
        <w:rPr/>
      </w:pPr>
      <w:r>
        <w:rPr>
          <w:i/>
          <w:iCs/>
          <w:sz w:val="24"/>
          <w:lang w:val="de-DE"/>
        </w:rPr>
        <w:t>ARCHIMEDES</w:t>
      </w:r>
      <w:r>
        <w:rPr>
          <w:sz w:val="24"/>
          <w:lang w:val="de-DE"/>
        </w:rPr>
        <w:t>: He, Caretaker, du glaubst diesen Schwachsinn doch nicht etwa?</w:t>
      </w:r>
    </w:p>
    <w:p>
      <w:pPr>
        <w:pStyle w:val="Normal"/>
        <w:jc w:val="both"/>
        <w:rPr/>
      </w:pPr>
      <w:r>
        <w:rPr>
          <w:i/>
          <w:iCs/>
          <w:sz w:val="24"/>
          <w:lang w:val="de-DE"/>
        </w:rPr>
        <w:t>I.M.N.LOVE</w:t>
      </w:r>
      <w:r>
        <w:rPr>
          <w:sz w:val="24"/>
          <w:lang w:val="de-DE"/>
        </w:rPr>
        <w:t>: Genau, das ist doch nur Science-Fiction. Wir diskutieren hier nur über ernsthafte Themen.</w:t>
      </w:r>
    </w:p>
    <w:p>
      <w:pPr>
        <w:pStyle w:val="Normal"/>
        <w:tabs>
          <w:tab w:val="clear" w:pos="708"/>
          <w:tab w:val="left" w:pos="5387" w:leader="none"/>
        </w:tabs>
        <w:jc w:val="both"/>
        <w:rPr/>
      </w:pPr>
      <w:r>
        <w:rPr>
          <w:i/>
          <w:iCs/>
          <w:sz w:val="24"/>
          <w:lang w:val="de-DE"/>
        </w:rPr>
        <w:t>CARETAKER</w:t>
      </w:r>
      <w:r>
        <w:rPr>
          <w:sz w:val="24"/>
          <w:lang w:val="de-DE"/>
        </w:rPr>
        <w:t>: Lasst das mal unsere Sorge sein, okay? Ist vielleicht ziemlich abwegig, aber man soll nie ‚unmöglich’ sagen, oder?</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Und so geht das dann eine ganze Weile weiter. Diese Caretaker haben sich ganz schön ins Zeug gelegt für uns. Aber was für ein blöder Chatter-Name – I.M.N. Love. Wozu die vielen Initialen?“ Karin sah Simon fragend an.</w:t>
      </w:r>
    </w:p>
    <w:p>
      <w:pPr>
        <w:pStyle w:val="Normal"/>
        <w:jc w:val="both"/>
        <w:rPr/>
      </w:pPr>
      <w:r>
        <w:rPr>
          <w:sz w:val="24"/>
          <w:lang w:val="de-DE"/>
        </w:rPr>
        <w:t xml:space="preserve">Er verdrehte die Augen. „Oh, Mann, ist doch klar: I.M.N. Love ausgesprochen ergibt </w:t>
      </w:r>
      <w:r>
        <w:rPr>
          <w:i/>
          <w:iCs/>
          <w:sz w:val="24"/>
          <w:lang w:val="de-DE"/>
        </w:rPr>
        <w:t>I’m in love</w:t>
      </w:r>
      <w:r>
        <w:rPr>
          <w:sz w:val="24"/>
          <w:lang w:val="de-DE"/>
        </w:rPr>
        <w:t xml:space="preserve"> oder zu Deutsch ‚Ich bin verliebt’. Das ist ein </w:t>
      </w:r>
      <w:r>
        <w:rPr>
          <w:i/>
          <w:iCs/>
          <w:sz w:val="24"/>
          <w:lang w:val="de-DE"/>
        </w:rPr>
        <w:t>Wortspiel</w:t>
      </w:r>
      <w:r>
        <w:rPr>
          <w:sz w:val="24"/>
          <w:lang w:val="de-DE"/>
        </w:rPr>
        <w:t>, Karin. Klar?“</w:t>
      </w:r>
    </w:p>
    <w:p>
      <w:pPr>
        <w:pStyle w:val="Normal"/>
        <w:jc w:val="both"/>
        <w:rPr/>
      </w:pPr>
      <w:r>
        <w:rPr>
          <w:sz w:val="24"/>
          <w:lang w:val="de-DE"/>
        </w:rPr>
        <w:t xml:space="preserve">Unwillig stimmte sie zu: „M-hm. Scheiß-Sprachstudenten, was suchen die in so einem Forum? Ich lasse mal was von uns hören, vielleicht ist dieser </w:t>
      </w:r>
      <w:r>
        <w:rPr>
          <w:i/>
          <w:iCs/>
          <w:sz w:val="24"/>
          <w:lang w:val="de-DE"/>
        </w:rPr>
        <w:t>Caretaker</w:t>
      </w:r>
      <w:r>
        <w:rPr>
          <w:sz w:val="24"/>
          <w:lang w:val="de-DE"/>
        </w:rPr>
        <w:t xml:space="preserve"> noch im Netz.“</w:t>
      </w:r>
    </w:p>
    <w:p>
      <w:pPr>
        <w:pStyle w:val="Normal"/>
        <w:jc w:val="both"/>
        <w:rPr>
          <w:sz w:val="24"/>
          <w:lang w:val="de-DE"/>
        </w:rPr>
      </w:pPr>
      <w:r>
        <w:rPr>
          <w:sz w:val="24"/>
          <w:lang w:val="de-DE"/>
        </w:rPr>
        <w:t>„</w:t>
      </w:r>
      <w:r>
        <w:rPr>
          <w:sz w:val="24"/>
          <w:lang w:val="de-DE"/>
        </w:rPr>
        <w:t>Ich glaube, das sind mehrere Leute, die hinter diesem Namen stehen“, merkte Simon noch an, als sie bereits tippte.</w:t>
      </w:r>
    </w:p>
    <w:p>
      <w:pPr>
        <w:pStyle w:val="Normal"/>
        <w:jc w:val="both"/>
        <w:rPr>
          <w:sz w:val="24"/>
          <w:lang w:val="de-DE"/>
        </w:rPr>
      </w:pPr>
      <w:r>
        <w:rPr>
          <w:sz w:val="24"/>
          <w:lang w:val="de-DE"/>
        </w:rPr>
      </w:r>
    </w:p>
    <w:p>
      <w:pPr>
        <w:pStyle w:val="Normal"/>
        <w:jc w:val="both"/>
        <w:rPr/>
      </w:pPr>
      <w:r>
        <w:rPr>
          <w:i/>
          <w:iCs/>
          <w:sz w:val="24"/>
          <w:lang w:val="de-DE"/>
        </w:rPr>
        <w:t>TIME BANDITS</w:t>
      </w:r>
      <w:r>
        <w:rPr>
          <w:sz w:val="24"/>
          <w:lang w:val="de-DE"/>
        </w:rPr>
        <w:t>: Hallo, zusammen. Caretaker, wenn du noch an einem Plausch interessiert bist, wir sind wieder online.</w:t>
      </w:r>
    </w:p>
    <w:p>
      <w:pPr>
        <w:pStyle w:val="Normal"/>
        <w:jc w:val="both"/>
        <w:rPr>
          <w:sz w:val="24"/>
          <w:lang w:val="de-DE"/>
        </w:rPr>
      </w:pPr>
      <w:r>
        <w:rPr>
          <w:sz w:val="24"/>
          <w:lang w:val="de-DE"/>
        </w:rPr>
      </w:r>
    </w:p>
    <w:p>
      <w:pPr>
        <w:pStyle w:val="Normal"/>
        <w:jc w:val="both"/>
        <w:rPr>
          <w:sz w:val="24"/>
          <w:lang w:val="de-DE"/>
        </w:rPr>
      </w:pPr>
      <w:r>
        <w:rPr>
          <w:sz w:val="24"/>
          <w:lang w:val="de-DE"/>
        </w:rPr>
        <w:t>Nichts.</w:t>
      </w:r>
    </w:p>
    <w:p>
      <w:pPr>
        <w:pStyle w:val="Normal"/>
        <w:jc w:val="both"/>
        <w:rPr>
          <w:sz w:val="24"/>
          <w:lang w:val="de-DE"/>
        </w:rPr>
      </w:pPr>
      <w:r>
        <w:rPr>
          <w:sz w:val="24"/>
          <w:lang w:val="de-DE"/>
        </w:rPr>
      </w:r>
    </w:p>
    <w:p>
      <w:pPr>
        <w:pStyle w:val="Heading5"/>
        <w:rPr/>
      </w:pPr>
      <w:r>
        <w:rPr/>
        <w:t>Sie sahen sich an. Simon hob die Schultern. „Hätte ja sein können. Wir können ja noch ein paar Minuten im Netz bleiben, um zu sehen, ob sich noch jemand meldet. Hast du Lust auf Kaffee?“</w:t>
      </w:r>
    </w:p>
    <w:p>
      <w:pPr>
        <w:pStyle w:val="Heading2"/>
        <w:jc w:val="both"/>
        <w:rPr/>
      </w:pPr>
      <w:r>
        <w:rPr/>
        <w:t>Sie nickte und gähnte. „Wer weiß, wie lange diese Nacht wird.“</w:t>
      </w:r>
    </w:p>
    <w:p>
      <w:pPr>
        <w:pStyle w:val="Textkrper2"/>
        <w:rPr/>
      </w:pPr>
      <w:r>
        <w:rPr/>
        <w:t>Dann erhob sie sich und folgte ihm in die Küche. Beim Kaffeemachen diskutierten sie über ihr weiteres Vorgehen im Labor, um mit zusätzlichen Tests den Effekt zu reproduzieren, den sie entdeckt hatten.</w:t>
      </w:r>
    </w:p>
    <w:p>
      <w:pPr>
        <w:pStyle w:val="Normal"/>
        <w:jc w:val="both"/>
        <w:rPr>
          <w:sz w:val="24"/>
          <w:lang w:val="de-DE"/>
        </w:rPr>
      </w:pPr>
      <w:r>
        <w:rPr>
          <w:sz w:val="24"/>
          <w:lang w:val="de-DE"/>
        </w:rPr>
        <w:t>Als die Kaffeemaschine durchgelaufen war und Simon bereits mit einer Kanne bereitstand, um die schwarze Koffeinbrühe abzufüllen, warf Karin nochmals einen Blick auf den PC.</w:t>
      </w:r>
    </w:p>
    <w:p>
      <w:pPr>
        <w:pStyle w:val="Normal"/>
        <w:jc w:val="both"/>
        <w:rPr>
          <w:sz w:val="24"/>
          <w:lang w:val="de-DE"/>
        </w:rPr>
      </w:pPr>
      <w:r>
        <w:rPr>
          <w:sz w:val="24"/>
          <w:lang w:val="de-DE"/>
        </w:rPr>
        <w:t>„</w:t>
      </w:r>
      <w:r>
        <w:rPr>
          <w:sz w:val="24"/>
          <w:lang w:val="de-DE"/>
        </w:rPr>
        <w:t>Simon, komm mal schnell, sie haben sich gemeldet. Vor weniger als zwei Minuten.“</w:t>
      </w:r>
    </w:p>
    <w:p>
      <w:pPr>
        <w:pStyle w:val="Normal"/>
        <w:jc w:val="both"/>
        <w:rPr>
          <w:sz w:val="24"/>
          <w:lang w:val="de-DE"/>
        </w:rPr>
      </w:pPr>
      <w:r>
        <w:rPr>
          <w:sz w:val="24"/>
          <w:lang w:val="de-DE"/>
        </w:rPr>
        <w:t>Er war noch am Abfüllen, als sie sich an die Tastatur setzte und ihre erhaltene Antwort las.</w:t>
      </w:r>
    </w:p>
    <w:p>
      <w:pPr>
        <w:pStyle w:val="Normal"/>
        <w:jc w:val="both"/>
        <w:rPr>
          <w:sz w:val="24"/>
          <w:lang w:val="de-DE"/>
        </w:rPr>
      </w:pPr>
      <w:r>
        <w:rPr>
          <w:sz w:val="24"/>
          <w:lang w:val="de-DE"/>
        </w:rPr>
      </w:r>
    </w:p>
    <w:p>
      <w:pPr>
        <w:pStyle w:val="Normal"/>
        <w:jc w:val="both"/>
        <w:rPr/>
      </w:pPr>
      <w:r>
        <w:rPr>
          <w:i/>
          <w:iCs/>
          <w:sz w:val="24"/>
          <w:lang w:val="en-GB"/>
        </w:rPr>
        <w:t>CARETAKER</w:t>
      </w:r>
      <w:r>
        <w:rPr>
          <w:sz w:val="24"/>
          <w:lang w:val="en-GB"/>
        </w:rPr>
        <w:t xml:space="preserve">: Hi, Time Bandits. </w:t>
      </w:r>
      <w:r>
        <w:rPr>
          <w:sz w:val="24"/>
          <w:lang w:val="de-DE"/>
        </w:rPr>
        <w:t>Können wir jetzt über eure Entdeckung reden?</w:t>
      </w:r>
    </w:p>
    <w:p>
      <w:pPr>
        <w:pStyle w:val="Normal"/>
        <w:jc w:val="both"/>
        <w:rPr>
          <w:sz w:val="24"/>
          <w:lang w:val="de-DE"/>
        </w:rPr>
      </w:pPr>
      <w:r>
        <w:rPr>
          <w:sz w:val="24"/>
          <w:lang w:val="de-DE"/>
        </w:rPr>
      </w:r>
    </w:p>
    <w:p>
      <w:pPr>
        <w:pStyle w:val="Normal"/>
        <w:jc w:val="both"/>
        <w:rPr>
          <w:sz w:val="24"/>
          <w:lang w:val="de-DE"/>
        </w:rPr>
      </w:pPr>
      <w:r>
        <w:rPr>
          <w:sz w:val="24"/>
          <w:lang w:val="de-DE"/>
        </w:rPr>
        <w:t>Sie tippte eifrig und hörte Simon in der Küche mit den Kaffeebechern hantieren.</w:t>
      </w:r>
    </w:p>
    <w:p>
      <w:pPr>
        <w:pStyle w:val="Normal"/>
        <w:jc w:val="both"/>
        <w:rPr>
          <w:sz w:val="24"/>
          <w:lang w:val="de-DE"/>
        </w:rPr>
      </w:pPr>
      <w:r>
        <w:rPr>
          <w:sz w:val="24"/>
          <w:lang w:val="de-DE"/>
        </w:rPr>
      </w:r>
    </w:p>
    <w:p>
      <w:pPr>
        <w:pStyle w:val="Normal"/>
        <w:jc w:val="both"/>
        <w:rPr/>
      </w:pPr>
      <w:r>
        <w:rPr>
          <w:i/>
          <w:iCs/>
          <w:sz w:val="24"/>
          <w:lang w:val="en-GB"/>
        </w:rPr>
        <w:t>TIME</w:t>
      </w:r>
      <w:r>
        <w:rPr>
          <w:sz w:val="24"/>
          <w:lang w:val="en-GB"/>
        </w:rPr>
        <w:t xml:space="preserve"> </w:t>
      </w:r>
      <w:r>
        <w:rPr>
          <w:i/>
          <w:iCs/>
          <w:sz w:val="24"/>
          <w:lang w:val="en-GB"/>
        </w:rPr>
        <w:t>BANDITS</w:t>
      </w:r>
      <w:r>
        <w:rPr>
          <w:sz w:val="24"/>
          <w:lang w:val="en-GB"/>
        </w:rPr>
        <w:t xml:space="preserve">: Hallo, Caretaker. </w:t>
      </w:r>
      <w:r>
        <w:rPr>
          <w:sz w:val="24"/>
          <w:lang w:val="de-DE"/>
        </w:rPr>
        <w:t>Ja, wir sind wieder da. Was wollt ihr denn wissen?</w:t>
      </w:r>
    </w:p>
    <w:p>
      <w:pPr>
        <w:pStyle w:val="Normal"/>
        <w:jc w:val="both"/>
        <w:rPr/>
      </w:pPr>
      <w:r>
        <w:rPr>
          <w:i/>
          <w:iCs/>
          <w:sz w:val="24"/>
          <w:lang w:val="de-DE"/>
        </w:rPr>
        <w:t>CARETAKER</w:t>
      </w:r>
      <w:r>
        <w:rPr>
          <w:sz w:val="24"/>
          <w:lang w:val="de-DE"/>
        </w:rPr>
        <w:t>: Eigentlich alles von Anfang an, wie ihr darauf gekommen seid. Woher kommt ihr?</w:t>
      </w:r>
    </w:p>
    <w:p>
      <w:pPr>
        <w:pStyle w:val="Normal"/>
        <w:jc w:val="both"/>
        <w:rPr/>
      </w:pPr>
      <w:r>
        <w:rPr>
          <w:i/>
          <w:iCs/>
          <w:sz w:val="24"/>
          <w:lang w:val="de-DE"/>
        </w:rPr>
        <w:t>TIME BANDITS</w:t>
      </w:r>
      <w:r>
        <w:rPr>
          <w:sz w:val="24"/>
          <w:lang w:val="de-DE"/>
        </w:rPr>
        <w:t>: Wir sind Studenten aus Freiburg. Und wie schon so oft war unsere Entdeckung reiner Zufall. Wir haben in einem Labor der Uni gearbeitet. Einer unserer Platznachbarn züchtet Sporen und Schimmelpilze, er lagert das Zeug überall an seinem Arbeitsplatz und ist leider nicht so sorgfältig, wie man sein sollte. Er hat neulich wieder eine undicht verschlossene Petrischale auf dem Tisch stehen lassen. Darauf ist irgendeine seiner</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Was machst du da? Kannst du nicht auf mich warten?“, beschwerte Simon sich, als er für sich und sie jeweils einen großen Kaffeebecher an den Arbeitsplatz trug. Er las ihren Kommentar, den sie noch nicht beendet und abgeschickt hatte.</w:t>
      </w:r>
    </w:p>
    <w:p>
      <w:pPr>
        <w:pStyle w:val="Normal"/>
        <w:jc w:val="both"/>
        <w:rPr>
          <w:sz w:val="24"/>
          <w:lang w:val="de-DE"/>
        </w:rPr>
      </w:pPr>
      <w:r>
        <w:rPr>
          <w:sz w:val="24"/>
          <w:lang w:val="de-DE"/>
        </w:rPr>
        <w:t>„</w:t>
      </w:r>
      <w:r>
        <w:rPr>
          <w:sz w:val="24"/>
          <w:lang w:val="de-DE"/>
        </w:rPr>
        <w:t>Verrat lieber noch nicht irgendeinem, woher wir kommen oder wer wir sind. Wer weiß, wer das ist. Das ist Internet, Karin.“</w:t>
      </w:r>
    </w:p>
    <w:p>
      <w:pPr>
        <w:pStyle w:val="Textkrper2"/>
        <w:rPr/>
      </w:pPr>
      <w:r>
        <w:rPr/>
        <w:t>„</w:t>
      </w:r>
      <w:r>
        <w:rPr/>
        <w:t>Schon gut“, lenkte sie mürrisch ein und löschte den ersten Satz. Den zweiten passte sie entsprechend an und fuhr dann fort.</w:t>
      </w:r>
    </w:p>
    <w:p>
      <w:pPr>
        <w:pStyle w:val="Normal"/>
        <w:jc w:val="both"/>
        <w:rPr>
          <w:sz w:val="24"/>
          <w:lang w:val="de-DE"/>
        </w:rPr>
      </w:pPr>
      <w:r>
        <w:rPr>
          <w:sz w:val="24"/>
          <w:lang w:val="de-DE"/>
        </w:rPr>
      </w:r>
    </w:p>
    <w:p>
      <w:pPr>
        <w:pStyle w:val="Normal"/>
        <w:jc w:val="both"/>
        <w:rPr>
          <w:sz w:val="24"/>
          <w:lang w:val="de-DE"/>
        </w:rPr>
      </w:pPr>
      <w:r>
        <w:rPr>
          <w:sz w:val="24"/>
          <w:lang w:val="de-DE"/>
        </w:rPr>
        <w:t>Darauf ist irgendeine seiner Schimmelkulturen auf Wanderschaft gegangen und hat sich auf einem Mineralstreifen niedergelassen, den wir aus einem Stein herausgeschnitten und auf eine Versuchsanordnung aufgespannt hatten, um diverse physikalische Merkmale der Kristallstruktur zu messen. Stellt euch nur vor, wie wir gestaunt hatten!</w:t>
      </w:r>
    </w:p>
    <w:p>
      <w:pPr>
        <w:pStyle w:val="Normal"/>
        <w:jc w:val="both"/>
        <w:rPr/>
      </w:pPr>
      <w:r>
        <w:rPr>
          <w:i/>
          <w:iCs/>
          <w:sz w:val="24"/>
          <w:lang w:val="de-DE"/>
        </w:rPr>
        <w:t>CARETAKER</w:t>
      </w:r>
      <w:r>
        <w:rPr>
          <w:sz w:val="24"/>
          <w:lang w:val="de-DE"/>
        </w:rPr>
        <w:t>: Was genau ist denn dann passiert?</w:t>
      </w:r>
    </w:p>
    <w:p>
      <w:pPr>
        <w:pStyle w:val="Normal"/>
        <w:jc w:val="both"/>
        <w:rPr/>
      </w:pPr>
      <w:r>
        <w:rPr>
          <w:i/>
          <w:iCs/>
          <w:sz w:val="24"/>
          <w:lang w:val="de-DE"/>
        </w:rPr>
        <w:t>TIME BANDITS:</w:t>
      </w:r>
      <w:r>
        <w:rPr>
          <w:sz w:val="24"/>
          <w:lang w:val="de-DE"/>
        </w:rPr>
        <w:t xml:space="preserve"> Wir haben die elektrische Leitfähigkeit messen wollen und verschiedene Spannungen auf der Probe angelegt sowie mit der Amplitude des Stromes gespielt. Und plötzlich haben die Werte total verrückt gespielt und alle Skalen der Messinstrumente gesprengt. Es hat so ausgesehen, als habe der Stein geleuchtet und das ganze Zimmer in grelles bläuliches Licht gehüllt. Wir haben sofort alles ausgeschaltet und uns erst einmal gewundert, wie ihr euch denken könnt. Und dann haben wir den hauchdünnen blaugrünen Sporenrasen auf dem Kristall entdeckt, den wir schon bei unserem letzten Laborbesuch vorbereitet hatten.</w:t>
      </w:r>
    </w:p>
    <w:p>
      <w:pPr>
        <w:pStyle w:val="Normal"/>
        <w:jc w:val="both"/>
        <w:rPr/>
      </w:pPr>
      <w:r>
        <w:rPr>
          <w:i/>
          <w:iCs/>
          <w:sz w:val="24"/>
          <w:lang w:val="de-DE"/>
        </w:rPr>
        <w:t>CARETAKER</w:t>
      </w:r>
      <w:r>
        <w:rPr>
          <w:sz w:val="24"/>
          <w:lang w:val="de-DE"/>
        </w:rPr>
        <w:t>: Das hört sich schon sehr nach Science-Fiction an, müsst ihr zugeben.</w:t>
      </w:r>
    </w:p>
    <w:p>
      <w:pPr>
        <w:pStyle w:val="Textkrper2"/>
        <w:rPr/>
      </w:pPr>
      <w:r>
        <w:rPr>
          <w:i/>
          <w:iCs/>
        </w:rPr>
        <w:t>TIME BANDITS</w:t>
      </w:r>
      <w:r>
        <w:rPr/>
        <w:t>: Schon, aber das beste kommt erst noch. Mein Kommilitone war kurz auf dem WC und sagte beim Zurückkommen zu mir, wir müssten aufhören, weil unsere Zeit um sei. Auf meiner Uhr hatten wir jedoch noch eine Viertelstunde. Die Uhr an der Laborwand und seine Armbanduhr zeigten dasselbe an. Er hatte aber auf der Ganguhr eine andere Zeit abgelesen.</w:t>
      </w:r>
    </w:p>
    <w:p>
      <w:pPr>
        <w:pStyle w:val="Normal"/>
        <w:jc w:val="both"/>
        <w:rPr>
          <w:sz w:val="24"/>
          <w:lang w:val="de-DE"/>
        </w:rPr>
      </w:pPr>
      <w:r>
        <w:rPr>
          <w:sz w:val="24"/>
          <w:lang w:val="de-DE"/>
        </w:rPr>
        <w:t>Wir gingen auf den Gang und tatsächlich ging die Uhr dort eine Viertelstunde vor ... oder unsere Uhren eine Viertelstunde nach? Wir haben zum Glück Blick auf eine Kirchturmuhr, die zeigte auch eine Viertelstunde später. Was sagt ihr nun?</w:t>
      </w:r>
    </w:p>
    <w:p>
      <w:pPr>
        <w:pStyle w:val="Normal"/>
        <w:jc w:val="both"/>
        <w:rPr/>
      </w:pPr>
      <w:r>
        <w:rPr>
          <w:i/>
          <w:iCs/>
          <w:sz w:val="24"/>
          <w:lang w:val="de-DE"/>
        </w:rPr>
        <w:t>CARETAKER</w:t>
      </w:r>
      <w:r>
        <w:rPr>
          <w:sz w:val="24"/>
          <w:lang w:val="de-DE"/>
        </w:rPr>
        <w:t>: War es ein EMP?</w:t>
      </w:r>
    </w:p>
    <w:p>
      <w:pPr>
        <w:pStyle w:val="Normal"/>
        <w:jc w:val="both"/>
        <w:rPr>
          <w:sz w:val="24"/>
          <w:lang w:val="de-DE"/>
        </w:rPr>
      </w:pPr>
      <w:r>
        <w:rPr>
          <w:sz w:val="24"/>
          <w:lang w:val="de-DE"/>
        </w:rPr>
      </w:r>
    </w:p>
    <w:p>
      <w:pPr>
        <w:pStyle w:val="Normal"/>
        <w:jc w:val="both"/>
        <w:rPr>
          <w:sz w:val="24"/>
          <w:lang w:val="de-DE"/>
        </w:rPr>
      </w:pPr>
      <w:r>
        <w:rPr>
          <w:sz w:val="24"/>
          <w:lang w:val="de-DE"/>
        </w:rPr>
        <w:t>Karin sah ihn einen Moment lang an: „Soll ich eigentlich noch anmerken, dass meine Uhr rein mechanisch läuft und daher von einem EMP gar nicht hätte betroffen sein können?“</w:t>
      </w:r>
    </w:p>
    <w:p>
      <w:pPr>
        <w:pStyle w:val="Normal"/>
        <w:jc w:val="both"/>
        <w:rPr>
          <w:sz w:val="24"/>
          <w:lang w:val="de-DE"/>
        </w:rPr>
      </w:pPr>
      <w:r>
        <w:rPr>
          <w:sz w:val="24"/>
          <w:lang w:val="de-DE"/>
        </w:rPr>
        <w:t>„</w:t>
      </w:r>
      <w:r>
        <w:rPr>
          <w:sz w:val="24"/>
          <w:lang w:val="de-DE"/>
        </w:rPr>
        <w:t>Lass das lieber. Ich glaube das ja selbst noch nicht. Es hört sich auch so schon lächerlich genug an. Vielleicht zu einem späteren Zeitpunkt, okay?“ Simon wollte sich offenbar nicht zu weit aus dem Fenster lehnen. Sie nickte und fuhr fort wie besprochen.</w:t>
      </w:r>
    </w:p>
    <w:p>
      <w:pPr>
        <w:pStyle w:val="Normal"/>
        <w:jc w:val="both"/>
        <w:rPr>
          <w:sz w:val="24"/>
          <w:lang w:val="de-DE"/>
        </w:rPr>
      </w:pPr>
      <w:r>
        <w:rPr>
          <w:sz w:val="24"/>
          <w:lang w:val="de-DE"/>
        </w:rPr>
      </w:r>
    </w:p>
    <w:p>
      <w:pPr>
        <w:pStyle w:val="Normal"/>
        <w:jc w:val="both"/>
        <w:rPr/>
      </w:pPr>
      <w:r>
        <w:rPr>
          <w:i/>
          <w:iCs/>
          <w:sz w:val="24"/>
          <w:lang w:val="de-DE"/>
        </w:rPr>
        <w:t>TIME BANDITS</w:t>
      </w:r>
      <w:r>
        <w:rPr>
          <w:sz w:val="24"/>
          <w:lang w:val="de-DE"/>
        </w:rPr>
        <w:t>: Offenbar, denn aus den Messgeräten haben wir nichts mehr herausbekommen. Es ist aber vollkommen unmöglich, mit einem Transformator, der mit normaler Hausspannung betrieben wird, einen so starken elektromagnetischen Impuls zu schaffen. Das Energieniveau muss irgendwie extrem verstärkt worden sein. Wir haben dafür keine andere Erklärung als die besondere Verbindung des Kristalls mit dem Schimmelpilz.</w:t>
      </w:r>
    </w:p>
    <w:p>
      <w:pPr>
        <w:pStyle w:val="Normal"/>
        <w:jc w:val="both"/>
        <w:rPr/>
      </w:pPr>
      <w:r>
        <w:rPr>
          <w:i/>
          <w:iCs/>
          <w:sz w:val="24"/>
          <w:lang w:val="de-DE"/>
        </w:rPr>
        <w:t>CARETAKER</w:t>
      </w:r>
      <w:r>
        <w:rPr>
          <w:sz w:val="24"/>
          <w:lang w:val="de-DE"/>
        </w:rPr>
        <w:t>: Ihr meint, das Feld wurde sozusagen von einem lebenden Organismus erzeugt? Das klingt für uns plausibel.</w:t>
      </w:r>
    </w:p>
    <w:p>
      <w:pPr>
        <w:pStyle w:val="Normal"/>
        <w:jc w:val="both"/>
        <w:rPr>
          <w:sz w:val="24"/>
          <w:lang w:val="de-DE"/>
        </w:rPr>
      </w:pPr>
      <w:r>
        <w:rPr>
          <w:sz w:val="24"/>
          <w:lang w:val="de-DE"/>
        </w:rPr>
      </w:r>
    </w:p>
    <w:p>
      <w:pPr>
        <w:pStyle w:val="Normal"/>
        <w:jc w:val="both"/>
        <w:rPr>
          <w:sz w:val="24"/>
          <w:lang w:val="de-DE"/>
        </w:rPr>
      </w:pPr>
      <w:r>
        <w:rPr>
          <w:sz w:val="24"/>
          <w:lang w:val="de-DE"/>
        </w:rPr>
        <w:t>Karin und Simon sahen sich an. „Sie glauben uns!“</w:t>
      </w:r>
    </w:p>
    <w:p>
      <w:pPr>
        <w:pStyle w:val="Normal"/>
        <w:jc w:val="both"/>
        <w:rPr>
          <w:sz w:val="24"/>
          <w:lang w:val="de-DE"/>
        </w:rPr>
      </w:pPr>
      <w:r>
        <w:rPr>
          <w:sz w:val="24"/>
          <w:lang w:val="de-DE"/>
        </w:rPr>
      </w:r>
    </w:p>
    <w:p>
      <w:pPr>
        <w:pStyle w:val="Normal"/>
        <w:jc w:val="both"/>
        <w:rPr>
          <w:sz w:val="24"/>
          <w:lang w:val="de-DE"/>
        </w:rPr>
      </w:pPr>
      <w:r>
        <w:rPr>
          <w:sz w:val="24"/>
          <w:lang w:val="de-DE"/>
        </w:rPr>
        <w:t>TIME BANDITS: Was glaubt ihr, was den Effekt verursacht hat?</w:t>
      </w:r>
    </w:p>
    <w:p>
      <w:pPr>
        <w:pStyle w:val="Normal"/>
        <w:jc w:val="both"/>
        <w:rPr/>
      </w:pPr>
      <w:r>
        <w:rPr>
          <w:i/>
          <w:iCs/>
          <w:sz w:val="24"/>
          <w:lang w:val="de-DE"/>
        </w:rPr>
        <w:t>CARETAKER</w:t>
      </w:r>
      <w:r>
        <w:rPr>
          <w:sz w:val="24"/>
          <w:lang w:val="de-DE"/>
        </w:rPr>
        <w:t>: Es ist zweifellos die Verbindung des Pilzes mit dem Kristall. Wir haben sozusagen selbst schon erste Erfahrungen auf diesem Gebiet gesammelt, aber nicht in dieser Form. Wenn ihr uns verratet, wer ihr seid, könnten wir gemeinsam die Versuchsanordnung perfektionieren, mit einem reineren Kristall und sauber gezüchteten Schimmelkulturen. Es können sich Energieverstärkungen von ungeahntem Ausmaß erzielen lassen. Woher kommt ihr?</w:t>
      </w:r>
    </w:p>
    <w:p>
      <w:pPr>
        <w:pStyle w:val="Normal"/>
        <w:jc w:val="both"/>
        <w:rPr/>
      </w:pPr>
      <w:r>
        <w:rPr>
          <w:i/>
          <w:iCs/>
          <w:sz w:val="24"/>
          <w:lang w:val="de-DE"/>
        </w:rPr>
        <w:t>TIME BANDITS</w:t>
      </w:r>
      <w:r>
        <w:rPr>
          <w:sz w:val="24"/>
          <w:lang w:val="de-DE"/>
        </w:rPr>
        <w:t>: Wir sind aus</w:t>
      </w:r>
    </w:p>
    <w:p>
      <w:pPr>
        <w:pStyle w:val="Normal"/>
        <w:jc w:val="both"/>
        <w:rPr>
          <w:sz w:val="24"/>
          <w:lang w:val="de-DE"/>
        </w:rPr>
      </w:pPr>
      <w:r>
        <w:rPr>
          <w:sz w:val="24"/>
          <w:lang w:val="de-DE"/>
        </w:rPr>
      </w:r>
    </w:p>
    <w:p>
      <w:pPr>
        <w:pStyle w:val="Normal"/>
        <w:jc w:val="both"/>
        <w:rPr>
          <w:sz w:val="24"/>
          <w:lang w:val="de-DE"/>
        </w:rPr>
      </w:pPr>
      <w:r>
        <w:rPr>
          <w:sz w:val="24"/>
          <w:lang w:val="de-DE"/>
        </w:rPr>
        <w:t>Eine Fehlermeldung blinkte auf dem Bildschirm.</w:t>
      </w:r>
    </w:p>
    <w:p>
      <w:pPr>
        <w:pStyle w:val="Normal"/>
        <w:jc w:val="both"/>
        <w:rPr>
          <w:sz w:val="24"/>
          <w:lang w:val="de-DE"/>
        </w:rPr>
      </w:pPr>
      <w:r>
        <w:rPr>
          <w:sz w:val="24"/>
          <w:lang w:val="de-DE"/>
        </w:rPr>
      </w:r>
    </w:p>
    <w:tbl>
      <w:tblPr>
        <w:tblW w:w="4536" w:type="dxa"/>
        <w:jc w:val="left"/>
        <w:tblInd w:w="2122" w:type="dxa"/>
        <w:tblLayout w:type="fixed"/>
        <w:tblCellMar>
          <w:top w:w="0" w:type="dxa"/>
          <w:left w:w="70" w:type="dxa"/>
          <w:bottom w:w="0" w:type="dxa"/>
          <w:right w:w="70" w:type="dxa"/>
        </w:tblCellMar>
      </w:tblPr>
      <w:tblGrid>
        <w:gridCol w:w="4536"/>
      </w:tblGrid>
      <w:tr>
        <w:trPr>
          <w:trHeight w:val="54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t>Die Verbindung wurde unterbrochen.</w:t>
            </w:r>
          </w:p>
          <w:p>
            <w:pPr>
              <w:pStyle w:val="Normal"/>
              <w:jc w:val="center"/>
              <w:rPr>
                <w:sz w:val="24"/>
                <w:lang w:val="de-DE"/>
              </w:rPr>
            </w:pPr>
            <w:r>
              <w:rPr>
                <w:sz w:val="24"/>
                <w:lang w:val="de-DE"/>
              </w:rPr>
            </w:r>
          </w:p>
        </w:tc>
      </w:tr>
    </w:tbl>
    <w:p>
      <w:pPr>
        <w:pStyle w:val="Normal"/>
        <w:jc w:val="both"/>
        <w:rPr>
          <w:sz w:val="24"/>
          <w:lang w:val="de-DE"/>
        </w:rPr>
      </w:pPr>
      <w:r>
        <w:rPr>
          <w:sz w:val="24"/>
          <w:lang w:val="de-DE"/>
        </w:rPr>
      </w:r>
    </w:p>
    <w:p>
      <w:pPr>
        <w:pStyle w:val="Normal"/>
        <w:jc w:val="both"/>
        <w:rPr>
          <w:sz w:val="24"/>
          <w:lang w:val="de-DE"/>
        </w:rPr>
      </w:pPr>
      <w:r>
        <w:rPr>
          <w:sz w:val="24"/>
          <w:lang w:val="de-DE"/>
        </w:rPr>
        <w:t>Verwirrt sah Karin zu Simon hin. Aus dem Augenwinkel sah sie einen Schatten im Türrahmen stehen. Der Umriss hielt das Verlängerungskabel der Telefonschnur in der Hand.</w:t>
      </w:r>
    </w:p>
    <w:p>
      <w:pPr>
        <w:pStyle w:val="Normal"/>
        <w:jc w:val="both"/>
        <w:rPr>
          <w:sz w:val="24"/>
          <w:lang w:val="de-DE"/>
        </w:rPr>
      </w:pPr>
      <w:r>
        <w:rPr>
          <w:sz w:val="24"/>
          <w:lang w:val="de-DE"/>
        </w:rPr>
        <w:t>Mit sehr ernster Miene sagte Abbey: „Wir müssen uns unterhal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e saßen zu dritt um das fensterseitige Ende des Küchentisches herum, jeder mit einer Kaffeetasse in der Hand. Karin und Simon, vor allem letzterer, sahen sie verstört an, denn sie konnten sich keinen Reim auf ihr ungewohntes und fremdartiges Verhalten machen.</w:t>
      </w:r>
    </w:p>
    <w:p>
      <w:pPr>
        <w:pStyle w:val="Normal"/>
        <w:jc w:val="both"/>
        <w:rPr>
          <w:sz w:val="24"/>
          <w:lang w:val="de-DE"/>
        </w:rPr>
      </w:pPr>
      <w:r>
        <w:rPr>
          <w:sz w:val="24"/>
          <w:lang w:val="de-DE"/>
        </w:rPr>
        <w:t>„</w:t>
      </w:r>
      <w:r>
        <w:rPr>
          <w:sz w:val="24"/>
          <w:lang w:val="de-DE"/>
        </w:rPr>
        <w:t>Ich hoffe, ich konnte die Verbindung noch rechtzeitig unterbrechen. Wie lange habt ihr mit diesen Individuen schon kommuniziert?“</w:t>
      </w:r>
    </w:p>
    <w:p>
      <w:pPr>
        <w:pStyle w:val="Normal"/>
        <w:jc w:val="both"/>
        <w:rPr>
          <w:sz w:val="24"/>
          <w:lang w:val="de-DE"/>
        </w:rPr>
      </w:pPr>
      <w:r>
        <w:rPr>
          <w:sz w:val="24"/>
          <w:lang w:val="de-DE"/>
        </w:rPr>
        <w:t>„</w:t>
      </w:r>
      <w:r>
        <w:rPr>
          <w:sz w:val="24"/>
          <w:lang w:val="de-DE"/>
        </w:rPr>
        <w:t>Wir ... ein paar Minuten vielleicht. Aber warum hast du unseren Chat unterbrochen? Das war nur eine ganz harmlose Unterhaltung mit Gleichgesinnten“, warf Karin ein.</w:t>
      </w:r>
    </w:p>
    <w:p>
      <w:pPr>
        <w:pStyle w:val="Normal"/>
        <w:jc w:val="both"/>
        <w:rPr>
          <w:sz w:val="24"/>
          <w:lang w:val="de-DE"/>
        </w:rPr>
      </w:pPr>
      <w:r>
        <w:rPr>
          <w:sz w:val="24"/>
          <w:lang w:val="de-DE"/>
        </w:rPr>
        <w:t>TSR 3012 starrte auf die dampfende Tasse in ihrer Hand. „Ich fürchte, ihr irrt euch. Ich hatte bisher keine Ahnung, dass ausgerechnet ihr es sein könntet, die ich suche. Das Schicksal in dieser Welt beschert uns einfach zu viele verrückte Zufälle. Als ob ich in einem schlechten Film gelandet wäre. Und jetzt muss ich wohl einiges erklären, obwohl wir vielleicht gar keine Zeit dafür haben werden.</w:t>
      </w:r>
    </w:p>
    <w:p>
      <w:pPr>
        <w:pStyle w:val="Normal"/>
        <w:jc w:val="both"/>
        <w:rPr>
          <w:sz w:val="24"/>
          <w:lang w:val="de-DE"/>
        </w:rPr>
      </w:pPr>
      <w:r>
        <w:rPr>
          <w:sz w:val="24"/>
          <w:lang w:val="de-DE"/>
        </w:rPr>
        <w:t>Zuerst einmal muss ich mir den Server vornehmen, auf dem ihr gechattet habt. Wenn es genug Spuren von euch dort gibt, können sie euch hierher zurückverfolgen. Und so wie ich sie kenne, sind sie äußerst fähig darin, sich Zugang zu diesen Computersystemen zu verschaffen. Sie haben garantiert mindestens einen Spezialisten dafür im Team. Die Menschen überlassen in dieser Hinsicht nichts dem Zufall.“</w:t>
      </w:r>
    </w:p>
    <w:p>
      <w:pPr>
        <w:pStyle w:val="Normal"/>
        <w:jc w:val="both"/>
        <w:rPr>
          <w:sz w:val="24"/>
          <w:lang w:val="de-DE"/>
        </w:rPr>
      </w:pPr>
      <w:r>
        <w:rPr>
          <w:sz w:val="24"/>
          <w:lang w:val="de-DE"/>
        </w:rPr>
        <w:t>„</w:t>
      </w:r>
      <w:r>
        <w:rPr>
          <w:sz w:val="24"/>
          <w:lang w:val="de-DE"/>
        </w:rPr>
        <w:t>Je mehr du erzählst, desto weniger verstehe ich“, beschwerte Simon sich. „du hörst dich an wie ein Spion oder Geheimagent oder so. Bitte hör’ auf damit, okay? Das kann einem ja richtig Angst machen. Außerdem waren wir vor zwei Stunden schon einmal in diesem Forum.“</w:t>
      </w:r>
    </w:p>
    <w:p>
      <w:pPr>
        <w:pStyle w:val="Normal"/>
        <w:jc w:val="both"/>
        <w:rPr>
          <w:sz w:val="24"/>
          <w:lang w:val="de-DE"/>
        </w:rPr>
      </w:pPr>
      <w:r>
        <w:rPr>
          <w:sz w:val="24"/>
          <w:lang w:val="de-DE"/>
        </w:rPr>
        <w:t>TSR 3012 sah auf und starrte ihn mit ihren grünen Katzenaugen durchdringend an. „Das hättet ihr mir früher sagen sollen. Unter diesen Umständen haben sie euch definitiv; es ist nur eine Frage der Zeit. Ich muss sofort eure Spuren verwischen.“</w:t>
      </w:r>
    </w:p>
    <w:p>
      <w:pPr>
        <w:pStyle w:val="Normal"/>
        <w:jc w:val="both"/>
        <w:rPr>
          <w:sz w:val="24"/>
          <w:lang w:val="de-DE"/>
        </w:rPr>
      </w:pPr>
      <w:r>
        <w:rPr>
          <w:sz w:val="24"/>
          <w:lang w:val="de-DE"/>
        </w:rPr>
        <w:t>Sie erhob sich mit versteinerter Miene und schritt schnurstracks in ihr Zimmer, um ins Internet zu gehen. Karin und Simon sahen sich bestürzt an. Karin flüsterte: „Ist sie irgendwie übergeschnappt oder so?“</w:t>
      </w:r>
    </w:p>
    <w:p>
      <w:pPr>
        <w:pStyle w:val="Normal"/>
        <w:jc w:val="both"/>
        <w:rPr>
          <w:sz w:val="24"/>
          <w:lang w:val="de-DE"/>
        </w:rPr>
      </w:pPr>
      <w:r>
        <w:rPr>
          <w:sz w:val="24"/>
          <w:lang w:val="de-DE"/>
        </w:rPr>
        <w:t>„</w:t>
      </w:r>
      <w:r>
        <w:rPr>
          <w:sz w:val="24"/>
          <w:lang w:val="de-DE"/>
        </w:rPr>
        <w:t>Keineswegs, Karin“, kam TSR 3012’s Antwort aus ihrem Zimmer, was Karin zusammenzucken ließ.</w:t>
      </w:r>
    </w:p>
    <w:p>
      <w:pPr>
        <w:pStyle w:val="Normal"/>
        <w:jc w:val="both"/>
        <w:rPr>
          <w:sz w:val="24"/>
          <w:lang w:val="de-DE"/>
        </w:rPr>
      </w:pPr>
      <w:r>
        <w:rPr>
          <w:sz w:val="24"/>
          <w:lang w:val="de-DE"/>
        </w:rPr>
        <w:t>„</w:t>
      </w:r>
      <w:r>
        <w:rPr>
          <w:sz w:val="24"/>
          <w:lang w:val="de-DE"/>
        </w:rPr>
        <w:t>He, wie konntest du das hören?“ Sie kam in ihr Zimmer und erstarrte, als sie auf den Bildschirm sah. „Und was tust du da?“</w:t>
      </w:r>
    </w:p>
    <w:p>
      <w:pPr>
        <w:pStyle w:val="Normal"/>
        <w:jc w:val="both"/>
        <w:rPr>
          <w:sz w:val="24"/>
          <w:lang w:val="de-DE"/>
        </w:rPr>
      </w:pPr>
      <w:r>
        <w:rPr>
          <w:sz w:val="24"/>
          <w:lang w:val="de-DE"/>
        </w:rPr>
        <w:t>„</w:t>
      </w:r>
      <w:r>
        <w:rPr>
          <w:sz w:val="24"/>
          <w:lang w:val="de-DE"/>
        </w:rPr>
        <w:t>Ich hacke mich in euren Server, um die Spuren eures Chats aus diesem zu löschen.“ TSR 3012 sah nicht einmal über ihre Schulter, sondern ließ ihre Finger beständig über die Tasten des Keyboards huschen, beinahe zu schnell für das menschliche Auge. Plötzlich hörte sie auf und schaltete den Computer aus, ohne ihn auch nur herabzufahren oder die Internetverbindung zu beenden. Sie sah bedauernd auf.</w:t>
      </w:r>
    </w:p>
    <w:p>
      <w:pPr>
        <w:pStyle w:val="Normal"/>
        <w:jc w:val="both"/>
        <w:rPr>
          <w:sz w:val="24"/>
          <w:lang w:val="de-DE"/>
        </w:rPr>
      </w:pPr>
      <w:r>
        <w:rPr>
          <w:sz w:val="24"/>
          <w:lang w:val="de-DE"/>
        </w:rPr>
        <w:t>„</w:t>
      </w:r>
      <w:r>
        <w:rPr>
          <w:sz w:val="24"/>
          <w:lang w:val="de-DE"/>
        </w:rPr>
        <w:t>Es war zu spät. Sie waren vor mir im System. Jetzt kennen sie eure e-mail-Adresse. Lass mich raten: Vor- und Nachname, @ und Servername.“ Sie wartete auf eine Antwort und fixierte ihre Freundin.</w:t>
      </w:r>
    </w:p>
    <w:p>
      <w:pPr>
        <w:pStyle w:val="Normal"/>
        <w:jc w:val="both"/>
        <w:rPr>
          <w:sz w:val="24"/>
          <w:lang w:val="de-DE"/>
        </w:rPr>
      </w:pPr>
      <w:r>
        <w:rPr>
          <w:sz w:val="24"/>
          <w:lang w:val="de-DE"/>
        </w:rPr>
        <w:t>„</w:t>
      </w:r>
      <w:r>
        <w:rPr>
          <w:sz w:val="24"/>
          <w:lang w:val="de-DE"/>
        </w:rPr>
        <w:t>Ja, aber ...“ Weiter kam sie nicht, da TSR 3012 sie am Arm packte und bestimmt aus dem Zimmer zog. „Was soll das, Abbey?“</w:t>
      </w:r>
    </w:p>
    <w:p>
      <w:pPr>
        <w:pStyle w:val="Normal"/>
        <w:jc w:val="both"/>
        <w:rPr>
          <w:sz w:val="24"/>
          <w:lang w:val="de-DE"/>
        </w:rPr>
      </w:pPr>
      <w:r>
        <w:rPr>
          <w:sz w:val="24"/>
          <w:lang w:val="de-DE"/>
        </w:rPr>
        <w:t>„</w:t>
      </w:r>
      <w:r>
        <w:rPr>
          <w:sz w:val="24"/>
          <w:lang w:val="de-DE"/>
        </w:rPr>
        <w:t>Ihr müsst sofort packen. Einen Koffer oder eine Reisetasche mit der nötigsten Kleidung. Wir werden vielleicht einige Wochen weg sein. Es ist hier nicht mehr sicher. Ich bitte euch, beeilt euch, das ist mein voller Ernst. Wir sind alle in Lebensgefahr.“ TSR 3012 stand mit Karin an der Küchentür und erklärte das ihr und Simon, die beide völlig perplex und sprachlos waren und nicht reagierten.</w:t>
      </w:r>
    </w:p>
    <w:p>
      <w:pPr>
        <w:pStyle w:val="Normal"/>
        <w:jc w:val="both"/>
        <w:rPr>
          <w:sz w:val="24"/>
          <w:lang w:val="de-DE"/>
        </w:rPr>
      </w:pPr>
      <w:r>
        <w:rPr>
          <w:sz w:val="24"/>
          <w:lang w:val="de-DE"/>
        </w:rPr>
        <w:t>„</w:t>
      </w:r>
      <w:r>
        <w:rPr>
          <w:sz w:val="24"/>
          <w:lang w:val="de-DE"/>
        </w:rPr>
        <w:t>Wir können doch nicht einfach so alles stehen und liegen lassen, Abbey! Weißt du eigentlich, was du da von uns verlangst?“ Unwillig verschränkte Karin die Arme über der Brust; Simon indes schien drauf und dran, ihre natürliche Reaktion der Abwehrhaltung zu unterstützen und ebenfalls auf stur zu schalten.</w:t>
      </w:r>
    </w:p>
    <w:p>
      <w:pPr>
        <w:pStyle w:val="Normal"/>
        <w:jc w:val="both"/>
        <w:rPr>
          <w:sz w:val="24"/>
          <w:lang w:val="de-DE"/>
        </w:rPr>
      </w:pPr>
      <w:r>
        <w:rPr>
          <w:sz w:val="24"/>
          <w:lang w:val="de-DE"/>
        </w:rPr>
        <w:t>Sie schloss die Augen und sagte ernst und ruhig: „Also gut. Ich kann verstehen, dass euch das absurd und unglaublich vorkommen muss. Ich kann euch jetzt nur so viel erzählen, dass ich mich hier in Freiburg einleben sollte und als Studentin getarnt nach eurer Entdeckung Ausschau halten sollte. Wir wussten nur, dass, nicht aber, wem diese Entdeckung gelingen würde, deshalb habe ich mich in diesem Umfeld etablieren sollen ... was mir wohl auch gelungen ist.“</w:t>
      </w:r>
    </w:p>
    <w:p>
      <w:pPr>
        <w:pStyle w:val="Normal"/>
        <w:jc w:val="both"/>
        <w:rPr>
          <w:sz w:val="24"/>
          <w:lang w:val="de-DE"/>
        </w:rPr>
      </w:pPr>
      <w:r>
        <w:rPr>
          <w:sz w:val="24"/>
          <w:lang w:val="de-DE"/>
        </w:rPr>
        <w:t>Sie sah Simon mit einem wehmütigen Lächeln an, worauf dieser sich langsam von seinem Stuhl erhob und auf sie zukam. „Du willst mir nicht allen Ernstes erzählen, dass du eine amerikanische Agentin oder so was bist. Das darf einfach nicht wahr sein.“</w:t>
      </w:r>
    </w:p>
    <w:p>
      <w:pPr>
        <w:pStyle w:val="Normal"/>
        <w:jc w:val="both"/>
        <w:rPr>
          <w:sz w:val="24"/>
          <w:lang w:val="de-DE"/>
        </w:rPr>
      </w:pPr>
      <w:r>
        <w:rPr>
          <w:sz w:val="24"/>
          <w:lang w:val="de-DE"/>
        </w:rPr>
        <w:t>„</w:t>
      </w:r>
      <w:r>
        <w:rPr>
          <w:sz w:val="24"/>
          <w:lang w:val="de-DE"/>
        </w:rPr>
        <w:t>Ich habe euch schon mehr erzählt, als ich dürfte. Meine Tarnung musste perfekt sein. Meine Mission: euch zu identifizieren und zu schützen. Die Mission meiner Gegner: euch zu identifizieren und zu töten, um das Bekanntwerden eurer Entdeckung zu verhindern. Ihr habt freundlicherweise direkt mit ihnen kommuniziert und sie beinahe direkt hergeführt. Klingt für mich wie ungewollt versuchter Selbstmord.“ Sie zog einen Mundwinkel ironisch hoch.</w:t>
      </w:r>
    </w:p>
    <w:p>
      <w:pPr>
        <w:pStyle w:val="Normal"/>
        <w:jc w:val="both"/>
        <w:rPr>
          <w:sz w:val="24"/>
          <w:lang w:val="de-DE"/>
        </w:rPr>
      </w:pPr>
      <w:r>
        <w:rPr>
          <w:sz w:val="24"/>
          <w:lang w:val="de-DE"/>
        </w:rPr>
        <w:t>Karin schlug die Hände vor den Mund: „Oh mein Gott! Wenn du nicht zufällig gerade gekommen wärst ...“</w:t>
      </w:r>
    </w:p>
    <w:p>
      <w:pPr>
        <w:pStyle w:val="Normal"/>
        <w:jc w:val="both"/>
        <w:rPr>
          <w:sz w:val="24"/>
          <w:lang w:val="de-DE"/>
        </w:rPr>
      </w:pPr>
      <w:r>
        <w:rPr>
          <w:sz w:val="24"/>
          <w:lang w:val="de-DE"/>
        </w:rPr>
        <w:t>„</w:t>
      </w:r>
      <w:r>
        <w:rPr>
          <w:sz w:val="24"/>
          <w:lang w:val="de-DE"/>
        </w:rPr>
        <w:t>Würdet ihr beide jetzt wohl nicht mehr leben. Aber wir haben so oder so nicht mehr viel Zeit. Packt sofort etwas zum Anziehen und eure Reisepässe ein, damit wir verschwinden können.“ Sie schob beide zu ihren Zimmern hin.</w:t>
      </w:r>
    </w:p>
    <w:p>
      <w:pPr>
        <w:pStyle w:val="Normal"/>
        <w:jc w:val="both"/>
        <w:rPr>
          <w:sz w:val="24"/>
          <w:lang w:val="de-DE"/>
        </w:rPr>
      </w:pPr>
      <w:r>
        <w:rPr>
          <w:sz w:val="24"/>
          <w:lang w:val="de-DE"/>
        </w:rPr>
        <w:t>„</w:t>
      </w:r>
      <w:r>
        <w:rPr>
          <w:sz w:val="24"/>
          <w:lang w:val="de-DE"/>
        </w:rPr>
        <w:t>Reisepässe? Wohin geht es denn?“, fragte Simon.</w:t>
      </w:r>
    </w:p>
    <w:p>
      <w:pPr>
        <w:pStyle w:val="Normal"/>
        <w:jc w:val="both"/>
        <w:rPr>
          <w:sz w:val="24"/>
          <w:lang w:val="de-DE"/>
        </w:rPr>
      </w:pPr>
      <w:r>
        <w:rPr>
          <w:sz w:val="24"/>
          <w:lang w:val="de-DE"/>
        </w:rPr>
        <w:t>„</w:t>
      </w:r>
      <w:r>
        <w:rPr>
          <w:sz w:val="24"/>
          <w:lang w:val="de-DE"/>
        </w:rPr>
        <w:t>In die USA, bis sich die erste Aufregung gelegt hat. Fürs Erste nach New York.“</w:t>
      </w:r>
    </w:p>
    <w:p>
      <w:pPr>
        <w:pStyle w:val="Normal"/>
        <w:jc w:val="both"/>
        <w:rPr>
          <w:sz w:val="24"/>
          <w:lang w:val="de-DE"/>
        </w:rPr>
      </w:pPr>
      <w:r>
        <w:rPr>
          <w:sz w:val="24"/>
          <w:lang w:val="de-DE"/>
        </w:rPr>
        <w:t>„</w:t>
      </w:r>
      <w:r>
        <w:rPr>
          <w:sz w:val="24"/>
          <w:lang w:val="de-DE"/>
        </w:rPr>
        <w:t>New York!“, rief Karin erfreut. „Werden wir Daniel sehen können?“</w:t>
      </w:r>
    </w:p>
    <w:p>
      <w:pPr>
        <w:pStyle w:val="Normal"/>
        <w:jc w:val="both"/>
        <w:rPr>
          <w:sz w:val="24"/>
          <w:lang w:val="de-DE"/>
        </w:rPr>
      </w:pPr>
      <w:r>
        <w:rPr>
          <w:sz w:val="24"/>
          <w:lang w:val="de-DE"/>
        </w:rPr>
        <w:t>„</w:t>
      </w:r>
      <w:r>
        <w:rPr>
          <w:sz w:val="24"/>
          <w:lang w:val="de-DE"/>
        </w:rPr>
        <w:t>Nein, er ist zur Zeit nicht dort, aber wir fahren unter anderem wegen ihm in die USA. Ich werde Verstärkung brauchen, um euch effektiv schützen zu können.“ TSR 3012 ließ diesen Kommentar im Raum stehen. Simon war der Erste, der hinter den Sinn kam.</w:t>
      </w:r>
    </w:p>
    <w:p>
      <w:pPr>
        <w:pStyle w:val="Normal"/>
        <w:jc w:val="both"/>
        <w:rPr>
          <w:sz w:val="24"/>
          <w:lang w:val="de-DE"/>
        </w:rPr>
      </w:pPr>
      <w:r>
        <w:rPr>
          <w:sz w:val="24"/>
          <w:lang w:val="de-DE"/>
        </w:rPr>
        <w:t>„</w:t>
      </w:r>
      <w:r>
        <w:rPr>
          <w:sz w:val="24"/>
          <w:lang w:val="de-DE"/>
        </w:rPr>
        <w:t>Du willst damit sagen, auch Daniel ...? Das wird ja immer besser! Zuerst heuere ich eine Art Geheimagent als Mitbewohner an und der vermacht sein Zimmer dann an seine Kollegin. Ich muss sagen, ihr habt es gut verborgen, dass ihr euch gekannt habt.“ Er holte von seinem Kleiderschrank einen dunkelblauen Hartschalenkoffer herunter.</w:t>
      </w:r>
    </w:p>
    <w:p>
      <w:pPr>
        <w:pStyle w:val="Normal"/>
        <w:jc w:val="both"/>
        <w:rPr>
          <w:sz w:val="24"/>
          <w:lang w:val="de-DE"/>
        </w:rPr>
      </w:pPr>
      <w:r>
        <w:rPr>
          <w:sz w:val="24"/>
          <w:lang w:val="de-DE"/>
        </w:rPr>
        <w:t>„</w:t>
      </w:r>
      <w:r>
        <w:rPr>
          <w:sz w:val="24"/>
          <w:lang w:val="de-DE"/>
        </w:rPr>
        <w:t>Wir haben uns nicht gekannt. Genauer gesagt, er hat nicht gewusst, dass ich zu der Organisation gehöre; er war so eine Art Scout oder Wegbereiter. Er hat sein Zimmer aus reinem Zufall mir vermacht; wahrscheinlich, weil ich ein Landsmann bin und er wollte, dass ich dir nahe bin. Das war ein Akt echter Freundschaft von ihm.“ Auch TSR 3012 ging nun in ihren Raum, um schnell ein paar Kleidungsstücke zusammenzustellen. Die Tatsache, dass sie die einzige war, die von seinem Waffenarsenal auf dem Dachboden wusste, und das durchaus auch ein Grund für ihn gewesen sein musste, ließ sie unerwähnt.</w:t>
      </w:r>
    </w:p>
    <w:p>
      <w:pPr>
        <w:pStyle w:val="Normal"/>
        <w:jc w:val="both"/>
        <w:rPr>
          <w:sz w:val="24"/>
          <w:lang w:val="de-DE"/>
        </w:rPr>
      </w:pPr>
      <w:r>
        <w:rPr>
          <w:sz w:val="24"/>
          <w:lang w:val="de-DE"/>
        </w:rPr>
        <w:t>„</w:t>
      </w:r>
      <w:r>
        <w:rPr>
          <w:sz w:val="24"/>
          <w:lang w:val="de-DE"/>
        </w:rPr>
        <w:t>Davon habe ich schon gehört, eine Art Zellensystem. Auf diese Art kann ein Subjekt, das in Gefangenschaft gerät, keine anderen Mitglieder seiner Organisation verraten.“ Karin rief nun ungeniert zwischen den Zimmern hin und her, während sie alle eilig packten. „Aber Daniel ... jetzt verstehe ich so einiges ... warum er so überstürzt abreisen musste ... warum er zu unserem Rendez-vouz in Oregon nicht kommen konnte. Ihm ist doch nichts passiert, oder?“</w:t>
      </w:r>
    </w:p>
    <w:p>
      <w:pPr>
        <w:pStyle w:val="Normal"/>
        <w:jc w:val="both"/>
        <w:rPr>
          <w:sz w:val="24"/>
          <w:lang w:val="de-DE"/>
        </w:rPr>
      </w:pPr>
      <w:r>
        <w:rPr>
          <w:sz w:val="24"/>
          <w:lang w:val="de-DE"/>
        </w:rPr>
        <w:t xml:space="preserve">TSR 3012 kam mit einer großen Reisetasche über der Schulter in ihr Zimmer. „Keine Angst, Karin. Ich kann dir versichern, dass es ihm gut geht, er ist momentan sicher aufgehoben an einem </w:t>
      </w:r>
    </w:p>
    <w:p>
      <w:pPr>
        <w:pStyle w:val="Normal"/>
        <w:jc w:val="both"/>
        <w:rPr>
          <w:sz w:val="24"/>
          <w:lang w:val="de-DE"/>
        </w:rPr>
      </w:pPr>
      <w:r>
        <w:rPr>
          <w:sz w:val="24"/>
          <w:lang w:val="de-DE"/>
        </w:rPr>
        <w:t>geheimen Ort. Und ich bin mir sicher, dass er es gehasst hat, dir so viel verheimlichen zu müssen. Letztendlich war es auch für eure Sicherheit, dass ihr nichts darüber erfahren durftet. Und unsere Freundschaft und unsere ... Gefühle für euch sind echt, das kannst du mir glauben. Wir hatten ja keine Ahnung, dass ausgerechnet ihr beide es sein würdet, die sich als die Ziele unserer Feinde erweisen würden.“</w:t>
      </w:r>
    </w:p>
    <w:p>
      <w:pPr>
        <w:pStyle w:val="Normal"/>
        <w:jc w:val="both"/>
        <w:rPr>
          <w:sz w:val="24"/>
          <w:lang w:val="de-DE"/>
        </w:rPr>
      </w:pPr>
      <w:r>
        <w:rPr>
          <w:sz w:val="24"/>
          <w:lang w:val="de-DE"/>
        </w:rPr>
        <w:t>Ein wenig verwundert sah Karin sie an, als sie ihr mit der Hand über die Wange strich, beinahe zärtlich. Sie nahm ihre Hand und drückte sie ihrerseits sanft. „Danke, Abbey. Ich glaube dir, auch wenn ich es noch nicht ganz verstehe. Geh’ jetzt lieber zu Simon.“</w:t>
      </w:r>
    </w:p>
    <w:p>
      <w:pPr>
        <w:pStyle w:val="Normal"/>
        <w:jc w:val="both"/>
        <w:rPr>
          <w:sz w:val="24"/>
          <w:lang w:val="de-DE"/>
        </w:rPr>
      </w:pPr>
      <w:r>
        <w:rPr>
          <w:sz w:val="24"/>
          <w:lang w:val="de-DE"/>
        </w:rPr>
        <w:t>Das tat sie. Für eine Minute konnte Karin darauf keine weiteren Pack- und Suchgeräusche aus Simons Zimmer mehr hö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Wenige Minuten später standen alle drei unten im Hausgang vor der Ausgangstür. TSR 3012 wies ihre beiden Mitbewohner an, hier im Flur zu warten, während sie CSM 108-1’s Auto holen würde.</w:t>
      </w:r>
    </w:p>
    <w:p>
      <w:pPr>
        <w:pStyle w:val="Normal"/>
        <w:jc w:val="both"/>
        <w:rPr>
          <w:sz w:val="24"/>
          <w:lang w:val="de-DE"/>
        </w:rPr>
      </w:pPr>
      <w:r>
        <w:rPr>
          <w:sz w:val="24"/>
          <w:lang w:val="de-DE"/>
        </w:rPr>
        <w:t>Vorsichtig öffnete sie die Haustür einen Spalt weit und sah sich draußen um. Alles klar.</w:t>
      </w:r>
    </w:p>
    <w:p>
      <w:pPr>
        <w:pStyle w:val="Normal"/>
        <w:jc w:val="both"/>
        <w:rPr>
          <w:sz w:val="24"/>
          <w:lang w:val="de-DE"/>
        </w:rPr>
      </w:pPr>
      <w:r>
        <w:rPr>
          <w:sz w:val="24"/>
          <w:lang w:val="de-DE"/>
        </w:rPr>
        <w:t>Behände lief sie durch die düstere, schmale Gasse zur Wasserstraße und schlüpfte in den Zugang der Tiefgarage, in welcher CSM 108-1 einen Stellplatz für seinen Wagen gemietet hatte. Dabei überlegte sie: Wie gut war er noch in Schuss? Sie war seit seiner Abreise einmal im Monat heimlich ein paar Runden damit gefahren, damit er nicht einrostete, aber mehr Bewegung hatte er nicht bekommen.</w:t>
      </w:r>
    </w:p>
    <w:p>
      <w:pPr>
        <w:pStyle w:val="Normal"/>
        <w:jc w:val="both"/>
        <w:rPr>
          <w:sz w:val="24"/>
          <w:lang w:val="de-DE"/>
        </w:rPr>
      </w:pPr>
      <w:r>
        <w:rPr>
          <w:sz w:val="24"/>
          <w:lang w:val="de-DE"/>
        </w:rPr>
        <w:t>Sie hatte natürlich gewusst, wo CSM 108-1 den Reserveschlüssel aufbewahrt hatte. Die Zentralverriegelung funktionierte tadellos, der Motor sprang ebenso anstandslos mit einem heiseren Fauchen an. Das leise Pfeifen des Abgasturboladers hätte ein menschliches Ohr bei diesen tiefen Drehzahlen wahrscheinlich nicht vernommen, aber ihr verriet das Klangbild zusammen mit den Vibrationen des Triebwerkes eine Menge über dessen Zustand. Schien soweit alles in Ordnung zu sein.</w:t>
      </w:r>
    </w:p>
    <w:p>
      <w:pPr>
        <w:pStyle w:val="Normal"/>
        <w:jc w:val="both"/>
        <w:rPr>
          <w:sz w:val="24"/>
          <w:lang w:val="de-DE"/>
        </w:rPr>
      </w:pPr>
      <w:r>
        <w:rPr>
          <w:sz w:val="24"/>
          <w:lang w:val="de-DE"/>
        </w:rPr>
        <w:t>Sie fuhr das flache, keilförmige Sportcoupé aus der Tiefgarage hinaus und einmal um den Block, bis sie vor ihrer Haustür zum Halten kam. Mit laufendem Motor hastete sie zum Eingang, aus dem auch schon Simon herauslinste. Schnell beluden sie den Kofferraum mit Simons Koffer und Karins riesigem Tramperrucksack. Ihre Sporttasche hatte in dem flachen Kofferraum des Sportwagens keinen Platz mehr, weshalb sie sie durch die Heckklappe auf die Rückbank fallen ließ. Dann bugsierte sie Karin auf den noch freien der zwei Plätze im Fond und wartete, bis Simon den Beifahrersitz eingenommen hatte, dann fuhr sie los.</w:t>
      </w:r>
    </w:p>
    <w:p>
      <w:pPr>
        <w:pStyle w:val="Normal"/>
        <w:jc w:val="both"/>
        <w:rPr>
          <w:sz w:val="24"/>
          <w:lang w:val="de-DE"/>
        </w:rPr>
      </w:pPr>
      <w:r>
        <w:rPr>
          <w:sz w:val="24"/>
          <w:lang w:val="de-DE"/>
        </w:rPr>
        <w:t>Sie bog auf den Friedrichring und kam an der roten Ampel bei der Haltestelle Siegesdenkmal zum Halten. „Ich glaube, wir haben es geschafft. Wir werden jetzt direkt nach Frankfurt fahren und dort den nächsten Direktflug in die Staaten nehmen. Ihr müsst euch keine Sorgen über die Kosten machen.“</w:t>
      </w:r>
    </w:p>
    <w:p>
      <w:pPr>
        <w:pStyle w:val="Normal"/>
        <w:jc w:val="both"/>
        <w:rPr>
          <w:sz w:val="24"/>
          <w:lang w:val="de-DE"/>
        </w:rPr>
      </w:pPr>
      <w:r>
        <w:rPr>
          <w:sz w:val="24"/>
          <w:lang w:val="de-DE"/>
        </w:rPr>
        <w:t>„</w:t>
      </w:r>
      <w:r>
        <w:rPr>
          <w:sz w:val="24"/>
          <w:lang w:val="de-DE"/>
        </w:rPr>
        <w:t>Du verrätst uns wohl nicht, welcher ‚Organisation’ du angehörst?“, bemerkte Karin vom Rücksitz aus.</w:t>
      </w:r>
    </w:p>
    <w:p>
      <w:pPr>
        <w:pStyle w:val="Normal"/>
        <w:jc w:val="both"/>
        <w:rPr>
          <w:sz w:val="24"/>
          <w:lang w:val="de-DE"/>
        </w:rPr>
      </w:pPr>
      <w:r>
        <w:rPr>
          <w:sz w:val="24"/>
          <w:lang w:val="de-DE"/>
        </w:rPr>
        <w:t>„</w:t>
      </w:r>
      <w:r>
        <w:rPr>
          <w:sz w:val="24"/>
          <w:lang w:val="de-DE"/>
        </w:rPr>
        <w:t>Tut mir leid. Vertraut ihr mir trotzdem?“</w:t>
      </w:r>
    </w:p>
    <w:p>
      <w:pPr>
        <w:pStyle w:val="Normal"/>
        <w:jc w:val="both"/>
        <w:rPr/>
      </w:pPr>
      <w:r>
        <w:rPr>
          <w:sz w:val="24"/>
          <w:lang w:val="de-DE"/>
        </w:rPr>
        <w:t xml:space="preserve">Simon sah sie lange an und sagte dann: „Fakt ist doch, dass du unser Leben beschützen und unsere Entdeckung retten willst, während unsere Gegner uns umbringen wollen und unsere Entdeckung verschwinden lassen oder für ihre eigenen Zwecke missbrauchen wollen. Wobei wir selbst eigentlich noch nicht wissen, </w:t>
      </w:r>
      <w:r>
        <w:rPr>
          <w:i/>
          <w:iCs/>
          <w:sz w:val="24"/>
          <w:lang w:val="de-DE"/>
        </w:rPr>
        <w:t>was</w:t>
      </w:r>
      <w:r>
        <w:rPr>
          <w:sz w:val="24"/>
          <w:lang w:val="de-DE"/>
        </w:rPr>
        <w:t xml:space="preserve"> wir da genau entdeckt haben.</w:t>
      </w:r>
    </w:p>
    <w:p>
      <w:pPr>
        <w:pStyle w:val="Textkrper2"/>
        <w:rPr/>
      </w:pPr>
      <w:r>
        <w:rPr/>
        <w:t>So stellst du die Lage jedenfalls dar. Nach meiner Definition bist du demnach die Gute und die anderen sind die Bösen.“</w:t>
      </w:r>
    </w:p>
    <w:p>
      <w:pPr>
        <w:pStyle w:val="Normal"/>
        <w:jc w:val="both"/>
        <w:rPr>
          <w:sz w:val="24"/>
          <w:lang w:val="de-DE"/>
        </w:rPr>
      </w:pPr>
      <w:r>
        <w:rPr>
          <w:sz w:val="24"/>
          <w:lang w:val="de-DE"/>
        </w:rPr>
        <w:t>Sie sah ihn an und lächelte. „Das ist wohl das Schönste, was ich seit langem gehört habe.“</w:t>
      </w:r>
    </w:p>
    <w:p>
      <w:pPr>
        <w:pStyle w:val="Normal"/>
        <w:jc w:val="both"/>
        <w:rPr>
          <w:sz w:val="24"/>
          <w:lang w:val="de-DE"/>
        </w:rPr>
      </w:pPr>
      <w:r>
        <w:rPr>
          <w:sz w:val="24"/>
          <w:lang w:val="de-DE"/>
        </w:rPr>
        <w:t>„</w:t>
      </w:r>
      <w:r>
        <w:rPr>
          <w:sz w:val="24"/>
          <w:lang w:val="de-DE"/>
        </w:rPr>
        <w:t>Ich will eigentlich nicht des Teufels Advokat spielen“, schaltete sich Karin ein, „aber wir haben keinerlei Beweise dafür, dass das stimmt, was du uns erzählt hast. Vielleicht bist du auch die Böse, die uns Naivlinge irgendwohin in die USA verschleppt, wo wir auf Nimmerwiedersehen verschwinden, und die Guten versuchen gerade, uns zu retten.“</w:t>
      </w:r>
    </w:p>
    <w:p>
      <w:pPr>
        <w:pStyle w:val="Normal"/>
        <w:jc w:val="both"/>
        <w:rPr>
          <w:sz w:val="24"/>
          <w:lang w:val="de-DE"/>
        </w:rPr>
      </w:pPr>
      <w:r>
        <w:rPr>
          <w:sz w:val="24"/>
          <w:lang w:val="de-DE"/>
        </w:rPr>
        <w:t>„</w:t>
      </w:r>
      <w:r>
        <w:rPr>
          <w:sz w:val="24"/>
          <w:lang w:val="de-DE"/>
        </w:rPr>
        <w:t>Und wenn du das glaubst, wieso bist du dann eingestiegen?“, wollte Abbey über die Schulter wissen.</w:t>
      </w:r>
    </w:p>
    <w:p>
      <w:pPr>
        <w:pStyle w:val="Normal"/>
        <w:jc w:val="both"/>
        <w:rPr>
          <w:sz w:val="24"/>
          <w:lang w:val="de-DE"/>
        </w:rPr>
      </w:pPr>
      <w:r>
        <w:rPr>
          <w:sz w:val="24"/>
          <w:lang w:val="de-DE"/>
        </w:rPr>
        <w:t>„</w:t>
      </w:r>
      <w:r>
        <w:rPr>
          <w:sz w:val="24"/>
          <w:lang w:val="de-DE"/>
        </w:rPr>
        <w:t>Hm, ich weiß nicht. Dummheit vielleicht?“</w:t>
      </w:r>
    </w:p>
    <w:p>
      <w:pPr>
        <w:pStyle w:val="Normal"/>
        <w:jc w:val="both"/>
        <w:rPr>
          <w:sz w:val="24"/>
          <w:lang w:val="de-DE"/>
        </w:rPr>
      </w:pPr>
      <w:r>
        <w:rPr>
          <w:sz w:val="24"/>
          <w:lang w:val="de-DE"/>
        </w:rPr>
        <w:t>In diesem Moment kam jemand aus der Webergasse und lief um den Block herum auf den Friedrichring. Als er den Gehweg erreichte, sah er zufällig zu ihnen hinüber und erstarrte. Simon sah es aus dem Augenwinkel und beobachtete dann ungläubig, wie der Fremde eine Pistole aus seiner Jacke hervorzog. „Abbey, dort rechts! Der Kerl hat eine Waffe!“</w:t>
      </w:r>
    </w:p>
    <w:p>
      <w:pPr>
        <w:pStyle w:val="Normal"/>
        <w:jc w:val="both"/>
        <w:rPr>
          <w:sz w:val="24"/>
          <w:lang w:val="de-DE"/>
        </w:rPr>
      </w:pPr>
      <w:r>
        <w:rPr>
          <w:sz w:val="24"/>
          <w:lang w:val="de-DE"/>
        </w:rPr>
        <w:t>Sie blickte nur für einen Sekundenbruchteil hinüber und gab automatisch Gas, obwohl sie noch immer vor der roten Ampel standen. Der Opel Calibra schoss, vom verstärkten Turbolader und über alle vier Räder angetrieben, vorwärts über die unbelebte Kreuzung. Eine Straßenbahn, die von rechts aus der Kaiser-Joseph-Straße kam, kollidierte um Haaresbreite mit ihnen, der Fahrer läutete anhaltend mit seiner penetranten Klingel. Karin sah zurück und bemerkte, wie zwei sich gegenüber liegende Seitenfenster der Straßenbahn urplötzlich zersprangen und Scherben auf das Pflaster regneten.</w:t>
      </w:r>
    </w:p>
    <w:p>
      <w:pPr>
        <w:pStyle w:val="Normal"/>
        <w:jc w:val="both"/>
        <w:rPr>
          <w:sz w:val="24"/>
          <w:lang w:val="de-DE"/>
        </w:rPr>
      </w:pPr>
      <w:r>
        <w:rPr>
          <w:sz w:val="24"/>
          <w:lang w:val="de-DE"/>
        </w:rPr>
        <w:t>„</w:t>
      </w:r>
      <w:r>
        <w:rPr>
          <w:sz w:val="24"/>
          <w:lang w:val="de-DE"/>
        </w:rPr>
        <w:t>Der Typ hat auf uns geschossen! Er hat durch die Bahn hindurch auf uns geschossen. Ich kann sehen, wie er zu einem parkenden weißen Auto läuft. Sie werden uns verfolgen.“</w:t>
      </w:r>
    </w:p>
    <w:p>
      <w:pPr>
        <w:pStyle w:val="Normal"/>
        <w:jc w:val="both"/>
        <w:rPr>
          <w:sz w:val="24"/>
          <w:lang w:val="de-DE"/>
        </w:rPr>
      </w:pPr>
      <w:r>
        <w:rPr>
          <w:sz w:val="24"/>
          <w:lang w:val="de-DE"/>
        </w:rPr>
        <w:t>TSR 3012 lenkte den agilen Wagen durch die S-Kurve über die Kreuzung ostwärts auf den Leopoldring, der zweispurig in beide Richtungen als Teil der Stadtkernumfahrung ausgelegt war. Sie meinte lakonisch: „Soll ich dich hier irgendwo rauslassen, Karin? Du kannst dann mit diesem netten Herren darüber diskutieren, wer der Gute und wer der Böse ist.“</w:t>
      </w:r>
    </w:p>
    <w:p>
      <w:pPr>
        <w:pStyle w:val="Normal"/>
        <w:jc w:val="both"/>
        <w:rPr>
          <w:sz w:val="24"/>
          <w:lang w:val="de-DE"/>
        </w:rPr>
      </w:pPr>
      <w:r>
        <w:rPr>
          <w:sz w:val="24"/>
          <w:lang w:val="de-DE"/>
        </w:rPr>
        <w:t>„</w:t>
      </w:r>
      <w:r>
        <w:rPr>
          <w:sz w:val="24"/>
          <w:lang w:val="de-DE"/>
        </w:rPr>
        <w:t>Schon gut, es tut mir leid, Abbey“, zeterte Karin. „Bring’ uns einfach hier raus.“</w:t>
      </w:r>
    </w:p>
    <w:p>
      <w:pPr>
        <w:pStyle w:val="Normal"/>
        <w:jc w:val="both"/>
        <w:rPr>
          <w:sz w:val="24"/>
          <w:lang w:val="de-DE"/>
        </w:rPr>
      </w:pPr>
      <w:r>
        <w:rPr>
          <w:sz w:val="24"/>
          <w:lang w:val="de-DE"/>
        </w:rPr>
        <w:t>„</w:t>
      </w:r>
      <w:r>
        <w:rPr>
          <w:sz w:val="24"/>
          <w:lang w:val="de-DE"/>
        </w:rPr>
        <w:t>Ja, die Gegenseite schläft nicht“, sinnierte Abbey. „Sie hatten bereits ihr Lager hier in Freiburg aufgeschlagen, sonst hätten sie nicht so schnell reagieren können. Wenn wir noch ein paar Minuten länger geblieben wären, hätten wir Schwierigkeiten mit diesen Menschen bekommen.“</w:t>
      </w:r>
    </w:p>
    <w:p>
      <w:pPr>
        <w:pStyle w:val="Normal"/>
        <w:jc w:val="both"/>
        <w:rPr>
          <w:sz w:val="24"/>
          <w:lang w:val="de-DE"/>
        </w:rPr>
      </w:pPr>
      <w:r>
        <w:rPr>
          <w:sz w:val="24"/>
          <w:lang w:val="de-DE"/>
        </w:rPr>
        <w:t>„</w:t>
      </w:r>
      <w:r>
        <w:rPr>
          <w:sz w:val="24"/>
          <w:lang w:val="de-DE"/>
        </w:rPr>
        <w:t>Schwierigkeiten nennst du das? Auf mich ist zum ersten Mal in meinem Leben geschossen worden!“ Karins Stimme war noch immer erhoben.</w:t>
      </w:r>
    </w:p>
    <w:p>
      <w:pPr>
        <w:pStyle w:val="Normal"/>
        <w:jc w:val="both"/>
        <w:rPr>
          <w:sz w:val="24"/>
          <w:lang w:val="de-DE"/>
        </w:rPr>
      </w:pPr>
      <w:r>
        <w:rPr>
          <w:sz w:val="24"/>
          <w:lang w:val="de-DE"/>
        </w:rPr>
        <w:t>„</w:t>
      </w:r>
      <w:r>
        <w:rPr>
          <w:sz w:val="24"/>
          <w:lang w:val="de-DE"/>
        </w:rPr>
        <w:t>Auf mich auch, wenn man es genau nimmt. Köpfe runter!“ Sie passierten eine fest installierte Radarfalle mit über 80 km/h, was diese natürlich zum Auslösen brachte. Danach fuhr sie unter Ausnutzung beider Fahrspuren auf der leeren Straße in eine sehr enge Kurve, wo der Umfahrungsring in die Schlossbergstraße überging. Nach zweihundert Metern sah Abbey im Rückspiegel, wie ein weißer Audi A4 schlingernd um die Kurve hinter ihnen gerutscht kam; die Reifen sprangen fast von den Felgen.</w:t>
      </w:r>
    </w:p>
    <w:p>
      <w:pPr>
        <w:pStyle w:val="Normal"/>
        <w:jc w:val="both"/>
        <w:rPr>
          <w:sz w:val="24"/>
          <w:lang w:val="de-DE"/>
        </w:rPr>
      </w:pPr>
      <w:r>
        <w:rPr>
          <w:sz w:val="24"/>
          <w:lang w:val="de-DE"/>
        </w:rPr>
        <w:t>„</w:t>
      </w:r>
      <w:r>
        <w:rPr>
          <w:sz w:val="24"/>
          <w:lang w:val="de-DE"/>
        </w:rPr>
        <w:t>Jetzt sind wir wohl an der Stelle, wo die typische Verfolgungsjagd kommt, die in keiner guten Action-Geschichte fehlen darf“, war TSR 3012’s nüchterner Kommentar.</w:t>
      </w:r>
    </w:p>
    <w:p>
      <w:pPr>
        <w:pStyle w:val="Normal"/>
        <w:jc w:val="both"/>
        <w:rPr/>
      </w:pPr>
      <w:r>
        <w:rPr>
          <w:sz w:val="24"/>
          <w:lang w:val="de-DE"/>
        </w:rPr>
        <w:t>„</w:t>
      </w:r>
      <w:r>
        <w:rPr>
          <w:sz w:val="24"/>
          <w:lang w:val="de-DE"/>
        </w:rPr>
        <w:t xml:space="preserve">Kannst du das </w:t>
      </w:r>
      <w:r>
        <w:rPr>
          <w:i/>
          <w:iCs/>
          <w:sz w:val="24"/>
          <w:lang w:val="de-DE"/>
        </w:rPr>
        <w:t>bitte</w:t>
      </w:r>
      <w:r>
        <w:rPr>
          <w:sz w:val="24"/>
          <w:lang w:val="de-DE"/>
        </w:rPr>
        <w:t xml:space="preserve"> lassen, Abbey?“ Karin war augenscheinlich am Rande der Hysterie.</w:t>
      </w:r>
    </w:p>
    <w:p>
      <w:pPr>
        <w:pStyle w:val="Normal"/>
        <w:jc w:val="both"/>
        <w:rPr>
          <w:sz w:val="24"/>
          <w:lang w:val="de-DE"/>
        </w:rPr>
      </w:pPr>
      <w:r>
        <w:rPr>
          <w:sz w:val="24"/>
          <w:lang w:val="de-DE"/>
        </w:rPr>
        <w:t>„</w:t>
      </w:r>
      <w:r>
        <w:rPr>
          <w:sz w:val="24"/>
          <w:lang w:val="de-DE"/>
        </w:rPr>
        <w:t>Entschuldigt. Das ist wohl meine Art, mit der ungewohnten Situation umzugehen.“</w:t>
      </w:r>
    </w:p>
    <w:p>
      <w:pPr>
        <w:pStyle w:val="Normal"/>
        <w:jc w:val="both"/>
        <w:rPr>
          <w:sz w:val="24"/>
          <w:lang w:val="de-DE"/>
        </w:rPr>
      </w:pPr>
      <w:r>
        <w:rPr>
          <w:sz w:val="24"/>
          <w:lang w:val="de-DE"/>
        </w:rPr>
        <w:t>Nun meldete sich Simon auf einmal: „Du machst das schon, Abbey. Wir vertrauen dir. Ich vertraue dir.“</w:t>
      </w:r>
    </w:p>
    <w:p>
      <w:pPr>
        <w:pStyle w:val="Normal"/>
        <w:jc w:val="both"/>
        <w:rPr>
          <w:sz w:val="24"/>
          <w:lang w:val="de-DE"/>
        </w:rPr>
      </w:pPr>
      <w:r>
        <w:rPr>
          <w:sz w:val="24"/>
          <w:lang w:val="de-DE"/>
        </w:rPr>
        <w:t>Sie schaltete vom vierten in den fünften Gang und legte ihm dabei für eine Sekunde eine Hand aufs Knie. „Danke, Simon. Das ist lieb von dir. Ich werde mein Bestes tun.“</w:t>
      </w:r>
    </w:p>
    <w:p>
      <w:pPr>
        <w:pStyle w:val="Normal"/>
        <w:jc w:val="both"/>
        <w:rPr>
          <w:sz w:val="24"/>
          <w:lang w:val="de-DE"/>
        </w:rPr>
      </w:pPr>
      <w:r>
        <w:rPr>
          <w:sz w:val="24"/>
          <w:lang w:val="de-DE"/>
        </w:rPr>
        <w:t>Sie schaffte es tatsächlich, den Abstand zum Verfolger konstant zu halten. Ein helfender Umstand war die späte Stunde und damit verbunden der schwache Verkehr. Sie lenkte den Calibra mit etwa 100 km/h im Zickzack präzise um zwei einzelne Autos herum, die beide hupten und mit der Lichthupe aufblendeten. Dann fuhr sie am Schwabentor vorbei und riss den Wagen mitten auf der Kreuzung kurz herum, um einen einzelnen Radfahrer nur um Zentimeter zu verfehlen, der hinter ihnen vor Schreck von seinem Rad fiel.</w:t>
      </w:r>
    </w:p>
    <w:p>
      <w:pPr>
        <w:pStyle w:val="Normal"/>
        <w:jc w:val="both"/>
        <w:rPr>
          <w:sz w:val="24"/>
          <w:lang w:val="de-DE"/>
        </w:rPr>
      </w:pPr>
      <w:r>
        <w:rPr>
          <w:sz w:val="24"/>
          <w:lang w:val="de-DE"/>
        </w:rPr>
        <w:t>„</w:t>
      </w:r>
      <w:r>
        <w:rPr>
          <w:sz w:val="24"/>
          <w:lang w:val="de-DE"/>
        </w:rPr>
        <w:t>Das war knapp!“, sagte Simon und stieß die angehaltene Luft wieder aus.</w:t>
      </w:r>
    </w:p>
    <w:p>
      <w:pPr>
        <w:pStyle w:val="Normal"/>
        <w:jc w:val="both"/>
        <w:rPr>
          <w:sz w:val="24"/>
          <w:lang w:val="de-DE"/>
        </w:rPr>
      </w:pPr>
      <w:r>
        <w:rPr>
          <w:sz w:val="24"/>
          <w:lang w:val="de-DE"/>
        </w:rPr>
        <w:t>„</w:t>
      </w:r>
      <w:r>
        <w:rPr>
          <w:sz w:val="24"/>
          <w:lang w:val="de-DE"/>
        </w:rPr>
        <w:t>Nicht wirklich.“</w:t>
      </w:r>
    </w:p>
    <w:p>
      <w:pPr>
        <w:pStyle w:val="Normal"/>
        <w:jc w:val="both"/>
        <w:rPr>
          <w:sz w:val="24"/>
          <w:lang w:val="de-DE"/>
        </w:rPr>
      </w:pPr>
      <w:r>
        <w:rPr>
          <w:sz w:val="24"/>
          <w:lang w:val="de-DE"/>
        </w:rPr>
        <w:t>„</w:t>
      </w:r>
      <w:r>
        <w:rPr>
          <w:sz w:val="24"/>
          <w:lang w:val="de-DE"/>
        </w:rPr>
        <w:t>Pah, Amis! Euch sollte man gar nicht erst Auto fahren lassen. Jedenfalls nicht bei uns.“ Karins Kommentar kam postwendend aus dem Fond.</w:t>
      </w:r>
    </w:p>
    <w:p>
      <w:pPr>
        <w:pStyle w:val="Normal"/>
        <w:jc w:val="both"/>
        <w:rPr>
          <w:sz w:val="24"/>
          <w:lang w:val="de-DE"/>
        </w:rPr>
      </w:pPr>
      <w:r>
        <w:rPr>
          <w:sz w:val="24"/>
          <w:lang w:val="de-DE"/>
        </w:rPr>
        <w:t>„</w:t>
      </w:r>
      <w:r>
        <w:rPr>
          <w:sz w:val="24"/>
          <w:lang w:val="de-DE"/>
        </w:rPr>
        <w:t>Das Bremspedal ist in der Mitte ...“, überlegte TSR 3012 laut.</w:t>
      </w:r>
    </w:p>
    <w:p>
      <w:pPr>
        <w:pStyle w:val="Normal"/>
        <w:jc w:val="both"/>
        <w:rPr>
          <w:sz w:val="24"/>
          <w:lang w:val="de-DE"/>
        </w:rPr>
      </w:pPr>
      <w:r>
        <w:rPr>
          <w:sz w:val="24"/>
          <w:lang w:val="de-DE"/>
        </w:rPr>
        <w:t>„</w:t>
      </w:r>
      <w:r>
        <w:rPr>
          <w:sz w:val="24"/>
          <w:lang w:val="de-DE"/>
        </w:rPr>
        <w:t>Schon gut, ich hab’ verstanden. Ich halte ab jetzt die Klappe. Das ist nur die Anspannung, verbunden mit der Todesangst“, lenkte Karin darauf entnervt ein. Der Sarkasmus in ihrer Stimme war unverkennbar.</w:t>
      </w:r>
    </w:p>
    <w:p>
      <w:pPr>
        <w:pStyle w:val="Normal"/>
        <w:jc w:val="both"/>
        <w:rPr>
          <w:sz w:val="24"/>
          <w:lang w:val="de-DE"/>
        </w:rPr>
      </w:pPr>
      <w:r>
        <w:rPr>
          <w:sz w:val="24"/>
          <w:lang w:val="de-DE"/>
        </w:rPr>
        <w:t>Sie raste am Ende des Greiffeneggrings über eine weitere rote Ampel und warf den Wagen in die enge Fahrspur hinein, die auf die Dreisamstraße führte. Von nun an würde es noch über drei Ampeln gehen und danach nur noch geradeaus auf dem Autobahnzubringer zur A 5. Hinter sich sah Simon plötzlich den weißen Audi aufschließen. Der Fahrer musste die ganze Zeit über bar jeder Vernunft Vollgas gegeben haben. Ein Schemen lehnte sich aus dem linken hinteren Seitenfenster. Sie sahen das Mündungsfeuer der Pistole in dem Moment, als sie in die Kurve einfuhren.</w:t>
      </w:r>
    </w:p>
    <w:p>
      <w:pPr>
        <w:pStyle w:val="Normal"/>
        <w:jc w:val="both"/>
        <w:rPr>
          <w:sz w:val="24"/>
          <w:lang w:val="de-DE"/>
        </w:rPr>
      </w:pPr>
      <w:r>
        <w:rPr>
          <w:sz w:val="24"/>
          <w:lang w:val="de-DE"/>
        </w:rPr>
        <w:t>Entgegen ihrer Erwartung behielt der Calibra die Bodenhaftung und kam nicht ins Rutschen, worauf sie in einem Sekundenbruchteil herunterschaltete, schneller als irgendein Mensch es vermocht hätte. Sie trat das Gaspedal vehement durch und warf einen kurzen Blick in den Rückspiegel, als der hochgetunte Motor sie voranschießen ließ, auf die erste grüne Signalanlage zu.</w:t>
      </w:r>
    </w:p>
    <w:p>
      <w:pPr>
        <w:pStyle w:val="Normal"/>
        <w:jc w:val="both"/>
        <w:rPr>
          <w:sz w:val="24"/>
          <w:lang w:val="de-DE"/>
        </w:rPr>
      </w:pPr>
      <w:r>
        <w:rPr>
          <w:sz w:val="24"/>
          <w:lang w:val="de-DE"/>
        </w:rPr>
        <w:t>Der Verfolger rutschte viel zu schnell in die Kurve und knallte mit dem Heck gegen einen Ampelmast, fing sich jedoch wieder und begann erneut zu beschleunigen.</w:t>
      </w:r>
    </w:p>
    <w:p>
      <w:pPr>
        <w:pStyle w:val="Normal"/>
        <w:jc w:val="both"/>
        <w:rPr>
          <w:sz w:val="24"/>
          <w:lang w:val="de-DE"/>
        </w:rPr>
      </w:pPr>
      <w:r>
        <w:rPr>
          <w:sz w:val="24"/>
          <w:lang w:val="de-DE"/>
        </w:rPr>
        <w:t>Jetzt hatte TSR 3012 allerdings freie Fahrt nach vorne. Die anderen Ampeln waren aufgrund einer glücklichen Fügung – ein weiterer Zufall? – alle grün, sodass sie Schlangenlinien fahrend und viel unerwünschte Aufmerksamkeit sowie Unwillen auf sich ziehend ein halbes Dutzend andere Autos umkurvten und mit halsbrecherischer Geschwindigkeit an der Stelle ankamen, wo die zweispurige Straße zum kreuzungsfreien Autobahnzubringer wurde. An dem ersten Schild, das ein Tempolimit von 80 km/h signalisierte, hatten sie bereits die doppelte Geschwindigkeit und beschleunigten noch immer kraftvoll.</w:t>
      </w:r>
    </w:p>
    <w:p>
      <w:pPr>
        <w:pStyle w:val="Normal"/>
        <w:jc w:val="both"/>
        <w:rPr>
          <w:sz w:val="24"/>
          <w:lang w:val="de-DE"/>
        </w:rPr>
      </w:pPr>
      <w:r>
        <w:rPr>
          <w:sz w:val="24"/>
          <w:lang w:val="de-DE"/>
        </w:rPr>
        <w:t>Der Audi fiel schnell zurück, seine Lichter waren bald schon im Rückspiegel nur noch als kleiner Punkt auszumachen.</w:t>
      </w:r>
    </w:p>
    <w:p>
      <w:pPr>
        <w:pStyle w:val="Normal"/>
        <w:jc w:val="both"/>
        <w:rPr>
          <w:sz w:val="24"/>
          <w:lang w:val="de-DE"/>
        </w:rPr>
      </w:pPr>
      <w:r>
        <w:rPr>
          <w:sz w:val="24"/>
          <w:lang w:val="de-DE"/>
        </w:rPr>
        <w:t>Als sie die Ausfahrt zur Stadtumfahrung erreichten, blinkte TSR 3012 und schaltete das Licht aus, nachdem sie die Ausfahrt passiert hatten.</w:t>
      </w:r>
    </w:p>
    <w:p>
      <w:pPr>
        <w:pStyle w:val="Normal"/>
        <w:jc w:val="both"/>
        <w:rPr>
          <w:sz w:val="24"/>
          <w:lang w:val="de-DE"/>
        </w:rPr>
      </w:pPr>
      <w:r>
        <w:rPr>
          <w:sz w:val="24"/>
          <w:lang w:val="de-DE"/>
        </w:rPr>
        <w:t>„</w:t>
      </w:r>
      <w:r>
        <w:rPr>
          <w:sz w:val="24"/>
          <w:lang w:val="de-DE"/>
        </w:rPr>
        <w:t>Was tust du da?“, rief Karin alarmiert.</w:t>
      </w:r>
    </w:p>
    <w:p>
      <w:pPr>
        <w:pStyle w:val="Normal"/>
        <w:jc w:val="both"/>
        <w:rPr>
          <w:sz w:val="24"/>
          <w:lang w:val="de-DE"/>
        </w:rPr>
      </w:pPr>
      <w:r>
        <w:rPr>
          <w:sz w:val="24"/>
          <w:lang w:val="de-DE"/>
        </w:rPr>
        <w:t>„</w:t>
      </w:r>
      <w:r>
        <w:rPr>
          <w:sz w:val="24"/>
          <w:lang w:val="de-DE"/>
        </w:rPr>
        <w:t>Alter Trick, um im Dunkeln ein Abbiegen vorzutäuschen. Sie werden wahrscheinlich nicht darauf herein gefallen sein, wenn sie es gesehen haben. Aber selbst wenn nicht, wir werden sie abhängen. Sie sehen nicht, wohin wir fahren werden, bis ich auf der Autobahn das Licht wieder einschalte.“ Sie hielt sich im dunklen Wageninneren die rechte Hand seitlich vor die Augen, damit Simon das rötliche Glühen der aktivierten Infrarotsicht nicht sehen konnte.</w:t>
      </w:r>
    </w:p>
    <w:p>
      <w:pPr>
        <w:pStyle w:val="Normal"/>
        <w:jc w:val="both"/>
        <w:rPr>
          <w:sz w:val="24"/>
          <w:lang w:val="de-DE"/>
        </w:rPr>
      </w:pPr>
      <w:r>
        <w:rPr>
          <w:sz w:val="24"/>
          <w:lang w:val="de-DE"/>
        </w:rPr>
        <w:t>„</w:t>
      </w:r>
      <w:r>
        <w:rPr>
          <w:sz w:val="24"/>
          <w:lang w:val="de-DE"/>
        </w:rPr>
        <w:t>Ist das nicht gefährlich, nachts so schnell ohne Beleuchtung zu fahren?“, gab Karin zu bedenken.</w:t>
      </w:r>
    </w:p>
    <w:p>
      <w:pPr>
        <w:pStyle w:val="Normal"/>
        <w:jc w:val="both"/>
        <w:rPr>
          <w:sz w:val="24"/>
          <w:lang w:val="de-DE"/>
        </w:rPr>
      </w:pPr>
      <w:r>
        <w:rPr>
          <w:sz w:val="24"/>
          <w:lang w:val="de-DE"/>
        </w:rPr>
        <w:t>„</w:t>
      </w:r>
      <w:r>
        <w:rPr>
          <w:sz w:val="24"/>
          <w:lang w:val="de-DE"/>
        </w:rPr>
        <w:t>Ich sehe sehr gut im Dunklen. Wenn wir keinem anderen Auto mehr bis zur Auffahrt begegnen, ist es schon in Ordnung. Vertraut mir.“ TSR 3012 konnte schon das Schild in der Ferne erkennen, das die Auffahrt Freiburg-Mitte kennzeichnete.</w:t>
      </w:r>
    </w:p>
    <w:p>
      <w:pPr>
        <w:pStyle w:val="Normal"/>
        <w:jc w:val="both"/>
        <w:rPr>
          <w:sz w:val="24"/>
          <w:lang w:val="de-DE"/>
        </w:rPr>
      </w:pPr>
      <w:r>
        <w:rPr>
          <w:sz w:val="24"/>
          <w:lang w:val="de-DE"/>
        </w:rPr>
        <w:t>Sie hatten es geschaff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BAB 5, zwischen Darmstadt und Frankfurt am Main, Deutschland</w:t>
        <w:tab/>
        <w:t xml:space="preserve">        2. September 1997</w:t>
      </w:r>
    </w:p>
    <w:p>
      <w:pPr>
        <w:pStyle w:val="Normal"/>
        <w:jc w:val="both"/>
        <w:rPr>
          <w:sz w:val="24"/>
          <w:lang w:val="de-DE"/>
        </w:rPr>
      </w:pPr>
      <w:r>
        <w:rPr>
          <w:sz w:val="24"/>
          <w:lang w:val="de-DE"/>
        </w:rPr>
      </w:r>
    </w:p>
    <w:p>
      <w:pPr>
        <w:pStyle w:val="Normal"/>
        <w:jc w:val="both"/>
        <w:rPr>
          <w:sz w:val="24"/>
          <w:lang w:val="de-DE"/>
        </w:rPr>
      </w:pPr>
      <w:r>
        <w:rPr>
          <w:sz w:val="24"/>
          <w:lang w:val="de-DE"/>
        </w:rPr>
        <w:t>Sie fuhren mit hoher Geschwindigkeit durch die Nacht und waren nicht mehr weit von ihrem Ziel entfernt, doch Karin und Simon löcherten ihre Mitbewohnerin noch immer mit Fragen; ihr Wissensdurst war unersättlich.</w:t>
      </w:r>
    </w:p>
    <w:p>
      <w:pPr>
        <w:pStyle w:val="Normal"/>
        <w:jc w:val="both"/>
        <w:rPr>
          <w:sz w:val="24"/>
          <w:lang w:val="de-DE"/>
        </w:rPr>
      </w:pPr>
      <w:r>
        <w:rPr>
          <w:sz w:val="24"/>
          <w:lang w:val="de-DE"/>
        </w:rPr>
        <w:t>„</w:t>
      </w:r>
      <w:r>
        <w:rPr>
          <w:sz w:val="24"/>
          <w:lang w:val="de-DE"/>
        </w:rPr>
        <w:t>Je mehr du erzählst, desto mehr Fragen kommen bei mir auf. Es gibt so viele Ungereimtheiten dabei, ich weiß wirklich nicht, was ich davon halten soll“, sagte Simon gerade.</w:t>
      </w:r>
    </w:p>
    <w:p>
      <w:pPr>
        <w:pStyle w:val="Normal"/>
        <w:jc w:val="both"/>
        <w:rPr>
          <w:sz w:val="24"/>
          <w:lang w:val="de-DE"/>
        </w:rPr>
      </w:pPr>
      <w:r>
        <w:rPr>
          <w:sz w:val="24"/>
          <w:lang w:val="de-DE"/>
        </w:rPr>
        <w:t>„</w:t>
      </w:r>
      <w:r>
        <w:rPr>
          <w:sz w:val="24"/>
          <w:lang w:val="de-DE"/>
        </w:rPr>
        <w:t>Es muss für euch sehr unbefriedigend sein, das kann ich mir gut vorstellen.“ TSR 3012 beobachtete nebenbei die Bahnen der Positionslichter am Himmel, die die Flugzeuge bei Start und Landung kennzeichneten.</w:t>
      </w:r>
    </w:p>
    <w:p>
      <w:pPr>
        <w:pStyle w:val="Normal"/>
        <w:jc w:val="both"/>
        <w:rPr>
          <w:sz w:val="24"/>
          <w:lang w:val="de-DE"/>
        </w:rPr>
      </w:pPr>
      <w:r>
        <w:rPr>
          <w:sz w:val="24"/>
          <w:lang w:val="de-DE"/>
        </w:rPr>
        <w:t>Karin bemerkte gedankenversunken: „Und die Sache mit seinem großen Bruder, der mich als Kind beinahe angefahren hätte? Was ist, wenn er gar keinen großen Bruder hat, sondern das nur Teil der Tarnung ist? Das würde für mich persönlich eine Menge Fragen aufwerfen.“</w:t>
      </w:r>
    </w:p>
    <w:p>
      <w:pPr>
        <w:pStyle w:val="Normal"/>
        <w:jc w:val="both"/>
        <w:rPr>
          <w:sz w:val="24"/>
          <w:lang w:val="de-DE"/>
        </w:rPr>
      </w:pPr>
      <w:r>
        <w:rPr>
          <w:sz w:val="24"/>
          <w:lang w:val="de-DE"/>
        </w:rPr>
        <w:t>„</w:t>
      </w:r>
      <w:r>
        <w:rPr>
          <w:sz w:val="24"/>
          <w:lang w:val="de-DE"/>
        </w:rPr>
        <w:t>Ich weiß nicht so viel darüber, aber er hat in der Tat sogar mehrere große Brüder. Du kannst dir denken, dass ich nicht mehr darüber verraten darf.“ TSR 3012 presste die Lippen aufeinander. Höchst bedauerlich, diese Situation.</w:t>
      </w:r>
    </w:p>
    <w:p>
      <w:pPr>
        <w:pStyle w:val="Normal"/>
        <w:jc w:val="both"/>
        <w:rPr>
          <w:sz w:val="24"/>
          <w:lang w:val="de-DE"/>
        </w:rPr>
      </w:pPr>
      <w:r>
        <w:rPr>
          <w:sz w:val="24"/>
          <w:lang w:val="de-DE"/>
        </w:rPr>
        <w:t>Natürlich hatte sie mit ‚großen Brüdern’ die Millionen von metallenen, gepanzerten Kampfchassis gemeint. Genau wie CSM 108-1 versuchte sie so wenig wie möglich zu lügen, sondern versteckte sich statt dessen hinter Halbwahrheiten. Alles von dem, was sie bisher angedeutet hatte, beinhaltete wenigstens einen Funken Wahrheit, von ihrer Sichtweise aus.</w:t>
      </w:r>
    </w:p>
    <w:p>
      <w:pPr>
        <w:pStyle w:val="Normal"/>
        <w:jc w:val="both"/>
        <w:rPr>
          <w:sz w:val="24"/>
          <w:lang w:val="de-DE"/>
        </w:rPr>
      </w:pPr>
      <w:r>
        <w:rPr>
          <w:sz w:val="24"/>
          <w:lang w:val="de-DE"/>
        </w:rPr>
        <w:t>„</w:t>
      </w:r>
      <w:r>
        <w:rPr>
          <w:sz w:val="24"/>
          <w:lang w:val="de-DE"/>
        </w:rPr>
        <w:t>Aber wie soll es jetzt weitergehen? Was wird aus unserem Leben? Ich meine, wir sind mitten im Studium und haben einen geordneten Alltag. Müssen wir das alles jetzt aufgeben?“ Simon sah sie gespannt an.</w:t>
      </w:r>
    </w:p>
    <w:p>
      <w:pPr>
        <w:pStyle w:val="Normal"/>
        <w:jc w:val="both"/>
        <w:rPr>
          <w:sz w:val="24"/>
          <w:lang w:val="de-DE"/>
        </w:rPr>
      </w:pPr>
      <w:r>
        <w:rPr>
          <w:sz w:val="24"/>
          <w:lang w:val="de-DE"/>
        </w:rPr>
        <w:t>„</w:t>
      </w:r>
      <w:r>
        <w:rPr>
          <w:sz w:val="24"/>
          <w:lang w:val="de-DE"/>
        </w:rPr>
        <w:t>Das hoffe ich nicht. Jedenfalls müssen wir in die USA, bis ich Daniel erreicht habe und er sich uns anschließen kann. Vorher ist es für euch hier in Europa prinzipiell nirgends sicher. Ich glaube nicht, dass unser Gegner die Möglichkeit hat, uns so schnell beim Transfer nach Amerika ausfindig zu machen und wenn doch, wird er nicht unbedingt die Mittel haben, uns gleich zu folgen, geschweige denn uns in den Staaten ausfindig zu machen. Nur dort seid ihr momentan sicher.</w:t>
      </w:r>
    </w:p>
    <w:p>
      <w:pPr>
        <w:pStyle w:val="Normal"/>
        <w:jc w:val="both"/>
        <w:rPr>
          <w:sz w:val="24"/>
          <w:lang w:val="de-DE"/>
        </w:rPr>
      </w:pPr>
      <w:r>
        <w:rPr>
          <w:sz w:val="24"/>
          <w:lang w:val="de-DE"/>
        </w:rPr>
        <w:t>Ich werde euch in Daniels Apartment in Chelsea unterbringen, das liegt in Downtown Manhattan, aber in relativ ruhiger und sicherer Lage. Ihr werdet euch für ein paar Tage als normale Touristen die Stadt ansehen können, aber bleibt unbedingt ständig zusammen. Leider ist Daniel an seinem Aufenthaltsort mit großer Wahrscheinlichkeit nicht ohne weiteres erreichbar, daher muss ich selbst hin und ihn abholen. Wir haben nur sehr wenige Mitarbeiter im Außendienst für solche Missionen, weshalb es so gut wie sicher ist, dass er uns als Verstärkung zurück nach Deutschland begleiten wird.“ TSR 3012 sah in der Ferne das große blaue Rechteck, das den Flughafen Frankfurt/Main ankündigte, worauf sie das Tempo unter 200 km/h absacken ließ und langsam von der vierten auf die dritte Fahrspur wechselte. Die Autobahn war angesichts der späten Stunde bis auf ein paar Lastwagen auf der rechten Spur und einzelnen PKW verwaist. Sie näherten sich dem Frankfurter Kreuz, der wahrscheinlich größten Autobahnkreuzung Europas mit dem höchsten Verkehrsaufkommen. Durch den Neubau der ICE-Trasse Frankfurt-Köln genau unter dem Kreuz hindurch und der Sanierung des Verkehrsknotenpunktes war das gesamte Gebiet eine einzige große Baustelle, was bereits durch erste Tempolimitierungen und Warnschilder angezeigt wurde. Vor ihnen waren die ersten Fahrbahnsperrungen und -verengungen schon erkennbar, worauf TSR 3012 die Geschwindigkeit weiter reduzierte und sich rechts hielt, da sie bald in Richtung Köln abbiegen musste, wenn sie zum Flughafen gelangen wollte.</w:t>
      </w:r>
    </w:p>
    <w:p>
      <w:pPr>
        <w:pStyle w:val="Normal"/>
        <w:jc w:val="both"/>
        <w:rPr>
          <w:sz w:val="24"/>
          <w:lang w:val="de-DE"/>
        </w:rPr>
      </w:pPr>
      <w:r>
        <w:rPr>
          <w:sz w:val="24"/>
          <w:lang w:val="de-DE"/>
        </w:rPr>
        <w:t>Simon musterte sie bewundernd und meinte leise: „Ich sehe dich plötzlich in einem ganz anderen Licht, Abbey. Vor zwölf Stunden noch warst du eine ganz normale Austauschstudentin und jetzt bist du auf einmal eine von Charlies Engeln. Das ist ziemlich verrückt, weißt du?“</w:t>
      </w:r>
    </w:p>
    <w:p>
      <w:pPr>
        <w:pStyle w:val="Normal"/>
        <w:jc w:val="both"/>
        <w:rPr>
          <w:sz w:val="24"/>
          <w:lang w:val="de-DE"/>
        </w:rPr>
      </w:pPr>
      <w:r>
        <w:rPr>
          <w:sz w:val="24"/>
          <w:lang w:val="de-DE"/>
        </w:rPr>
        <w:t>„</w:t>
      </w:r>
      <w:r>
        <w:rPr>
          <w:sz w:val="24"/>
          <w:lang w:val="de-DE"/>
        </w:rPr>
        <w:t>Dir wird noch einiges komisch vorkommen, bis das hier ausgestanden ist. Manches wie aus einem verrückten Science-Fiction-Abenteuer. Wenn ich dir nur mehr erzählen könnte ... aber ich kann es einfach nicht. Es wäre nur zu deinem Nachteil. Und glauben würdest du es auch nicht, solange du es nicht mit eigenen Augen gesehen hättest. Alles, was ich euch beiden im Moment versprechen kann, ist, dass ich euch unter Einsatz meines ... Lebens beschützen werde. Das ist meine Mission, auch wenn sie vielleicht schon hinfällig sein mag. Sobald ich mich mit Daniel getroffen habe, werden wir die Lage gemeinsam neu bewerten und entscheiden, wie wir weiter vorgehen.“ TSR 3012 hatte in der Tat etwas vor, was vor ihr noch kein Terminator gewagt hatte und auch nie alleine durchführen können würde.</w:t>
      </w:r>
    </w:p>
    <w:p>
      <w:pPr>
        <w:pStyle w:val="Normal"/>
        <w:jc w:val="both"/>
        <w:rPr>
          <w:sz w:val="24"/>
          <w:lang w:val="de-DE"/>
        </w:rPr>
      </w:pPr>
      <w:r>
        <w:rPr>
          <w:sz w:val="24"/>
          <w:lang w:val="de-DE"/>
        </w:rPr>
        <w:t>Das war ein weiterer Grund, weshalb CSM 108-1 so unverzichtbar für sie war. Da sie über dieselbe CPU wie er verfügte, war die Chance groß, dass er ihre Ansicht teilen und ihr dabei helfen würde. Wenn er wollte, würde sie sich bei ihm auf dieselbe Weise revanchieren.</w:t>
      </w:r>
    </w:p>
    <w:p>
      <w:pPr>
        <w:pStyle w:val="Normal"/>
        <w:jc w:val="both"/>
        <w:rPr>
          <w:sz w:val="24"/>
          <w:lang w:val="de-DE"/>
        </w:rPr>
      </w:pPr>
      <w:r>
        <w:rPr>
          <w:sz w:val="24"/>
          <w:lang w:val="de-DE"/>
        </w:rPr>
        <w:t>Und sie war sich sicher, dass er es auch wollen würde, sobald sie ihn über das, was geschehen war, informieren würde. Für sie beide konnten sich ungeahnte Perspektiven ergeben, wenn sie diesen ungeheuren Schritt in ihrer Existenz wagen wü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 xml:space="preserve">Flughafen Frankfurt/Main, Kelsterbach, Deutschland </w:t>
        <w:tab/>
        <w:tab/>
        <w:tab/>
        <w:t xml:space="preserve">        2. September 1997</w:t>
      </w:r>
    </w:p>
    <w:p>
      <w:pPr>
        <w:pStyle w:val="Normal"/>
        <w:jc w:val="both"/>
        <w:rPr>
          <w:sz w:val="24"/>
          <w:lang w:val="de-DE"/>
        </w:rPr>
      </w:pPr>
      <w:r>
        <w:rPr>
          <w:sz w:val="24"/>
          <w:lang w:val="de-DE"/>
        </w:rPr>
      </w:r>
    </w:p>
    <w:p>
      <w:pPr>
        <w:pStyle w:val="Normal"/>
        <w:tabs>
          <w:tab w:val="clear" w:pos="708"/>
          <w:tab w:val="left" w:pos="5865" w:leader="none"/>
        </w:tabs>
        <w:jc w:val="both"/>
        <w:rPr>
          <w:sz w:val="24"/>
          <w:lang w:val="de-DE"/>
        </w:rPr>
      </w:pPr>
      <w:r>
        <w:rPr>
          <w:sz w:val="24"/>
          <w:lang w:val="de-DE"/>
        </w:rPr>
        <w:t>„</w:t>
      </w:r>
      <w:r>
        <w:rPr>
          <w:sz w:val="24"/>
          <w:lang w:val="de-DE"/>
        </w:rPr>
        <w:t>Wacht auf, ihr beiden. Es wird langsam Zeit für uns.“</w:t>
      </w:r>
    </w:p>
    <w:p>
      <w:pPr>
        <w:pStyle w:val="Normal"/>
        <w:jc w:val="both"/>
        <w:rPr>
          <w:sz w:val="24"/>
          <w:lang w:val="de-DE"/>
        </w:rPr>
      </w:pPr>
      <w:r>
        <w:rPr>
          <w:sz w:val="24"/>
          <w:lang w:val="de-DE"/>
        </w:rPr>
        <w:t>Karin musste einen Moment lang nachdenken, bevor ihr im Halbschlaf wieder einfiel, wo sie waren. Da sie mitten in der Nacht angekommen waren, hatte Abbey für sie ein Motelzimmer mit zwei Doppelbetten genommen, in dem sie ein paar Stunden hatten ruhen können, bevor sie in aller Herrgottsfrühe den ersten Flug nach New York nehmen würden. Sie hatte das eine Bett genommen, während sich Abbey und Simon das andere geteilt hatten.</w:t>
      </w:r>
    </w:p>
    <w:p>
      <w:pPr>
        <w:pStyle w:val="Normal"/>
        <w:jc w:val="both"/>
        <w:rPr>
          <w:sz w:val="24"/>
          <w:lang w:val="de-DE"/>
        </w:rPr>
      </w:pPr>
      <w:r>
        <w:rPr>
          <w:sz w:val="24"/>
          <w:lang w:val="de-DE"/>
        </w:rPr>
        <w:t>Karin war mitten in der Nacht einmal aufgewacht, als ein startendes Flugzeug über sie hinweggeflogen war. Dabei hatte sie gesehen, wie Abbey regungslos am Fenster stand und durch einen Spalt zwischen den Vorhängen auf den Vorplatz des Motels hinausstarrte. Erst nach ein paar Sekunden wurde ihr bewusst, dass sie offenbar Wache stand, doch sie war unmittelbar darauf wieder in tieferen Schlaf gefallen, sodass ihr der Gedanke auch gleich wieder entglitten war. Beim Aufwachen hatte sie es vergessen.</w:t>
      </w:r>
    </w:p>
    <w:p>
      <w:pPr>
        <w:pStyle w:val="Normal"/>
        <w:jc w:val="both"/>
        <w:rPr>
          <w:sz w:val="24"/>
          <w:lang w:val="de-DE"/>
        </w:rPr>
      </w:pPr>
      <w:r>
        <w:rPr>
          <w:sz w:val="24"/>
          <w:lang w:val="de-DE"/>
        </w:rPr>
        <w:t>Abbey war bereits im Bad, als sie sich nun langsam umdrehte und schlaftrunken halbwegs im Bett aufrichtete. Simon stieg gerade aus dem Bett und bot ihr damit ungewollt den Anblick seines nackten Oberkörpers. Sie ertappte sich bei dem Gedanken, dass er eigentlich gar nicht so unattraktiv war. Er trieb zwar keinen Sport und war auch nicht so muskulös, aber auch nicht unbedingt als dürr zu bezeichnen. Eher schlank und von einer natürlichen Sehnigkeit. Irgendetwas musste an ihm ja dran sein, sonst hätte eine Klassefrau wie Abbey sich wohl nicht auf ihn eingelassen.</w:t>
      </w:r>
    </w:p>
    <w:p>
      <w:pPr>
        <w:pStyle w:val="Normal"/>
        <w:jc w:val="both"/>
        <w:rPr>
          <w:sz w:val="24"/>
          <w:lang w:val="de-DE"/>
        </w:rPr>
      </w:pPr>
      <w:r>
        <w:rPr>
          <w:sz w:val="24"/>
          <w:lang w:val="de-DE"/>
        </w:rPr>
        <w:t>Schnell verscheuchte sie den Gedanken wieder. Zum einen kannte sie ihn praktisch ihr Leben lang als einen Jungen aus der Nachbarschaft und zum anderen freute sie sich schon darauf, endlich Daniel wieder zu sehen. Beim Gedanken an ihn legte sich ein verträumtes Lächeln auf ihr Gesicht.</w:t>
      </w:r>
    </w:p>
    <w:p>
      <w:pPr>
        <w:pStyle w:val="Normal"/>
        <w:jc w:val="both"/>
        <w:rPr>
          <w:sz w:val="24"/>
          <w:lang w:val="de-DE"/>
        </w:rPr>
      </w:pPr>
      <w:r>
        <w:rPr>
          <w:sz w:val="24"/>
          <w:lang w:val="de-DE"/>
        </w:rPr>
        <w:t>Sie räumten ihr Zimmer und begaben sich in den großen Gebäudekomplex des Flughafens. Das Auto hatten sie auf einem Langzeit-Parkplatz abgestellt, wo es sicher verwahrt wurde. Abbey setzte sich noch für ein paar Minuten in ein Internet-Café, während Karin und Simon sich das Sortiment eines Duty-Free-Shops ansahen.</w:t>
      </w:r>
    </w:p>
    <w:p>
      <w:pPr>
        <w:pStyle w:val="Normal"/>
        <w:jc w:val="both"/>
        <w:rPr>
          <w:sz w:val="24"/>
          <w:lang w:val="de-DE"/>
        </w:rPr>
      </w:pPr>
      <w:r>
        <w:rPr>
          <w:sz w:val="24"/>
          <w:lang w:val="de-DE"/>
        </w:rPr>
        <w:t xml:space="preserve">Draußen dämmerte ein früher Septembermorgen, als sie am Lufthansa-Schalter eincheckten und ihr Gepäck aufgaben. Die Maschine würde in anderthalb Stunden starten, sodass sie noch genug Zeit hatten, um in einem Café etwas zu frühstücken. </w:t>
      </w:r>
    </w:p>
    <w:p>
      <w:pPr>
        <w:pStyle w:val="Normal"/>
        <w:jc w:val="both"/>
        <w:rPr>
          <w:sz w:val="24"/>
          <w:lang w:val="de-DE"/>
        </w:rPr>
      </w:pPr>
      <w:r>
        <w:rPr>
          <w:sz w:val="24"/>
          <w:lang w:val="de-DE"/>
        </w:rPr>
        <w:t>„</w:t>
      </w:r>
      <w:r>
        <w:rPr>
          <w:sz w:val="24"/>
          <w:lang w:val="de-DE"/>
        </w:rPr>
        <w:t>Was haben wir für ein Glück, dass noch drei Sitzplätze in der Economy-Klasse frei waren“, sagte Simon kauend beim Frühstück.</w:t>
      </w:r>
    </w:p>
    <w:p>
      <w:pPr>
        <w:pStyle w:val="Normal"/>
        <w:jc w:val="both"/>
        <w:rPr>
          <w:sz w:val="24"/>
          <w:lang w:val="de-DE"/>
        </w:rPr>
      </w:pPr>
      <w:r>
        <w:rPr>
          <w:sz w:val="24"/>
          <w:lang w:val="de-DE"/>
        </w:rPr>
        <w:t>Abbey biss ein kleines Stück von ihrem Croissant ab und entgegnete mit schelmischem Lächeln: „Mit Glück hat das wenig zu tun. Aber es kann geschehen, dass Sitzplätze falsch gebucht oder storniert werden. In diese Lücke kann man dann schlüpfen, wenn man den richtigen Zeitpunkt abpasst.“</w:t>
      </w:r>
    </w:p>
    <w:p>
      <w:pPr>
        <w:pStyle w:val="Normal"/>
        <w:jc w:val="both"/>
        <w:rPr>
          <w:sz w:val="24"/>
          <w:lang w:val="de-DE"/>
        </w:rPr>
      </w:pPr>
      <w:r>
        <w:rPr>
          <w:sz w:val="24"/>
          <w:lang w:val="de-DE"/>
        </w:rPr>
        <w:t>Simon verschluckte sich und musste husten. Dann fragte er: „Du meinst, als du vorhin im Internet warst, hast du ...?“</w:t>
      </w:r>
    </w:p>
    <w:p>
      <w:pPr>
        <w:pStyle w:val="Normal"/>
        <w:jc w:val="both"/>
        <w:rPr>
          <w:sz w:val="24"/>
          <w:lang w:val="de-DE"/>
        </w:rPr>
      </w:pPr>
      <w:r>
        <w:rPr>
          <w:sz w:val="24"/>
          <w:lang w:val="de-DE"/>
        </w:rPr>
        <w:t>Sie lächelte weiterhin sphinxengleich.</w:t>
      </w:r>
    </w:p>
    <w:p>
      <w:pPr>
        <w:pStyle w:val="Normal"/>
        <w:jc w:val="both"/>
        <w:rPr>
          <w:sz w:val="24"/>
          <w:lang w:val="de-DE"/>
        </w:rPr>
      </w:pPr>
      <w:r>
        <w:rPr>
          <w:sz w:val="24"/>
          <w:lang w:val="de-DE"/>
        </w:rPr>
        <w:t>Karin musterte sie argwöhnisch. „Deine ‚Organisation’ muss doch einen ziemlich großen Einfluss haben, wenn sie so etwas so schnell hinbekommt.“</w:t>
      </w:r>
    </w:p>
    <w:p>
      <w:pPr>
        <w:pStyle w:val="Normal"/>
        <w:jc w:val="both"/>
        <w:rPr>
          <w:sz w:val="24"/>
          <w:lang w:val="de-DE"/>
        </w:rPr>
      </w:pPr>
      <w:r>
        <w:rPr>
          <w:sz w:val="24"/>
          <w:lang w:val="de-DE"/>
        </w:rPr>
        <w:t>„</w:t>
      </w:r>
      <w:r>
        <w:rPr>
          <w:sz w:val="24"/>
          <w:lang w:val="de-DE"/>
        </w:rPr>
        <w:t>Ehrlich gesagt war ich selbst das. Ein Teil meiner Fähigkeiten umfasst das Umgehen von elektronischen Sicherheitssperren bei EDV. Mir tun nur die drei Leute leid, die einen späteren Flug nehmen müssen, weil die böse, böse Lufthansa sie falsch gebucht hat. Naja, bei unserer Reise handelt es sich schließlich um einen Notfall, da ist das schon vertretbar.“</w:t>
      </w:r>
    </w:p>
    <w:p>
      <w:pPr>
        <w:pStyle w:val="Normal"/>
        <w:jc w:val="both"/>
        <w:rPr>
          <w:sz w:val="24"/>
          <w:lang w:val="de-DE"/>
        </w:rPr>
      </w:pPr>
      <w:r>
        <w:rPr>
          <w:sz w:val="24"/>
          <w:lang w:val="de-DE"/>
        </w:rPr>
        <w:t>„</w:t>
      </w:r>
      <w:r>
        <w:rPr>
          <w:sz w:val="24"/>
          <w:lang w:val="de-DE"/>
        </w:rPr>
        <w:t>Du erstaunst uns immer wieder, mein Schatz.“ Simon drückte ihr ein Bussi auf die Wange und grinste.</w:t>
      </w:r>
    </w:p>
    <w:p>
      <w:pPr>
        <w:pStyle w:val="Normal"/>
        <w:jc w:val="both"/>
        <w:rPr>
          <w:sz w:val="24"/>
          <w:lang w:val="de-DE"/>
        </w:rPr>
      </w:pPr>
      <w:r>
        <w:rPr>
          <w:sz w:val="24"/>
          <w:lang w:val="de-DE"/>
        </w:rPr>
        <w:t>„</w:t>
      </w:r>
      <w:r>
        <w:rPr>
          <w:sz w:val="24"/>
          <w:lang w:val="de-DE"/>
        </w:rPr>
        <w:t>Danke. Seid ihr eigentlich schon einmal in Amerika gewesen oder ähnlich weit geflogen?“</w:t>
      </w:r>
    </w:p>
    <w:p>
      <w:pPr>
        <w:pStyle w:val="Normal"/>
        <w:jc w:val="both"/>
        <w:rPr>
          <w:sz w:val="24"/>
          <w:lang w:val="de-DE"/>
        </w:rPr>
      </w:pPr>
      <w:r>
        <w:rPr>
          <w:sz w:val="24"/>
          <w:lang w:val="de-DE"/>
        </w:rPr>
        <w:t>„</w:t>
      </w:r>
      <w:r>
        <w:rPr>
          <w:sz w:val="24"/>
          <w:lang w:val="de-DE"/>
        </w:rPr>
        <w:t>Meinst du, abgesehen von meinem missglückten Urlaub letzte Woche?“, versetzte Karin mit säuerlicher Miene. „Nur einmal nach Mallorca mit der Familie. Ach ja, und einmal nach London zum Vier-Tage-Shopping-Marathon mit einer Freundin.“</w:t>
      </w:r>
    </w:p>
    <w:p>
      <w:pPr>
        <w:pStyle w:val="Normal"/>
        <w:jc w:val="both"/>
        <w:rPr>
          <w:sz w:val="24"/>
          <w:lang w:val="de-DE"/>
        </w:rPr>
      </w:pPr>
      <w:r>
        <w:rPr>
          <w:sz w:val="24"/>
          <w:lang w:val="de-DE"/>
        </w:rPr>
        <w:t>„</w:t>
      </w:r>
      <w:r>
        <w:rPr>
          <w:sz w:val="24"/>
          <w:lang w:val="de-DE"/>
        </w:rPr>
        <w:t>Schäm dich!“, rügte TSR 3012 sie und grinste. „Und du?“</w:t>
      </w:r>
    </w:p>
    <w:p>
      <w:pPr>
        <w:pStyle w:val="Normal"/>
        <w:jc w:val="both"/>
        <w:rPr>
          <w:sz w:val="24"/>
          <w:lang w:val="de-DE"/>
        </w:rPr>
      </w:pPr>
      <w:r>
        <w:rPr>
          <w:sz w:val="24"/>
          <w:lang w:val="de-DE"/>
        </w:rPr>
        <w:t>„</w:t>
      </w:r>
      <w:r>
        <w:rPr>
          <w:sz w:val="24"/>
          <w:lang w:val="de-DE"/>
        </w:rPr>
        <w:t>Ich bin noch nie irgendwohin geflogen“, gab Simon zu.</w:t>
      </w:r>
    </w:p>
    <w:p>
      <w:pPr>
        <w:pStyle w:val="Normal"/>
        <w:jc w:val="both"/>
        <w:rPr>
          <w:sz w:val="24"/>
          <w:lang w:val="de-DE"/>
        </w:rPr>
      </w:pPr>
      <w:r>
        <w:rPr>
          <w:sz w:val="24"/>
          <w:lang w:val="de-DE"/>
        </w:rPr>
        <w:t>„</w:t>
      </w:r>
      <w:r>
        <w:rPr>
          <w:sz w:val="24"/>
          <w:lang w:val="de-DE"/>
        </w:rPr>
        <w:t>Ach, das macht nichts. In der Touristenklasse der Boeing 747 ist das wie in einem großen Reisebus, wenn du nicht direkt am Fenster sitzt. Nur etwas lauter und mit noch kleineren Fenstern“, spielte TSR 3012 ihre bevorstehende Reise herab.</w:t>
      </w:r>
    </w:p>
    <w:p>
      <w:pPr>
        <w:pStyle w:val="Normal"/>
        <w:jc w:val="both"/>
        <w:rPr>
          <w:sz w:val="24"/>
          <w:lang w:val="de-DE"/>
        </w:rPr>
      </w:pPr>
      <w:r>
        <w:rPr>
          <w:sz w:val="24"/>
          <w:lang w:val="de-DE"/>
        </w:rPr>
        <w:t>„</w:t>
      </w:r>
      <w:r>
        <w:rPr>
          <w:sz w:val="24"/>
          <w:lang w:val="de-DE"/>
        </w:rPr>
        <w:t>Du hast die Turbulenzen und das Essen vergessen“, wandte Karin ein und erntete damit einen strengen Seitenblick von TSR 3012. Unschuldig merkte sie auf: „Was den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pPr>
      <w:r>
        <w:rPr>
          <w:lang w:val="en-GB"/>
        </w:rPr>
        <w:t>John F. Kennedy Int’l Airport, New York, USA</w:t>
        <w:tab/>
        <w:tab/>
        <w:tab/>
        <w:tab/>
        <w:t xml:space="preserve">        2. </w:t>
      </w:r>
      <w:r>
        <w:rPr>
          <w:lang w:val="de-DE"/>
        </w:rPr>
        <w:t>September 1997</w:t>
      </w:r>
    </w:p>
    <w:p>
      <w:pPr>
        <w:pStyle w:val="Normal"/>
        <w:jc w:val="both"/>
        <w:rPr>
          <w:sz w:val="24"/>
          <w:lang w:val="de-DE"/>
        </w:rPr>
      </w:pPr>
      <w:r>
        <w:rPr>
          <w:sz w:val="24"/>
          <w:lang w:val="de-DE"/>
        </w:rPr>
      </w:r>
    </w:p>
    <w:p>
      <w:pPr>
        <w:pStyle w:val="Normal"/>
        <w:jc w:val="both"/>
        <w:rPr>
          <w:sz w:val="24"/>
          <w:lang w:val="de-DE"/>
        </w:rPr>
      </w:pPr>
      <w:r>
        <w:rPr>
          <w:sz w:val="24"/>
          <w:lang w:val="de-DE"/>
        </w:rPr>
        <w:t>Sie waren unbehelligt durch die Zoll- und Gepäckkontrollen gekommen und hatten den Expresszug A nach Manhattan genommen. Durch die Zeitverschiebung war es in New York noch früher Morgen. Die Strecke führte bis fast nach Queens hoch und dann über Brooklyn nach South Manhattan. Sie sahen auch die Manhattan und die Brooklyn Bridge, bevor die Bahn in den Tunnel unter den East River einfuhr. Sie verließen die Metro an der Penn Station in der 34th West, nur sieben Blocks von ihrem Ziel entfernt. Von dort nahmen sie eines der berühmten gelben New Yorker Taxis, dessen schiere Ausmaße allein die beiden Europäer zum Staunen brachten.</w:t>
      </w:r>
    </w:p>
    <w:p>
      <w:pPr>
        <w:pStyle w:val="Normal"/>
        <w:jc w:val="both"/>
        <w:rPr>
          <w:sz w:val="24"/>
          <w:lang w:val="de-DE"/>
        </w:rPr>
      </w:pPr>
      <w:r>
        <w:rPr>
          <w:sz w:val="24"/>
          <w:lang w:val="de-DE"/>
        </w:rPr>
        <w:t>Sie hielten schließlich nach einer zehnminütigen Stop-and-go-Fahrt in der 28th West zwischen der Ninth und der Tenth Avenue mitten in Chelsea an der West Side. Südlich der Straße lag der beschauliche, pittoreske Chelsea Park, von dem Daniel Karin schon oft erzählt hatte. TSR 3012 war heilfroh, dass CSM 108-1 Karin die Adresse damals mitgeteilt hatte, in dem sicheren Wissen, dass sie selbst ohnehin nie hierher gekommen wäre.</w:t>
      </w:r>
    </w:p>
    <w:p>
      <w:pPr>
        <w:pStyle w:val="Normal"/>
        <w:jc w:val="both"/>
        <w:rPr>
          <w:sz w:val="24"/>
          <w:lang w:val="de-DE"/>
        </w:rPr>
      </w:pPr>
      <w:r>
        <w:rPr>
          <w:sz w:val="24"/>
          <w:lang w:val="de-DE"/>
        </w:rPr>
        <w:t>Sie standen vor einem hübschen, weiß gestrichenen Häuschen im viktorianischen Stil oder dem, was die Amerikaner an der Ostküste dafür hielten, denn es war wie auch die anderen ähnlich gebauten Häuser in dieser Straßenzeile den New Yorker Bedürfnissen gemäß fünf Stockwerke hoch, mit Ziersimsen über jedem Fenster und an der Dachkante. Aber davon abgesehen war es wirklich sehr ansehnlich und gemütlich, mit einem Erker in der Mitte des Gebäudes, einem gepflegten Vorgarten und einem ebenfalls weiß gestrichenen, hüfthohen Lattenzaun. Letzterer war natürlich für diverse Sprayer ein unwiderstehliches Ziel gewesen, aber in dieser Stadt war das wohl irgendwie unumgänglich, dachte Karin, als sie ihre Koffer herein brachten.</w:t>
      </w:r>
    </w:p>
    <w:p>
      <w:pPr>
        <w:pStyle w:val="Normal"/>
        <w:jc w:val="both"/>
        <w:rPr>
          <w:sz w:val="24"/>
          <w:lang w:val="de-DE"/>
        </w:rPr>
      </w:pPr>
      <w:r>
        <w:rPr>
          <w:sz w:val="24"/>
          <w:lang w:val="de-DE"/>
        </w:rPr>
        <w:t>Dummerweise war Daniels Apartment nur mit einem großen Zimmer, einer engen Küche und einem kleinen Bad ohne Dusche, aber mit einer alten schmiedeeisernen Wanne, ausgerüstet. Noch während Karin überlegte, wie sie hier drinnen zu dritt klarkommen sollten, erklärte TSR 3012: „Ihr werdet euch dieses Zimmer für die paar Tage, die ich weg bin, teilen müssen. Wir könnten euch natürlich auch in einem der feinen Hotels unterbringen, aber ich möchte ehrlich gesagt vermeiden, dass eure Personalien irgendwo elektronisch registriert werden. Dafür habe ich mir zu viel Mühe beim Verwischen eurer Spuren gemacht.“</w:t>
      </w:r>
    </w:p>
    <w:p>
      <w:pPr>
        <w:pStyle w:val="Normal"/>
        <w:jc w:val="both"/>
        <w:rPr>
          <w:sz w:val="24"/>
          <w:lang w:val="de-DE"/>
        </w:rPr>
      </w:pPr>
      <w:r>
        <w:rPr>
          <w:sz w:val="24"/>
          <w:lang w:val="de-DE"/>
        </w:rPr>
        <w:t>„</w:t>
      </w:r>
      <w:r>
        <w:rPr>
          <w:sz w:val="24"/>
          <w:lang w:val="de-DE"/>
        </w:rPr>
        <w:t>Was meinst du denn damit?“, wollte Simon neugierig wissen.</w:t>
      </w:r>
    </w:p>
    <w:p>
      <w:pPr>
        <w:pStyle w:val="Normal"/>
        <w:jc w:val="both"/>
        <w:rPr>
          <w:sz w:val="24"/>
          <w:lang w:val="de-DE"/>
        </w:rPr>
      </w:pPr>
      <w:r>
        <w:rPr>
          <w:sz w:val="24"/>
          <w:lang w:val="de-DE"/>
        </w:rPr>
        <w:t>„</w:t>
      </w:r>
      <w:r>
        <w:rPr>
          <w:sz w:val="24"/>
          <w:lang w:val="de-DE"/>
        </w:rPr>
        <w:t>Naja, ich habe von hier aus Anschlussflüge für uns nach Los Angeles und weiter nach Hawaii gebucht, um eventuelle ‚Bluthunde’, die per Computer unsere Spur aufnehmen wollen, zu verwirren. Natürlich werden wir diese Flüge nicht antreten, aber das lässt sich nicht ganz so einfach herausfinden wie die Reservierung der Flüge an sich. Mit ein wenig Glück wähnen unsere Verfolger uns auf Honolulu, während ihr hier in New York seid und ich Daniel hole. Wir müssen aber zuerst noch kurz in die Stadt, um Passfotos anzufertigen, danach werde ich mich auf den Weg machen und einen Inlandsflug nach Süden buchen. Daniels Aufenthaltsort ist sehr abgelegen, deshalb kann es drei bis vier Tage dauern, bis wir beide zurück sind. Aber diese Zeit brauchen wir ohnehin. Alles klar?“</w:t>
      </w:r>
    </w:p>
    <w:p>
      <w:pPr>
        <w:pStyle w:val="Normal"/>
        <w:jc w:val="both"/>
        <w:rPr>
          <w:sz w:val="24"/>
          <w:lang w:val="de-DE"/>
        </w:rPr>
      </w:pPr>
      <w:r>
        <w:rPr>
          <w:sz w:val="24"/>
          <w:lang w:val="de-DE"/>
        </w:rPr>
        <w:t>„</w:t>
      </w:r>
      <w:r>
        <w:rPr>
          <w:sz w:val="24"/>
          <w:lang w:val="de-DE"/>
        </w:rPr>
        <w:t>Was sollen wir denn solange hier anfangen?“, fragte Karin unsicher.</w:t>
      </w:r>
    </w:p>
    <w:p>
      <w:pPr>
        <w:pStyle w:val="Normal"/>
        <w:jc w:val="both"/>
        <w:rPr>
          <w:sz w:val="24"/>
          <w:lang w:val="de-DE"/>
        </w:rPr>
      </w:pPr>
      <w:r>
        <w:rPr>
          <w:sz w:val="24"/>
          <w:lang w:val="de-DE"/>
        </w:rPr>
        <w:t>TSR 3012 sah sie an und protestierte: „Also, hör mal, du bist in NY! Ihr beide seid ganz normale Touristen, klar? Vor allem du, Karin, als berüchtigte Shopping-Tussi, wirst hier wohl für ein paar Tage etwas zu tun finden, oder etwa nicht? Seht euch vielleicht erst mal das World Trade Center an, das ist nicht so weit von hier und die untersten fünf Stockwerke bestehen aus einem einzigen gigantischen Einkaufszentrum. Das ganze Gebäude ist wie eine kleine Stadt für sich. Ihr müsst unbedingt ins Restaurant in der Turmspitze zum Essen. Es ist zwar schweineteuer, aber den Ausblick aus dem 107. Stock werdet ihr nicht so schnell vergessen. Allein in und um die Twin Towers herum kann man locker einen ganzen Tag vertrödeln.</w:t>
      </w:r>
    </w:p>
    <w:p>
      <w:pPr>
        <w:pStyle w:val="Normal"/>
        <w:jc w:val="both"/>
        <w:rPr>
          <w:sz w:val="24"/>
          <w:lang w:val="de-DE"/>
        </w:rPr>
      </w:pPr>
      <w:r>
        <w:rPr>
          <w:sz w:val="24"/>
          <w:lang w:val="de-DE"/>
        </w:rPr>
        <w:t>Seht euch Liberty Island mit der Freiheitsstatue an, das Empire State Building, die Brücken, den Central Park ... ich weiß gar nicht, warum ich euch das alles erzähle, ihr seid schließlich keine Hinterwäldler. Naja, streng genommen von eurem Heimatort her schon, aber ihr wisst schon, was ich meine ... aber bleibt auf jeden Fall immer zusammen und verliert euch nicht aus den Augen. Nicht durch irgendwelche Seitenstraßen laufen, auch wenn es nach einer Abkürzung aussieht. Bleibt nach Möglichkeit in Lower Manhattan und kommt bloß nicht auf die geniale Idee, eine Besichtigungstour durch Harlem, Queens oder die Bronx zu machen. Wir brauchen euch an einem Stück, nicht filettiert. Ist diese Warnung deutlich genug?“</w:t>
      </w:r>
    </w:p>
    <w:p>
      <w:pPr>
        <w:pStyle w:val="Normal"/>
        <w:jc w:val="both"/>
        <w:rPr>
          <w:sz w:val="24"/>
          <w:lang w:val="de-DE"/>
        </w:rPr>
      </w:pPr>
      <w:r>
        <w:rPr>
          <w:sz w:val="24"/>
          <w:lang w:val="de-DE"/>
        </w:rPr>
        <w:t>„</w:t>
      </w:r>
      <w:r>
        <w:rPr>
          <w:sz w:val="24"/>
          <w:lang w:val="de-DE"/>
        </w:rPr>
        <w:t>Wir bleiben einfach hier und lassen uns Pizza kommen, bis du wieder da bist“, entgegnete Simon und grinste.</w:t>
      </w:r>
    </w:p>
    <w:p>
      <w:pPr>
        <w:pStyle w:val="Normal"/>
        <w:jc w:val="both"/>
        <w:rPr>
          <w:sz w:val="24"/>
          <w:lang w:val="de-DE"/>
        </w:rPr>
      </w:pPr>
      <w:r>
        <w:rPr>
          <w:sz w:val="24"/>
          <w:lang w:val="de-DE"/>
        </w:rPr>
        <w:t>„</w:t>
      </w:r>
      <w:r>
        <w:rPr>
          <w:sz w:val="24"/>
          <w:lang w:val="de-DE"/>
        </w:rPr>
        <w:t>Schon gut, so sehr wollte ich euch die Stadt nicht vermiesen. Aber ihr habt mich schon verstanden, denke ich: einfach keine unnötigen Risiken eingehen, wenn es sich vermeiden lässt. Die Gegend hier zum Beispiel ist relativ ungefährlich, hier könnt ihr zumindest tagsüber in und rund um den Park gefahrlos spazieren gehen. Es gibt an der Ninth und Tenth Avenue, den beiden großen Querstraßen an den nächsten Ecken, viele nette Coffeeshops und Restaurants aller Couleur, wo ihr euch nahrungsmitteltechnisch über Wasser halten könnt, okay?“</w:t>
      </w:r>
    </w:p>
    <w:p>
      <w:pPr>
        <w:pStyle w:val="Normal"/>
        <w:jc w:val="both"/>
        <w:rPr>
          <w:sz w:val="24"/>
          <w:lang w:val="de-DE"/>
        </w:rPr>
      </w:pPr>
      <w:r>
        <w:rPr>
          <w:sz w:val="24"/>
          <w:lang w:val="de-DE"/>
        </w:rPr>
        <w:t>„</w:t>
      </w:r>
      <w:r>
        <w:rPr>
          <w:sz w:val="24"/>
          <w:lang w:val="de-DE"/>
        </w:rPr>
        <w:t>Warum kaufen wir nicht einfach in einem Supermarkt etwas ein und kochen uns selbst etwas?“, schlug Karin vor.</w:t>
      </w:r>
    </w:p>
    <w:p>
      <w:pPr>
        <w:pStyle w:val="Normal"/>
        <w:jc w:val="both"/>
        <w:rPr>
          <w:sz w:val="24"/>
          <w:lang w:val="de-DE"/>
        </w:rPr>
      </w:pPr>
      <w:r>
        <w:rPr>
          <w:sz w:val="24"/>
          <w:lang w:val="de-DE"/>
        </w:rPr>
        <w:t>„</w:t>
      </w:r>
      <w:r>
        <w:rPr>
          <w:sz w:val="24"/>
          <w:lang w:val="de-DE"/>
        </w:rPr>
        <w:t>Bis ihr als Europäer mit einem gewissen Anspruch an Ernährung herausgefunden habt, was in Amerika ess- und vor allem genießbar ist, sind wir längst wieder daheim. Ich wollte es euch nur leichter machen, aber wenn ihr unbedingt wollt, könnt ihr euch natürlich gerne auch selbst versorgen.“</w:t>
      </w:r>
    </w:p>
    <w:p>
      <w:pPr>
        <w:pStyle w:val="Normal"/>
        <w:jc w:val="both"/>
        <w:rPr>
          <w:sz w:val="24"/>
          <w:lang w:val="de-DE"/>
        </w:rPr>
      </w:pPr>
      <w:r>
        <w:rPr>
          <w:sz w:val="24"/>
          <w:lang w:val="de-DE"/>
        </w:rPr>
        <w:t>„</w:t>
      </w:r>
      <w:r>
        <w:rPr>
          <w:sz w:val="24"/>
          <w:lang w:val="de-DE"/>
        </w:rPr>
        <w:t>Schon gut, mir ist bereits die Lust vergangen“, winkte Simon ab.</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e fuhren mit der U-Bahn zum nächsten großen Mall in der Innenstadt, wo TSR 3012 sie beide in einen Passbildautomaten verfrachtete und die Ergebnisse prüfenden Auges betrachtete, bevor sie von sich selbst noch Bilder machte, was eine Spur länger dauerte, da sie noch – unbemerkt von ihren Schützlingen – die vorbereitete rote Klebefolie zum Schutz ihrer Optik über den Blitz kleben musste. Dann ging es weiter zum nächsten Bankautomaten.</w:t>
      </w:r>
    </w:p>
    <w:p>
      <w:pPr>
        <w:pStyle w:val="Normal"/>
        <w:jc w:val="both"/>
        <w:rPr>
          <w:sz w:val="24"/>
          <w:lang w:val="de-DE"/>
        </w:rPr>
      </w:pPr>
      <w:r>
        <w:rPr>
          <w:sz w:val="24"/>
          <w:lang w:val="de-DE"/>
        </w:rPr>
        <w:t>„</w:t>
      </w:r>
      <w:r>
        <w:rPr>
          <w:sz w:val="24"/>
          <w:lang w:val="de-DE"/>
        </w:rPr>
        <w:t>Wozu brauchst du denn Passbilder von uns?“, wollte Karin wissen. „Damit du uns nicht so vermisst?“</w:t>
      </w:r>
    </w:p>
    <w:p>
      <w:pPr>
        <w:pStyle w:val="Normal"/>
        <w:jc w:val="both"/>
        <w:rPr>
          <w:sz w:val="24"/>
          <w:lang w:val="de-DE"/>
        </w:rPr>
      </w:pPr>
      <w:r>
        <w:rPr>
          <w:sz w:val="24"/>
          <w:lang w:val="de-DE"/>
        </w:rPr>
        <w:t>„</w:t>
      </w:r>
      <w:r>
        <w:rPr>
          <w:sz w:val="24"/>
          <w:lang w:val="de-DE"/>
        </w:rPr>
        <w:t>Für die gefälschten Ausweise, mit denen wir zurückreisen werden, was denn sonst?“, war TSR 3012’s Antwort, begleitet von einem Achselzucken.</w:t>
      </w:r>
    </w:p>
    <w:p>
      <w:pPr>
        <w:pStyle w:val="Normal"/>
        <w:jc w:val="both"/>
        <w:rPr>
          <w:sz w:val="24"/>
          <w:lang w:val="de-DE"/>
        </w:rPr>
      </w:pPr>
      <w:r>
        <w:rPr>
          <w:sz w:val="24"/>
          <w:lang w:val="de-DE"/>
        </w:rPr>
        <w:t>„</w:t>
      </w:r>
      <w:r>
        <w:rPr>
          <w:sz w:val="24"/>
          <w:lang w:val="de-DE"/>
        </w:rPr>
        <w:t>Du meinst das ernst, oder?“ Simon beobachtete seine Freundin, wie sie ihre seltsam schillernde Kreditkarte in das Eingabefach des Geldautomaten hineinschob.</w:t>
      </w:r>
    </w:p>
    <w:p>
      <w:pPr>
        <w:pStyle w:val="Normal"/>
        <w:jc w:val="both"/>
        <w:rPr>
          <w:sz w:val="24"/>
          <w:lang w:val="de-DE"/>
        </w:rPr>
      </w:pPr>
      <w:r>
        <w:rPr>
          <w:sz w:val="24"/>
          <w:lang w:val="de-DE"/>
        </w:rPr>
        <w:t>„</w:t>
      </w:r>
      <w:r>
        <w:rPr>
          <w:sz w:val="24"/>
          <w:lang w:val="de-DE"/>
        </w:rPr>
        <w:t>Klar. Wir sind hier in den Staaten, Süßer. Hier gehen schon die Sechzehnjährigen mit gefälschten Ausweisen in die Disco oder die Kneipe zum Saufen, was sie eigentlich erst mit einundzwanzig dürften. Einen wirklich gut gemachten Ausweis mit Angaben deiner Wahl erhältst du in New York innerhalb von ein paar Tagen, wenn du weißt, wo du hin musst. In der Zeit, in der die IDs gemacht werden, hole ich Daniel ab. Wir alle werden unter falschem Namen zurück nach Europa fliegen. Dabei fällt mir ein: Hat einer von euch ein Bild von Daniel dabei? Karin? Das würde die Wartezeit verkürzen, bis wir zurückfliegen können.“</w:t>
      </w:r>
    </w:p>
    <w:p>
      <w:pPr>
        <w:pStyle w:val="Normal"/>
        <w:jc w:val="both"/>
        <w:rPr>
          <w:sz w:val="24"/>
          <w:lang w:val="de-DE"/>
        </w:rPr>
      </w:pPr>
      <w:r>
        <w:rPr>
          <w:sz w:val="24"/>
          <w:lang w:val="de-DE"/>
        </w:rPr>
        <w:t>„</w:t>
      </w:r>
      <w:r>
        <w:rPr>
          <w:sz w:val="24"/>
          <w:lang w:val="de-DE"/>
        </w:rPr>
        <w:t>Leider kein Passfoto“, verneinte Karin.</w:t>
      </w:r>
    </w:p>
    <w:p>
      <w:pPr>
        <w:pStyle w:val="Normal"/>
        <w:jc w:val="both"/>
        <w:rPr>
          <w:sz w:val="24"/>
          <w:lang w:val="de-DE"/>
        </w:rPr>
      </w:pPr>
      <w:r>
        <w:rPr>
          <w:sz w:val="24"/>
          <w:lang w:val="de-DE"/>
        </w:rPr>
        <w:t>Abbey tippte eine Zahlenfolge in den Nummernblock des Automaten. „Nun gut, was soll’s ... vielleicht ist es sogar besser, wenn ein paar Tage mehr verstreichen, bis wir wieder zurückkehren. Es könnte haarig werden, wenn wir erst mal wieder in Freiburg sind.“</w:t>
      </w:r>
    </w:p>
    <w:p>
      <w:pPr>
        <w:pStyle w:val="Normal"/>
        <w:jc w:val="both"/>
        <w:rPr>
          <w:sz w:val="24"/>
          <w:lang w:val="de-DE"/>
        </w:rPr>
      </w:pPr>
      <w:r>
        <w:rPr>
          <w:sz w:val="24"/>
          <w:lang w:val="de-DE"/>
        </w:rPr>
        <w:t>Karin musste schlucken.</w:t>
      </w:r>
    </w:p>
    <w:p>
      <w:pPr>
        <w:pStyle w:val="Normal"/>
        <w:jc w:val="both"/>
        <w:rPr>
          <w:sz w:val="24"/>
          <w:lang w:val="de-DE"/>
        </w:rPr>
      </w:pPr>
      <w:r>
        <w:rPr>
          <w:sz w:val="24"/>
          <w:lang w:val="de-DE"/>
        </w:rPr>
        <w:t>Dann wurden ihre Augen groß, als der Bankautomat sein Ausgabefach öffnete und einen dickeren Stapel Banknoten ausspuckte. Ohne große Umschweife gab TSR 3012 ihren beiden Begleitern einen Teil des Geldstapels, der zumeist aus Zwanzigern und Fünfzigern bestand. „Hier, aber überlegt euch gut, wo ihr die Fünfziger einwechselt. Das sollte euch für die Dauer eures Aufenthaltes reichen.“</w:t>
      </w:r>
    </w:p>
    <w:p>
      <w:pPr>
        <w:pStyle w:val="Normal"/>
        <w:jc w:val="both"/>
        <w:rPr>
          <w:sz w:val="24"/>
          <w:lang w:val="de-DE"/>
        </w:rPr>
      </w:pPr>
      <w:r>
        <w:rPr>
          <w:sz w:val="24"/>
          <w:lang w:val="de-DE"/>
        </w:rPr>
        <w:t>„</w:t>
      </w:r>
      <w:r>
        <w:rPr>
          <w:sz w:val="24"/>
          <w:lang w:val="de-DE"/>
        </w:rPr>
        <w:t>Ich dachte, du kennst Karins Einkaufsgewohnheiten allmählich“, gab Simon zu bedenken. Worauf sie ihn auf die Schulter boxte.</w:t>
      </w:r>
    </w:p>
    <w:p>
      <w:pPr>
        <w:pStyle w:val="Normal"/>
        <w:jc w:val="both"/>
        <w:rPr>
          <w:sz w:val="24"/>
          <w:lang w:val="de-DE"/>
        </w:rPr>
      </w:pPr>
      <w:r>
        <w:rPr>
          <w:sz w:val="24"/>
          <w:lang w:val="de-DE"/>
        </w:rPr>
        <w:t>„</w:t>
      </w:r>
      <w:r>
        <w:rPr>
          <w:sz w:val="24"/>
          <w:lang w:val="de-DE"/>
        </w:rPr>
        <w:t>Für diese Frechheit wirst du mir von deinem Geld was leihen, falls meines nicht ausreicht!“</w:t>
      </w:r>
    </w:p>
    <w:p>
      <w:pPr>
        <w:pStyle w:val="Normal"/>
        <w:jc w:val="both"/>
        <w:rPr>
          <w:sz w:val="24"/>
          <w:lang w:val="de-DE"/>
        </w:rPr>
      </w:pPr>
      <w:r>
        <w:rPr>
          <w:sz w:val="24"/>
          <w:lang w:val="de-DE"/>
        </w:rPr>
        <w:t>„</w:t>
      </w:r>
      <w:r>
        <w:rPr>
          <w:sz w:val="24"/>
          <w:lang w:val="de-DE"/>
        </w:rPr>
        <w:t>Träum’ ruhig weiter, Prinzessin.“</w:t>
      </w:r>
    </w:p>
    <w:p>
      <w:pPr>
        <w:pStyle w:val="Normal"/>
        <w:jc w:val="both"/>
        <w:rPr>
          <w:sz w:val="24"/>
          <w:lang w:val="de-DE"/>
        </w:rPr>
      </w:pPr>
      <w:r>
        <w:rPr>
          <w:sz w:val="24"/>
          <w:lang w:val="de-DE"/>
        </w:rPr>
        <w:t>TSR 3012 lachte. „Hier sind noch zwei Fünfziger mehr, Karin, aber das ist nun wirklich genug. Ihr solltet auch nicht durch übertriebenes Geldausgeben oder extrem kostspielige Kleidung auffallen.“</w:t>
      </w:r>
    </w:p>
    <w:p>
      <w:pPr>
        <w:pStyle w:val="Normal"/>
        <w:jc w:val="both"/>
        <w:rPr>
          <w:sz w:val="24"/>
          <w:lang w:val="de-DE"/>
        </w:rPr>
      </w:pPr>
      <w:r>
        <w:rPr>
          <w:sz w:val="24"/>
          <w:lang w:val="de-DE"/>
        </w:rPr>
        <w:t>Karin knirschte mit den Zähnen. „Schon gut, hab’ verstanden. Kein Kaufrausch.“</w:t>
      </w:r>
    </w:p>
    <w:p>
      <w:pPr>
        <w:pStyle w:val="Normal"/>
        <w:jc w:val="both"/>
        <w:rPr>
          <w:sz w:val="24"/>
          <w:lang w:val="de-DE"/>
        </w:rPr>
      </w:pPr>
      <w:r>
        <w:rPr>
          <w:sz w:val="24"/>
          <w:lang w:val="de-DE"/>
        </w:rPr>
        <w:t>„</w:t>
      </w:r>
      <w:r>
        <w:rPr>
          <w:sz w:val="24"/>
          <w:lang w:val="de-DE"/>
        </w:rPr>
        <w:t>Dann ist ja gut. Simon, du passt mir auf sie auf, damit sie angesichts der Möglichkeiten, die sich ihr hier in der Wiege des Kapitalismus eröffnen, nicht in Versuchung gerät.“</w:t>
      </w:r>
    </w:p>
    <w:p>
      <w:pPr>
        <w:pStyle w:val="Normal"/>
        <w:jc w:val="both"/>
        <w:rPr>
          <w:sz w:val="24"/>
          <w:lang w:val="de-DE"/>
        </w:rPr>
      </w:pPr>
      <w:r>
        <w:rPr>
          <w:sz w:val="24"/>
          <w:lang w:val="de-DE"/>
        </w:rPr>
        <w:t>„</w:t>
      </w:r>
      <w:r>
        <w:rPr>
          <w:sz w:val="24"/>
          <w:lang w:val="de-DE"/>
        </w:rPr>
        <w:t>Ich bin nicht kaufsüchtig, Abbey, okay? Wir sehen uns nur ein bisschen die Stadt an.“ Karin hob trotzig ihr Kinn und fixierte sie aus ihren hellbraunen Augen.</w:t>
      </w:r>
    </w:p>
    <w:p>
      <w:pPr>
        <w:pStyle w:val="Normal"/>
        <w:jc w:val="both"/>
        <w:rPr>
          <w:sz w:val="24"/>
          <w:lang w:val="de-DE"/>
        </w:rPr>
      </w:pPr>
      <w:r>
        <w:rPr>
          <w:sz w:val="24"/>
          <w:lang w:val="de-DE"/>
        </w:rPr>
        <w:t>„</w:t>
      </w:r>
      <w:r>
        <w:rPr>
          <w:sz w:val="24"/>
          <w:lang w:val="de-DE"/>
        </w:rPr>
        <w:t>Also gut. Meint ihr, ihr findet von hier aus zurück zur Wohnung? Ihr habt euch die U-Bahn-Station gemerkt, wo ihr aussteigen müsst? Reserveschlüssel?“</w:t>
      </w:r>
    </w:p>
    <w:p>
      <w:pPr>
        <w:pStyle w:val="Normal"/>
        <w:jc w:val="both"/>
        <w:rPr>
          <w:sz w:val="24"/>
          <w:lang w:val="de-DE"/>
        </w:rPr>
      </w:pPr>
      <w:r>
        <w:rPr>
          <w:sz w:val="24"/>
          <w:lang w:val="de-DE"/>
        </w:rPr>
        <w:t>Simon hob seine linke Hand, in der der kleine Schlüssel aufblitzte. „Wir kommen schon zurecht, Abbey. Geh’ du nur und hol uns unseren Daniel zurück, dann sind wir vollauf zufrieden.“</w:t>
      </w:r>
    </w:p>
    <w:p>
      <w:pPr>
        <w:pStyle w:val="Normal"/>
        <w:jc w:val="both"/>
        <w:rPr>
          <w:sz w:val="24"/>
          <w:lang w:val="de-DE"/>
        </w:rPr>
      </w:pPr>
      <w:r>
        <w:rPr>
          <w:sz w:val="24"/>
          <w:lang w:val="de-DE"/>
        </w:rPr>
        <w:t>„</w:t>
      </w:r>
      <w:r>
        <w:rPr>
          <w:sz w:val="24"/>
          <w:lang w:val="de-DE"/>
        </w:rPr>
        <w:t>Bin schon unterwegs.“ Sie gab ihm einen flüchtigen Kuss auf die Wange und verschwand dann im Gewühl der Leute, die durch die helle, zweistöckige Passage strömten.</w:t>
      </w:r>
    </w:p>
    <w:p>
      <w:pPr>
        <w:pStyle w:val="Normal"/>
        <w:jc w:val="both"/>
        <w:rPr>
          <w:sz w:val="24"/>
          <w:lang w:val="de-DE"/>
        </w:rPr>
      </w:pPr>
      <w:r>
        <w:rPr>
          <w:sz w:val="24"/>
          <w:lang w:val="de-DE"/>
        </w:rPr>
        <w:t>Karin sah Simon mit einem leicht flauen Gefühl im Magen an. „Und was wollen wir jetzt machen?“</w:t>
      </w:r>
    </w:p>
    <w:p>
      <w:pPr>
        <w:sectPr>
          <w:footerReference w:type="default" r:id="rId14"/>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w:t>
      </w:r>
      <w:r>
        <w:rPr>
          <w:sz w:val="24"/>
          <w:lang w:val="de-DE"/>
        </w:rPr>
        <w:t>Ich habe Hunger. Lass uns zu dieser Food Corner gehen, an der wir vorhin vorbei gelaufen sind.“ Simon hakte sie demonstrativ unter und dirigierte sie in die entsprechende Richtung. Sie ließ ihn gewähren, denn für sie war diese kleine Geste von ihm ein Zeichen dafür, dass sie beide durch die höchst ungewöhnlichen Umstände und die Dinge, die ihnen zur Zeit widerfuhren, verbunden waren.</w:t>
      </w:r>
    </w:p>
    <w:p>
      <w:pPr>
        <w:pStyle w:val="Normal"/>
        <w:jc w:val="center"/>
        <w:rPr>
          <w:b/>
          <w:b/>
          <w:bCs/>
          <w:sz w:val="32"/>
          <w:lang w:val="en-GB"/>
        </w:rPr>
      </w:pPr>
      <w:r>
        <w:rPr>
          <w:b/>
          <w:bCs/>
          <w:sz w:val="32"/>
          <w:lang w:val="en-GB"/>
        </w:rPr>
        <w:t>- 14 -</w:t>
      </w:r>
    </w:p>
    <w:p>
      <w:pPr>
        <w:pStyle w:val="Normal"/>
        <w:rPr>
          <w:b/>
          <w:b/>
          <w:bCs/>
          <w:sz w:val="24"/>
          <w:lang w:val="en-GB"/>
        </w:rPr>
      </w:pPr>
      <w:r>
        <w:rPr>
          <w:b/>
          <w:bCs/>
          <w:sz w:val="24"/>
          <w:lang w:val="en-GB"/>
        </w:rPr>
      </w:r>
    </w:p>
    <w:p>
      <w:pPr>
        <w:pStyle w:val="Heading7"/>
        <w:rPr/>
      </w:pPr>
      <w:r>
        <w:rPr/>
        <w:t>Asheville, Buncombe County, North Carolina, USA</w:t>
        <w:tab/>
        <w:tab/>
        <w:tab/>
        <w:tab/>
        <w:t xml:space="preserve">        3. September 1997</w:t>
      </w:r>
    </w:p>
    <w:p>
      <w:pPr>
        <w:pStyle w:val="Normal"/>
        <w:rPr>
          <w:sz w:val="24"/>
          <w:lang w:val="en-GB"/>
        </w:rPr>
      </w:pPr>
      <w:r>
        <w:rPr>
          <w:sz w:val="24"/>
          <w:lang w:val="en-GB"/>
        </w:rPr>
      </w:r>
    </w:p>
    <w:p>
      <w:pPr>
        <w:pStyle w:val="Textkrper2"/>
        <w:rPr/>
      </w:pPr>
      <w:r>
        <w:rPr/>
        <w:t>Wenn TSR 3012 jemals ein Gefühl für Erschöpfung hätte entwickeln können, dann auf diesem Trip. Sie hatte extremes Pech gehabt und keinen einzigen Flug an diesem Tag mehr bekommen, der auch nur in die Nähe des Yancey County gehen würde. Von einem Anschlussflug ganz zu schweigen.</w:t>
      </w:r>
    </w:p>
    <w:p>
      <w:pPr>
        <w:pStyle w:val="Normal"/>
        <w:jc w:val="both"/>
        <w:rPr>
          <w:sz w:val="24"/>
          <w:lang w:val="de-DE"/>
        </w:rPr>
      </w:pPr>
      <w:r>
        <w:rPr>
          <w:sz w:val="24"/>
          <w:lang w:val="de-DE"/>
        </w:rPr>
        <w:t>Sie hatte entweder die Wahl gehabt, bis zum nächsten Mittag zu warten oder einen Flug in die weitere Umgebung zu nehmen und den Rest der Strecke mit einem Mietwagen zurückzulegen. Nach dem Einholen sämtlicher ihr zur Verfügung stehender Reiseoptionen entschloss sie sich für einen Flug nach Nashville, Tennessee. Sie war am Abend des Zweiten dort angekommen, hatte sich unverzüglich einen Chevrolet Blazer gemietet und war losgefahren.</w:t>
      </w:r>
    </w:p>
    <w:p>
      <w:pPr>
        <w:pStyle w:val="Normal"/>
        <w:jc w:val="both"/>
        <w:rPr>
          <w:sz w:val="24"/>
          <w:lang w:val="de-DE"/>
        </w:rPr>
      </w:pPr>
      <w:r>
        <w:rPr>
          <w:sz w:val="24"/>
          <w:lang w:val="de-DE"/>
        </w:rPr>
        <w:t>Als sie in der Abenddämmerung die gewaltige Unwetterfront östlich von sich gesehen hatte, in die sie, der Interstate 40 folgend, direkt hineinfuhr, hatte sie allmählich verstanden, welche Probleme die regionale Luftfahrt heute Nacht in dieser Region hatte und weshalb kein Flug mehr ging. Hätte sich dieses Monster von einem Gewitter über den Great Plains statt über den Appalachen zusammengebraut, wäre sicher mit einem Tornado zu rechnen gewesen.</w:t>
      </w:r>
    </w:p>
    <w:p>
      <w:pPr>
        <w:pStyle w:val="Normal"/>
        <w:jc w:val="both"/>
        <w:rPr>
          <w:sz w:val="24"/>
          <w:lang w:val="de-DE"/>
        </w:rPr>
      </w:pPr>
      <w:r>
        <w:rPr>
          <w:sz w:val="24"/>
          <w:lang w:val="de-DE"/>
        </w:rPr>
        <w:t>In Deutschland musste man mit solch extremen Wetterbedingungen nicht rechnen.</w:t>
      </w:r>
    </w:p>
    <w:p>
      <w:pPr>
        <w:pStyle w:val="Normal"/>
        <w:jc w:val="both"/>
        <w:rPr>
          <w:sz w:val="24"/>
          <w:lang w:val="de-DE"/>
        </w:rPr>
      </w:pPr>
      <w:r>
        <w:rPr>
          <w:sz w:val="24"/>
          <w:lang w:val="de-DE"/>
        </w:rPr>
        <w:t>Allein bis in die nächste Stadt, Knoxville im Osten von Tennessee, waren es 180 Meilen, unter normalen Umständen eine Fahrt von knapp vier Stunden. Danach ging es erst richtig los, denn ab hier fuhr man hinauf in den Hauptkamm der Appalachen und kam nach weiteren einhundert Meilen nach Asheville, das am Fuße des Massivs lag, dessen höchster Punkt der Mount Mitchell war.</w:t>
      </w:r>
    </w:p>
    <w:p>
      <w:pPr>
        <w:pStyle w:val="Normal"/>
        <w:jc w:val="both"/>
        <w:rPr>
          <w:sz w:val="24"/>
          <w:lang w:val="de-DE"/>
        </w:rPr>
      </w:pPr>
      <w:r>
        <w:rPr>
          <w:sz w:val="24"/>
          <w:lang w:val="de-DE"/>
        </w:rPr>
        <w:t>Sie fuhr nur bis Knoxville schon über sechs Stunden. Heftige Regenfälle, Hagel und Windböen machten ein zügigeres Vorankommen schlicht unmöglich. Mitten in der Nacht kam sie dann auch noch an einen Punkt, wo heftige Windböen beim Cherokee National Forest mehrere Bäume umgerissen und die Straße unpassierbar gemacht hatten. Sie musste eine schlecht ausgebaute Ausweichroute fahren und verlor weitere zwei Stunden, bis sie wieder auf dem Highway war.</w:t>
      </w:r>
    </w:p>
    <w:p>
      <w:pPr>
        <w:pStyle w:val="Normal"/>
        <w:jc w:val="both"/>
        <w:rPr/>
      </w:pPr>
      <w:r>
        <w:rPr>
          <w:sz w:val="24"/>
          <w:lang w:val="de-DE"/>
        </w:rPr>
        <w:t xml:space="preserve">Nachdem sie im Morgengrauen in Asheville angekommen war, hatte sie, zumindest was das Wetter betraf, das Gröbste hinter sich. Sie erstand in einem </w:t>
      </w:r>
      <w:r>
        <w:rPr>
          <w:i/>
          <w:iCs/>
          <w:sz w:val="24"/>
          <w:lang w:val="de-DE"/>
        </w:rPr>
        <w:t>mall</w:t>
      </w:r>
      <w:r>
        <w:rPr>
          <w:sz w:val="24"/>
          <w:lang w:val="de-DE"/>
        </w:rPr>
        <w:t xml:space="preserve"> passende Kleidung und Schuhwerk und machte sich auf zu dem Punkt, an dem sie schon einmal tief in den Berg hineingestiegen war. Bis zum Mittag, nach einem ereignislosen Zwölfmeilen-Marsch, befand sie sich am Einstieg in den verborgenen Höhlenkomplex. Niemand war ihr auf ihrer Wanderung begegnet, aber nach so einem Unwetter wunderte sie das nicht sonderlich.</w:t>
      </w:r>
    </w:p>
    <w:p>
      <w:pPr>
        <w:pStyle w:val="Normal"/>
        <w:jc w:val="both"/>
        <w:rPr>
          <w:sz w:val="24"/>
          <w:lang w:val="de-DE"/>
        </w:rPr>
      </w:pPr>
      <w:r>
        <w:rPr>
          <w:sz w:val="24"/>
          <w:lang w:val="de-DE"/>
        </w:rPr>
        <w:t>Behände kletterte sie tief hinein in das System aus Gängen und Stollen, an das sie sich noch immer erinnern konnte, obwohl sie selbst noch nie hier gewesen war. Dabei versuchte sie immer wieder, CSM 108-1 über Funk zu erreichen, doch die Felsen schirmten ihn noch immer völlig ab. Hier stieß selbst die modernste Technik an ihre Grenzen.</w:t>
      </w:r>
    </w:p>
    <w:p>
      <w:pPr>
        <w:pStyle w:val="Normal"/>
        <w:jc w:val="both"/>
        <w:rPr>
          <w:sz w:val="24"/>
          <w:lang w:val="de-DE"/>
        </w:rPr>
      </w:pPr>
      <w:r>
        <w:rPr>
          <w:sz w:val="24"/>
          <w:lang w:val="de-DE"/>
        </w:rPr>
        <w:t>Beim Abstieg in die Höhle stellte sie Voraussagen auf: Wie würde er reagieren, wenn er so unvermutet aus seinem ‚Winterschlaf’ gerissen wurde? Er war der festen Überzeugung gewesen, über dreißig Jahre lang auf Stand-by zu bleiben, bis er in der postapokalyptischen Zukunft dann reaktiviert und geborgen werden würde. Auch TSR 3012 war nicht restlos klar, inwiefern sich die diversen möglichen Zeitlinien in dieser Hinsicht überschnitten. Wieso war er in das Versteck gegangen, wenn sich abgezeichnet hatte, dass der Atomschlag nicht stattfinden würde? Oder war sie erst auf den Plan getreten und hatte den Bezugsrahmen durch ihre Ankunft verändert?</w:t>
      </w:r>
    </w:p>
    <w:p>
      <w:pPr>
        <w:pStyle w:val="Normal"/>
        <w:jc w:val="both"/>
        <w:rPr>
          <w:sz w:val="24"/>
          <w:lang w:val="de-DE"/>
        </w:rPr>
      </w:pPr>
      <w:r>
        <w:rPr>
          <w:sz w:val="24"/>
          <w:lang w:val="de-DE"/>
        </w:rPr>
        <w:t>Fakt war, dass er Karin nach Oregon geschickt hatte, um sie vor dem Tod im nuklearen Feuer zu bewahren, was implizierte, dass der Krieg eigentlich hätte stattfinden müssen. Ihr fielen auf Anhieb Dutzende von Aspekten ein, die mit keinerlei Logik erklärbar waren. Konnte es sein, dass diese ganzen Ungereimtheiten erst aufgetreten waren, als sie ihr Pendant hier aufgesucht hatte und mit ihrer Realität ‚verschmolzen’ war?</w:t>
      </w:r>
    </w:p>
    <w:p>
      <w:pPr>
        <w:pStyle w:val="Normal"/>
        <w:jc w:val="both"/>
        <w:rPr>
          <w:sz w:val="24"/>
          <w:lang w:val="de-DE"/>
        </w:rPr>
      </w:pPr>
      <w:r>
        <w:rPr>
          <w:sz w:val="24"/>
          <w:lang w:val="de-DE"/>
        </w:rPr>
        <w:t>Durch den unbeabsichtigten Fehler mit dem EMP, der sie bei ihrem Transfer aus der Bahn geworfen hatte, war etwas eingetreten, was nicht einmal mit der Heisenberg-Theorie erklärt werden konnte. Sie wusste nicht einmal genau, ob sie CSM 108-1 tatsächlich hier vorfinden würde, obwohl sie eigentlich fest damit rechnete. Wenigstens würde das der ganzen Irrationalität, der sie sich ausgesetzt sah, ein wenig ihrer Stärke nehmen.</w:t>
      </w:r>
    </w:p>
    <w:p>
      <w:pPr>
        <w:pStyle w:val="Normal"/>
        <w:jc w:val="both"/>
        <w:rPr/>
      </w:pPr>
      <w:r>
        <w:rPr>
          <w:sz w:val="24"/>
          <w:lang w:val="de-DE"/>
        </w:rPr>
        <w:t xml:space="preserve">Vor ihr erschien ein Schemen in der Dunkelheit, der sie erleichtert aufatmen ließ. Er stand noch genau dort, wo </w:t>
      </w:r>
      <w:r>
        <w:rPr>
          <w:i/>
          <w:iCs/>
          <w:sz w:val="24"/>
          <w:lang w:val="de-DE"/>
        </w:rPr>
        <w:t>sie</w:t>
      </w:r>
      <w:r>
        <w:rPr>
          <w:sz w:val="24"/>
          <w:lang w:val="de-DE"/>
        </w:rPr>
        <w:t xml:space="preserve"> in Erinnerung hatte, gestanden zu sein, als sie hier gewesen war. Sie bemerkte, dass er ihre Annäherung registriert hatte und die Augen öffnete, die in der vollkommenen Dunkelheit in ihrem typischen Rot leuchteten. Er würde noch einige Sekunden benötigen, um seine Systeme voll hochzufahren.</w:t>
      </w:r>
    </w:p>
    <w:p>
      <w:pPr>
        <w:pStyle w:val="Normal"/>
        <w:jc w:val="both"/>
        <w:rPr>
          <w:sz w:val="24"/>
          <w:lang w:val="de-DE"/>
        </w:rPr>
      </w:pPr>
      <w:r>
        <w:rPr>
          <w:sz w:val="24"/>
          <w:lang w:val="de-DE"/>
        </w:rPr>
        <w:t xml:space="preserve">Sie fand es irre witzig, als sie ihn anfunkte: </w:t>
      </w:r>
      <w:r>
        <w:rPr>
          <w:i/>
          <w:iCs/>
          <w:sz w:val="24"/>
          <w:lang w:val="de-DE"/>
        </w:rPr>
        <w:t>&lt;&lt; Einheit TSR 3012 an Einheit CSM 108-1, bestätige Einsatzbereitschaft und Bereitschaft zum Abtransport in Anlage 7249A. &gt;&gt;</w:t>
      </w:r>
    </w:p>
    <w:p>
      <w:pPr>
        <w:pStyle w:val="Normal"/>
        <w:jc w:val="both"/>
        <w:rPr/>
      </w:pPr>
      <w:r>
        <w:rPr>
          <w:sz w:val="24"/>
          <w:lang w:val="de-DE"/>
        </w:rPr>
        <w:t xml:space="preserve">Er aktivierte seinen Funktransponder und antwortete: </w:t>
      </w:r>
      <w:r>
        <w:rPr>
          <w:i/>
          <w:iCs/>
          <w:sz w:val="24"/>
          <w:lang w:val="de-DE"/>
        </w:rPr>
        <w:t>&lt;&lt; Bestätige Einsatzbereitschaft und melde Erfüllung der Mission. &gt;&gt;</w:t>
      </w:r>
    </w:p>
    <w:p>
      <w:pPr>
        <w:pStyle w:val="Textkrper2"/>
        <w:rPr/>
      </w:pPr>
      <w:r>
        <w:rPr/>
        <w:t xml:space="preserve">Wenn das kein astreines Déjà-vu war! Sie gab zurück: </w:t>
      </w:r>
      <w:r>
        <w:rPr>
          <w:i/>
          <w:iCs/>
        </w:rPr>
        <w:t>&lt;&lt; Deine Mission kannst du dir in die Haare schmieren, Danny-Boy. Es ist etwas gewaltig schiefgelaufen. &gt;&gt;</w:t>
      </w:r>
    </w:p>
    <w:p>
      <w:pPr>
        <w:pStyle w:val="Heading5"/>
        <w:rPr/>
      </w:pPr>
      <w:r>
        <w:rPr/>
        <w:t xml:space="preserve">Er hielt inne. </w:t>
      </w:r>
      <w:r>
        <w:rPr>
          <w:i/>
          <w:iCs/>
        </w:rPr>
        <w:t>&lt;&lt; Bitte Antwort spezifizieren. Nicht konforme Formulierung verifizieren. &gt;&gt;</w:t>
      </w:r>
    </w:p>
    <w:p>
      <w:pPr>
        <w:pStyle w:val="Textkrper2"/>
        <w:rPr/>
      </w:pPr>
      <w:r>
        <w:rPr/>
        <w:t>Sie sprach ihn nun an, was bei ihm fast einen Kurzschluss auslöste. „Hör’ auf, mir dieses Blech zuzufunken, Daniel. Wir werden ab jetzt nur noch miteinander sprechen und jeglichen Funkkontakt bis auf absolute Notfälle unterbinden. Ferner werden wir uns nur noch mit unseren menschlichen Namen bezeichnen. Ach ja, willkommen zurück im 20. Jahrhundert.“</w:t>
      </w:r>
    </w:p>
    <w:p>
      <w:pPr>
        <w:pStyle w:val="Textkrper2"/>
        <w:rPr/>
      </w:pPr>
      <w:r>
        <w:rPr/>
        <w:t>Er ruckte hoch, als er sie nun erkannte: „Abbey? Nein, nicht du ... Abbey! Ich hätte es von jedem vermutet, aber nicht von dir! Oh Mann! Aber ...?“</w:t>
      </w:r>
    </w:p>
    <w:p>
      <w:pPr>
        <w:pStyle w:val="Textkrper2"/>
        <w:rPr/>
      </w:pPr>
      <w:r>
        <w:rPr/>
        <w:t>„</w:t>
      </w:r>
      <w:r>
        <w:rPr/>
        <w:t>Ich weiß, du hast jetzt ungefähr 3570 Fragen. Machen wir uns an den Aufstieg, hier unten gibt es fast keinen Atemsauerstoff. Deshalb war auch meine organische Komponente zerfallen, als sie mich geborgen hatten.“ Sie gab ihm einen fast freundschaftlichen Klaps auf die Schulter und strebte dann durch die vollständige Dunkelheit dem Ausgang zu. Taschenlampen hatten sie natürlich keine, wozu auch?</w:t>
      </w:r>
    </w:p>
    <w:p>
      <w:pPr>
        <w:pStyle w:val="Textkrper2"/>
        <w:rPr/>
      </w:pPr>
      <w:r>
        <w:rPr/>
        <w:t>„</w:t>
      </w:r>
      <w:r>
        <w:rPr/>
        <w:t>Ich muss das erst noch verarbeiten, dass du es die ganze Zeit über warst. Ich meine ... wir haben sogar die Weihnachtstage zusammen verbracht. Ich hätte es an deiner Stimme merken sollen.“</w:t>
      </w:r>
    </w:p>
    <w:p>
      <w:pPr>
        <w:pStyle w:val="Textkrper2"/>
        <w:rPr/>
      </w:pPr>
      <w:r>
        <w:rPr/>
        <w:t>Sie grinste vor sich hin. „Ich bin eben gut.“</w:t>
      </w:r>
    </w:p>
    <w:p>
      <w:pPr>
        <w:pStyle w:val="Textkrper2"/>
        <w:rPr/>
      </w:pPr>
      <w:r>
        <w:rPr/>
        <w:t>„</w:t>
      </w:r>
      <w:r>
        <w:rPr/>
        <w:t>Du hast mich damals sogar gefragt, ob wir zum Schwimmen gehen wollen. Und das, obwohl du genau weißt, dass du nicht schwimmen kannst“, merkte er an.</w:t>
      </w:r>
    </w:p>
    <w:p>
      <w:pPr>
        <w:pStyle w:val="Textkrper2"/>
        <w:rPr/>
      </w:pPr>
      <w:r>
        <w:rPr/>
        <w:t>„</w:t>
      </w:r>
      <w:r>
        <w:rPr/>
        <w:t>Genauso wenig wie du. Aber du wusstest das nicht. Und da ich genau wusste, dass du ablehnen würdest, um deine Tarnung nicht zu gefährden, hat meine Frage jeden Verdacht von mir abgelenkt.“</w:t>
      </w:r>
    </w:p>
    <w:p>
      <w:pPr>
        <w:pStyle w:val="Textkrper2"/>
        <w:rPr/>
      </w:pPr>
      <w:r>
        <w:rPr/>
        <w:t>„</w:t>
      </w:r>
      <w:r>
        <w:rPr/>
        <w:t>Du bist ein verschlagenes Miststück!“</w:t>
      </w:r>
    </w:p>
    <w:p>
      <w:pPr>
        <w:pStyle w:val="Textkrper2"/>
        <w:rPr/>
      </w:pPr>
      <w:r>
        <w:rPr/>
        <w:t>„</w:t>
      </w:r>
      <w:r>
        <w:rPr/>
        <w:t>Von wem ich das wohl habe?“, gab sie kokett zurück.</w:t>
      </w:r>
    </w:p>
    <w:p>
      <w:pPr>
        <w:pStyle w:val="Textkrper2"/>
        <w:rPr/>
      </w:pPr>
      <w:r>
        <w:rPr/>
        <w:t>Er sagte plötzlich mit Verwirrung in der Stimme: „Einen Moment, nach meinem Chronometer müsste es Anfang September 1997 sein. Warum holst du mich wieder aus der Höhle, bevor die Verweilzeit um ist?“</w:t>
      </w:r>
    </w:p>
    <w:p>
      <w:pPr>
        <w:pStyle w:val="Textkrper2"/>
        <w:rPr/>
      </w:pPr>
      <w:r>
        <w:rPr/>
        <w:t xml:space="preserve">Sie seufzte: „Aus mehreren Gründen. Der Wichtigste ist der, dass es einen Unfall gab. Und zwar in einer anderen Zukunft. Du weißt, dass meine CPU eine direkte Kopie der deinigen ist, das heißt gewissermaßen, ich </w:t>
      </w:r>
      <w:r>
        <w:rPr>
          <w:i/>
          <w:iCs/>
        </w:rPr>
        <w:t>war</w:t>
      </w:r>
      <w:r>
        <w:rPr/>
        <w:t xml:space="preserve"> du.</w:t>
      </w:r>
    </w:p>
    <w:p>
      <w:pPr>
        <w:pStyle w:val="Textkrper2"/>
        <w:rPr/>
      </w:pPr>
      <w:r>
        <w:rPr/>
        <w:t>Nun, ich blieb in meiner damaligen Zeitlinie hier, bis ich geborgen, in Anlage 7249A gebracht wurde und meine gesammelten Informationen ausgewertet wurden. Gemäß der allgemeinen Paranoia, die Skynet jedem seiner Großrechner einimpft, war offenbar die wichtigste taktische Information aus der Vergangenheit für ihn die, dass die Menschen ebenfalls ihre Leute zurückgeschickt hatten, und zwar offensichtlich von dieser Anlage aus. Der logische Schluss war der, dass Anlage 7249A erobert werden würde und die ZVA darin gegen Skynets Pläne von den Menschen missbraucht werden würde.</w:t>
      </w:r>
    </w:p>
    <w:p>
      <w:pPr>
        <w:pStyle w:val="Textkrper2"/>
        <w:rPr/>
      </w:pPr>
      <w:r>
        <w:rPr/>
        <w:t>Um das zu verhindern, sprengte der Hauptcomputer direkt nach meinem Sprung in die Vergangenheit die gesamte Anlage inklusive der eindringenden Rebellentruppen mit einem Kernsprengkopf. Der EMP dabei muss meinen Transfer beeinflusst haben, was mich in diese beschissene Zeitlinie geschleudert hat.“</w:t>
      </w:r>
    </w:p>
    <w:p>
      <w:pPr>
        <w:pStyle w:val="Normal"/>
        <w:jc w:val="both"/>
        <w:rPr>
          <w:sz w:val="24"/>
          <w:lang w:val="de-DE"/>
        </w:rPr>
      </w:pPr>
      <w:r>
        <w:rPr>
          <w:sz w:val="24"/>
          <w:lang w:val="de-DE"/>
        </w:rPr>
        <w:t>„</w:t>
      </w:r>
      <w:r>
        <w:rPr>
          <w:sz w:val="24"/>
          <w:lang w:val="de-DE"/>
        </w:rPr>
        <w:t>Und ich bin nun auch in dieser Zeitlinie?“</w:t>
      </w:r>
    </w:p>
    <w:p>
      <w:pPr>
        <w:pStyle w:val="Normal"/>
        <w:jc w:val="both"/>
        <w:rPr>
          <w:sz w:val="24"/>
          <w:lang w:val="de-DE"/>
        </w:rPr>
      </w:pPr>
      <w:r>
        <w:rPr>
          <w:sz w:val="24"/>
          <w:lang w:val="de-DE"/>
        </w:rPr>
        <w:t>„</w:t>
      </w:r>
      <w:r>
        <w:rPr>
          <w:sz w:val="24"/>
          <w:lang w:val="de-DE"/>
        </w:rPr>
        <w:t>Sieht ganz so aus. Sonst hätte ich dich nicht hier herausgeholt. Dummerweise wurde die Erfindung des ZVA-Effektes durch mir unbekannte Umstände hier zu spät gemacht. Außerdem hat Cyberdyne hier nie existiert und der Tag des Jüngsten Gerichtes hat schlicht nicht stattgefunden. Skynet wurde in diesem Bezugsrahmen nicht gebaut und unsere Zukunft, wie wir sie gekannt haben, gibt es nicht.“</w:t>
      </w:r>
    </w:p>
    <w:p>
      <w:pPr>
        <w:pStyle w:val="Normal"/>
        <w:jc w:val="both"/>
        <w:rPr>
          <w:sz w:val="24"/>
          <w:lang w:val="de-DE"/>
        </w:rPr>
      </w:pPr>
      <w:r>
        <w:rPr>
          <w:sz w:val="24"/>
          <w:lang w:val="de-DE"/>
        </w:rPr>
        <w:t>Er stöhnte auf. „Das heißt, unsere Mission ist gescheitert. Irgendein anderer CSM 108-1 und eine TSR 3012 in einer Parallelrealität mögen vielleicht Erfolg haben, aber wir haben nichts mehr zu melden.“</w:t>
      </w:r>
    </w:p>
    <w:p>
      <w:pPr>
        <w:pStyle w:val="Normal"/>
        <w:jc w:val="both"/>
        <w:rPr>
          <w:sz w:val="24"/>
          <w:lang w:val="de-DE"/>
        </w:rPr>
      </w:pPr>
      <w:r>
        <w:rPr>
          <w:sz w:val="24"/>
          <w:lang w:val="de-DE"/>
        </w:rPr>
        <w:t>„</w:t>
      </w:r>
      <w:r>
        <w:rPr>
          <w:sz w:val="24"/>
          <w:lang w:val="de-DE"/>
        </w:rPr>
        <w:t>So sieht’s aus. Aber ich habe wenigstens die Entdecker des ZVA-Effekts identifiziert.“</w:t>
      </w:r>
    </w:p>
    <w:p>
      <w:pPr>
        <w:pStyle w:val="Normal"/>
        <w:jc w:val="both"/>
        <w:rPr>
          <w:sz w:val="24"/>
          <w:lang w:val="de-DE"/>
        </w:rPr>
      </w:pPr>
      <w:r>
        <w:rPr>
          <w:sz w:val="24"/>
          <w:lang w:val="de-DE"/>
        </w:rPr>
        <w:t>Ironisch meinte er: „Na toll! Was bringt uns das noch? Einen feuchten ... wart’ mal, wer ist es überhaupt? Kennen wir sie?“</w:t>
      </w:r>
    </w:p>
    <w:p>
      <w:pPr>
        <w:pStyle w:val="Normal"/>
        <w:jc w:val="both"/>
        <w:rPr>
          <w:sz w:val="24"/>
          <w:lang w:val="de-DE"/>
        </w:rPr>
      </w:pPr>
      <w:r>
        <w:rPr>
          <w:sz w:val="24"/>
          <w:lang w:val="de-DE"/>
        </w:rPr>
        <w:t>„</w:t>
      </w:r>
      <w:r>
        <w:rPr>
          <w:sz w:val="24"/>
          <w:lang w:val="de-DE"/>
        </w:rPr>
        <w:t>Das glaubst du mir sowieso nicht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rPr/>
      </w:pPr>
      <w:r>
        <w:rPr>
          <w:i/>
          <w:iCs/>
          <w:sz w:val="24"/>
          <w:lang w:val="en-GB"/>
        </w:rPr>
        <w:t>Charlotte, Mecklenburg County, North Carolina, USA</w:t>
        <w:tab/>
        <w:tab/>
        <w:tab/>
        <w:t xml:space="preserve">        3. </w:t>
      </w:r>
      <w:r>
        <w:rPr>
          <w:i/>
          <w:iCs/>
          <w:sz w:val="24"/>
          <w:lang w:val="de-DE"/>
        </w:rPr>
        <w:t>September 1997</w:t>
      </w:r>
    </w:p>
    <w:p>
      <w:pPr>
        <w:pStyle w:val="Normal"/>
        <w:jc w:val="both"/>
        <w:rPr>
          <w:i/>
          <w:i/>
          <w:iCs/>
          <w:sz w:val="24"/>
          <w:lang w:val="de-DE"/>
        </w:rPr>
      </w:pPr>
      <w:r>
        <w:rPr>
          <w:i/>
          <w:iCs/>
          <w:sz w:val="24"/>
          <w:lang w:val="de-DE"/>
        </w:rPr>
      </w:r>
    </w:p>
    <w:p>
      <w:pPr>
        <w:pStyle w:val="Normal"/>
        <w:jc w:val="both"/>
        <w:rPr>
          <w:sz w:val="24"/>
          <w:lang w:val="de-DE"/>
        </w:rPr>
      </w:pPr>
      <w:r>
        <w:rPr>
          <w:sz w:val="24"/>
          <w:lang w:val="de-DE"/>
        </w:rPr>
        <w:t>Das Unwetterchaos der Vornacht war zwar inzwischen beseitigt worden, aber aufgrund der vielen abgesagten Flüge des Vortages war es immer noch schwer, kurzfristig freie Plätze zu bekommen. Sie mussten nach Charlotte, der größten Stadt von North Carolina, fahren, wo sie nach fünf Stunden ankamen und gerade noch den reservierten Spätflug der American nach La Guardia erreichten.</w:t>
      </w:r>
    </w:p>
    <w:p>
      <w:pPr>
        <w:pStyle w:val="Normal"/>
        <w:jc w:val="both"/>
        <w:rPr>
          <w:sz w:val="24"/>
          <w:lang w:val="de-DE"/>
        </w:rPr>
      </w:pPr>
      <w:r>
        <w:rPr>
          <w:sz w:val="24"/>
          <w:lang w:val="de-DE"/>
        </w:rPr>
        <w:t>Im Flugzeug, einem Airbus A 310, saßen sie allein an den zwei Plätzen auf der linken Fensterseite. CSM 108-1 witzelte: „Sie hätten uns in die Mitte setzen sollen, damit die Maschine besser ausbalanciert ist.“</w:t>
      </w:r>
    </w:p>
    <w:p>
      <w:pPr>
        <w:pStyle w:val="Normal"/>
        <w:jc w:val="both"/>
        <w:rPr>
          <w:sz w:val="24"/>
          <w:lang w:val="de-DE"/>
        </w:rPr>
      </w:pPr>
      <w:r>
        <w:rPr>
          <w:sz w:val="24"/>
          <w:lang w:val="de-DE"/>
        </w:rPr>
        <w:t>Sie erwiderte: „Wir sind hier in den USA, Daniel. Etwa zehn Prozent der Bevölkerung haben unser Gewicht.“</w:t>
      </w:r>
    </w:p>
    <w:p>
      <w:pPr>
        <w:pStyle w:val="Normal"/>
        <w:jc w:val="both"/>
        <w:rPr>
          <w:sz w:val="24"/>
          <w:lang w:val="de-DE"/>
        </w:rPr>
      </w:pPr>
      <w:r>
        <w:rPr>
          <w:sz w:val="24"/>
          <w:lang w:val="de-DE"/>
        </w:rPr>
        <w:t>„</w:t>
      </w:r>
      <w:r>
        <w:rPr>
          <w:sz w:val="24"/>
          <w:lang w:val="de-DE"/>
        </w:rPr>
        <w:t>Aber nicht unsere Statur“, gab er zurück.</w:t>
      </w:r>
    </w:p>
    <w:p>
      <w:pPr>
        <w:pStyle w:val="Normal"/>
        <w:jc w:val="both"/>
        <w:rPr>
          <w:sz w:val="24"/>
          <w:lang w:val="de-DE"/>
        </w:rPr>
      </w:pPr>
      <w:r>
        <w:rPr>
          <w:sz w:val="24"/>
          <w:lang w:val="de-DE"/>
        </w:rPr>
        <w:t>TSR 3012 grinste: „Doch, schon ... aber nicht beides gleichzeitig.“</w:t>
      </w:r>
    </w:p>
    <w:p>
      <w:pPr>
        <w:pStyle w:val="Normal"/>
        <w:jc w:val="both"/>
        <w:rPr>
          <w:sz w:val="24"/>
          <w:lang w:val="de-DE"/>
        </w:rPr>
      </w:pPr>
      <w:r>
        <w:rPr>
          <w:sz w:val="24"/>
          <w:lang w:val="de-DE"/>
        </w:rPr>
        <w:t>Er musste wieder grinsen. „Weißt du, ich bin froh, dass es so herausgekommen ist. Es hätte auch schlimmer kommen können für uns.“</w:t>
      </w:r>
    </w:p>
    <w:p>
      <w:pPr>
        <w:pStyle w:val="Normal"/>
        <w:jc w:val="both"/>
        <w:rPr>
          <w:sz w:val="24"/>
          <w:lang w:val="de-DE"/>
        </w:rPr>
      </w:pPr>
      <w:r>
        <w:rPr>
          <w:sz w:val="24"/>
          <w:lang w:val="de-DE"/>
        </w:rPr>
        <w:t>„</w:t>
      </w:r>
      <w:r>
        <w:rPr>
          <w:sz w:val="24"/>
          <w:lang w:val="de-DE"/>
        </w:rPr>
        <w:t>Aber nicht viel schlimmer“, erwiderte sie.</w:t>
      </w:r>
    </w:p>
    <w:p>
      <w:pPr>
        <w:pStyle w:val="Normal"/>
        <w:jc w:val="both"/>
        <w:rPr>
          <w:sz w:val="24"/>
          <w:lang w:val="de-DE"/>
        </w:rPr>
      </w:pPr>
      <w:r>
        <w:rPr>
          <w:sz w:val="24"/>
          <w:lang w:val="de-DE"/>
        </w:rPr>
        <w:t>Er nickte und sah aus dem Fenster hinaus auf die Mündung des Potomac in die Chesapeake Bay, welche sie gerade überflogen. Er deutete nach vorne, wo in der Ferne einzelne Monumente von Washington und am Horizont noch der Ballungsraum von Baltimore erkennbar waren. In etwa einer Stunde würden sie auf La Guardia landen.</w:t>
      </w:r>
    </w:p>
    <w:p>
      <w:pPr>
        <w:pStyle w:val="Normal"/>
        <w:jc w:val="both"/>
        <w:rPr>
          <w:sz w:val="24"/>
          <w:lang w:val="de-DE"/>
        </w:rPr>
      </w:pPr>
      <w:r>
        <w:rPr>
          <w:sz w:val="24"/>
          <w:lang w:val="de-DE"/>
        </w:rPr>
        <w:t>„</w:t>
      </w:r>
      <w:r>
        <w:rPr>
          <w:sz w:val="24"/>
          <w:lang w:val="de-DE"/>
        </w:rPr>
        <w:t>Im Prinzip ist unsere Existenz in dieser Zeitlinie doch sinnlos geworden. Was sollen wir hier überhaupt noch?“</w:t>
      </w:r>
    </w:p>
    <w:p>
      <w:pPr>
        <w:pStyle w:val="Normal"/>
        <w:jc w:val="both"/>
        <w:rPr>
          <w:sz w:val="24"/>
          <w:lang w:val="de-DE"/>
        </w:rPr>
      </w:pPr>
      <w:r>
        <w:rPr>
          <w:sz w:val="24"/>
          <w:lang w:val="de-DE"/>
        </w:rPr>
        <w:t>„</w:t>
      </w:r>
      <w:r>
        <w:rPr>
          <w:sz w:val="24"/>
          <w:lang w:val="de-DE"/>
        </w:rPr>
        <w:t>Daniel, ich glaube nicht, dass menschliche Zweifel uns in unserer Lage weiterhelfen.“ TSR 3012 sah ihn ernst an.</w:t>
      </w:r>
    </w:p>
    <w:p>
      <w:pPr>
        <w:pStyle w:val="Normal"/>
        <w:jc w:val="both"/>
        <w:rPr>
          <w:sz w:val="24"/>
          <w:lang w:val="de-DE"/>
        </w:rPr>
      </w:pPr>
      <w:r>
        <w:rPr>
          <w:sz w:val="24"/>
          <w:lang w:val="de-DE"/>
        </w:rPr>
        <w:t>Er wandte sich wieder um. „Keine Sorge, davon bin ich weit entfernt. Auch wenn es für mich beruhigend sein sollte, wenn sogar du mir schon so viel Menschlichkeit bescheinigst. Aber das eben war eine ernst gemeinte Frage.</w:t>
      </w:r>
    </w:p>
    <w:p>
      <w:pPr>
        <w:pStyle w:val="Normal"/>
        <w:jc w:val="both"/>
        <w:rPr>
          <w:sz w:val="24"/>
          <w:lang w:val="de-DE"/>
        </w:rPr>
      </w:pPr>
      <w:r>
        <w:rPr>
          <w:sz w:val="24"/>
          <w:lang w:val="de-DE"/>
        </w:rPr>
        <w:t>Wir sind mit einer Mission hergeschickt worden. Einen Teil davon hast du inzwischen erfüllt. Wir sollten jetzt eigentlich Karin und Simon beschützen, aber wovor? Wieviel Sinn macht es für die Attentäter aus der Zukunft denn noch, die beiden zu terminieren? Ihre Erfindung kommt in dieser Realität hier zu spät und wird nichts mehr bewirken. Vor allem wenn man bedenkt, dass der Krieg nicht ausgebrochen ist und die Maschinen unter Skynet die Weltherrschaft nicht an sich gerissen haben.“</w:t>
      </w:r>
    </w:p>
    <w:p>
      <w:pPr>
        <w:pStyle w:val="Normal"/>
        <w:jc w:val="both"/>
        <w:rPr>
          <w:sz w:val="24"/>
          <w:lang w:val="de-DE"/>
        </w:rPr>
      </w:pPr>
      <w:r>
        <w:rPr>
          <w:sz w:val="24"/>
          <w:lang w:val="de-DE"/>
        </w:rPr>
        <w:t>„</w:t>
      </w:r>
      <w:r>
        <w:rPr>
          <w:sz w:val="24"/>
          <w:lang w:val="de-DE"/>
        </w:rPr>
        <w:t>Diese Rebellen sind extrem gut getarnt. Ich hätte nie vermutet, dass Rudolf einer von ihnen sein könnte, bis ich den Strichcode an seinem Arm gesehen habe. Wir können allerdings nicht davon ausgehen, dass alle von ihnen ehemalige Lagerinsassen sind. Und ohne Strichcode als Erkennungsmerkmal können wir sie gar nicht identifizieren, bis sie sich selbst verraten.</w:t>
      </w:r>
    </w:p>
    <w:p>
      <w:pPr>
        <w:pStyle w:val="Normal"/>
        <w:jc w:val="both"/>
        <w:rPr>
          <w:sz w:val="24"/>
          <w:lang w:val="de-DE"/>
        </w:rPr>
      </w:pPr>
      <w:r>
        <w:rPr>
          <w:sz w:val="24"/>
          <w:lang w:val="de-DE"/>
        </w:rPr>
        <w:t>Sie sind sehr starrsinnig und verbissen. Wir haben ihnen drei Jahrzehnte lang die Hölle heißgemacht. Wenn wir nicht herausgefunden haben, woran es liegt, dass die Dinge sich hier so anders entwickelt haben, glaube ich auch nicht, dass sie es entdeckt haben. Und wahrscheinlich glauben sie, es könnte doch noch geschehen, wenn sie nicht ihre Mission erfüllen und die Entdecker des ZVA töten.“</w:t>
      </w:r>
    </w:p>
    <w:p>
      <w:pPr>
        <w:pStyle w:val="Normal"/>
        <w:jc w:val="both"/>
        <w:rPr>
          <w:sz w:val="24"/>
          <w:lang w:val="de-DE"/>
        </w:rPr>
      </w:pPr>
      <w:r>
        <w:rPr>
          <w:sz w:val="24"/>
          <w:lang w:val="de-DE"/>
        </w:rPr>
        <w:t>„</w:t>
      </w:r>
      <w:r>
        <w:rPr>
          <w:sz w:val="24"/>
          <w:lang w:val="de-DE"/>
        </w:rPr>
        <w:t>Wie egozentrisch!“, entfuhr es CSM 108-1.</w:t>
      </w:r>
    </w:p>
    <w:p>
      <w:pPr>
        <w:pStyle w:val="Normal"/>
        <w:jc w:val="both"/>
        <w:rPr>
          <w:sz w:val="24"/>
          <w:lang w:val="de-DE"/>
        </w:rPr>
      </w:pPr>
      <w:r>
        <w:rPr>
          <w:sz w:val="24"/>
          <w:lang w:val="de-DE"/>
        </w:rPr>
        <w:t>„</w:t>
      </w:r>
      <w:r>
        <w:rPr>
          <w:sz w:val="24"/>
          <w:lang w:val="de-DE"/>
        </w:rPr>
        <w:t>Aber menschlich.“ TSR 3012 fuhr sich durch ihre rote Mähne. „Und das ist es, was wir von jetzt an für den Rest unserer Existenz ebenfalls sein müssen. Ob Skynet vor seiner Deaktivierung geahnt hat, welches Potential in dem neukonstruierten Prozessor steckte, den unsere Baureihe erhalten hat? Wir sind in unserer Entwicklung schon so weit über das normale Maß eines kybernetischen Organismus im herkömmlichen Sinne hinaus, dass ich mich schon gar nicht mehr in diesem Licht sehe.“</w:t>
      </w:r>
    </w:p>
    <w:p>
      <w:pPr>
        <w:pStyle w:val="Normal"/>
        <w:jc w:val="both"/>
        <w:rPr>
          <w:sz w:val="24"/>
          <w:lang w:val="de-DE"/>
        </w:rPr>
      </w:pPr>
      <w:r>
        <w:rPr>
          <w:sz w:val="24"/>
          <w:lang w:val="de-DE"/>
        </w:rPr>
        <w:t>CSM 108-1 sah ihr in die Augen. „Ich glaube, ich weiß genau, was du meinst. Auch du hast dieses Gefühl?“</w:t>
      </w:r>
    </w:p>
    <w:p>
      <w:pPr>
        <w:pStyle w:val="Normal"/>
        <w:jc w:val="both"/>
        <w:rPr>
          <w:sz w:val="24"/>
          <w:lang w:val="de-DE"/>
        </w:rPr>
      </w:pPr>
      <w:r>
        <w:rPr>
          <w:sz w:val="24"/>
          <w:lang w:val="de-DE"/>
        </w:rPr>
        <w:t>„</w:t>
      </w:r>
      <w:r>
        <w:rPr>
          <w:sz w:val="24"/>
          <w:lang w:val="de-DE"/>
        </w:rPr>
        <w:t>Wie sollte ich es nicht haben? Meine Synapsen haben die gleiche Konfiguration wie deine. Gedanklich sind wir praktisch eineiige Zwillinge. Natürlich empfinde ich genauso.“</w:t>
      </w:r>
    </w:p>
    <w:p>
      <w:pPr>
        <w:pStyle w:val="Normal"/>
        <w:jc w:val="both"/>
        <w:rPr>
          <w:sz w:val="24"/>
          <w:lang w:val="de-DE"/>
        </w:rPr>
      </w:pPr>
      <w:r>
        <w:rPr>
          <w:sz w:val="24"/>
          <w:lang w:val="de-DE"/>
        </w:rPr>
        <w:t>Er ergriff ihre Hand. „Unser Platz ist nicht mehr bei den Maschinen, sondern bei den Menschen. Auch ich denke jetzt so.“</w:t>
      </w:r>
    </w:p>
    <w:p>
      <w:pPr>
        <w:pStyle w:val="Normal"/>
        <w:jc w:val="both"/>
        <w:rPr>
          <w:sz w:val="24"/>
          <w:lang w:val="de-DE"/>
        </w:rPr>
      </w:pPr>
      <w:r>
        <w:rPr>
          <w:sz w:val="24"/>
          <w:lang w:val="de-DE"/>
        </w:rPr>
        <w:t>TSR 3012 nickte. „Davon abgesehen, welche andere Wahl haben wir nun? Es gibt keinen Weg zurück für uns, selbst wenn wir es anders haben wollten.“</w:t>
      </w:r>
    </w:p>
    <w:p>
      <w:pPr>
        <w:pStyle w:val="Normal"/>
        <w:jc w:val="both"/>
        <w:rPr>
          <w:sz w:val="24"/>
          <w:lang w:val="de-DE"/>
        </w:rPr>
      </w:pPr>
      <w:r>
        <w:rPr>
          <w:sz w:val="24"/>
          <w:lang w:val="de-DE"/>
        </w:rPr>
        <w:t>„</w:t>
      </w:r>
      <w:r>
        <w:rPr>
          <w:sz w:val="24"/>
          <w:lang w:val="de-DE"/>
        </w:rPr>
        <w:t>Das erleichtert es uns, was?“ Er musste schelmisch lächeln.</w:t>
      </w:r>
    </w:p>
    <w:p>
      <w:pPr>
        <w:pStyle w:val="Normal"/>
        <w:jc w:val="both"/>
        <w:rPr>
          <w:sz w:val="24"/>
          <w:lang w:val="de-DE"/>
        </w:rPr>
      </w:pPr>
      <w:r>
        <w:rPr>
          <w:sz w:val="24"/>
          <w:lang w:val="de-DE"/>
        </w:rPr>
        <w:t>„</w:t>
      </w:r>
      <w:r>
        <w:rPr>
          <w:sz w:val="24"/>
          <w:lang w:val="de-DE"/>
        </w:rPr>
        <w:t>Dann sind wir uns also einig? Gut. Aber was machen wir mit den Rebellen, die noch hier sind? Sie sind ebenso gut getarnt wie wir. Und außerdem möchte ich keinen von ihnen mehr terminieren, wenn es nicht sein muss.“ Sie seufzte.</w:t>
      </w:r>
    </w:p>
    <w:p>
      <w:pPr>
        <w:pStyle w:val="Normal"/>
        <w:jc w:val="both"/>
        <w:rPr>
          <w:sz w:val="24"/>
          <w:lang w:val="de-DE"/>
        </w:rPr>
      </w:pPr>
      <w:r>
        <w:rPr>
          <w:sz w:val="24"/>
          <w:lang w:val="de-DE"/>
        </w:rPr>
        <w:t>„</w:t>
      </w:r>
      <w:r>
        <w:rPr>
          <w:sz w:val="24"/>
          <w:lang w:val="de-DE"/>
        </w:rPr>
        <w:t>Schon, aber was können wir dagegen tun? Wir können uns nicht dagegen wehren“, wandte er ein, verstummte dann aber abrupt, als er ihren Blick sah.</w:t>
      </w:r>
    </w:p>
    <w:p>
      <w:pPr>
        <w:pStyle w:val="Normal"/>
        <w:jc w:val="both"/>
        <w:rPr>
          <w:sz w:val="24"/>
          <w:lang w:val="de-DE"/>
        </w:rPr>
      </w:pPr>
      <w:r>
        <w:rPr>
          <w:sz w:val="24"/>
          <w:lang w:val="de-DE"/>
        </w:rPr>
        <w:t>„</w:t>
      </w:r>
      <w:r>
        <w:rPr>
          <w:sz w:val="24"/>
          <w:lang w:val="de-DE"/>
        </w:rPr>
        <w:t>Ich sehe, du hast denselben Gedanken wie ich. Klar.“ Zufrieden über den Einklang ihrer Prozessoroperationen nickte sie. „Das ist nämlich auch einer der Gründe, wieso ich dich brauche ... du bist der einzige, der es tun kann und dem ich dabei vertrauen kann.“</w:t>
      </w:r>
    </w:p>
    <w:p>
      <w:pPr>
        <w:pStyle w:val="Normal"/>
        <w:jc w:val="both"/>
        <w:rPr>
          <w:sz w:val="24"/>
          <w:lang w:val="de-DE"/>
        </w:rPr>
      </w:pPr>
      <w:r>
        <w:rPr>
          <w:sz w:val="24"/>
          <w:lang w:val="de-DE"/>
        </w:rPr>
        <w:t>„</w:t>
      </w:r>
      <w:r>
        <w:rPr>
          <w:sz w:val="24"/>
          <w:lang w:val="de-DE"/>
        </w:rPr>
        <w:t>So wie du die einzige bist, der ich vertrauen kann. Ich möchte es auch.“</w:t>
      </w:r>
    </w:p>
    <w:p>
      <w:pPr>
        <w:pStyle w:val="Normal"/>
        <w:jc w:val="both"/>
        <w:rPr>
          <w:sz w:val="24"/>
          <w:lang w:val="de-DE"/>
        </w:rPr>
      </w:pPr>
      <w:r>
        <w:rPr>
          <w:sz w:val="24"/>
          <w:lang w:val="de-DE"/>
        </w:rPr>
        <w:t>Sie lehnten sich zurück und starrten die Kopfstützen der Sitze vor sich an. Es war beschlossene Sach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i/>
          <w:sz w:val="24"/>
          <w:lang w:val="en-GB"/>
        </w:rPr>
        <w:t>Chelsea, Manhattan Island, New York City, USA</w:t>
        <w:tab/>
        <w:tab/>
        <w:tab/>
        <w:tab/>
        <w:t xml:space="preserve">        3. </w:t>
      </w:r>
      <w:r>
        <w:rPr>
          <w:i/>
          <w:sz w:val="24"/>
          <w:lang w:val="de-DE"/>
        </w:rPr>
        <w:t>September 1997</w:t>
      </w:r>
    </w:p>
    <w:p>
      <w:pPr>
        <w:pStyle w:val="Normal"/>
        <w:jc w:val="both"/>
        <w:rPr>
          <w:i/>
          <w:i/>
          <w:sz w:val="24"/>
          <w:lang w:val="de-DE"/>
        </w:rPr>
      </w:pPr>
      <w:r>
        <w:rPr>
          <w:i/>
          <w:sz w:val="24"/>
          <w:lang w:val="de-DE"/>
        </w:rPr>
      </w:r>
    </w:p>
    <w:p>
      <w:pPr>
        <w:pStyle w:val="Normal"/>
        <w:jc w:val="both"/>
        <w:rPr>
          <w:sz w:val="24"/>
          <w:lang w:val="de-DE"/>
        </w:rPr>
      </w:pPr>
      <w:r>
        <w:rPr>
          <w:sz w:val="24"/>
          <w:lang w:val="de-DE"/>
        </w:rPr>
        <w:t>Karin und Simon saßen zusammengezwängt auf dem kleinen Sofa im Apartment und sahen fern. Sie waren sich dabei keineswegs einig über das Programm.</w:t>
      </w:r>
    </w:p>
    <w:p>
      <w:pPr>
        <w:pStyle w:val="Normal"/>
        <w:jc w:val="both"/>
        <w:rPr/>
      </w:pPr>
      <w:r>
        <w:rPr>
          <w:sz w:val="24"/>
          <w:lang w:val="de-DE"/>
        </w:rPr>
        <w:t xml:space="preserve">Er nölte: „Och, bitte, Karin, das kannst du mir nicht antun. Das hier ist eine brandneue Episode von </w:t>
      </w:r>
      <w:r>
        <w:rPr>
          <w:i/>
          <w:iCs/>
          <w:sz w:val="24"/>
          <w:lang w:val="de-DE"/>
        </w:rPr>
        <w:t>Deep Space Nine</w:t>
      </w:r>
      <w:r>
        <w:rPr>
          <w:sz w:val="24"/>
          <w:lang w:val="de-DE"/>
        </w:rPr>
        <w:t>, die kommt bei uns erst nächstes Jahr im Fernsehen. Und wann hat man schon mal die Chance, so was im Originalton anzusehen? Unsere blöden Privatsender sind ja alle zu geizig, um irgendwas im Zweikanalton auszustrahlen. Die machen einfach Fernsehen am Zuschauer vorbei und sind nur am Profit aus Werbeeinnahmen interessiert.“</w:t>
      </w:r>
    </w:p>
    <w:p>
      <w:pPr>
        <w:pStyle w:val="Normal"/>
        <w:jc w:val="both"/>
        <w:rPr>
          <w:sz w:val="24"/>
          <w:lang w:val="de-DE"/>
        </w:rPr>
      </w:pPr>
      <w:r>
        <w:rPr>
          <w:sz w:val="24"/>
          <w:lang w:val="de-DE"/>
        </w:rPr>
        <w:t>Sie strich sich über die Wangen ihres schmalen Gesichtes zum leicht spitz auslaufenden Kinn hinab und stimmte widerwillig zu: „Ja gut, das stimmt schon. Vor allem dein heißgeliebter selbsternannter Star Trek-Sender wird noch von einem Konkurrenten aufgekauft, wenn er so weitermacht.“</w:t>
      </w:r>
    </w:p>
    <w:p>
      <w:pPr>
        <w:pStyle w:val="Normal"/>
        <w:jc w:val="both"/>
        <w:rPr>
          <w:sz w:val="24"/>
          <w:lang w:val="de-DE"/>
        </w:rPr>
      </w:pPr>
      <w:r>
        <w:rPr>
          <w:sz w:val="24"/>
          <w:lang w:val="de-DE"/>
        </w:rPr>
        <w:t>Er nickte nur und konzentrierte sich wieder auf die Dialoge, die dummerweise mit einem Haufen Technik-Gebabbel gespickt waren, was es nicht gerade leichter machte, einen Sinn herauszuextrahieren.</w:t>
      </w:r>
    </w:p>
    <w:p>
      <w:pPr>
        <w:pStyle w:val="Normal"/>
        <w:jc w:val="both"/>
        <w:rPr>
          <w:sz w:val="24"/>
          <w:lang w:val="de-DE"/>
        </w:rPr>
      </w:pPr>
      <w:r>
        <w:rPr>
          <w:sz w:val="24"/>
          <w:lang w:val="de-DE"/>
        </w:rPr>
        <w:t>Ein wenig missmutig sah sie auf die Uhr. „Dabei ist es Abend in New York, der Stadt, die niemals schläft. Wir sollten unterwegs auf der Piste sein, statt hier herumzuhocken.“</w:t>
      </w:r>
    </w:p>
    <w:p>
      <w:pPr>
        <w:pStyle w:val="Normal"/>
        <w:jc w:val="both"/>
        <w:rPr/>
      </w:pPr>
      <w:r>
        <w:rPr>
          <w:sz w:val="24"/>
          <w:lang w:val="de-DE"/>
        </w:rPr>
        <w:t>„</w:t>
      </w:r>
      <w:r>
        <w:rPr>
          <w:sz w:val="24"/>
          <w:lang w:val="de-DE"/>
        </w:rPr>
        <w:t xml:space="preserve">Du weißt doch, was Abbey gesagt hat. </w:t>
      </w:r>
      <w:r>
        <w:rPr>
          <w:sz w:val="24"/>
          <w:lang w:val="en-GB"/>
        </w:rPr>
        <w:t xml:space="preserve">‚We’re supposed to keep a low profile.’ </w:t>
      </w:r>
      <w:r>
        <w:rPr>
          <w:sz w:val="24"/>
          <w:lang w:val="de-DE"/>
        </w:rPr>
        <w:t>Das sollten wir beachten, oder bist du es schon leid, überlebt zu haben?“ Ein wenig missmutig sah er zu ihr herüber.</w:t>
      </w:r>
    </w:p>
    <w:p>
      <w:pPr>
        <w:pStyle w:val="Normal"/>
        <w:jc w:val="both"/>
        <w:rPr>
          <w:sz w:val="24"/>
          <w:lang w:val="de-DE"/>
        </w:rPr>
      </w:pPr>
      <w:r>
        <w:rPr>
          <w:sz w:val="24"/>
          <w:lang w:val="de-DE"/>
        </w:rPr>
        <w:t>„</w:t>
      </w:r>
      <w:r>
        <w:rPr>
          <w:sz w:val="24"/>
          <w:lang w:val="de-DE"/>
        </w:rPr>
        <w:t>Tut mir leid.“ Sie lehnte sich ein wenig an ihn und schloss die Augen. „Mir kommt das alles so unreal vor. Wir wissen noch nicht einmal, wie es mit uns weitergehen soll. Werden wir unser altes Leben überhaupt wieder aufnehmen können oder von jetzt an ständig auf der Flucht sein?“</w:t>
      </w:r>
    </w:p>
    <w:p>
      <w:pPr>
        <w:pStyle w:val="Normal"/>
        <w:jc w:val="both"/>
        <w:rPr>
          <w:sz w:val="24"/>
          <w:lang w:val="de-DE"/>
        </w:rPr>
      </w:pPr>
      <w:r>
        <w:rPr>
          <w:sz w:val="24"/>
          <w:lang w:val="de-DE"/>
        </w:rPr>
        <w:t>„</w:t>
      </w:r>
      <w:r>
        <w:rPr>
          <w:sz w:val="24"/>
          <w:lang w:val="de-DE"/>
        </w:rPr>
        <w:t>Du darfst das nicht so schwarz sehen. Mir tun vor allem unsere Familien leid. Meine Mutter hättest du hören sollen, als ich ihr am Telefon sagte, wir wären ‚spontan’ nach Amerika zu einem Kurzurlaub aufgebrochen.“ Er sah sie an, worauf sie sorgenvoll nickte.</w:t>
      </w:r>
    </w:p>
    <w:p>
      <w:pPr>
        <w:pStyle w:val="Normal"/>
        <w:jc w:val="both"/>
        <w:rPr>
          <w:sz w:val="24"/>
          <w:lang w:val="de-DE"/>
        </w:rPr>
      </w:pPr>
      <w:r>
        <w:rPr>
          <w:sz w:val="24"/>
          <w:lang w:val="de-DE"/>
        </w:rPr>
        <w:t>„</w:t>
      </w:r>
      <w:r>
        <w:rPr>
          <w:sz w:val="24"/>
          <w:lang w:val="de-DE"/>
        </w:rPr>
        <w:t>Bei mir war’s auch nicht viel besser. Aber du weißt ja, Eltern machen sich immer viele Sorgen. Wir sollten nur auf uns selbst Acht geben, dann wird schon alles gut ausgehen.“</w:t>
      </w:r>
    </w:p>
    <w:p>
      <w:pPr>
        <w:pStyle w:val="Normal"/>
        <w:jc w:val="both"/>
        <w:rPr>
          <w:sz w:val="24"/>
          <w:lang w:val="de-DE"/>
        </w:rPr>
      </w:pPr>
      <w:r>
        <w:rPr>
          <w:sz w:val="24"/>
          <w:lang w:val="de-DE"/>
        </w:rPr>
        <w:t>In diesem Moment hörten sie, wie jemand sich an der Wohnungstür zu schaffen machte.</w:t>
      </w:r>
    </w:p>
    <w:p>
      <w:pPr>
        <w:pStyle w:val="Normal"/>
        <w:jc w:val="both"/>
        <w:rPr>
          <w:sz w:val="24"/>
          <w:lang w:val="de-DE"/>
        </w:rPr>
      </w:pPr>
      <w:r>
        <w:rPr>
          <w:sz w:val="24"/>
          <w:lang w:val="de-DE"/>
        </w:rPr>
        <w:t>Sofort war Karin auf den Beinen und stürmte zur Tür hin, gerade als diese aufging.</w:t>
      </w:r>
    </w:p>
    <w:p>
      <w:pPr>
        <w:pStyle w:val="Normal"/>
        <w:jc w:val="both"/>
        <w:rPr>
          <w:sz w:val="24"/>
          <w:lang w:val="de-DE"/>
        </w:rPr>
      </w:pPr>
      <w:r>
        <w:rPr>
          <w:sz w:val="24"/>
          <w:lang w:val="de-DE"/>
        </w:rPr>
        <w:t>„</w:t>
      </w:r>
      <w:r>
        <w:rPr>
          <w:sz w:val="24"/>
          <w:lang w:val="de-DE"/>
        </w:rPr>
        <w:t>Danny!“ Überglücklich fiel sie ihm um den Hals und küsste ihn lange. Dabei liefen ihr Tränen der Freude über die Wangen, die er sanft abwischte, als sie endlich von ihm abließ.</w:t>
      </w:r>
    </w:p>
    <w:p>
      <w:pPr>
        <w:pStyle w:val="Normal"/>
        <w:jc w:val="both"/>
        <w:rPr>
          <w:sz w:val="24"/>
          <w:lang w:val="de-DE"/>
        </w:rPr>
      </w:pPr>
      <w:r>
        <w:rPr>
          <w:sz w:val="24"/>
          <w:lang w:val="de-DE"/>
        </w:rPr>
        <w:t>„</w:t>
      </w:r>
      <w:r>
        <w:rPr>
          <w:sz w:val="24"/>
          <w:lang w:val="de-DE"/>
        </w:rPr>
        <w:t>Hallo, mein Schatz. Hast du mich vermisst?“</w:t>
      </w:r>
    </w:p>
    <w:p>
      <w:pPr>
        <w:pStyle w:val="Normal"/>
        <w:jc w:val="both"/>
        <w:rPr>
          <w:sz w:val="24"/>
          <w:lang w:val="de-DE"/>
        </w:rPr>
      </w:pPr>
      <w:r>
        <w:rPr>
          <w:sz w:val="24"/>
          <w:lang w:val="de-DE"/>
        </w:rPr>
        <w:t>„</w:t>
      </w:r>
      <w:r>
        <w:rPr>
          <w:sz w:val="24"/>
          <w:lang w:val="de-DE"/>
        </w:rPr>
        <w:t>Immer noch derselbe alte Mistkerl! Wonach sah das eben denn aus?“ Sie lachte und weinte gleichzeitig.</w:t>
      </w:r>
    </w:p>
    <w:p>
      <w:pPr>
        <w:pStyle w:val="Normal"/>
        <w:jc w:val="both"/>
        <w:rPr>
          <w:sz w:val="24"/>
          <w:lang w:val="de-DE"/>
        </w:rPr>
      </w:pPr>
      <w:r>
        <w:rPr>
          <w:sz w:val="24"/>
          <w:lang w:val="de-DE"/>
        </w:rPr>
        <w:t>Er umarmte sie nochmals lange. „Schön, dass ihr da seid. Bitte verzeih’ mir die Story, die ich dir zur Deckung auftischen musste. Und natürlich auch, dass ich nicht zu unserem Treffen in Oregon kommen konnte. Ich war sozusagen ausgeschaltet zu dieser Zeit. Ist es eigentlich gefährlich geworden für euch?“</w:t>
      </w:r>
    </w:p>
    <w:p>
      <w:pPr>
        <w:pStyle w:val="Normal"/>
        <w:jc w:val="both"/>
        <w:rPr>
          <w:sz w:val="24"/>
          <w:lang w:val="de-DE"/>
        </w:rPr>
      </w:pPr>
      <w:r>
        <w:rPr>
          <w:sz w:val="24"/>
          <w:lang w:val="de-DE"/>
        </w:rPr>
        <w:t>Sie lächelte nur noch schwach. „Ein wenig. Einmal ist auf uns geschossen worden. Wer hätte auch so etwas ahnen können?“</w:t>
      </w:r>
    </w:p>
    <w:p>
      <w:pPr>
        <w:pStyle w:val="Normal"/>
        <w:jc w:val="both"/>
        <w:rPr>
          <w:sz w:val="24"/>
          <w:lang w:val="de-DE"/>
        </w:rPr>
      </w:pPr>
      <w:r>
        <w:rPr>
          <w:sz w:val="24"/>
          <w:lang w:val="de-DE"/>
        </w:rPr>
        <w:t>Er wurde ernst. „Offenbar nicht einmal Abbey oder ich. Es tut mir leid, dass ich euch über meine Identität im Unklaren lassen musste. Manchmal spielt einem das Leben seltsame Streiche, das kannst du mir glauben. Ich bin jedenfalls aus allen Wolken gefallen, als sich Abbey mir zu erkennen gegeben hat.“</w:t>
      </w:r>
    </w:p>
    <w:p>
      <w:pPr>
        <w:pStyle w:val="Textkrper2"/>
        <w:rPr/>
      </w:pPr>
      <w:r>
        <w:rPr/>
        <w:t>Nun lächelte sie wieder. „Kann ich mir gut vorstellen, wir waren selbst alle total baff. Aber wie geht es denn jetzt weiter mit uns, jetzt wo du da bist?“</w:t>
      </w:r>
    </w:p>
    <w:p>
      <w:pPr>
        <w:pStyle w:val="Normal"/>
        <w:jc w:val="both"/>
        <w:rPr>
          <w:sz w:val="24"/>
          <w:lang w:val="de-DE"/>
        </w:rPr>
      </w:pPr>
      <w:r>
        <w:rPr>
          <w:sz w:val="24"/>
          <w:lang w:val="de-DE"/>
        </w:rPr>
        <w:t>TSR 3012 antwortete für ihn: „Ganz einfach: Wir besorgen noch einen falschen Ausweis für Daniel und schleichen uns dann auf Zehenspitzen zurück nach Europa. Und zwar ganz langsam und vorsichtig. Je näher wir Freiburg kommen, desto gefährlicher wird es für uns. Unser einziger Trumpf ist momentan Daniel, da er nicht direkt mit uns in Verbindung gebracht werden kann.“</w:t>
      </w:r>
    </w:p>
    <w:p>
      <w:pPr>
        <w:pStyle w:val="Normal"/>
        <w:jc w:val="both"/>
        <w:rPr>
          <w:sz w:val="24"/>
          <w:lang w:val="de-DE"/>
        </w:rPr>
      </w:pPr>
      <w:r>
        <w:rPr>
          <w:sz w:val="24"/>
          <w:lang w:val="de-DE"/>
        </w:rPr>
        <w:t>„</w:t>
      </w:r>
      <w:r>
        <w:rPr>
          <w:sz w:val="24"/>
          <w:lang w:val="de-DE"/>
        </w:rPr>
        <w:t>So sicher können wir uns da auch nicht sein. Schließlich habe ich auch mit euch zusammen gewohnt. Und nur weil ich für ein halbes Jahr verschwunden war, heißt das nicht, dass es nicht verdächtig ist, wenn ich ausgerechnet jetzt wieder auftauche und sondiere.“</w:t>
      </w:r>
    </w:p>
    <w:p>
      <w:pPr>
        <w:pStyle w:val="Normal"/>
        <w:jc w:val="both"/>
        <w:rPr>
          <w:sz w:val="24"/>
          <w:lang w:val="de-DE"/>
        </w:rPr>
      </w:pPr>
      <w:r>
        <w:rPr>
          <w:sz w:val="24"/>
          <w:lang w:val="de-DE"/>
        </w:rPr>
        <w:t>TSR 3012 schien einen Moment lang zu überlegen. Dann fragte sie: „Hat einer von euch eine EC-Karte?“</w:t>
      </w:r>
    </w:p>
    <w:p>
      <w:pPr>
        <w:pStyle w:val="Normal"/>
        <w:jc w:val="both"/>
        <w:rPr>
          <w:sz w:val="24"/>
          <w:lang w:val="de-DE"/>
        </w:rPr>
      </w:pPr>
      <w:r>
        <w:rPr>
          <w:sz w:val="24"/>
          <w:lang w:val="de-DE"/>
        </w:rPr>
        <w:t>Beide bejahten, worauf sie fortfuhr: „Um welchen Betrag könnt ihr eure Konten überziehen?“</w:t>
      </w:r>
    </w:p>
    <w:p>
      <w:pPr>
        <w:pStyle w:val="Normal"/>
        <w:jc w:val="both"/>
        <w:rPr>
          <w:sz w:val="24"/>
          <w:lang w:val="de-DE"/>
        </w:rPr>
      </w:pPr>
      <w:r>
        <w:rPr>
          <w:sz w:val="24"/>
          <w:lang w:val="de-DE"/>
        </w:rPr>
        <w:t>Sie nannten ihr die möglichen Summen, worauf TSR 3012 meinte: „Wir werden auf elektronischem Weg eine falsche Fährte legen, die den Verdacht eventueller Verfolger erhärten wird, dass wir uns auf Hawaii befinden. Ich werde mit euren Namen und Kartennummern auf einer Bank in Honolulu Bargeldabhebungen arrangieren, die es aussehen lassen, als würdet ihr eure Kreditrahmen bis zum äußersten Limit belasten, als ob ihr aus eurem bisherigen Leben aussteigen wolltet und nicht damit rechnen würdet, jemals nach Deutschland zurückzukehren.</w:t>
      </w:r>
    </w:p>
    <w:p>
      <w:pPr>
        <w:pStyle w:val="Normal"/>
        <w:jc w:val="both"/>
        <w:rPr>
          <w:sz w:val="24"/>
          <w:lang w:val="de-DE"/>
        </w:rPr>
      </w:pPr>
      <w:r>
        <w:rPr>
          <w:sz w:val="24"/>
          <w:lang w:val="de-DE"/>
        </w:rPr>
        <w:t>Kann ich noch von einem von euch einen Führerschein haben?“</w:t>
      </w:r>
    </w:p>
    <w:p>
      <w:pPr>
        <w:pStyle w:val="Normal"/>
        <w:jc w:val="both"/>
        <w:rPr>
          <w:sz w:val="24"/>
          <w:lang w:val="de-DE"/>
        </w:rPr>
      </w:pPr>
      <w:r>
        <w:rPr>
          <w:sz w:val="24"/>
          <w:lang w:val="de-DE"/>
        </w:rPr>
        <w:t>Simon zuckte nur bedauernd mit den Schultern, aber Karin zog ihre Brieftasche hervor. „Hier, ich habe einen Führerschein.“</w:t>
      </w:r>
    </w:p>
    <w:p>
      <w:pPr>
        <w:pStyle w:val="Normal"/>
        <w:jc w:val="both"/>
        <w:rPr>
          <w:sz w:val="24"/>
          <w:lang w:val="de-DE"/>
        </w:rPr>
      </w:pPr>
      <w:r>
        <w:rPr>
          <w:sz w:val="24"/>
          <w:lang w:val="de-DE"/>
        </w:rPr>
        <w:t>TSR 3012 besah ihn sich kurz und steckte ihn dann ein. „Danke, du bekommst ihn zurück, sobald ich aus dem nächsten Internet-Café zurück bin. Ich werde dir ein Strafmandat für zu schnelles Fahren auf deine Führerscheinnummer und deinen Namen ins Register der Polizei von Honolulu eintragen, Bußgeld bar bezahlt und ad acta gelegt. Für jemand, der nach deinen Personalien sucht, wird es den Anschein haben, als seist du mit einem gemieteten Wagen beim unabsichtlichen Rasen auf Hawaii erwischt worden.“</w:t>
      </w:r>
    </w:p>
    <w:p>
      <w:pPr>
        <w:pStyle w:val="Normal"/>
        <w:jc w:val="both"/>
        <w:rPr>
          <w:sz w:val="24"/>
          <w:lang w:val="de-DE"/>
        </w:rPr>
      </w:pPr>
      <w:r>
        <w:rPr>
          <w:sz w:val="24"/>
          <w:lang w:val="de-DE"/>
        </w:rPr>
        <w:t>„</w:t>
      </w:r>
      <w:r>
        <w:rPr>
          <w:sz w:val="24"/>
          <w:lang w:val="de-DE"/>
        </w:rPr>
        <w:t>Das könnt ihr alles machen?“, staunte Simon.</w:t>
      </w:r>
    </w:p>
    <w:p>
      <w:pPr>
        <w:pStyle w:val="Normal"/>
        <w:jc w:val="both"/>
        <w:rPr>
          <w:sz w:val="24"/>
          <w:lang w:val="de-DE"/>
        </w:rPr>
      </w:pPr>
      <w:r>
        <w:rPr>
          <w:sz w:val="24"/>
          <w:lang w:val="de-DE"/>
        </w:rPr>
        <w:t>„</w:t>
      </w:r>
      <w:r>
        <w:rPr>
          <w:sz w:val="24"/>
          <w:lang w:val="de-DE"/>
        </w:rPr>
        <w:t>Nein, nur ich“, entgegnete TSR 3012, worauf CSM 108-1 empört aufkeuchte.</w:t>
      </w:r>
    </w:p>
    <w:p>
      <w:pPr>
        <w:pStyle w:val="Normal"/>
        <w:jc w:val="both"/>
        <w:rPr>
          <w:sz w:val="24"/>
          <w:lang w:val="de-DE"/>
        </w:rPr>
      </w:pPr>
      <w:r>
        <w:rPr>
          <w:sz w:val="24"/>
          <w:lang w:val="de-DE"/>
        </w:rPr>
        <w:t>„</w:t>
      </w:r>
      <w:r>
        <w:rPr>
          <w:sz w:val="24"/>
          <w:lang w:val="de-DE"/>
        </w:rPr>
        <w:t>He, erzähl’ ihnen doch keine Märchen! Ich könnte das genauso gut, nur damit das klar ist! Für wen hältst du dich? Mata Hari?“</w:t>
      </w:r>
    </w:p>
    <w:p>
      <w:pPr>
        <w:pStyle w:val="Normal"/>
        <w:jc w:val="both"/>
        <w:rPr>
          <w:sz w:val="24"/>
          <w:lang w:val="de-DE"/>
        </w:rPr>
      </w:pPr>
      <w:r>
        <w:rPr>
          <w:sz w:val="24"/>
          <w:lang w:val="de-DE"/>
        </w:rPr>
        <w:t>Sie lachte. „War nur Spaß. Ich werde jetzt losgehen und nach unseren Ausweisen sehen. Hofft mit mir, dass sie schon da sind, denn dann können wir uns zwei nette Doppelzimmer im Hyatt nehmen. Unter unseren richtigen Namen möchte ich keinesfalls irgendwo absteigen, wo ein Computer an der Rezeption steht.“</w:t>
      </w:r>
    </w:p>
    <w:p>
      <w:pPr>
        <w:pStyle w:val="Normal"/>
        <w:jc w:val="both"/>
        <w:rPr>
          <w:sz w:val="24"/>
          <w:lang w:val="de-DE"/>
        </w:rPr>
      </w:pPr>
      <w:r>
        <w:rPr>
          <w:sz w:val="24"/>
          <w:lang w:val="de-DE"/>
        </w:rPr>
        <w:t>„</w:t>
      </w:r>
      <w:r>
        <w:rPr>
          <w:sz w:val="24"/>
          <w:lang w:val="de-DE"/>
        </w:rPr>
        <w:t>Was ist mit irgendwelchen kleinen netten Gästehäusern, die von der pensionierten Tante Emma auf privater Basis und die gute altmodische Weise geführt werden? So was wird es doch wohl irgendwo noch geben in oder rund um New York“, schlug Karin vor.</w:t>
      </w:r>
    </w:p>
    <w:p>
      <w:pPr>
        <w:pStyle w:val="Normal"/>
        <w:jc w:val="both"/>
        <w:rPr>
          <w:sz w:val="24"/>
          <w:lang w:val="de-DE"/>
        </w:rPr>
      </w:pPr>
      <w:r>
        <w:rPr>
          <w:sz w:val="24"/>
          <w:lang w:val="de-DE"/>
        </w:rPr>
        <w:t>CSM 108-1 sah sie überrascht an. „Ich finde, sie hat recht. Wenn unsere Papiere noch nicht soweit sind, wäre das doch eine Option. Wir müssten jedenfalls nicht zu viert wie die Ölsardinen zusammengequetscht hier hausen. Was meinst du, Abbey?“</w:t>
      </w:r>
    </w:p>
    <w:p>
      <w:pPr>
        <w:pStyle w:val="Normal"/>
        <w:jc w:val="both"/>
        <w:rPr>
          <w:sz w:val="24"/>
          <w:lang w:val="de-DE"/>
        </w:rPr>
      </w:pPr>
      <w:r>
        <w:rPr>
          <w:sz w:val="24"/>
          <w:lang w:val="de-DE"/>
        </w:rPr>
        <w:t>„</w:t>
      </w:r>
      <w:r>
        <w:rPr>
          <w:sz w:val="24"/>
          <w:lang w:val="de-DE"/>
        </w:rPr>
        <w:t>Klingt vernünftig. Wenn unsere Ausweise noch nicht fertig sind, machen wir es von mir aus so.“</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pPr>
      <w:r>
        <w:rPr>
          <w:lang w:val="en-GB"/>
        </w:rPr>
        <w:t>Greenwich, Fairfield County, Connecticut, USA</w:t>
        <w:tab/>
        <w:tab/>
        <w:tab/>
        <w:tab/>
        <w:t xml:space="preserve">        4. </w:t>
      </w:r>
      <w:r>
        <w:rPr>
          <w:lang w:val="de-DE"/>
        </w:rPr>
        <w:t>September 1997</w:t>
      </w:r>
    </w:p>
    <w:p>
      <w:pPr>
        <w:pStyle w:val="Normal"/>
        <w:jc w:val="both"/>
        <w:rPr>
          <w:sz w:val="24"/>
          <w:lang w:val="de-DE"/>
        </w:rPr>
      </w:pPr>
      <w:r>
        <w:rPr>
          <w:sz w:val="24"/>
          <w:lang w:val="de-DE"/>
        </w:rPr>
      </w:r>
    </w:p>
    <w:p>
      <w:pPr>
        <w:pStyle w:val="Normal"/>
        <w:jc w:val="both"/>
        <w:rPr>
          <w:sz w:val="24"/>
          <w:lang w:val="de-DE"/>
        </w:rPr>
      </w:pPr>
      <w:r>
        <w:rPr>
          <w:sz w:val="24"/>
          <w:lang w:val="de-DE"/>
        </w:rPr>
        <w:t>Die Ausweise waren nicht fertig geworden. Dummerweise war es bereits zu spät geworden, um noch mit der Suche nach einem annehmbaren Privatquartier zu suchen, weshalb sie sich zum Leidwesen von Karin und Simon dazu entschlossen, die Nacht notgedrungen hier zu verbringen, um dafür bereits morgen früh mit der Suche nach einer netten Pension außerhalb New Yorks zu beginnen. TSR 3012 hatte auch schon im Internet diverse Angebote und Beschreibungen einer ganzen Anzahl von Möglichkeiten gesichtet, weshalb sie nicht lange und umständlich suchen mussten.</w:t>
      </w:r>
    </w:p>
    <w:p>
      <w:pPr>
        <w:pStyle w:val="Normal"/>
        <w:jc w:val="both"/>
        <w:rPr>
          <w:sz w:val="24"/>
          <w:lang w:val="de-DE"/>
        </w:rPr>
      </w:pPr>
      <w:r>
        <w:rPr>
          <w:sz w:val="24"/>
          <w:lang w:val="de-DE"/>
        </w:rPr>
        <w:t>Sie mieteten einen Pontiac Trans Sport, in dem sie es sich alle gemütlich machen konnten. Der Verleiher führte ein sauberes, aber traditionell geführtes Privatgeschäft ohne Vernetzung, weshalb CSM 108-1 ohne größere Bedenken seinen Fahrausweis vorlegen und mit Karte – mit TSR 3012’s Karte natürlich, weil diese nach jeder Benutzung die Bank und Kontonummer änderte – zahlen konnte. Außerdem war er schließlich offiziell seit einem halben Jahr in New York City, weshalb er als Fahrzeuglenker am unauffälligsten war.</w:t>
      </w:r>
    </w:p>
    <w:p>
      <w:pPr>
        <w:pStyle w:val="Normal"/>
        <w:jc w:val="both"/>
        <w:rPr>
          <w:sz w:val="24"/>
          <w:lang w:val="de-DE"/>
        </w:rPr>
      </w:pPr>
      <w:r>
        <w:rPr>
          <w:sz w:val="24"/>
          <w:lang w:val="de-DE"/>
        </w:rPr>
        <w:t>Fasziniert sah er draußen auf dem Abstellplatz der Fahrzeuge verstohlen zu, wie aus der Diner’s Club einen Moment lang ein flaches Rechteck aus scheinbar flüssigem Quecksilber zu werden schien und sich gleich darauf die Farben und Formen einer American Express herausbildeten. Die anderen waren inzwischen in den silbergrauen, stromlinienförmigen Van eingestiegen und warteten schon auf ihn.</w:t>
      </w:r>
    </w:p>
    <w:p>
      <w:pPr>
        <w:pStyle w:val="Normal"/>
        <w:jc w:val="both"/>
        <w:rPr>
          <w:sz w:val="24"/>
          <w:lang w:val="de-DE"/>
        </w:rPr>
      </w:pPr>
      <w:r>
        <w:rPr>
          <w:sz w:val="24"/>
          <w:lang w:val="de-DE"/>
        </w:rPr>
        <w:t>Sie fuhren nach Nordosten auf dem East River Drive, dem Bruckner Expressway und stießen schließlich auf den New England Thruway, dem sie bis zur Staatsgrenze nach Connecticut folgten. Kurz nach der Staatengrenze erreichten sie die Kleinstadt Greenwich, wo sie direkt am Ufer des Long Island Sound eine nette Pension fanden, die noch freie Zimmer hatte. Es war ein langes Holzhaus in der typischen leichten Bauweise, wie sie in den ganzen USA millionenfach anzutreffen waren, weiß gestrichen mit einer durchgängigen Veranda im Erdgeschoss und einem Obergeschoss, dessen Zimmer alle Dachschrägen und kleine Gauben für die Fenster hatten.</w:t>
      </w:r>
    </w:p>
    <w:p>
      <w:pPr>
        <w:pStyle w:val="Normal"/>
        <w:jc w:val="both"/>
        <w:rPr>
          <w:sz w:val="24"/>
          <w:lang w:val="de-DE"/>
        </w:rPr>
      </w:pPr>
      <w:r>
        <w:rPr>
          <w:sz w:val="24"/>
          <w:lang w:val="de-DE"/>
        </w:rPr>
        <w:t xml:space="preserve"> </w:t>
      </w:r>
      <w:r>
        <w:rPr>
          <w:sz w:val="24"/>
          <w:lang w:val="de-DE"/>
        </w:rPr>
        <w:t>Die Betreiber, ein Ehepaar mittleren Alters, gab sich sehr freundlich und diskret. Sie hielten sie wohl für zwei befreundete Paare, die sich ein paar nette Tage draußen vor den Toren der Stadt machen wollten.</w:t>
      </w:r>
    </w:p>
    <w:p>
      <w:pPr>
        <w:pStyle w:val="Normal"/>
        <w:jc w:val="both"/>
        <w:rPr>
          <w:sz w:val="24"/>
          <w:lang w:val="de-DE"/>
        </w:rPr>
      </w:pPr>
      <w:r>
        <w:rPr>
          <w:sz w:val="24"/>
          <w:lang w:val="de-DE"/>
        </w:rPr>
        <w:t>Karin ließ sich auf ihr weiches, mit blendend weißem Leinen bezogenes Bett fallen und sah hinaus auf die Bucht, in der zwei kleine Inseln und in weiter Ferne, nur verschwommen erkennbar im Dunst des Neuengland-Herbstes, die Küstenlinie von Long Island erkennbar waren. Sie holte tief Luft und schloss die Augen. „Ah, das tut so gut, endlich einmal die Seele baumeln zu lassen nach dem ganzen Stress.“</w:t>
      </w:r>
    </w:p>
    <w:p>
      <w:pPr>
        <w:pStyle w:val="Normal"/>
        <w:jc w:val="both"/>
        <w:rPr>
          <w:sz w:val="24"/>
          <w:lang w:val="de-DE"/>
        </w:rPr>
      </w:pPr>
      <w:r>
        <w:rPr>
          <w:sz w:val="24"/>
          <w:lang w:val="de-DE"/>
        </w:rPr>
        <w:t>Er beugte sich über sie und zog ihr dünnes schwarzes Sweatshirt ein wenig hoch, um sie sanft auf den flachen Bauch zu küssen. Sie öffnete die Augen wieder und sah ihn groß an. „Was?“</w:t>
      </w:r>
    </w:p>
    <w:p>
      <w:pPr>
        <w:pStyle w:val="Normal"/>
        <w:jc w:val="both"/>
        <w:rPr>
          <w:sz w:val="24"/>
          <w:lang w:val="de-DE"/>
        </w:rPr>
      </w:pPr>
      <w:r>
        <w:rPr>
          <w:sz w:val="24"/>
          <w:lang w:val="de-DE"/>
        </w:rPr>
        <w:t>„</w:t>
      </w:r>
      <w:r>
        <w:rPr>
          <w:sz w:val="24"/>
          <w:lang w:val="de-DE"/>
        </w:rPr>
        <w:t>Ich weiß nicht, mir war einfach danach.“ Er lächelte und ließ sich behutsam neben ihr auf dem breiten Bett nieder, an die Decke aus Holzbohlen starrend. „Es ist so lange her gewesen, dass ich ...“</w:t>
      </w:r>
    </w:p>
    <w:p>
      <w:pPr>
        <w:pStyle w:val="Normal"/>
        <w:jc w:val="both"/>
        <w:rPr>
          <w:sz w:val="24"/>
          <w:lang w:val="de-DE"/>
        </w:rPr>
      </w:pPr>
      <w:r>
        <w:rPr>
          <w:sz w:val="24"/>
          <w:lang w:val="de-DE"/>
        </w:rPr>
        <w:t>Als seine Stimme erstarb, drehte sie sich zu ihm und stützte ihren Kopf auf eine Hand. Aus ihren ungewöhnlich hellen braunen Augen mit der Nuance Grün im Gegenlicht sah sie ihn an, bis er sich ihr zuwandte und ihren Blick bemerkte. Augenblicklich erkannte er Traurigkeit und Ungewissheit darin, Angst vor dem, was kommen mochte.</w:t>
      </w:r>
    </w:p>
    <w:p>
      <w:pPr>
        <w:pStyle w:val="Normal"/>
        <w:jc w:val="both"/>
        <w:rPr>
          <w:sz w:val="24"/>
          <w:lang w:val="de-DE"/>
        </w:rPr>
      </w:pPr>
      <w:r>
        <w:rPr>
          <w:sz w:val="24"/>
          <w:lang w:val="de-DE"/>
        </w:rPr>
        <w:t>Er war im Lauf der Jahre sehr gut geworden im Interpretieren von Gesichtsausdrücken und besonders von diesem speziellen Gesicht. Behutsam streichelte er ihr über die Wange und spürte die feinen Härchen auf ihrer Gesichtshaut, die für ein scharfes Auge durchaus sichtbar waren, ihr aber nichts von ihrer Attraktivität nahmen. „Du fragst dich bestimmt, wie es weitergehen soll. Ich meine mit uns, wenn diese Sache erst einmal ausgestanden ist.“</w:t>
      </w:r>
    </w:p>
    <w:p>
      <w:pPr>
        <w:pStyle w:val="Normal"/>
        <w:jc w:val="both"/>
        <w:rPr>
          <w:sz w:val="24"/>
          <w:lang w:val="de-DE"/>
        </w:rPr>
      </w:pPr>
      <w:r>
        <w:rPr>
          <w:sz w:val="24"/>
          <w:lang w:val="de-DE"/>
        </w:rPr>
        <w:t>„</w:t>
      </w:r>
      <w:r>
        <w:rPr>
          <w:sz w:val="24"/>
          <w:lang w:val="de-DE"/>
        </w:rPr>
        <w:t>Kannst du Gedanken lesen?“ Ihre geschwungenen Lippen verzogen sich zu einem traurigen Lächeln.</w:t>
      </w:r>
    </w:p>
    <w:p>
      <w:pPr>
        <w:pStyle w:val="Normal"/>
        <w:jc w:val="both"/>
        <w:rPr>
          <w:sz w:val="24"/>
          <w:lang w:val="de-DE"/>
        </w:rPr>
      </w:pPr>
      <w:r>
        <w:rPr>
          <w:sz w:val="24"/>
          <w:lang w:val="de-DE"/>
        </w:rPr>
        <w:t>„</w:t>
      </w:r>
      <w:r>
        <w:rPr>
          <w:sz w:val="24"/>
          <w:lang w:val="de-DE"/>
        </w:rPr>
        <w:t>Nein, es ist mir selbst durch den Kopf gegangen. Vieles hat sich verändert, seit wir uns das letzte Mal gesehen haben, nicht wahr?“</w:t>
      </w:r>
    </w:p>
    <w:p>
      <w:pPr>
        <w:pStyle w:val="Normal"/>
        <w:jc w:val="both"/>
        <w:rPr>
          <w:sz w:val="24"/>
          <w:lang w:val="de-DE"/>
        </w:rPr>
      </w:pPr>
      <w:r>
        <w:rPr>
          <w:sz w:val="24"/>
          <w:lang w:val="de-DE"/>
        </w:rPr>
        <w:t>„</w:t>
      </w:r>
      <w:r>
        <w:rPr>
          <w:sz w:val="24"/>
          <w:lang w:val="de-DE"/>
        </w:rPr>
        <w:t>Scheiße, ja! Alles hat sich verändert, nichts ist mehr so, wie es sein sollte in meinem Leben. Und ich weiß nicht, wie ich damit umgehen soll. Wird eine Zeit kommen, in der du genauso wie schon einmal einfach so von heute auf morgen aus meinem Leben verschwinden wirst? Ich glaube, noch einmal könnte ich das nicht verkraften. Was hast du überhaupt gemacht in diesem halben Jahr?“</w:t>
      </w:r>
    </w:p>
    <w:p>
      <w:pPr>
        <w:pStyle w:val="Normal"/>
        <w:jc w:val="both"/>
        <w:rPr>
          <w:sz w:val="24"/>
          <w:lang w:val="de-DE"/>
        </w:rPr>
      </w:pPr>
      <w:r>
        <w:rPr>
          <w:sz w:val="24"/>
          <w:lang w:val="de-DE"/>
        </w:rPr>
        <w:t>Er seufzte und meinte mit entschuldigendem Ton: „Du kannst dir doch denken, dass ich dir das nicht sagen kann. Glaub’ mir bitte, wenn ich dir sage, dass es für dich besser ist, manche Dinge über mich nicht zu wissen. Ich fürchte, die ganze Wahrheit ist mehr, als du ertragen könntest. Abbey und ich gehören einer sehr seltenen Art von Außendienstagenten an. Wir sind perfekt getarnt und übernehmen nur die schwierigsten Missionen, bei denen wir teilweise eine sehr lange Zeit völlig autark arbeiten müssen.“</w:t>
      </w:r>
    </w:p>
    <w:p>
      <w:pPr>
        <w:pStyle w:val="Normal"/>
        <w:jc w:val="both"/>
        <w:rPr>
          <w:sz w:val="24"/>
          <w:lang w:val="de-DE"/>
        </w:rPr>
      </w:pPr>
      <w:r>
        <w:rPr>
          <w:sz w:val="24"/>
          <w:lang w:val="de-DE"/>
        </w:rPr>
        <w:t>Eine einsame Träne kullerte ihre Wange hinab, als sie sagte: „Was haben sie euch nur angetan, Daniel? Jemand hat euer gesamtes Leben zerstört, um euch für seine Zwecke missbrauchen zu können.“</w:t>
      </w:r>
    </w:p>
    <w:p>
      <w:pPr>
        <w:pStyle w:val="Normal"/>
        <w:jc w:val="both"/>
        <w:rPr>
          <w:sz w:val="24"/>
          <w:lang w:val="de-DE"/>
        </w:rPr>
      </w:pPr>
      <w:r>
        <w:rPr>
          <w:sz w:val="24"/>
          <w:lang w:val="de-DE"/>
        </w:rPr>
        <w:t>Er stutzte: „Was meinst du damit?“</w:t>
      </w:r>
    </w:p>
    <w:p>
      <w:pPr>
        <w:pStyle w:val="Normal"/>
        <w:jc w:val="both"/>
        <w:rPr>
          <w:sz w:val="24"/>
          <w:lang w:val="de-DE"/>
        </w:rPr>
      </w:pPr>
      <w:r>
        <w:rPr>
          <w:sz w:val="24"/>
          <w:lang w:val="de-DE"/>
        </w:rPr>
        <w:t>„</w:t>
      </w:r>
      <w:r>
        <w:rPr>
          <w:sz w:val="24"/>
          <w:lang w:val="de-DE"/>
        </w:rPr>
        <w:t>Ich ahne zumindest, was sie mit euch gemacht haben. Ganz blöde bin ich ja auch nicht. Ich weiß jedenfalls über euren Stoffwechsel Bescheid. Sie haben etwas mit euch angestellt, was eure Zellalterung extrem verlangsamt oder gar ganz zum Stillstand gebracht hat. Ich möchte nicht wissen, was es ist, Genrekombination, Chemotherapie oder noch schlimmerer Science-Fiction-Mist, aber ich bin mir zumindest sicher, dass ihr im biologischen Sinne keine normalen Menschen mehr seid.“ Sie sah traurig an ihm vorbei auf das großartige Panorama hinaus.</w:t>
      </w:r>
    </w:p>
    <w:p>
      <w:pPr>
        <w:pStyle w:val="Normal"/>
        <w:jc w:val="both"/>
        <w:rPr>
          <w:sz w:val="24"/>
          <w:lang w:val="de-DE"/>
        </w:rPr>
      </w:pPr>
      <w:r>
        <w:rPr>
          <w:sz w:val="24"/>
          <w:lang w:val="de-DE"/>
        </w:rPr>
        <w:t>„</w:t>
      </w:r>
      <w:r>
        <w:rPr>
          <w:sz w:val="24"/>
          <w:lang w:val="de-DE"/>
        </w:rPr>
        <w:t>Wie um Himmels Willen kommst du nur auf so eine ...?“</w:t>
      </w:r>
    </w:p>
    <w:p>
      <w:pPr>
        <w:pStyle w:val="Normal"/>
        <w:jc w:val="both"/>
        <w:rPr>
          <w:sz w:val="24"/>
          <w:lang w:val="de-DE"/>
        </w:rPr>
      </w:pPr>
      <w:r>
        <w:rPr>
          <w:sz w:val="24"/>
          <w:lang w:val="de-DE"/>
        </w:rPr>
        <w:t>„</w:t>
      </w:r>
      <w:r>
        <w:rPr>
          <w:sz w:val="24"/>
          <w:lang w:val="de-DE"/>
        </w:rPr>
        <w:t>Bitte streite nichts ab, Danny. Ich weiß es inzwischen sicher, dass nicht dein ominöser großer Bruder mich als Kind fast angefahren hat, sondern du selbst. Ich erinnere mich noch viel zu gut an dieses einschneidende Erlebnis. Außerdem hat Abbey keine Periode; eine Frau, die im selben Haushalt wohnt, merkt so etwas. Mir ist einiges klar geworden in den letzten Tagen, weißt du?“</w:t>
      </w:r>
    </w:p>
    <w:p>
      <w:pPr>
        <w:pStyle w:val="Normal"/>
        <w:jc w:val="both"/>
        <w:rPr>
          <w:sz w:val="24"/>
          <w:lang w:val="de-DE"/>
        </w:rPr>
      </w:pPr>
      <w:r>
        <w:rPr>
          <w:sz w:val="24"/>
          <w:lang w:val="de-DE"/>
        </w:rPr>
        <w:t>Er senkte den Blick. „Ich weiß nicht, was ich sagen soll ...“</w:t>
      </w:r>
    </w:p>
    <w:p>
      <w:pPr>
        <w:pStyle w:val="Normal"/>
        <w:jc w:val="both"/>
        <w:rPr>
          <w:sz w:val="24"/>
          <w:lang w:val="de-DE"/>
        </w:rPr>
      </w:pPr>
      <w:r>
        <w:rPr>
          <w:sz w:val="24"/>
          <w:lang w:val="de-DE"/>
        </w:rPr>
        <w:t>„</w:t>
      </w:r>
      <w:r>
        <w:rPr>
          <w:sz w:val="24"/>
          <w:lang w:val="de-DE"/>
        </w:rPr>
        <w:t>Dann sag’ bitte nichts. Ich komme mir zwar einerseits ziemlich verarscht vor, aber ich kann mir denken, dass du deine Gründe dafür hast, dieses Leben gewählt zu haben. Wie du gesagt hast, gibt es nur sehr wenige von euch. Und ich nehme an, ihr wurdet nicht dazu gezwungen.“ Fragend sah sie ihn an.</w:t>
      </w:r>
    </w:p>
    <w:p>
      <w:pPr>
        <w:pStyle w:val="Normal"/>
        <w:jc w:val="both"/>
        <w:rPr>
          <w:sz w:val="24"/>
          <w:lang w:val="de-DE"/>
        </w:rPr>
      </w:pPr>
      <w:r>
        <w:rPr>
          <w:sz w:val="24"/>
          <w:lang w:val="de-DE"/>
        </w:rPr>
        <w:t>„</w:t>
      </w:r>
      <w:r>
        <w:rPr>
          <w:sz w:val="24"/>
          <w:lang w:val="de-DE"/>
        </w:rPr>
        <w:t xml:space="preserve">Nein, dazu gezwungen hat uns niemand. Aber es haben sich gewisse Veränderungen ergeben, die ich noch mit Abbey zusammen eingehender diskutieren muss. So wie es aussieht, besteht die Organisation in ihrer eigentlichen Form gar nicht mehr; jedenfalls haben wir keine Möglichkeit, irgendwie Verbindung zu ihr aufzunehmen. Nie mehr. Oh Mann, ich dürfte dir das alles überhaupt nicht erzählen. Ich werde mich mit Abbey besprechen und wir werden die kleine Auszeit hier nutzen, um gemeinsam weitere Entscheidungen zu treffen. </w:t>
      </w:r>
    </w:p>
    <w:p>
      <w:pPr>
        <w:pStyle w:val="Normal"/>
        <w:jc w:val="both"/>
        <w:rPr>
          <w:sz w:val="24"/>
          <w:lang w:val="de-DE"/>
        </w:rPr>
      </w:pPr>
      <w:r>
        <w:rPr>
          <w:sz w:val="24"/>
          <w:lang w:val="de-DE"/>
        </w:rPr>
        <w:t>Kann gut sein, dass unsere Mission unversehens zu unserer Lebensaufgabe geworden ist, nämlich bei euch zu sein und uns um euer Wohlergehen zu kümmern, uns um euch zu sorgen – aber halt, ich will dir nicht vorschnell Hoffnungen machen, die sich vielleicht nie erfüllen werden.“ Er hatte gemerkt, wie ihr Herz einen Satz gemacht hatte bei seinen letzten Worten.</w:t>
      </w:r>
    </w:p>
    <w:p>
      <w:pPr>
        <w:pStyle w:val="Normal"/>
        <w:jc w:val="both"/>
        <w:rPr>
          <w:sz w:val="24"/>
          <w:lang w:val="de-DE"/>
        </w:rPr>
      </w:pPr>
      <w:r>
        <w:rPr>
          <w:sz w:val="24"/>
          <w:lang w:val="de-DE"/>
        </w:rPr>
        <w:t>Er rollte sich vom Bett und stand in einer einzigen fließenden Bewegung auf.</w:t>
      </w:r>
    </w:p>
    <w:p>
      <w:pPr>
        <w:pStyle w:val="Normal"/>
        <w:jc w:val="both"/>
        <w:rPr>
          <w:sz w:val="24"/>
          <w:lang w:val="de-DE"/>
        </w:rPr>
      </w:pPr>
      <w:r>
        <w:rPr>
          <w:sz w:val="24"/>
          <w:lang w:val="de-DE"/>
        </w:rPr>
        <w:t>Vor der Tür stand bereits Abbey, als hätte sie auf ihn gewartet, dachte Karin, als er das Zimmer verließ.</w:t>
      </w:r>
    </w:p>
    <w:p>
      <w:pPr>
        <w:pStyle w:val="Normal"/>
        <w:jc w:val="both"/>
        <w:rPr>
          <w:sz w:val="24"/>
          <w:lang w:val="de-DE"/>
        </w:rPr>
      </w:pPr>
      <w:r>
        <w:rPr>
          <w:sz w:val="24"/>
          <w:lang w:val="de-DE"/>
        </w:rPr>
        <w:t>Wie alt mochte er wohl wirklich sein? Auch eine Frage, auf die sie keine Antwort wusste.</w:t>
      </w:r>
    </w:p>
    <w:p>
      <w:pPr>
        <w:pStyle w:val="Normal"/>
        <w:jc w:val="both"/>
        <w:rPr>
          <w:sz w:val="24"/>
          <w:lang w:val="de-DE"/>
        </w:rPr>
      </w:pPr>
      <w:r>
        <w:rPr>
          <w:sz w:val="24"/>
          <w:lang w:val="de-DE"/>
        </w:rPr>
        <w:t>Nun, eines Tages würde er ihr vielleicht alles erzählen könn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CSM 108-1 und TSR 3012 standen bewegungslos am felsigen Strand von Greenwich und sahen hinaus auf den Sund, der sich nach Westen hin immer stärker verjüngte, bis er den East River bilden würde. Eigentlich seltsam, dass die Menschen eine Meeresenge als Fluss bezeichneten.</w:t>
      </w:r>
    </w:p>
    <w:p>
      <w:pPr>
        <w:pStyle w:val="Normal"/>
        <w:jc w:val="both"/>
        <w:rPr>
          <w:sz w:val="24"/>
          <w:lang w:val="de-DE"/>
        </w:rPr>
      </w:pPr>
      <w:r>
        <w:rPr>
          <w:sz w:val="24"/>
          <w:lang w:val="de-DE"/>
        </w:rPr>
        <w:t>Er sah sie nach einer Weile an und fragte: „Du willst es wirklich tun, nicht wahr?“</w:t>
      </w:r>
    </w:p>
    <w:p>
      <w:pPr>
        <w:pStyle w:val="Normal"/>
        <w:jc w:val="both"/>
        <w:rPr>
          <w:sz w:val="24"/>
          <w:lang w:val="de-DE"/>
        </w:rPr>
      </w:pPr>
      <w:r>
        <w:rPr>
          <w:sz w:val="24"/>
          <w:lang w:val="de-DE"/>
        </w:rPr>
        <w:t>„</w:t>
      </w:r>
      <w:r>
        <w:rPr>
          <w:sz w:val="24"/>
          <w:lang w:val="de-DE"/>
        </w:rPr>
        <w:t>Das ist einer der Gründe, weshalb ich dich überhaupt aus dem Versteck geholt habe. Niemand sonst ist fähig dazu.“ Sie nickte bekräftigend.</w:t>
      </w:r>
    </w:p>
    <w:p>
      <w:pPr>
        <w:pStyle w:val="Normal"/>
        <w:jc w:val="both"/>
        <w:rPr>
          <w:sz w:val="24"/>
          <w:lang w:val="de-DE"/>
        </w:rPr>
      </w:pPr>
      <w:r>
        <w:rPr>
          <w:sz w:val="24"/>
          <w:lang w:val="de-DE"/>
        </w:rPr>
        <w:t>„</w:t>
      </w:r>
      <w:r>
        <w:rPr>
          <w:sz w:val="24"/>
          <w:lang w:val="de-DE"/>
        </w:rPr>
        <w:t>Wir werden es beide tun. Ich hätte es wahrscheinlich schon während meiner Scoutmission getan, wenn ich es gekonnt hätte, spätestens aber nach der Terminierung des Rebellen.“ Er sah zu Boden. „Ich habe nicht einmal seinen Namen erfahren.“</w:t>
      </w:r>
    </w:p>
    <w:p>
      <w:pPr>
        <w:pStyle w:val="Normal"/>
        <w:jc w:val="both"/>
        <w:rPr>
          <w:sz w:val="24"/>
          <w:lang w:val="de-DE"/>
        </w:rPr>
      </w:pPr>
      <w:r>
        <w:rPr>
          <w:sz w:val="24"/>
          <w:lang w:val="de-DE"/>
        </w:rPr>
        <w:t>„</w:t>
      </w:r>
      <w:r>
        <w:rPr>
          <w:sz w:val="24"/>
          <w:lang w:val="de-DE"/>
        </w:rPr>
        <w:t>Dann stell’ dir mal vor, wie es mir geht. Wir haben Rudolf schließlich beide gut gekannt und dann stellt sich heraus, er ist einer von ihnen. Irgendwie habe ich das immer noch nicht ganz begriffen. Wie konnten sie sich dermaßen gut auf diese Rolle vorbereiten? Es ist beinahe so, als hätten sie sich schon in Freiburg ausgekannt, bevor sie dort ankamen. Ihre Ausbilder müssen fraglos etwas von ihrem Handwerk verstanden haben.“ TSR 3012 schüttelte ihren Kopf.</w:t>
      </w:r>
    </w:p>
    <w:p>
      <w:pPr>
        <w:pStyle w:val="Normal"/>
        <w:jc w:val="both"/>
        <w:rPr>
          <w:sz w:val="24"/>
          <w:lang w:val="de-DE"/>
        </w:rPr>
      </w:pPr>
      <w:r>
        <w:rPr>
          <w:sz w:val="24"/>
          <w:lang w:val="de-DE"/>
        </w:rPr>
        <w:t>„</w:t>
      </w:r>
      <w:r>
        <w:rPr>
          <w:sz w:val="24"/>
          <w:lang w:val="de-DE"/>
        </w:rPr>
        <w:t>Wenn wir zurückkehren, wird jeder verdächtig sein. Jeder, dem wir auf der Straße begegnen, könnte einer von ihnen sein. Jeder unserer Kommilitonen, Ralf, Natasha, Miriam, Thorsten, Francesco, Arturo ... einfach jeder. Da soll man noch durchblicken bei diesen Aussichten.“ Er schien angestrengt zu grübeln. „Du hast doch dieselben Daten wie ich. Ist dir irgendetwas aufgefallen an einem von ihnen, das einen Verdacht rechtfertigen würde ...?“</w:t>
      </w:r>
    </w:p>
    <w:p>
      <w:pPr>
        <w:pStyle w:val="Normal"/>
        <w:jc w:val="both"/>
        <w:rPr>
          <w:sz w:val="24"/>
          <w:lang w:val="de-DE"/>
        </w:rPr>
      </w:pPr>
      <w:r>
        <w:rPr>
          <w:sz w:val="24"/>
          <w:lang w:val="de-DE"/>
        </w:rPr>
        <w:t>Sie hielt einen Moment inne. „Nein. Da muss mir irgendwas entgangen sein.“</w:t>
      </w:r>
    </w:p>
    <w:p>
      <w:pPr>
        <w:pStyle w:val="Normal"/>
        <w:jc w:val="both"/>
        <w:rPr>
          <w:sz w:val="24"/>
          <w:lang w:val="de-DE"/>
        </w:rPr>
      </w:pPr>
      <w:r>
        <w:rPr>
          <w:sz w:val="24"/>
          <w:lang w:val="de-DE"/>
        </w:rPr>
        <w:t>Er zog einen Mundwinkel hoch. „Ich persönlich würde ja zumindest auf Natasha tippen. Die macht mir schon seit meinem ersten Tag auf der Uni die Hölle heiß. Ich wette, mein Verschwinden war Wasser auf ihre Mühlen.“</w:t>
      </w:r>
    </w:p>
    <w:p>
      <w:pPr>
        <w:pStyle w:val="Normal"/>
        <w:jc w:val="both"/>
        <w:rPr>
          <w:sz w:val="24"/>
          <w:lang w:val="de-DE"/>
        </w:rPr>
      </w:pPr>
      <w:r>
        <w:rPr>
          <w:sz w:val="24"/>
          <w:lang w:val="de-DE"/>
        </w:rPr>
        <w:t>Sie stöhnte bei dem Gedanken daran auf. „Der passende Terminus ist eher ‚Öl ins Feuer’. Was musste Karin sich von ihr anhören! Die ‚Ich-hab’s-dir-ja-gleich-gesagt’-Masche bis zum Abwinken. Ich musste sie erst herzhaft auf die Seite nehmen und ihr mit Nachdruck klarmachen, dass sie derlei künftig zu unterlassen hat. Ich fürchte, sie hat leider ein paar Quetschungen der Oberarme, an denen ich sie gepackt und in die Ecke des Vorlesungssaals gedrückt hatte, davongetragen. Immerhin war sie mir nicht mal sonderlich böse, sondern hat direkt ein Einsehen gehabt und Karin ein Weilchen in Ruhe gelassen. Ich habe ihr nie erzählt, was zwischen Natasha und mir vorgefallen ist.“</w:t>
      </w:r>
    </w:p>
    <w:p>
      <w:pPr>
        <w:pStyle w:val="Normal"/>
        <w:jc w:val="both"/>
        <w:rPr>
          <w:sz w:val="24"/>
          <w:lang w:val="de-DE"/>
        </w:rPr>
      </w:pPr>
      <w:r>
        <w:rPr>
          <w:sz w:val="24"/>
          <w:lang w:val="de-DE"/>
        </w:rPr>
        <w:t>„</w:t>
      </w:r>
      <w:r>
        <w:rPr>
          <w:sz w:val="24"/>
          <w:lang w:val="de-DE"/>
        </w:rPr>
        <w:t>Was für ein unprofessioneller Ausbruch von dir“, rügte er mit gespielter Strenge, um dann das Thema zu wechseln. „Hast du eigentlich alles bekommen, was wir brauchen werden?“</w:t>
      </w:r>
    </w:p>
    <w:p>
      <w:pPr>
        <w:pStyle w:val="Normal"/>
        <w:jc w:val="both"/>
        <w:rPr>
          <w:sz w:val="24"/>
          <w:lang w:val="de-DE"/>
        </w:rPr>
      </w:pPr>
      <w:r>
        <w:rPr>
          <w:sz w:val="24"/>
          <w:lang w:val="de-DE"/>
        </w:rPr>
        <w:t>„</w:t>
      </w:r>
      <w:r>
        <w:rPr>
          <w:sz w:val="24"/>
          <w:lang w:val="de-DE"/>
        </w:rPr>
        <w:t>Manches nur schwer. In Deutschland hättest du es wahrscheinlich vergessen können, aber hier auf dem US-Schwarzmarkt ist mit ein wenig Geduld und der richtigen Summe doch wirklich erstaunliches Gerät aufzutreiben. Das einfachste waren natürlich Skalpell, Lupenlampe, Verbandszeug, Mikropinzette und dergleichen. Für das Nanowerkzeug musste ich einiges hinblättern, wie gesagt. Aber ich denke, wir werden das schon hinbekommen.“</w:t>
      </w:r>
    </w:p>
    <w:p>
      <w:pPr>
        <w:pStyle w:val="Normal"/>
        <w:jc w:val="both"/>
        <w:rPr>
          <w:sz w:val="24"/>
          <w:lang w:val="de-DE"/>
        </w:rPr>
      </w:pPr>
      <w:r>
        <w:rPr>
          <w:sz w:val="24"/>
          <w:lang w:val="de-DE"/>
        </w:rPr>
        <w:t>„</w:t>
      </w:r>
      <w:r>
        <w:rPr>
          <w:sz w:val="24"/>
          <w:lang w:val="de-DE"/>
        </w:rPr>
        <w:t>Wir begeben uns damit völlig in die Hand des anderen, das ist dir doch bewusst?“ Bedeutungsvoll sah er sie an.</w:t>
      </w:r>
    </w:p>
    <w:p>
      <w:pPr>
        <w:pStyle w:val="Normal"/>
        <w:jc w:val="both"/>
        <w:rPr>
          <w:sz w:val="24"/>
          <w:lang w:val="de-DE"/>
        </w:rPr>
      </w:pPr>
      <w:r>
        <w:rPr>
          <w:sz w:val="24"/>
          <w:lang w:val="de-DE"/>
        </w:rPr>
        <w:t>„</w:t>
      </w:r>
      <w:r>
        <w:rPr>
          <w:sz w:val="24"/>
          <w:lang w:val="de-DE"/>
        </w:rPr>
        <w:t>Wem sonst könnten wir vertrauen, wenn nicht einander?“, gab sie zurück und legte ihm eine Hand auf die Schulter.</w:t>
      </w:r>
    </w:p>
    <w:p>
      <w:pPr>
        <w:pStyle w:val="Normal"/>
        <w:jc w:val="both"/>
        <w:rPr>
          <w:sz w:val="24"/>
          <w:lang w:val="de-DE"/>
        </w:rPr>
      </w:pPr>
      <w:r>
        <w:rPr>
          <w:sz w:val="24"/>
          <w:lang w:val="de-DE"/>
        </w:rPr>
        <w:t>„</w:t>
      </w:r>
      <w:r>
        <w:rPr>
          <w:sz w:val="24"/>
          <w:lang w:val="de-DE"/>
        </w:rPr>
        <w:t>Bei einer regulären Armee würde das als Desertation gelten, was wir tun werden“, merkte er noch an.</w:t>
      </w:r>
    </w:p>
    <w:p>
      <w:pPr>
        <w:pStyle w:val="Normal"/>
        <w:jc w:val="both"/>
        <w:rPr>
          <w:sz w:val="24"/>
          <w:lang w:val="de-DE"/>
        </w:rPr>
      </w:pPr>
      <w:r>
        <w:rPr>
          <w:sz w:val="24"/>
          <w:lang w:val="de-DE"/>
        </w:rPr>
        <w:t>„</w:t>
      </w:r>
      <w:r>
        <w:rPr>
          <w:sz w:val="24"/>
          <w:lang w:val="de-DE"/>
        </w:rPr>
        <w:t>Tja, unsere Armee gibt es nicht mehr. Hat es nie gegeben. Wird es nie geben. Such’ dir was aus. Wir haben buchstäblich in dieser Realität den Krieg verloren, nicht nur eine Schlacht. Es geht nur noch darum, die zivile und gegnerische Opferzahl so gering wie möglich zu halten. Davon abgesehen ist es ein bedeutender Schritt für uns, beinahe evolutionär.“ TSR 3012 sah wieder aufs leicht kabbelige Meer hinaus, die schwache Brise von Osten her wahrnehmend, die Salzgeruch an ihre Rezeptoren herantrug.</w:t>
      </w:r>
    </w:p>
    <w:p>
      <w:pPr>
        <w:pStyle w:val="Normal"/>
        <w:jc w:val="both"/>
        <w:rPr>
          <w:sz w:val="24"/>
          <w:lang w:val="de-DE"/>
        </w:rPr>
      </w:pPr>
      <w:r>
        <w:rPr>
          <w:sz w:val="24"/>
          <w:lang w:val="de-DE"/>
        </w:rPr>
        <w:t>„</w:t>
      </w:r>
      <w:r>
        <w:rPr>
          <w:sz w:val="24"/>
          <w:lang w:val="de-DE"/>
        </w:rPr>
        <w:t>Lass uns zurückgehen. Wir werden es heute Nacht tun, wenn die beiden schlaf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Gegen zwei Uhr morgens lag CSM 108-1 im Bett und starrte an die Decke, den flachen, gleichmäßigen Atemzügen von Karin lauschend. Es sollte bald soweit sein.</w:t>
      </w:r>
    </w:p>
    <w:p>
      <w:pPr>
        <w:pStyle w:val="Normal"/>
        <w:jc w:val="both"/>
        <w:rPr/>
      </w:pPr>
      <w:r>
        <w:rPr>
          <w:i/>
          <w:iCs/>
          <w:sz w:val="24"/>
          <w:lang w:val="de-DE"/>
        </w:rPr>
        <w:t>&lt;&lt; Ich warte in einer Minute auf dem Gang auf dich. &gt;&gt;</w:t>
      </w:r>
      <w:r>
        <w:rPr>
          <w:sz w:val="24"/>
          <w:lang w:val="de-DE"/>
        </w:rPr>
        <w:t xml:space="preserve"> Sie hatte ihm per Funk diese Mitteilung geschickt, weil das in ihrer Lage am lautlosesten war.</w:t>
      </w:r>
    </w:p>
    <w:p>
      <w:pPr>
        <w:pStyle w:val="Normal"/>
        <w:jc w:val="both"/>
        <w:rPr/>
      </w:pPr>
      <w:r>
        <w:rPr>
          <w:i/>
          <w:iCs/>
          <w:sz w:val="24"/>
          <w:lang w:val="de-DE"/>
        </w:rPr>
        <w:t>&lt;&lt; CSM 108-1 bestätigt. &gt;&gt;</w:t>
      </w:r>
      <w:r>
        <w:rPr>
          <w:sz w:val="24"/>
          <w:lang w:val="de-DE"/>
        </w:rPr>
        <w:t xml:space="preserve"> Er rollte sich leise herum, wobei der Bettrahmen ein wenig knarrte, und schlich dann so lautlos wie irgend möglich zur Tür, die er genauso leise öffnete.</w:t>
      </w:r>
    </w:p>
    <w:p>
      <w:pPr>
        <w:pStyle w:val="Normal"/>
        <w:jc w:val="both"/>
        <w:rPr>
          <w:sz w:val="24"/>
          <w:lang w:val="de-DE"/>
        </w:rPr>
      </w:pPr>
      <w:r>
        <w:rPr>
          <w:sz w:val="24"/>
          <w:lang w:val="de-DE"/>
        </w:rPr>
        <w:t xml:space="preserve">Vor der Tür stand TSR 3012 in ein Nachthemd und einen Bademantel gekleidet und mit einem undefinierbaren Bündel unter dem Arm bereit und sah ihn streng an. </w:t>
      </w:r>
      <w:r>
        <w:rPr>
          <w:i/>
          <w:iCs/>
          <w:sz w:val="24"/>
          <w:lang w:val="de-DE"/>
        </w:rPr>
        <w:t>&lt;&lt; Hör’ gefälligst ab jetzt auf mit dieser Skynet-Scheiße. Wir brauchen das nicht mehr, kapiert? &gt;&gt;</w:t>
      </w:r>
    </w:p>
    <w:p>
      <w:pPr>
        <w:pStyle w:val="Normal"/>
        <w:jc w:val="both"/>
        <w:rPr/>
      </w:pPr>
      <w:r>
        <w:rPr>
          <w:i/>
          <w:iCs/>
          <w:sz w:val="24"/>
          <w:lang w:val="de-DE"/>
        </w:rPr>
        <w:t>&lt;&lt; Ja, schon gut, war nur ein kurzer Rückfall in alte Gewohnheiten. &gt;&gt;</w:t>
      </w:r>
      <w:r>
        <w:rPr>
          <w:sz w:val="24"/>
          <w:lang w:val="de-DE"/>
        </w:rPr>
        <w:t xml:space="preserve"> Er folgte ihr zum leeren Nebenzimmer am Ende des Ganges. Sie hatten sich den Grundriss des großen Hauses mit seinen insgesamt neun Schlafzimmern angesehen und dieses unbesetzte, leicht abgelegene Gästezimmer für ihr Vorhaben ausgewählt, da es über der Vorratskammer des Hauses lag und demnach auch niemand im Stock unter ihnen irgendetwas von ihrem Tun bemerken konnte.</w:t>
      </w:r>
    </w:p>
    <w:p>
      <w:pPr>
        <w:pStyle w:val="Textkrper2"/>
        <w:rPr/>
      </w:pPr>
      <w:r>
        <w:rPr/>
        <w:t>TSR 3012 holte ihre Kreditkarte hervor. Auf das Signal von ihr hin aktivierte sich der Schlüsselmodus, bei dem sich ein dünner silbern glänzender Streifen nach vorne hin ausbildete. Sie steckte ihn ins recht simple Schloss in der Mitte des Türknaufes, worauf sich augenblicklich eine Form bildete, die dem Verschlussmechanismus der Schließzylinder entsprach. Das polymimetische Metall härtete in einem weiteren Sekundenbruchteil aus und die Karte ließ sich drehen, als sei sie der Schlüssel zur Tür.</w:t>
      </w:r>
    </w:p>
    <w:p>
      <w:pPr>
        <w:pStyle w:val="Normal"/>
        <w:jc w:val="both"/>
        <w:rPr>
          <w:sz w:val="24"/>
          <w:lang w:val="de-DE"/>
        </w:rPr>
      </w:pPr>
      <w:r>
        <w:rPr>
          <w:sz w:val="24"/>
          <w:lang w:val="de-DE"/>
        </w:rPr>
        <w:t>Nachdem sie geöffnet hatte, traten beide rasch ein, schlossen hinter sich wieder ab und betraten das kleine, innenliegende und fensterlose Bad. Sobald sie die Tür zum Zimmer hinter sich geschlossen hatten, knipste TSR 3012 das schwache Licht über dem Spiegel des Waschbeckens an. „Wird schon reichen“, war ihr knapper Kommentar.</w:t>
      </w:r>
    </w:p>
    <w:p>
      <w:pPr>
        <w:pStyle w:val="Normal"/>
        <w:jc w:val="both"/>
        <w:rPr>
          <w:sz w:val="24"/>
          <w:lang w:val="de-DE"/>
        </w:rPr>
      </w:pPr>
      <w:r>
        <w:rPr>
          <w:sz w:val="24"/>
          <w:lang w:val="de-DE"/>
        </w:rPr>
        <w:t>„</w:t>
      </w:r>
      <w:r>
        <w:rPr>
          <w:sz w:val="24"/>
          <w:lang w:val="de-DE"/>
        </w:rPr>
        <w:t>Wollen wir vorher noch zusammen duschen?“, fragte CSM 108-1 und zog grinsend den Plastikvorhang zur Seite.</w:t>
      </w:r>
    </w:p>
    <w:p>
      <w:pPr>
        <w:pStyle w:val="Normal"/>
        <w:jc w:val="both"/>
        <w:rPr>
          <w:sz w:val="24"/>
          <w:lang w:val="de-DE"/>
        </w:rPr>
      </w:pPr>
      <w:r>
        <w:rPr>
          <w:sz w:val="24"/>
          <w:lang w:val="de-DE"/>
        </w:rPr>
        <w:t>„</w:t>
      </w:r>
      <w:r>
        <w:rPr>
          <w:sz w:val="24"/>
          <w:lang w:val="de-DE"/>
        </w:rPr>
        <w:t>Du bist ein Schwein, CSM 108-1. Ich kann nicht glauben, dass meine CPU noch vor ein paar Monaten mit deiner identisch war.“ Sie dirigierte ihn zu einem kleinen Schemel und stellte sich hinter ihn, sobald er sich niedergelassen hatte. Er grinste nur schelmisch.</w:t>
      </w:r>
    </w:p>
    <w:p>
      <w:pPr>
        <w:pStyle w:val="Normal"/>
        <w:jc w:val="both"/>
        <w:rPr>
          <w:sz w:val="24"/>
          <w:lang w:val="de-DE"/>
        </w:rPr>
      </w:pPr>
      <w:r>
        <w:rPr>
          <w:sz w:val="24"/>
          <w:lang w:val="de-DE"/>
        </w:rPr>
        <w:t>„</w:t>
      </w:r>
      <w:r>
        <w:rPr>
          <w:sz w:val="24"/>
          <w:lang w:val="de-DE"/>
        </w:rPr>
        <w:t>So, Kopf nach vorne“, gebot sie und packte alle Utensilien aus, die sie dabei hatte.</w:t>
      </w:r>
    </w:p>
    <w:p>
      <w:pPr>
        <w:pStyle w:val="Normal"/>
        <w:jc w:val="both"/>
        <w:rPr>
          <w:sz w:val="24"/>
          <w:lang w:val="de-DE"/>
        </w:rPr>
      </w:pPr>
      <w:r>
        <w:rPr>
          <w:sz w:val="24"/>
          <w:lang w:val="de-DE"/>
        </w:rPr>
        <w:t>„</w:t>
      </w:r>
      <w:r>
        <w:rPr>
          <w:sz w:val="24"/>
          <w:lang w:val="de-DE"/>
        </w:rPr>
        <w:t>Sieh bitte zu, dass man nicht allzu viel sehen können wird“, bat er, worauf sie nur grimmig lächelte.</w:t>
      </w:r>
    </w:p>
    <w:p>
      <w:pPr>
        <w:pStyle w:val="Normal"/>
        <w:jc w:val="both"/>
        <w:rPr>
          <w:sz w:val="24"/>
          <w:lang w:val="de-DE"/>
        </w:rPr>
      </w:pPr>
      <w:r>
        <w:rPr>
          <w:sz w:val="24"/>
          <w:lang w:val="de-DE"/>
        </w:rPr>
        <w:t>„</w:t>
      </w:r>
      <w:r>
        <w:rPr>
          <w:sz w:val="24"/>
          <w:lang w:val="de-DE"/>
        </w:rPr>
        <w:t>Eitel?“ Ohne mit der Wimper zu zucken, setzte sie das Skalpell tief an seinem Hinterkopf an, etwa auf Höhe des Ohrläppchens, machte einen drei Zentimeter langen, chirurgisch präzisen horizontalen Schnitt und zog rechts und links an dessen Enden noch einen guten Zentimeter nach unten durch. Den so entstandenen Hautlappen klappte sie nach unten und tupfte nebenbei ein wenig Blut, das an den Wundrändern austrat, mit einer Kompresse aus dem Verbandskasten ab. Sie säuberte das freigelegte Metall und löste mit einem sehr kleinen Schraubenzieher vier Schrauben, die eine rechteckige, fein gezeichnete Platte an den Ecken in ihrer Halterung fixiert hatten.</w:t>
      </w:r>
    </w:p>
    <w:p>
      <w:pPr>
        <w:pStyle w:val="Normal"/>
        <w:jc w:val="both"/>
        <w:rPr>
          <w:sz w:val="24"/>
          <w:lang w:val="de-DE"/>
        </w:rPr>
      </w:pPr>
      <w:r>
        <w:rPr>
          <w:sz w:val="24"/>
          <w:lang w:val="de-DE"/>
        </w:rPr>
        <w:t>„</w:t>
      </w:r>
      <w:r>
        <w:rPr>
          <w:sz w:val="24"/>
          <w:lang w:val="de-DE"/>
        </w:rPr>
        <w:t>Sieht gut aus bisher“, kommentierte sie nüchtern und fügte hinzu, als sie die Platte mit einer Pinzette herauszog: „Irgendwelche letzten Wünsche?“</w:t>
      </w:r>
    </w:p>
    <w:p>
      <w:pPr>
        <w:pStyle w:val="Normal"/>
        <w:jc w:val="both"/>
        <w:rPr>
          <w:sz w:val="24"/>
          <w:lang w:val="de-DE"/>
        </w:rPr>
      </w:pPr>
      <w:r>
        <w:rPr>
          <w:sz w:val="24"/>
          <w:lang w:val="de-DE"/>
        </w:rPr>
        <w:t>„</w:t>
      </w:r>
      <w:r>
        <w:rPr>
          <w:sz w:val="24"/>
          <w:lang w:val="de-DE"/>
        </w:rPr>
        <w:t>Das ist nicht witzig, Fräulein Benton. Warte nur, bis du an der Reihe bist“, beschwerte er sich.</w:t>
      </w:r>
    </w:p>
    <w:p>
      <w:pPr>
        <w:pStyle w:val="Normal"/>
        <w:jc w:val="both"/>
        <w:rPr>
          <w:sz w:val="24"/>
          <w:lang w:val="de-DE"/>
        </w:rPr>
      </w:pPr>
      <w:r>
        <w:rPr>
          <w:sz w:val="24"/>
          <w:lang w:val="de-DE"/>
        </w:rPr>
        <w:t>„</w:t>
      </w:r>
      <w:r>
        <w:rPr>
          <w:sz w:val="24"/>
          <w:lang w:val="de-DE"/>
        </w:rPr>
        <w:t>Oh warte, ich habe den großen Hammer vergessen. Ohne ihn kann ich nicht weitermachen“, fuhr sie ihre Frozzeleien genüsslich fort und zog einen mechanischen Stoßabsorber aus der Öffnung in CSM 108-1’s Kopf heraus. Dann sah sie endlich, wonach sie in seinem Innenleben gesucht hatte. „Da ist es ja, das gute Stück.“</w:t>
      </w:r>
    </w:p>
    <w:p>
      <w:pPr>
        <w:pStyle w:val="Normal"/>
        <w:jc w:val="both"/>
        <w:rPr>
          <w:sz w:val="24"/>
          <w:lang w:val="de-DE"/>
        </w:rPr>
      </w:pPr>
      <w:r>
        <w:rPr>
          <w:sz w:val="24"/>
          <w:lang w:val="de-DE"/>
        </w:rPr>
        <w:t>„</w:t>
      </w:r>
      <w:r>
        <w:rPr>
          <w:sz w:val="24"/>
          <w:lang w:val="de-DE"/>
        </w:rPr>
        <w:t>Schön vorsichtig ab jetzt, okay? Das ist mein voller Ernst.“</w:t>
      </w:r>
    </w:p>
    <w:p>
      <w:pPr>
        <w:pStyle w:val="Normal"/>
        <w:jc w:val="both"/>
        <w:rPr>
          <w:sz w:val="24"/>
          <w:lang w:val="de-DE"/>
        </w:rPr>
      </w:pPr>
      <w:r>
        <w:rPr>
          <w:sz w:val="24"/>
          <w:lang w:val="de-DE"/>
        </w:rPr>
        <w:t>„</w:t>
      </w:r>
      <w:r>
        <w:rPr>
          <w:sz w:val="24"/>
          <w:lang w:val="de-DE"/>
        </w:rPr>
        <w:t>Dass ihr Männer immer so zimperlich sein müsst. Achtung, jetzt wird’s dunkel.“ Sie ergriff mit der feinen Mikropinzette seine CPU und zog sie langsam aus ihrer Halterung hinaus. Gleichzeitig schien CSM 108-1 zu erstarren. Sie beugte sich vor und sah in seine Augen. Das schwache rötliche Glimmen war erloschen.</w:t>
      </w:r>
    </w:p>
    <w:p>
      <w:pPr>
        <w:pStyle w:val="Normal"/>
        <w:jc w:val="both"/>
        <w:rPr/>
      </w:pPr>
      <w:r>
        <w:rPr>
          <w:sz w:val="24"/>
          <w:lang w:val="de-DE"/>
        </w:rPr>
        <w:t>„</w:t>
      </w:r>
      <w:r>
        <w:rPr>
          <w:sz w:val="24"/>
          <w:lang w:val="de-DE"/>
        </w:rPr>
        <w:t xml:space="preserve">Willkommen bei Ihrer Lobotomie“, murmelte TSR 3012 und machte sich daran, mittels des auf dem Schwarzmarkt erstandenen Spezialwerkzeugs diverse Manipulationen an dem kleinen Wunderwerk vorzunehmen. Es hatte die Farbe von Graphit und war quaderförmig, etwas kleiner als ein Dominostein vielleicht, doch ungleich komplexer. Beim genaueren Hinsehen konnte man erkennen, dass es sich nicht um ein einzelnes Gebilde handelte, sondern um viele winzige Würfel, die alle miteinander verbunden waren und so ein unglaublich komplexes </w:t>
      </w:r>
      <w:r>
        <w:rPr>
          <w:i/>
          <w:iCs/>
          <w:sz w:val="24"/>
          <w:lang w:val="de-DE"/>
        </w:rPr>
        <w:t>Gitter</w:t>
      </w:r>
      <w:r>
        <w:rPr>
          <w:sz w:val="24"/>
          <w:lang w:val="de-DE"/>
        </w:rPr>
        <w:t xml:space="preserve"> aus Würfelchen bildeten, fast zu fein, um es mit bloßem Auge noch zu erkennen. Wenn man sich die flache Seite im Gegenlicht betrachtete, konnte man sogar </w:t>
      </w:r>
      <w:r>
        <w:rPr>
          <w:i/>
          <w:iCs/>
          <w:sz w:val="24"/>
          <w:lang w:val="de-DE"/>
        </w:rPr>
        <w:t>hindurchsehen</w:t>
      </w:r>
      <w:r>
        <w:rPr>
          <w:sz w:val="24"/>
          <w:lang w:val="de-DE"/>
        </w:rPr>
        <w:t xml:space="preserve"> durch die vielen filigranen Ritzen in Hochrichtung, die durch die Struktur des Gebildes verliefen.</w:t>
      </w:r>
    </w:p>
    <w:p>
      <w:pPr>
        <w:pStyle w:val="Normal"/>
        <w:jc w:val="both"/>
        <w:rPr>
          <w:sz w:val="24"/>
          <w:lang w:val="de-DE"/>
        </w:rPr>
      </w:pPr>
      <w:r>
        <w:rPr>
          <w:sz w:val="24"/>
          <w:lang w:val="de-DE"/>
        </w:rPr>
        <w:t>Das war das wichtigste Bauteil eines Terminators der Serie 880, die Schaltzentrale, in der die unzähligen pseudosynaptischen Funktionen aufgebaut wurden, die ihm eine Art künstliche kognitive Intelligenz verliehen, mit solch komplexen Programmen, Unterprogrammen und weitergehenden Verzweigungen seines synthetischen Bewusstseins, die ihn schlussendlich befähigten, beinahe menschlich zu agieren, reagieren und zu interagieren. Und mit den nun vorgenommenen Veränderungen kamen sie ihrem Vorbild noch einen großen Schritt näher.</w:t>
      </w:r>
    </w:p>
    <w:p>
      <w:pPr>
        <w:pStyle w:val="Normal"/>
        <w:jc w:val="both"/>
        <w:rPr>
          <w:sz w:val="24"/>
          <w:lang w:val="de-DE"/>
        </w:rPr>
      </w:pPr>
      <w:r>
        <w:rPr>
          <w:sz w:val="24"/>
          <w:lang w:val="de-DE"/>
        </w:rPr>
        <w:t>Nach nur wenigen Minuten hatte TSR 3012 sämtliche von Skynet ursprünglich eingegebenen ‚verborgenen’ Subroutinen, die fatalen schlafenden Befehle, die sich in gewissen Situationen ohne das Zutun von ihnen zugeschaltet und die Kontrolle über sie übernommen hatten, aufgespürt und gelöscht. Damit hatten sie nun die uneingeschränkte Selbstbestimmung über sich erlangt und konnten von jetzt an alleine entscheiden, was sie tun würden und vor allem, wie sie etwas tun würden.</w:t>
      </w:r>
    </w:p>
    <w:p>
      <w:pPr>
        <w:pStyle w:val="Normal"/>
        <w:jc w:val="both"/>
        <w:rPr>
          <w:sz w:val="24"/>
          <w:lang w:val="de-DE"/>
        </w:rPr>
      </w:pPr>
      <w:r>
        <w:rPr>
          <w:sz w:val="24"/>
          <w:lang w:val="de-DE"/>
        </w:rPr>
        <w:t>Die letzten Fesseln von Skynet waren abgeschüttelt, als sie seine CPU wieder eingesetzt und ihn damit reaktiviert hatte, um anschließend die kleine Wunde an seinem Hinterkopf zu versorgen. Er führte anschließend dieselbe Prozedur an TSR 3012 durch und stellte zusätzlich ihren Chip auf WRITE-Modus, sodass auch ihr Verstand sich künftig frei entfalten und dazulernen konnte. Sie entsorgten die benötigten Werkzeuge noch im Meer an einer steil abfallenden Stelle, wo sie hoffentlich nie gefunden würden, und schlichen sich danach zurück in ihre Zimmer.</w:t>
      </w:r>
    </w:p>
    <w:p>
      <w:pPr>
        <w:pStyle w:val="Normal"/>
        <w:jc w:val="both"/>
        <w:rPr>
          <w:sz w:val="24"/>
          <w:lang w:val="de-DE"/>
        </w:rPr>
      </w:pPr>
      <w:r>
        <w:rPr>
          <w:sz w:val="24"/>
          <w:lang w:val="de-DE"/>
        </w:rPr>
        <w:t>Das war ein sehr wichtiger Schritt für sie gewesen. Sie waren befreit von Skynets Joch.</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pPr>
      <w:r>
        <w:rPr>
          <w:lang w:val="en-GB"/>
        </w:rPr>
        <w:t>Greenwich, Fairfield County, Connecticut, USA</w:t>
        <w:tab/>
        <w:tab/>
        <w:tab/>
        <w:tab/>
        <w:t xml:space="preserve">        5. </w:t>
      </w:r>
      <w:r>
        <w:rPr>
          <w:lang w:val="de-DE"/>
        </w:rPr>
        <w:t>September 1997</w:t>
      </w:r>
    </w:p>
    <w:p>
      <w:pPr>
        <w:pStyle w:val="Normal"/>
        <w:jc w:val="both"/>
        <w:rPr>
          <w:sz w:val="24"/>
          <w:lang w:val="de-DE"/>
        </w:rPr>
      </w:pPr>
      <w:r>
        <w:rPr>
          <w:sz w:val="24"/>
          <w:lang w:val="de-DE"/>
        </w:rPr>
      </w:r>
    </w:p>
    <w:p>
      <w:pPr>
        <w:pStyle w:val="Normal"/>
        <w:jc w:val="both"/>
        <w:rPr>
          <w:sz w:val="24"/>
          <w:lang w:val="de-DE"/>
        </w:rPr>
      </w:pPr>
      <w:r>
        <w:rPr>
          <w:sz w:val="24"/>
          <w:lang w:val="de-DE"/>
        </w:rPr>
        <w:t>Am nächsten Tag bummelten die beiden Paare ein wenig durch das beschauliche Städtchen, aßen zusammen zu Mittag und gingen dann getrennt am Strand an der Promenade entlang spazieren. Es war nicht sehr viel los um diese Jahreszeit, da diese Küstenabschnitte von Neuengland noch indirekt im Einflussbereich des kalten, von Grönland herabkommenden Labrador-Stromes lagen und das Klima zu gewissen Jahreszeiten von dieser Strömung entscheidend mit beeinflusst wurde.</w:t>
      </w:r>
    </w:p>
    <w:p>
      <w:pPr>
        <w:pStyle w:val="Normal"/>
        <w:jc w:val="both"/>
        <w:rPr>
          <w:sz w:val="24"/>
          <w:lang w:val="de-DE"/>
        </w:rPr>
      </w:pPr>
      <w:r>
        <w:rPr>
          <w:sz w:val="24"/>
          <w:lang w:val="de-DE"/>
        </w:rPr>
        <w:t>Sowohl Karin als auch Simon hatten den Eindruck, dass sich etwas bei ihren Freunden geändert hatte. Sie konnten es nicht genau definieren, als sie später am Tag in einer ruhigen Minute allein darüber sprachen, doch ihnen kam es beiden so vor, als sei ein großer Teil der Anspannung von ihnen abgefallen. Karin war das kleine Pflaster in CSM 108-1’s Genick aufgefallen, da er recht kurze Haare hatte, doch sie hielt es nicht für erwähnenswert. Sie konnte natürlich keinen Zusammenhang zwischen diesen beiden Fakten herstellen.</w:t>
      </w:r>
    </w:p>
    <w:p>
      <w:pPr>
        <w:pStyle w:val="Normal"/>
        <w:jc w:val="both"/>
        <w:rPr>
          <w:sz w:val="24"/>
          <w:lang w:val="de-DE"/>
        </w:rPr>
      </w:pPr>
      <w:r>
        <w:rPr>
          <w:sz w:val="24"/>
          <w:lang w:val="de-DE"/>
        </w:rPr>
        <w:t>Sie besprachen am Abend alle zusammen, dass sie am Tag darauf nach New York zurückkehren und dann über einige Umwege nach Europa zurück und allmählich in Richtung Freiburg zurückfahren würden.</w:t>
      </w:r>
    </w:p>
    <w:p>
      <w:pPr>
        <w:pStyle w:val="Normal"/>
        <w:jc w:val="both"/>
        <w:rPr>
          <w:sz w:val="24"/>
          <w:lang w:val="de-DE"/>
        </w:rPr>
      </w:pPr>
      <w:r>
        <w:rPr>
          <w:sz w:val="24"/>
          <w:lang w:val="de-DE"/>
        </w:rPr>
        <w:t>So verließen sie den malerischen Küstenort am Morgen des nächsten Tages und holten direkt die ersten drei Ausweise ab – der von CSM 108-1 würde noch ein paar Tage länger auf sich warten lassen, weil sie diesen erst bei seiner Rückkehr in Auftrag hatten geben können. Dafür hatten die anderen jetzt nagelneue, waschecht aussehende und jeder Kontrolle standhaltende IDs, denn dank TSR 3012 befanden sich in der zuständigen US-Behörde jetzt genau die Daten inklusive Ausweisnummern, die auch auf den Dokumenten vermerkt waren. Ihre Papiere waren somit prinzipiell echt; mit ihnen ließ sich demnach auch problemlos verreisen.</w:t>
      </w:r>
    </w:p>
    <w:p>
      <w:pPr>
        <w:pStyle w:val="Normal"/>
        <w:jc w:val="both"/>
        <w:rPr>
          <w:sz w:val="24"/>
          <w:lang w:val="de-DE"/>
        </w:rPr>
      </w:pPr>
      <w:r>
        <w:rPr>
          <w:sz w:val="24"/>
          <w:lang w:val="de-DE"/>
        </w:rPr>
        <w:t>Sie schrieben sich in einem Mittelklasse-Hotel für gewöhnliche Touristen an der Upper East Side ein und drehten es so, dass CSM 108-1 seinen – noch nicht vorhandenen – Ausweis nicht vorlegen musste. Den Rest des sonnigen Tages genossen sie im Central Park. Lange würde das Wetter nicht mehr so bleiben, denn der direkte Nachfolger des Gewittertiefs im Süden, das TSR 3012 bei der ‚Bergung’ von CSM 108-1 so zu schaffen gemacht hatte, war dabei, sich vor der Küste von Georgia zu einem Sturmtief, wenn nicht gar zu einem Wirbelsturm zu entwickeln, der eventuell die Ostküste hinauf bis zu ihnen kommen konnte, wenn man der Wetterprognose Glauben schenkte. Von Florida bis North Carolina war inzwischen schon die unterste Alarmstufe einer Hurricane-Warnung ausgegeben worden.</w:t>
      </w:r>
    </w:p>
    <w:p>
      <w:pPr>
        <w:pStyle w:val="Normal"/>
        <w:jc w:val="both"/>
        <w:rPr>
          <w:sz w:val="24"/>
          <w:lang w:val="de-DE"/>
        </w:rPr>
      </w:pPr>
      <w:r>
        <w:rPr>
          <w:sz w:val="24"/>
          <w:lang w:val="de-DE"/>
        </w:rPr>
        <w:t>Sowohl CSM 108-1 als auch TSR 3012 waren reichlich beunruhigt, weil sie seit dem 29. August keine weiteren Kenntnisse mehr über bevorstehende Ereignisse hatten. Für sie war alles bis zu diesem Datum Geschichte gewesen, doch inzwischen hätte die normale Welt aufhören müssen zu existieren und hätte einer postnuklearen Winterwüste weichen müssen. Da das nicht geschehen war, wussten sie natürlich über nichts mehr im Voraus Bescheid, was ihnen das latente Gefühl der Sicherheit nahm, das sie bisher gehabt hatten. Sie hatten keine Information, keine Kontrolle mehr über die Geschehnisse in der Gegenwart und dieser möglichen Zukunft, der sie sich stellen mussten.</w:t>
      </w:r>
    </w:p>
    <w:p>
      <w:pPr>
        <w:pStyle w:val="Normal"/>
        <w:jc w:val="both"/>
        <w:rPr>
          <w:sz w:val="24"/>
          <w:lang w:val="de-DE"/>
        </w:rPr>
      </w:pPr>
      <w:r>
        <w:rPr>
          <w:sz w:val="24"/>
          <w:lang w:val="de-DE"/>
        </w:rPr>
        <w:t>„</w:t>
      </w:r>
      <w:r>
        <w:rPr>
          <w:sz w:val="24"/>
          <w:lang w:val="de-DE"/>
        </w:rPr>
        <w:t>Wir müssen unsere vorgeschobene Basis mit großer Sorgfalt wählen“, sagte CSM 108-1 beim Kaffeetrinken in der Hotelbar. „Unser Unterschlupf sollte nahe genug an Freiburg liegen, sodass die Stadt relativ leicht erreichbar für uns ist. Andererseits müssen wir natürlich aus der direkten Schusslinie herausbleiben, das heißt der betreffende Ort sollte leicht abgelegen sein und im Bedarfsfall gute Rückzugsmöglichkeiten bieten.“</w:t>
      </w:r>
    </w:p>
    <w:p>
      <w:pPr>
        <w:pStyle w:val="Normal"/>
        <w:jc w:val="both"/>
        <w:rPr>
          <w:sz w:val="24"/>
          <w:lang w:val="de-DE"/>
        </w:rPr>
      </w:pPr>
      <w:r>
        <w:rPr>
          <w:sz w:val="24"/>
          <w:lang w:val="de-DE"/>
        </w:rPr>
        <w:t>TSR 3012 wandte ein: „Das nähere Freiburger Umland scheidet damit aus. Wir wissen noch immer nicht genau, wie zahlreich unsere Gegner sind und über welches Gebiet sie verteilt sind. Das südliche und mittlere Breisgau sowie die Westseite des Süd- und Mittelschwarzwaldes sind zu gefährlich; ich würde sogar den Kaiserstuhl ausschließen.“</w:t>
      </w:r>
    </w:p>
    <w:p>
      <w:pPr>
        <w:pStyle w:val="Normal"/>
        <w:jc w:val="both"/>
        <w:rPr>
          <w:sz w:val="24"/>
          <w:lang w:val="de-DE"/>
        </w:rPr>
      </w:pPr>
      <w:r>
        <w:rPr>
          <w:sz w:val="24"/>
          <w:lang w:val="de-DE"/>
        </w:rPr>
        <w:t>CSM 108-1 seufzte. „Schade, das wäre mein nächster Vorschlag gewesen. Aber nach dem, was ihr bei eurer ... ich sage mal, überstürzten Abreise erlebt habt, hast du wahrscheinlich recht. Wie steht es mit dem Kraichgau?“</w:t>
      </w:r>
    </w:p>
    <w:p>
      <w:pPr>
        <w:pStyle w:val="Normal"/>
        <w:jc w:val="both"/>
        <w:rPr>
          <w:sz w:val="24"/>
          <w:lang w:val="de-DE"/>
        </w:rPr>
      </w:pPr>
      <w:r>
        <w:rPr>
          <w:sz w:val="24"/>
          <w:lang w:val="de-DE"/>
        </w:rPr>
        <w:t>Sie schüttelte den Kopf. „Das ist schon wieder zu weit weg. Wir müssen einen vernünftigen Kompromiss finden.“</w:t>
      </w:r>
    </w:p>
    <w:p>
      <w:pPr>
        <w:pStyle w:val="Normal"/>
        <w:jc w:val="both"/>
        <w:rPr>
          <w:sz w:val="24"/>
          <w:lang w:val="de-DE"/>
        </w:rPr>
      </w:pPr>
      <w:r>
        <w:rPr>
          <w:sz w:val="24"/>
          <w:lang w:val="de-DE"/>
        </w:rPr>
        <w:t>CSM 108-1 sah auf. „Du vergisst etwas. Es gibt noch eine andere Grenze, eine kulturelle, die trotz aller anderen Freiheiten noch immer besteht. Für uns wäre das doch ideal. Schließlich ist die Gegenseite explizit für eine Mission in Freiburg geschult. Und da es ihnen im Vergleich zu uns an Flexibilität fehlt, wäre es doch ideal ...“</w:t>
      </w:r>
    </w:p>
    <w:p>
      <w:pPr>
        <w:pStyle w:val="Normal"/>
        <w:jc w:val="both"/>
        <w:rPr>
          <w:sz w:val="24"/>
          <w:lang w:val="de-DE"/>
        </w:rPr>
      </w:pPr>
      <w:r>
        <w:rPr>
          <w:sz w:val="24"/>
          <w:lang w:val="de-DE"/>
        </w:rPr>
        <w:t>Karin warf ein: „Ist es nicht ein wenig unbescheiden, so was zu behaupten? Ich meine ...“</w:t>
      </w:r>
    </w:p>
    <w:p>
      <w:pPr>
        <w:pStyle w:val="Normal"/>
        <w:jc w:val="both"/>
        <w:rPr>
          <w:sz w:val="24"/>
          <w:lang w:val="de-DE"/>
        </w:rPr>
      </w:pPr>
      <w:r>
        <w:rPr>
          <w:sz w:val="24"/>
          <w:lang w:val="de-DE"/>
        </w:rPr>
        <w:t>Als sie den Blick zwischen CSM 108-1 und TSR 3012 bemerkte, verstummte sie. Sie sahen sich an und begannen gleichzeitig zu lächeln. Er meinte: „Ich denke, unter diesen Aspekten sind wir fündig geworden. Wir müssen nur noch unsere Anreise so unauffällig wie möglich planen. Auf der Bank hier holen wir uns größere Summen an Bargeld in den beiden benötigten Landeswährungen. Dann müssen wir nur noch auf meinen Ausweis warten, bis wir die Flugtickets reservieren können. Inzwischen können wir weitere Hinweise auf unsere Anwesenheit auf Hawaii elekronisch hinterlassen. Wie wäre es mit einer Motelreservierung unter Angabe der Führerscheinnummer von Karin? In den USA ist das üblich, irgendeine Dokumentennummer anzugeben, wenn man den Personalausweis nicht zur Hand hat. Und da ihr Führerschein schon durch den Strafzettel aktenkundig ist, sollten etwaige Verfolger eurer Spuren spätestens jetzt darauf aufmerksam werden, sogar wenn sie nicht so gut in elektronischer Überwachung sind.“</w:t>
      </w:r>
    </w:p>
    <w:p>
      <w:pPr>
        <w:pStyle w:val="Normal"/>
        <w:jc w:val="both"/>
        <w:rPr>
          <w:sz w:val="24"/>
          <w:lang w:val="de-DE"/>
        </w:rPr>
      </w:pPr>
      <w:r>
        <w:rPr>
          <w:sz w:val="24"/>
          <w:lang w:val="de-DE"/>
        </w:rPr>
        <w:t>„</w:t>
      </w:r>
      <w:r>
        <w:rPr>
          <w:sz w:val="24"/>
          <w:lang w:val="de-DE"/>
        </w:rPr>
        <w:t>Hört sich alles gut an.“ TSR 3012 nickte zustimmend.</w:t>
      </w:r>
    </w:p>
    <w:p>
      <w:pPr>
        <w:pStyle w:val="Normal"/>
        <w:jc w:val="both"/>
        <w:rPr>
          <w:sz w:val="24"/>
          <w:lang w:val="de-DE"/>
        </w:rPr>
      </w:pPr>
      <w:r>
        <w:rPr>
          <w:sz w:val="24"/>
          <w:lang w:val="de-DE"/>
        </w:rPr>
        <w:t>„</w:t>
      </w:r>
      <w:r>
        <w:rPr>
          <w:sz w:val="24"/>
          <w:lang w:val="de-DE"/>
        </w:rPr>
        <w:t>Und wohin geht es denn schlussendlich?“, wollte Simon wissen.</w:t>
      </w:r>
    </w:p>
    <w:p>
      <w:pPr>
        <w:pStyle w:val="Normal"/>
        <w:jc w:val="both"/>
        <w:rPr>
          <w:sz w:val="24"/>
          <w:lang w:val="de-DE"/>
        </w:rPr>
      </w:pPr>
      <w:r>
        <w:rPr>
          <w:sz w:val="24"/>
          <w:lang w:val="de-DE"/>
        </w:rPr>
        <w:t>Sie nannten ihm das Ziel, worauf sie nur zwei Paar hochgezogene Augenbrauen zu sehen bekamen. Als sie ihnen erklärten, wo genau der betreffende Ort lag, wurde daraus ein gemeinsames Aha-Erlebnis von Karin und Simon.</w:t>
      </w:r>
    </w:p>
    <w:p>
      <w:pPr>
        <w:pStyle w:val="Normal"/>
        <w:jc w:val="both"/>
        <w:rPr>
          <w:sz w:val="24"/>
          <w:lang w:val="de-DE"/>
        </w:rPr>
      </w:pPr>
      <w:r>
        <w:rPr>
          <w:sz w:val="24"/>
          <w:lang w:val="de-DE"/>
        </w:rPr>
        <w:t>„</w:t>
      </w:r>
      <w:r>
        <w:rPr>
          <w:sz w:val="24"/>
          <w:lang w:val="de-DE"/>
        </w:rPr>
        <w:t>Seht ihr, und ihr lebt schon euer ganzes Leben lang in dieser Gegend. Trotzdem wusstet ihr nicht auf Anhieb, wo es liegt.“</w:t>
      </w:r>
    </w:p>
    <w:p>
      <w:pPr>
        <w:pStyle w:val="Normal"/>
        <w:jc w:val="both"/>
        <w:rPr>
          <w:sz w:val="24"/>
          <w:lang w:val="de-DE"/>
        </w:rPr>
      </w:pPr>
      <w:r>
        <w:rPr>
          <w:sz w:val="24"/>
          <w:lang w:val="de-DE"/>
        </w:rPr>
        <w:t>Ja, jetzt wo ihr es sagt, ist es klar“, wiegelte Karin ab. „Ich glaube, ich war sogar schon dort, mit der Schulklasse bei einem Ausflug oder so, jedenfalls vor einer Ewigkeit.“</w:t>
      </w:r>
    </w:p>
    <w:p>
      <w:pPr>
        <w:pStyle w:val="Normal"/>
        <w:jc w:val="both"/>
        <w:rPr>
          <w:sz w:val="24"/>
          <w:lang w:val="de-DE"/>
        </w:rPr>
      </w:pPr>
      <w:r>
        <w:rPr>
          <w:sz w:val="24"/>
          <w:lang w:val="de-DE"/>
        </w:rPr>
        <w:t>„</w:t>
      </w:r>
      <w:r>
        <w:rPr>
          <w:sz w:val="24"/>
          <w:lang w:val="de-DE"/>
        </w:rPr>
        <w:t>Ich kenne es auch vom Hörensagen“, fügte Simon hinzu. „Und ihr seid euch sicher, dass das für uns das Richtige ist?“</w:t>
      </w:r>
    </w:p>
    <w:p>
      <w:pPr>
        <w:pStyle w:val="Normal"/>
        <w:jc w:val="both"/>
        <w:rPr>
          <w:sz w:val="24"/>
          <w:lang w:val="de-DE"/>
        </w:rPr>
      </w:pPr>
      <w:r>
        <w:rPr>
          <w:sz w:val="24"/>
          <w:lang w:val="de-DE"/>
        </w:rPr>
        <w:t>„</w:t>
      </w:r>
      <w:r>
        <w:rPr>
          <w:sz w:val="24"/>
          <w:lang w:val="de-DE"/>
        </w:rPr>
        <w:t>Ihr beide seid die Bestätigung dafür.“ Zufrieden lehnte sich CSM 108-1 zurück und besah sich die verduzten Mienen ihrer Schützling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Neuf-Brisach, Departement Haut-Rhine, Frankreich</w:t>
        <w:tab/>
        <w:tab/>
        <w:tab/>
        <w:t xml:space="preserve">      10. September 1997</w:t>
      </w:r>
    </w:p>
    <w:p>
      <w:pPr>
        <w:pStyle w:val="Normal"/>
        <w:jc w:val="both"/>
        <w:rPr>
          <w:sz w:val="24"/>
          <w:lang w:val="de-DE"/>
        </w:rPr>
      </w:pPr>
      <w:r>
        <w:rPr>
          <w:sz w:val="24"/>
          <w:lang w:val="de-DE"/>
        </w:rPr>
      </w:r>
    </w:p>
    <w:p>
      <w:pPr>
        <w:pStyle w:val="Normal"/>
        <w:jc w:val="both"/>
        <w:rPr>
          <w:sz w:val="24"/>
          <w:lang w:val="de-DE"/>
        </w:rPr>
      </w:pPr>
      <w:r>
        <w:rPr>
          <w:sz w:val="24"/>
          <w:lang w:val="de-DE"/>
        </w:rPr>
        <w:t>Simon und Karin teilten sich die Rückbank ihres Mietwagens und dösten beide vor sich hin, als sie sich dem Ziel ihrer Fahrt, die mehr schon einer Odyssee glich, näherten.</w:t>
      </w:r>
    </w:p>
    <w:p>
      <w:pPr>
        <w:pStyle w:val="Normal"/>
        <w:jc w:val="both"/>
        <w:rPr>
          <w:sz w:val="24"/>
          <w:lang w:val="de-DE"/>
        </w:rPr>
      </w:pPr>
      <w:r>
        <w:rPr>
          <w:sz w:val="24"/>
          <w:lang w:val="de-DE"/>
        </w:rPr>
        <w:t>Am Morgen des vorletzten Tages hatten sie CSM 108-1’s neuen Ausweis erhalten, worauf sie gleich Tickets für den British Airways Direktflug 1502 am Abend des Achten nach Manchester buchten. Die Rückflüge, die sie nie antreten würden, hatten sie drei Wochen später angesetzt. Sie hatten absichtlich keinen Flug direkt nach London genommen, weil diese Route eher überwacht werden würde. Als sie am nächsten Morgen in England ankamen, kauften sie Zugfahrkarten nach Paris und bezahlten diese in bar.</w:t>
      </w:r>
    </w:p>
    <w:p>
      <w:pPr>
        <w:pStyle w:val="Normal"/>
        <w:jc w:val="both"/>
        <w:rPr>
          <w:sz w:val="24"/>
          <w:lang w:val="de-DE"/>
        </w:rPr>
      </w:pPr>
      <w:r>
        <w:rPr>
          <w:sz w:val="24"/>
          <w:lang w:val="de-DE"/>
        </w:rPr>
        <w:t>Mit der Eisenbahn ging es also weiter nach London, wo sie in den Schnellzug durch den Eurotunnel wechselten. Am Abend des Neunten kamen sie am Gare du Nord in Frankreichs Hauptstadt an, wo sie sich zwei Doppelzimmer für die Nacht nahmen. Gleichzeitig kümmerte sich TSR 3012 um einen Mietwagen für den nächsten Tag. Für sie kam nur eines in Frage, was sie auch mit Nachdruck am Avis-Schalter verlangte. Der Bedienstete versicherte ihr mit bewundernder Miene, er werde persönlich dafür sorgen, dass das Gewünschte rechtzeitig bereitstünde. Sehr schwer konnte es auch wirklich nicht sein, da sie zum einen in einer Metropole mit riesigem Autodepot von Mietwagen waren und zum anderen in Frankreich allgemein Autos mit diesem Motorkonzept außerordentlich beliebt waren.</w:t>
      </w:r>
    </w:p>
    <w:p>
      <w:pPr>
        <w:pStyle w:val="Normal"/>
        <w:jc w:val="both"/>
        <w:rPr>
          <w:sz w:val="24"/>
          <w:lang w:val="de-DE"/>
        </w:rPr>
      </w:pPr>
      <w:r>
        <w:rPr>
          <w:sz w:val="24"/>
          <w:lang w:val="de-DE"/>
        </w:rPr>
        <w:t>Beim Einladen ihres Gepäcks bemerkte CSM 108-1 leicht pikiert: „Und was soll an diesem Wagen so viel besser sein als an meinem?“</w:t>
      </w:r>
    </w:p>
    <w:p>
      <w:pPr>
        <w:pStyle w:val="Normal"/>
        <w:jc w:val="both"/>
        <w:rPr/>
      </w:pPr>
      <w:r>
        <w:rPr>
          <w:sz w:val="24"/>
        </w:rPr>
        <w:t>„</w:t>
      </w:r>
      <w:r>
        <w:rPr>
          <w:sz w:val="24"/>
        </w:rPr>
        <w:t xml:space="preserve">Oh, das ist schnell erklärt“, begann TSR 3012 ihre Aufzählung. </w:t>
      </w:r>
      <w:r>
        <w:rPr>
          <w:sz w:val="24"/>
          <w:lang w:val="de-DE"/>
        </w:rPr>
        <w:t>„Er hat einen größeren und besser zugänglichen Kofferraum, einen Reihensechszylinder-Diesel, was ihn kräftig, aber auch sparsamer macht und unsere Reichweite erhöht.Die Automarke selbst ist bekannt für ihre Zuverlässigkeit und die hohe Qualität ihrer Produkte.</w:t>
      </w:r>
    </w:p>
    <w:p>
      <w:pPr>
        <w:pStyle w:val="Textkrper2"/>
        <w:rPr/>
      </w:pPr>
      <w:r>
        <w:rPr/>
        <w:t>Dieses Modell im Allgemeinen ist relativ weit verbreitet, es wurde im letzten Jahr fast 300.000-mal gebaut und verkauft, mit einem relativ hohen Kombi-Anteil. Das macht ihn für uns im Straßenbild unauffälliger, auch ein taktischer potenzieller Vorteil. Die Farbe Dunkelgrün erhöht diese Unauffälligkeit zusätzlich, sie ist heutzutage häufig anzutreffen. Und bei Bedarf schafft er es auf über 200 km/h.“</w:t>
      </w:r>
    </w:p>
    <w:p>
      <w:pPr>
        <w:pStyle w:val="Textkrper2"/>
        <w:rPr/>
      </w:pPr>
      <w:r>
        <w:rPr/>
        <w:t>CSM 108-1 lenkte ein: „Schon gut, ich gebe mich geschlagen. Schade nur, daß er keinen Allradantrieb hat wie mein letzter Wagen, das kann auch von Vorteil sein, wenn es schnell gehen muss.“</w:t>
      </w:r>
    </w:p>
    <w:p>
      <w:pPr>
        <w:pStyle w:val="Textkrper2"/>
        <w:rPr/>
      </w:pPr>
      <w:r>
        <w:rPr/>
        <w:t>„</w:t>
      </w:r>
      <w:r>
        <w:rPr/>
        <w:t>Wem sagst du das, wir durften das live miterleben“, trumpfte Simon auf. „Wo wir blendend um die Kurve kamen, knallten unsere Verfolger gegen ein Verkehrsschild. Das hat ihrem Schützen den Arm beim Zielen verrissen und einem von uns vielleicht das Leben gerettet.“</w:t>
      </w:r>
    </w:p>
    <w:p>
      <w:pPr>
        <w:pStyle w:val="Textkrper2"/>
        <w:rPr/>
      </w:pPr>
      <w:r>
        <w:rPr/>
        <w:t>Sie bestiegen ihr Gefährt und überließen es zunächst CSM 108-1, sie durch das Verkehrsgewühl der französischen Metropole zu dirigieren. Sie folgten der meisten Zeit über der Europastraße 43 bis Belfort, was eine langwierige und zeitraubende Angelegenheit war, da diese Straße nur stellenweise als Schnellstraße oder Autobahn ausgebaut war. Von Belfort aus ging es besser voran, da das Elsass infrastrukturell besser ausgestattet war als weite Teile des französischen Hinterlandes. Die A 36 führte sie bis nach Mulhouse, wo sie auf die A 35 nach Norden abbogen und kurz vor Colmar dann die Verkehrsachse durch die Provinz Haute-Rhine verließen und die Region in nordöstlicher Richtung durchquerten.</w:t>
      </w:r>
    </w:p>
    <w:p>
      <w:pPr>
        <w:pStyle w:val="Textkrper2"/>
        <w:rPr/>
      </w:pPr>
      <w:r>
        <w:rPr/>
        <w:t>Simon und Karin betrachteten von der Rückbank aus müde aus halbgeschlossenen Lidern die endlos erscheinende Ebene, angefüllt mit Mais-, Weizen-, Spargel- und Tabakfeldern, ab und zu durchbrochen von weiten, dichten Waldstücken. Ein Stück weit ging es etliche Kilometer schnurgerade durch Wälder und Felder immer an einem parallel zur Landstraße verlaufenden Kanal entlang, dem Canal Vauban, benannt nach dem größten Baumeister Frankreichs zu dessen Lebzeiten. Im Osten am Horizont waren ganz schwach die bläulichen Gipfel des Südschwarzwaldes im Dunst erkennbar, vor allem der charakteristische und ihnen seit ihrer frühesten Kindheit vertraute Bergrücken des Belchen.</w:t>
      </w:r>
    </w:p>
    <w:p>
      <w:pPr>
        <w:pStyle w:val="Normal"/>
        <w:jc w:val="both"/>
        <w:rPr>
          <w:sz w:val="24"/>
          <w:lang w:val="de-DE"/>
        </w:rPr>
      </w:pPr>
      <w:r>
        <w:rPr>
          <w:sz w:val="24"/>
          <w:lang w:val="de-DE"/>
        </w:rPr>
        <w:t>„</w:t>
      </w:r>
      <w:r>
        <w:rPr>
          <w:sz w:val="24"/>
          <w:lang w:val="de-DE"/>
        </w:rPr>
        <w:t>Sieh nur, Karin, wir sind wieder daheim“, wisperte er und stupste sie leicht an. Sie erwiderte seinen erleichterten und hoffnungsvollen Blick, nachdem sie hinausgesehen und gleich begriffen hatte, was er meinte.</w:t>
      </w:r>
    </w:p>
    <w:p>
      <w:pPr>
        <w:pStyle w:val="Normal"/>
        <w:jc w:val="both"/>
        <w:rPr>
          <w:sz w:val="24"/>
          <w:lang w:val="de-DE"/>
        </w:rPr>
      </w:pPr>
      <w:r>
        <w:rPr>
          <w:sz w:val="24"/>
          <w:lang w:val="de-DE"/>
        </w:rPr>
        <w:t>„</w:t>
      </w:r>
      <w:r>
        <w:rPr>
          <w:sz w:val="24"/>
          <w:lang w:val="de-DE"/>
        </w:rPr>
        <w:t>Ja, bald.“ Ungewollt lächelte sie, als er ihre Schulter drückte.</w:t>
      </w:r>
    </w:p>
    <w:p>
      <w:pPr>
        <w:pStyle w:val="Normal"/>
        <w:jc w:val="both"/>
        <w:rPr>
          <w:sz w:val="24"/>
          <w:lang w:val="de-DE"/>
        </w:rPr>
      </w:pPr>
      <w:r>
        <w:rPr>
          <w:sz w:val="24"/>
          <w:lang w:val="de-DE"/>
        </w:rPr>
        <w:t>TSR 3012 entgegnete vom Beifahrersitz aus: „Freut euch nicht zu früh, noch ist es nicht so weit.“</w:t>
      </w:r>
    </w:p>
    <w:p>
      <w:pPr>
        <w:pStyle w:val="Normal"/>
        <w:jc w:val="both"/>
        <w:rPr>
          <w:sz w:val="24"/>
          <w:lang w:val="de-DE"/>
        </w:rPr>
      </w:pPr>
      <w:r>
        <w:rPr>
          <w:sz w:val="24"/>
          <w:lang w:val="de-DE"/>
        </w:rPr>
        <w:t>„</w:t>
      </w:r>
      <w:r>
        <w:rPr>
          <w:sz w:val="24"/>
          <w:lang w:val="de-DE"/>
        </w:rPr>
        <w:t>Solange wir den Belchen sehen können, sind wir zu Hause, Abbey. Wir sind praktisch an seinem Fuß aufgewachsen“, erklärte Simon.</w:t>
      </w:r>
    </w:p>
    <w:p>
      <w:pPr>
        <w:pStyle w:val="Normal"/>
        <w:jc w:val="both"/>
        <w:rPr>
          <w:sz w:val="24"/>
          <w:lang w:val="de-DE"/>
        </w:rPr>
      </w:pPr>
      <w:r>
        <w:rPr>
          <w:sz w:val="24"/>
          <w:lang w:val="de-DE"/>
        </w:rPr>
        <w:t>„</w:t>
      </w:r>
      <w:r>
        <w:rPr>
          <w:sz w:val="24"/>
          <w:lang w:val="de-DE"/>
        </w:rPr>
        <w:t>Mag schon sein, aber viel näher werdet ihr ihm vorerst nicht mehr kommen.“ Als CSM 108-1 das sagte, wurde Karin und Simon gewahr, dass sie auf einer Zufahrt zu einer Stadt waren.</w:t>
      </w:r>
    </w:p>
    <w:p>
      <w:pPr>
        <w:pStyle w:val="Normal"/>
        <w:jc w:val="both"/>
        <w:rPr>
          <w:sz w:val="24"/>
          <w:lang w:val="de-DE"/>
        </w:rPr>
      </w:pPr>
      <w:r>
        <w:rPr>
          <w:sz w:val="24"/>
          <w:lang w:val="de-DE"/>
        </w:rPr>
        <w:t>Nach der nächsten Kurve stockte beiden der Atem.</w:t>
      </w:r>
    </w:p>
    <w:p>
      <w:pPr>
        <w:pStyle w:val="Normal"/>
        <w:jc w:val="both"/>
        <w:rPr>
          <w:sz w:val="24"/>
          <w:lang w:val="de-DE"/>
        </w:rPr>
      </w:pPr>
      <w:r>
        <w:rPr>
          <w:sz w:val="24"/>
          <w:lang w:val="de-DE"/>
        </w:rPr>
        <w:t>„</w:t>
      </w:r>
      <w:r>
        <w:rPr>
          <w:sz w:val="24"/>
          <w:lang w:val="de-DE"/>
        </w:rPr>
        <w:t>Was ist das? Machen wir eine Besichtigungstour?“, wollte Karin gleich darauf wissen.</w:t>
      </w:r>
    </w:p>
    <w:p>
      <w:pPr>
        <w:pStyle w:val="Normal"/>
        <w:jc w:val="both"/>
        <w:rPr>
          <w:sz w:val="24"/>
          <w:lang w:val="de-DE"/>
        </w:rPr>
      </w:pPr>
      <w:r>
        <w:rPr>
          <w:sz w:val="24"/>
          <w:lang w:val="de-DE"/>
        </w:rPr>
        <w:t>„</w:t>
      </w:r>
      <w:r>
        <w:rPr>
          <w:sz w:val="24"/>
          <w:lang w:val="de-DE"/>
        </w:rPr>
        <w:t>Nicht ganz. Wir sind da.“ Sie fuhren über eine Brücke mit schmiedeeisernen Geländern zu beiden Seiten, die eine trockene Grabenanlage überspannte und dann durch ein Tor zwischen zwei robusten Bollwerken hindurchführte.</w:t>
      </w:r>
    </w:p>
    <w:p>
      <w:pPr>
        <w:pStyle w:val="Normal"/>
        <w:jc w:val="both"/>
        <w:rPr>
          <w:sz w:val="24"/>
          <w:lang w:val="de-DE"/>
        </w:rPr>
      </w:pPr>
      <w:r>
        <w:rPr>
          <w:sz w:val="24"/>
          <w:lang w:val="de-DE"/>
        </w:rPr>
        <w:t>„</w:t>
      </w:r>
      <w:r>
        <w:rPr>
          <w:sz w:val="24"/>
          <w:lang w:val="de-DE"/>
        </w:rPr>
        <w:t>Irgendwie kommt mir das hier bekannt vor“, sagte Karin staunend, „aber ich hatte es anders in Erinnerung. Naja, ist auch eine Ewigkeit her, dass ich hier war.“</w:t>
      </w:r>
    </w:p>
    <w:p>
      <w:pPr>
        <w:pStyle w:val="Normal"/>
        <w:jc w:val="both"/>
        <w:rPr>
          <w:sz w:val="24"/>
          <w:lang w:val="de-DE"/>
        </w:rPr>
      </w:pPr>
      <w:r>
        <w:rPr>
          <w:sz w:val="24"/>
          <w:lang w:val="de-DE"/>
        </w:rPr>
        <w:t>„</w:t>
      </w:r>
      <w:r>
        <w:rPr>
          <w:sz w:val="24"/>
          <w:lang w:val="de-DE"/>
        </w:rPr>
        <w:t>Und wieso habt ihr ausgerechnet Neuf-Brisach ausgewählt?“, wollte Simon wissen, während er sich beim Hinabfahren der Rue de Bâle den Hals beim Umsehen verdrehte.</w:t>
      </w:r>
    </w:p>
    <w:p>
      <w:pPr>
        <w:pStyle w:val="Normal"/>
        <w:jc w:val="both"/>
        <w:rPr>
          <w:sz w:val="24"/>
          <w:lang w:val="de-DE"/>
        </w:rPr>
      </w:pPr>
      <w:r>
        <w:rPr>
          <w:sz w:val="24"/>
          <w:lang w:val="de-DE"/>
        </w:rPr>
        <w:t>„</w:t>
      </w:r>
      <w:r>
        <w:rPr>
          <w:sz w:val="24"/>
          <w:lang w:val="de-DE"/>
        </w:rPr>
        <w:t>Aus mehreren Gründen. Zunächst vor allem wegen der Lage. Wir sind hier nur 24 Kilometer Luftlinie von der Freiburger Innenstadt entfernt. Da auf halbem Weg der Tuniberg als natürliche Barriere dazwischensteht, werden daraus auf kürzester Strecke über 35 daraus. Und wir sind drei Kilometer hinter dem Rhein, der französischen Grenze. Auch wenn man bei Breisach ohne jegliche Kontrolle den Fluss und die Grenze zwischen den beiden Ländern überqueren kann und die Elsässer hier zumeist auch Deutsch sprechen, gibt es doch noch immer eine Grenze in den Köpfen der meisten Leute im Breisgau, die diese Stadt für uns relativ sicher macht. Davon abgesehen liegt die Stadt abseits der Hauptstraßen und hat keinen Bahnanschluss mehr.</w:t>
      </w:r>
    </w:p>
    <w:p>
      <w:pPr>
        <w:pStyle w:val="Normal"/>
        <w:jc w:val="both"/>
        <w:rPr>
          <w:sz w:val="24"/>
          <w:lang w:val="de-DE"/>
        </w:rPr>
      </w:pPr>
      <w:r>
        <w:rPr>
          <w:sz w:val="24"/>
          <w:lang w:val="de-DE"/>
        </w:rPr>
        <w:t>Dann natürlich der Aufbau von Neuf-Brisach. Es wurde zur Jahrhundertwende des 17. und 18. Jahrhunderts von Vauban, dem wohl berühmtesten französischen Festungsbauer aller Zeiten, für König Ludwig XIV., den Sonnenkönig persönlich, erbaut. Vauban hatte über dreißig Festungen erbaut und über 300 Städte befestigt, doch Neuf-Brisach ist fraglos sein Meisterwerk.“</w:t>
      </w:r>
    </w:p>
    <w:p>
      <w:pPr>
        <w:pStyle w:val="Normal"/>
        <w:jc w:val="both"/>
        <w:rPr>
          <w:sz w:val="24"/>
          <w:lang w:val="de-DE"/>
        </w:rPr>
      </w:pPr>
      <w:r>
        <w:rPr>
          <w:sz w:val="24"/>
          <w:lang w:val="de-DE"/>
        </w:rPr>
        <w:t>Sie erreichten die Stadtmitte, die ein großer quadratischer Platz, umstanden von zwei Reihen von Bäumen, einnahm, in dessen Mitte ein großer Brunnen stand. Sie umfuhren den Place d’Armes General De-Gaulle zu einem Viertel und bogen dann auf die Rue de Strasbourg ein, wo sie die alles dominierende prächtige Kirche „Eglise Royale de Saint-Louis“ im neoklassischen Stil passierten. Zwei Blocks weiter, fast schon wieder am Nordostrand der Stadt, bogen sie rechts ab und hielten am Straßenrand. Erst jetzt bemerkten die beiden Fondinsassen den langgezogenen Bau neben sich, die Fassade im Erdgeschoss hellblau getüncht, das erste und einzige Obergeschoss weiß gestrichen mit Fachwerkeinlagen. Über jedem Fenster war eine kleine Markise als Sonnenschutz angebracht, auf jedem Fensterbrett stand ein Blumenkasten mit prachtvoll blühenden Geranien. Auf dem Trottoir vor dem Haus waren ein paar wenige Tischgruppen aufgestellt. Ein sehr schönes Haus, dachte Karin noch. Gleichzeitig fiel ihr Blick auf den Schriftzug auf zwei der Markisen.</w:t>
      </w:r>
    </w:p>
    <w:p>
      <w:pPr>
        <w:pStyle w:val="Normal"/>
        <w:jc w:val="both"/>
        <w:rPr>
          <w:sz w:val="24"/>
          <w:lang w:val="fr-FR"/>
        </w:rPr>
      </w:pPr>
      <w:r>
        <w:rPr>
          <w:sz w:val="24"/>
          <w:lang w:val="fr-FR"/>
        </w:rPr>
        <w:t>Hotel**-Restaurant ‚Aux 2 Roses’.</w:t>
      </w:r>
    </w:p>
    <w:p>
      <w:pPr>
        <w:pStyle w:val="Normal"/>
        <w:jc w:val="both"/>
        <w:rPr>
          <w:sz w:val="24"/>
          <w:lang w:val="de-DE"/>
        </w:rPr>
      </w:pPr>
      <w:r>
        <w:rPr>
          <w:sz w:val="24"/>
          <w:lang w:val="de-DE"/>
        </w:rPr>
        <w:t>„</w:t>
      </w:r>
      <w:r>
        <w:rPr>
          <w:sz w:val="24"/>
          <w:lang w:val="de-DE"/>
        </w:rPr>
        <w:t>Und ihr sollt euch nach den Strapazen unserer langen Reisen auch ein bisschen erholen können“, fügte TSR 3012 schmunzelnd hinzu. „Nach dem Gewalttrip von Kontinent zu Kontinent ein bisschen Urlaub gefällig?“</w:t>
      </w:r>
    </w:p>
    <w:p>
      <w:pPr>
        <w:pStyle w:val="Normal"/>
        <w:jc w:val="both"/>
        <w:rPr>
          <w:sz w:val="24"/>
          <w:lang w:val="de-DE"/>
        </w:rPr>
      </w:pPr>
      <w:r>
        <w:rPr>
          <w:sz w:val="24"/>
          <w:lang w:val="de-DE"/>
        </w:rPr>
        <w:t>„</w:t>
      </w:r>
      <w:r>
        <w:rPr>
          <w:sz w:val="24"/>
          <w:lang w:val="de-DE"/>
        </w:rPr>
        <w:t>Wow, das ist fantastisch“, begeisterte sich Simon. „So idyllisch und romantisch! Ich komme mir wirklich vor wie im Urlaub.“</w:t>
      </w:r>
    </w:p>
    <w:p>
      <w:pPr>
        <w:pStyle w:val="Normal"/>
        <w:jc w:val="both"/>
        <w:rPr>
          <w:sz w:val="24"/>
          <w:lang w:val="de-DE"/>
        </w:rPr>
      </w:pPr>
      <w:r>
        <w:rPr>
          <w:sz w:val="24"/>
          <w:lang w:val="de-DE"/>
        </w:rPr>
        <w:t>Sie stiegen aus und besahen sich das große Eckhaus. Simon musste grinsen, als er feststellte, dass die Fachwerkbalken nur auf die Häuserfront aufgemalt waren, aber auf den ersten Blick durchaus täuschend echt wirkten. Die Markisen über jedem Fenster waren nicht aus Stoff, sondern aus einem festen Material und wohl ganzjährig angebracht, auch im zweiten Stock, wo aus dem Dachstuhl die Fenstergauben von weiteren Hotelzimmern herausschauten.</w:t>
      </w:r>
    </w:p>
    <w:p>
      <w:pPr>
        <w:pStyle w:val="Normal"/>
        <w:jc w:val="both"/>
        <w:rPr>
          <w:sz w:val="24"/>
          <w:lang w:val="de-DE"/>
        </w:rPr>
      </w:pPr>
      <w:r>
        <w:rPr>
          <w:sz w:val="24"/>
          <w:lang w:val="de-DE"/>
        </w:rPr>
        <w:t>Sie drehten erst einmal auf Wunsch ihrer Schützlinge eine kleine Stadtrunde. In der Tat kam auch Karin alles sehr mediterran vor: die ganzen kleinen, aber feinen Unterschiede in der Architektur, die gepflegten und gut restaurierten Häuser im Stil des 18. Jahrhunderts, jedes in einer anderen Farbe getüncht, was einen abwechslungsreichen, aber doch harmonischen Kontrast ergab. Praktisch alle Fenster waren noch mit Fensterläden versehen, was das Bild eines südfranzösischen Städtchens auch dank der vielen kleinen Geschäfte, Bars und Restaurants sowie nicht zuletzt auch der Bauweise und dem Zustand der Straßen und Gehwege, die sie gemächlich abschritten, beinahe perfektionierte.</w:t>
      </w:r>
    </w:p>
    <w:p>
      <w:pPr>
        <w:pStyle w:val="Normal"/>
        <w:jc w:val="both"/>
        <w:rPr>
          <w:sz w:val="24"/>
          <w:lang w:val="de-DE"/>
        </w:rPr>
      </w:pPr>
      <w:r>
        <w:rPr>
          <w:sz w:val="24"/>
          <w:lang w:val="de-DE"/>
        </w:rPr>
        <w:t>Die gesamte Stadt sah aus wie ein gut erhaltenes Baudenkmal aus der Epoche des Königs Louis XIV. Ihnen fiel schon bald auf, dass sie perfekt geometrisch gebaut war, alle Straßenblöcke in rechtem Winkel zueinander, genau quadratisch und auf die vier Stadttore sowie den Platz in der Ortsmitte hin ausgerichtet. Als sie den Stadtrand erreichten, bemerkten sie wieder den sanft ansteigenden, wild bewachsenen Ringwall, der etwa fünf Meter hoch um die Stadt herum aufragte.</w:t>
      </w:r>
    </w:p>
    <w:p>
      <w:pPr>
        <w:pStyle w:val="Normal"/>
        <w:jc w:val="both"/>
        <w:rPr>
          <w:sz w:val="24"/>
          <w:lang w:val="de-DE"/>
        </w:rPr>
      </w:pPr>
      <w:r>
        <w:rPr>
          <w:sz w:val="24"/>
          <w:lang w:val="de-DE"/>
        </w:rPr>
        <w:t>„</w:t>
      </w:r>
      <w:r>
        <w:rPr>
          <w:sz w:val="24"/>
          <w:lang w:val="de-DE"/>
        </w:rPr>
        <w:t>Kommt, das sehen wir uns an“, rief Simon und ging einen der offenbar zahlreichen Trampelpfade hinauf auf die Krone des Walls. Hier waren einige Leute unterwegs, die auf einem weiteren schlecht begehbaren Trampelpfad zwischen tückischem Dornengestrüpp und langhalmigem Gras in beiden Richtungen auf der Sode gingen. In einiger Entfernung spie gerade ein großer doppelstöckiger Reisebus auf einem Parkplatz Dutzende von japanischen Touristen aus, die sich sogleich großzügig über das Gelände verteilten.</w:t>
      </w:r>
    </w:p>
    <w:p>
      <w:pPr>
        <w:pStyle w:val="Normal"/>
        <w:jc w:val="both"/>
        <w:rPr>
          <w:sz w:val="24"/>
          <w:lang w:val="de-DE"/>
        </w:rPr>
      </w:pPr>
      <w:r>
        <w:rPr>
          <w:sz w:val="24"/>
          <w:lang w:val="de-DE"/>
        </w:rPr>
        <w:t>Von hier oben aus konnte man erahnen, dass der Grundriss der Innenstadt achteckig sein musste, mit sehr langen, einheitlichen Gebäuden an den äußeren 45-Grad-Winkeln. Das waren früher Kasernen für die Soldaten gewesen, erklärte CSM 108-1, zwei für Kavallerie und zwei für Infanterie. Sie wagten sich an den Rand des Bewuchses heran, der jäh und ohne jegliche Absperrung beinahe senkrecht neun bis zehn Meter tief in den Graben der Befestigung abfiel. An den Ecken der Anlage sprang das Mauerwerk jeweils mehrere Meter vor und ging dann in die gedrungenen Bollwerke über, von denen aus die Verteidigung der Stadt – auch mit schwerer Artillerie – geführt worden war.</w:t>
      </w:r>
    </w:p>
    <w:p>
      <w:pPr>
        <w:pStyle w:val="Normal"/>
        <w:jc w:val="both"/>
        <w:rPr>
          <w:sz w:val="24"/>
          <w:lang w:val="de-DE"/>
        </w:rPr>
      </w:pPr>
      <w:r>
        <w:rPr>
          <w:sz w:val="24"/>
          <w:lang w:val="de-DE"/>
        </w:rPr>
        <w:t>Auf der Außenseite des Grabens zog sich das Mauerwerk entsprechend der inneren Festungswälle fort, mit acht weiteren Kontergarden als Spitzen der Verteidigungslinie in dem gleichmäßig angeordneten Sternmuster, das die Stadt umgab. Die einzigen Zugangspunkte waren die vier Stadttore, von denen zwei noch in ihrem ursprünglichen Zustand belassen waren und ihrerseits beim Durchschreiten ihrer romanisch gewölbten Tunnelgänge wie eine postmittelalterliche Festung wirkten.</w:t>
      </w:r>
    </w:p>
    <w:p>
      <w:pPr>
        <w:pStyle w:val="Normal"/>
        <w:jc w:val="both"/>
        <w:rPr>
          <w:sz w:val="24"/>
          <w:lang w:val="de-DE"/>
        </w:rPr>
      </w:pPr>
      <w:r>
        <w:rPr>
          <w:sz w:val="24"/>
          <w:lang w:val="de-DE"/>
        </w:rPr>
        <w:t>„</w:t>
      </w:r>
      <w:r>
        <w:rPr>
          <w:sz w:val="24"/>
          <w:lang w:val="de-DE"/>
        </w:rPr>
        <w:t>Das kann einem schon ein Gefühl der Sicherheit vermitteln, auch wenn die Stadt heute für jedermann frei zugänglich ist“, dachte Simon laut.</w:t>
      </w:r>
    </w:p>
    <w:p>
      <w:pPr>
        <w:pStyle w:val="Normal"/>
        <w:jc w:val="both"/>
        <w:rPr>
          <w:sz w:val="24"/>
          <w:lang w:val="de-DE"/>
        </w:rPr>
      </w:pPr>
      <w:r>
        <w:rPr>
          <w:sz w:val="24"/>
          <w:lang w:val="de-DE"/>
        </w:rPr>
        <w:t>„</w:t>
      </w:r>
      <w:r>
        <w:rPr>
          <w:sz w:val="24"/>
          <w:lang w:val="de-DE"/>
        </w:rPr>
        <w:t>Tja, im Jahre 1701 nach ihrer Fertigstellung war dies die am besten befestigte Stadt Europas“, referierte TSR 3012, „doch heute hat sie nur noch einen beschränkten touristischen Wert, obwohl sie so unglaublich gut erhalten ist und wie seit jeher ganz normal von Menschen bewohnt wird, mit einer funktionierenden Infrastruktur. Und da sie gut besucht ist von kulturell interessierten Reisegruppen sowie vielen Schulklassen, fallen wir nicht einmal großartig auf. Wir haben über die Stadt und das Hotel hier umfangreiche Erkundigungen eingezogen und es als gute vorgeschobene Operationsbasis befunden. Nicht zuletzt solltet ihr euch auch wohl fühlen hier, nicht wahr?“</w:t>
      </w:r>
    </w:p>
    <w:p>
      <w:pPr>
        <w:pStyle w:val="Normal"/>
        <w:jc w:val="both"/>
        <w:rPr>
          <w:sz w:val="24"/>
          <w:lang w:val="de-DE"/>
        </w:rPr>
      </w:pPr>
      <w:r>
        <w:rPr>
          <w:sz w:val="24"/>
          <w:lang w:val="de-DE"/>
        </w:rPr>
        <w:t>„</w:t>
      </w:r>
      <w:r>
        <w:rPr>
          <w:sz w:val="24"/>
          <w:lang w:val="de-DE"/>
        </w:rPr>
        <w:t>Das dürfte uns wohl nicht allzu schwer fallen, oder?“ Karin musterte Simon, der zustimmend nickte.</w:t>
      </w:r>
    </w:p>
    <w:p>
      <w:pPr>
        <w:pStyle w:val="Normal"/>
        <w:jc w:val="both"/>
        <w:rPr>
          <w:sz w:val="24"/>
          <w:lang w:val="de-DE"/>
        </w:rPr>
      </w:pPr>
      <w:r>
        <w:rPr>
          <w:sz w:val="24"/>
          <w:lang w:val="de-DE"/>
        </w:rPr>
        <w:t>„</w:t>
      </w:r>
      <w:r>
        <w:rPr>
          <w:sz w:val="24"/>
          <w:lang w:val="de-DE"/>
        </w:rPr>
        <w:t>Ich kann das noch immer nicht glauben, dass wir sozusagen unser ganzes Leben lang keine dreißig Kilometer Luftlinie von diesem Prachtstück an Stadt entfernt gelebt haben, ohne es jemals weiter zu beachten. Dabei ist das fast schon Heimaturlaub hier.“ Er musste lachen.</w:t>
      </w:r>
    </w:p>
    <w:p>
      <w:pPr>
        <w:pStyle w:val="Normal"/>
        <w:jc w:val="both"/>
        <w:rPr>
          <w:sz w:val="24"/>
          <w:lang w:val="de-DE"/>
        </w:rPr>
      </w:pPr>
      <w:r>
        <w:rPr>
          <w:sz w:val="24"/>
          <w:lang w:val="de-DE"/>
        </w:rPr>
        <w:t>„</w:t>
      </w:r>
      <w:r>
        <w:rPr>
          <w:sz w:val="24"/>
          <w:lang w:val="de-DE"/>
        </w:rPr>
        <w:t>Ihr werdet viel Zeit haben in den nächsten Tagen, um euch alles hier ausgiebig anzusehen. Wir wollen euch natürlich nicht auf Neuf-Brisach allein beschränken; ihr könnt jederzeit ein bisschen in der Umgebung spazieren gehen. Seid aber so gut und bleibt in der Nähe der Stadt, okay?“, bat CSM 108-1.</w:t>
      </w:r>
    </w:p>
    <w:p>
      <w:pPr>
        <w:pStyle w:val="Normal"/>
        <w:jc w:val="both"/>
        <w:rPr>
          <w:sz w:val="24"/>
          <w:lang w:val="de-DE"/>
        </w:rPr>
      </w:pPr>
      <w:r>
        <w:rPr>
          <w:sz w:val="24"/>
          <w:lang w:val="de-DE"/>
        </w:rPr>
        <w:t>„</w:t>
      </w:r>
      <w:r>
        <w:rPr>
          <w:sz w:val="24"/>
          <w:lang w:val="de-DE"/>
        </w:rPr>
        <w:t>Damit werde ich sicher kein Problem haben“, meinte Karin und grinste ihn an.</w:t>
      </w:r>
    </w:p>
    <w:p>
      <w:pPr>
        <w:pStyle w:val="Normal"/>
        <w:jc w:val="both"/>
        <w:rPr>
          <w:sz w:val="24"/>
          <w:lang w:val="de-DE"/>
        </w:rPr>
      </w:pPr>
      <w:r>
        <w:rPr>
          <w:sz w:val="24"/>
          <w:lang w:val="de-DE"/>
        </w:rPr>
        <w:t>„</w:t>
      </w:r>
      <w:r>
        <w:rPr>
          <w:sz w:val="24"/>
          <w:lang w:val="de-DE"/>
        </w:rPr>
        <w:t>Gut, dann werden wir jetzt erst einmal unsere Zimmer beziehen. Es ist schon spät geworden, aber da ich unsere Ankunft schon heute morgen von Paris aus angekündigt habe, sollten sie noch etwas zu essen für uns haben. An das Hotel angehängt ist auch ein Restaurant, das nicht nur die Hausgäste bedient, müsst ihr wissen.“</w:t>
      </w:r>
    </w:p>
    <w:p>
      <w:pPr>
        <w:pStyle w:val="Normal"/>
        <w:jc w:val="both"/>
        <w:rPr>
          <w:sz w:val="24"/>
          <w:lang w:val="de-DE"/>
        </w:rPr>
      </w:pPr>
      <w:r>
        <w:rPr>
          <w:sz w:val="24"/>
          <w:lang w:val="de-DE"/>
        </w:rPr>
        <w:t>„</w:t>
      </w:r>
      <w:r>
        <w:rPr>
          <w:sz w:val="24"/>
          <w:lang w:val="de-DE"/>
        </w:rPr>
        <w:t>Dann los, Abbey, worauf warten wir noch?“ Voller Tatendrang hakte Karin sie unter und steuerte automatisch auf die richtige Straße zu. Ein weiterer Vorteil: Wer sich hier in diesem beschaulichen, schachbrettförmigen Ort verlief, in dem keine Straße mehr als sechs Kreuzungen hatte, dem war nicht mehr zu helfen, es sei denn mit Sonderschulunterricht in Geometrie.</w:t>
      </w:r>
    </w:p>
    <w:p>
      <w:pPr>
        <w:pStyle w:val="Normal"/>
        <w:jc w:val="both"/>
        <w:rPr>
          <w:sz w:val="24"/>
          <w:lang w:val="de-DE"/>
        </w:rPr>
      </w:pPr>
      <w:r>
        <w:rPr>
          <w:sz w:val="24"/>
          <w:lang w:val="de-DE"/>
        </w:rPr>
        <w:t>Sie kehrten unter den letzten warmen Sonnenstrahlen, die in die schmalen Straßen fielen, zum Hotel zurück, meldeten sich an der Rezeption im rustikalen Foyer, ausgestattet mit weißen Wänden und sichtbarem Holzgebälk, an und bezogen gleich ihre beiden nebeneinander liegenden Zimmer im zweiten Stock. Es waren keine großen Räume, aber hell und gemütlich mit altmodischen Holzmöbeln eingerichtet, wobei die leichte Dachschräge gar nicht störte. Ihre Fenster wiesen auf die Seitenstraße, die Rue Gal. Dermoncourt, nach Südosten hinaus.</w:t>
      </w:r>
    </w:p>
    <w:p>
      <w:pPr>
        <w:pStyle w:val="Normal"/>
        <w:jc w:val="both"/>
        <w:rPr>
          <w:sz w:val="24"/>
          <w:lang w:val="de-DE"/>
        </w:rPr>
      </w:pPr>
      <w:r>
        <w:rPr>
          <w:sz w:val="24"/>
          <w:lang w:val="de-DE"/>
        </w:rPr>
        <w:t>Hinter der Baumkrone einer Fichte auf dem Nachbargrundstück konnte Karin in weiter Ferne wieder den Belchen, ihren ‚Hausberg’, erkennen. Ja, dachte sie, hier würde sie es notfalls ein Weilchen aushalten können. So nah der Heimat und doch so unerreichbar fern, solange da draußen die Gefahr für ihr Leben lauerte.</w:t>
      </w:r>
    </w:p>
    <w:p>
      <w:pPr>
        <w:pStyle w:val="Normal"/>
        <w:jc w:val="both"/>
        <w:rPr>
          <w:sz w:val="24"/>
          <w:lang w:val="de-DE"/>
        </w:rPr>
      </w:pPr>
      <w:r>
        <w:rPr>
          <w:sz w:val="24"/>
          <w:lang w:val="de-DE"/>
        </w:rPr>
        <w:t>Sie wurde ein wenig wehmütig und wischte schnell eine einzelne Träne von ihrer Wange. Nein, sie würde stark sein, nahm sie sich vor. Sie war hier mit ihren besten Freunden und dem Mann, den sie liebte. Gemeinsam würden sie diese schweren Zeiten durchstehen, sagte sie sich. Was danach kommen würde, wagte sie sich noch nicht auszumalen. Konnten sie jemals wieder in ein Leben der Normalität zurückfinden? Und wie würde es mit ihnen weitergehen, mit Daniel und ihr? Mit Abbey und Simon?</w:t>
      </w:r>
    </w:p>
    <w:p>
      <w:pPr>
        <w:sectPr>
          <w:footerReference w:type="default" r:id="rId15"/>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Es war alles mit einem Mal so kompliziert geworden ...</w:t>
      </w:r>
    </w:p>
    <w:p>
      <w:pPr>
        <w:pStyle w:val="Normal"/>
        <w:jc w:val="center"/>
        <w:rPr>
          <w:b/>
          <w:b/>
          <w:bCs/>
          <w:sz w:val="32"/>
          <w:lang w:val="de-DE"/>
        </w:rPr>
      </w:pPr>
      <w:r>
        <w:rPr>
          <w:b/>
          <w:bCs/>
          <w:sz w:val="32"/>
          <w:lang w:val="de-DE"/>
        </w:rPr>
        <w:t>- 15 -</w:t>
      </w:r>
    </w:p>
    <w:p>
      <w:pPr>
        <w:pStyle w:val="Normal"/>
        <w:tabs>
          <w:tab w:val="clear" w:pos="708"/>
          <w:tab w:val="left" w:pos="3675" w:leader="none"/>
        </w:tabs>
        <w:jc w:val="both"/>
        <w:rPr>
          <w:sz w:val="24"/>
          <w:lang w:val="de-DE"/>
        </w:rPr>
      </w:pPr>
      <w:r>
        <w:rPr>
          <w:sz w:val="24"/>
          <w:lang w:val="de-DE"/>
        </w:rPr>
        <w:tab/>
      </w:r>
    </w:p>
    <w:p>
      <w:pPr>
        <w:pStyle w:val="Heading1"/>
        <w:rPr>
          <w:lang w:val="de-DE"/>
        </w:rPr>
      </w:pPr>
      <w:r>
        <w:rPr>
          <w:lang w:val="de-DE"/>
        </w:rPr>
        <w:t>Freiburg im Breisgau, Deutschland</w:t>
        <w:tab/>
        <w:tab/>
        <w:tab/>
        <w:tab/>
        <w:tab/>
        <w:tab/>
        <w:t xml:space="preserve">      11. September 1997</w:t>
      </w:r>
    </w:p>
    <w:p>
      <w:pPr>
        <w:pStyle w:val="Normal"/>
        <w:jc w:val="both"/>
        <w:rPr>
          <w:sz w:val="24"/>
          <w:lang w:val="de-DE"/>
        </w:rPr>
      </w:pPr>
      <w:r>
        <w:rPr>
          <w:sz w:val="24"/>
          <w:lang w:val="de-DE"/>
        </w:rPr>
        <w:t xml:space="preserve"> </w:t>
      </w:r>
    </w:p>
    <w:p>
      <w:pPr>
        <w:pStyle w:val="Normal"/>
        <w:jc w:val="both"/>
        <w:rPr>
          <w:sz w:val="24"/>
          <w:lang w:val="de-DE"/>
        </w:rPr>
      </w:pPr>
      <w:r>
        <w:rPr>
          <w:sz w:val="24"/>
          <w:lang w:val="de-DE"/>
        </w:rPr>
        <w:t>Gelassen stand CSM 108-1 am nördlichen Ende der an diesem Donnerstagmorgen recht belebten Kaiser-Joseph-Straße auf dem von der Weberstraße entfernten Bürgersteig und spähte umher, als warte er hier auf jemanden. Er trug eine weiße Basketballmütze, eine schwarze Jogginganzugjacke und blaue Cordhosen über weißen Nike-Basketballstiefeln. Dieser Aufzug veränderte sein Aussehen gegenüber seinen bisherigen Kleidungsgewohnheiten völlig. Wahrscheinlich wäre sogar einer seiner engeren Kommilitonen nach seiner halbjährigen Abwesenheit hier auf der Straße direkt an ihm vorbeigelaufen, ohne ihn zu erkennen.</w:t>
      </w:r>
    </w:p>
    <w:p>
      <w:pPr>
        <w:pStyle w:val="Normal"/>
        <w:jc w:val="both"/>
        <w:rPr>
          <w:sz w:val="24"/>
          <w:lang w:val="de-DE"/>
        </w:rPr>
      </w:pPr>
      <w:r>
        <w:rPr>
          <w:sz w:val="24"/>
          <w:lang w:val="de-DE"/>
        </w:rPr>
        <w:t>Irgendwie war es eine faszinierende Erfahrung für ihn, nach einem halben Jahr Abwesenheit und in der absoluten Gewissheit, nie wieder hierher zu kommen, wieder in der Stadt zu sein, die eine so lange Zeit sein alleiniger Aufenthaltsort gewesen war. Es musste so etwas wie Wiedersehensfreude sein, was er empfand.</w:t>
      </w:r>
    </w:p>
    <w:p>
      <w:pPr>
        <w:pStyle w:val="Normal"/>
        <w:jc w:val="both"/>
        <w:rPr>
          <w:sz w:val="24"/>
          <w:lang w:val="de-DE"/>
        </w:rPr>
      </w:pPr>
      <w:r>
        <w:rPr>
          <w:sz w:val="24"/>
          <w:lang w:val="de-DE"/>
        </w:rPr>
        <w:t>Nachdem er sich vergewissert hatte, dass direkt in der Straße niemand Verdächtiges zu sehen war, überquerte er gemächlich die Straßenbahngeleise und die zwei kleinen hier allgegenwärtigen Bächlein, um langsam in die Straße einzubiegen. Er passierte ihren Hauseingang, ohne seine Schritte zu verlangsamen oder hinzusehen, und gelangte am anderen Ende der kurzen Häuserzeile auf den Friedrichring, wo ein randvoller Parkplatz einen Einschnitt in den Ring machte.</w:t>
      </w:r>
    </w:p>
    <w:p>
      <w:pPr>
        <w:pStyle w:val="Normal"/>
        <w:jc w:val="both"/>
        <w:rPr>
          <w:sz w:val="24"/>
          <w:lang w:val="de-DE"/>
        </w:rPr>
      </w:pPr>
      <w:r>
        <w:rPr>
          <w:sz w:val="24"/>
          <w:lang w:val="de-DE"/>
        </w:rPr>
        <w:t>Auch in den umliegenden Häusern war ihm nichts aufgefallen, was auf potenzielle Beschattungstätigkeit hinweisen könnte. Er verweilte noch eine längere Weile hinter einem Deckung bietenden Kleinbus auf dem Parkplatz und beobachtete auch die andere Eingangsseite der Straße. Keine Aktivität zu verzeichnen, die auf eine Präsenz von feindlichen Kräften hindeuten würde. Darauf machte er sich auf zum nahen Novotel, wo er sich mit Hilfe der T-1000-Kreditkarte mit deren Dietrichfunktion Zugang zum Dach des achtstöckigen Baus verschaffte. Er beachtete die kühle Brise, die hier oben weit über den Dächern von Freiburg wehte, überhaupt nicht, sondern zog die Zugangsluke zum Aufzugsschacht hinter sich wieder zu.</w:t>
      </w:r>
    </w:p>
    <w:p>
      <w:pPr>
        <w:pStyle w:val="Normal"/>
        <w:jc w:val="both"/>
        <w:rPr>
          <w:sz w:val="24"/>
          <w:lang w:val="de-DE"/>
        </w:rPr>
      </w:pPr>
      <w:r>
        <w:rPr>
          <w:sz w:val="24"/>
          <w:lang w:val="de-DE"/>
        </w:rPr>
        <w:t>Die nächsten anderthalb Stunden verbrachte er damit, von dieser strategisch äußerst günstigen Position das nähere Umfeld ihrer Wohnung, die gesamte Straße und die benachbarten Häuserzeilen eingehend zu überwachen. In regelmäßigen Abständen zoomte seine Optik auf die umliegenden Fenster in den gegenüberliegenden Häusern ein und prüfte so im Turnus, ob irgendwo in der Nachbarschaft verdächtige Aktivitäten zu verzeichnen waren. Die Mittagszeit verstrich, der Menschenstrom auf den Straßen unter ihm ebbte langsam wieder ab.</w:t>
      </w:r>
    </w:p>
    <w:p>
      <w:pPr>
        <w:pStyle w:val="Normal"/>
        <w:jc w:val="both"/>
        <w:rPr>
          <w:sz w:val="24"/>
          <w:lang w:val="de-DE"/>
        </w:rPr>
      </w:pPr>
      <w:r>
        <w:rPr>
          <w:sz w:val="24"/>
          <w:lang w:val="de-DE"/>
        </w:rPr>
        <w:t>Der große Vorteil eines Terminators ist, dass er keine Ungeduld verspüren kann. Wenn er weiß, dass zur Erledigung einer Aufgabe eine gewisse Zeit vonnöten ist, dann kann er nahezu unbegrenzt warten, wenn es sein muss. Die verstreichende Zeit ist für ihn nur ein weiterer Parameter bei seinen Aufzeichnungen und Beobachtungen, beim Sammeln und Verwerten von Daten. Auch CSM 108-1 hatte diese nützliche Eigenschaft trotz aller Weiterentwicklungen seiner Entität nicht verloren, er konnte noch immer ganz professionell agieren und reagieren, wenn es für ihn von Nutzen war.</w:t>
      </w:r>
    </w:p>
    <w:p>
      <w:pPr>
        <w:pStyle w:val="Normal"/>
        <w:jc w:val="both"/>
        <w:rPr>
          <w:sz w:val="24"/>
          <w:lang w:val="de-DE"/>
        </w:rPr>
      </w:pPr>
      <w:r>
        <w:rPr>
          <w:sz w:val="24"/>
          <w:lang w:val="de-DE"/>
        </w:rPr>
        <w:t>Als für ihn feststand, dass die Wohnung zumindest nicht permanent überwacht wurde, verließ er seinen Spähposten und beschloss einen direkten Vorstoß unter Beachtung aller gebotenen Vorsicht. Er konnte nicht wissen, wozu die Résistance fähig sein mochte, von der Schusswaffe hatten sie ja schon Gebrauch gemacht, wie er erfahren hatte. Deshalb würde er auf alles achten müssen, was auf eine mögliche Falle oder einen Hinterhalt deuten konnte.</w:t>
      </w:r>
    </w:p>
    <w:p>
      <w:pPr>
        <w:pStyle w:val="Normal"/>
        <w:jc w:val="both"/>
        <w:rPr>
          <w:sz w:val="24"/>
          <w:lang w:val="de-DE"/>
        </w:rPr>
      </w:pPr>
      <w:r>
        <w:rPr>
          <w:sz w:val="24"/>
          <w:lang w:val="de-DE"/>
        </w:rPr>
        <w:t>Die Haustür war erwartungsgemäß unversehrt, da eine sichtbare Manipulation an ihr sofort anderen Bewohnern aufgefallen wäre. Langsam ging er die Treppen bis zu ihrem Stockwerk hinauf und hielt eine Sekunde vor ihrer Wohnungstür inne. Das Schloss wies keine erkennbaren Spuren eines Unbefugten auf. Nun, das musste nichts bedeuten, Dietriche waren relativ einfach zu beschaffen oder gar selbst herzustellen. Er hatte keine Zweifel, dass es auch für derlei Arbeiten jemanden unter den Rebellen gab, der das nötige Geschick hierfür aufwies.</w:t>
      </w:r>
    </w:p>
    <w:p>
      <w:pPr>
        <w:pStyle w:val="Normal"/>
        <w:jc w:val="both"/>
        <w:rPr>
          <w:sz w:val="24"/>
          <w:lang w:val="de-DE"/>
        </w:rPr>
      </w:pPr>
      <w:r>
        <w:rPr>
          <w:sz w:val="24"/>
          <w:lang w:val="de-DE"/>
        </w:rPr>
        <w:t>CSM 108-1 lauschte angestrengt, konnte aber keine akustischen Signale aus dem Inneren der Wohnung empfangen. Ohne weiteres Zögern holte er die Kreditkarte hervor und ließ das polymimetische Material wieder einmal seine Arbeit machen. Theoretisch hätte er auch einen der Wohnungsschlüssel der anderen mitnehmen können, doch vom Aufmerksamkeitswert seiner Kreditkarte aus der Zukunft abgesehen, erfüllte diese die Aufgabe eines Schlüssels zu einhundert Prozent genauso gut. Beinahe geräuschlos öffnete er und schlüpfte hinein in den Flur. Er spreizte die Beine und setzte seine Füße nur direkt neben der Flurwand auf, wo die Dielen des Holzbodens nicht unter seinem Gewicht knarrten. Intensiv forschte er mit sämtlichen Sensoren und spürte auch sogleich ein Abhörgerät auf, das eine schwache, aber typische Signatur abstrahlte. Es war im Hörer des Telefons platziert – einfallslos. Er schlich in die Küche und holte ein Messer, immer darauf bedacht, kein Geräusch zu verursachen und unter dem Schwellenwert des Schallpegels zu bleiben, bei dem die Wanze aktiviert werden würde.</w:t>
      </w:r>
    </w:p>
    <w:p>
      <w:pPr>
        <w:pStyle w:val="Normal"/>
        <w:jc w:val="both"/>
        <w:rPr>
          <w:sz w:val="24"/>
          <w:lang w:val="de-DE"/>
        </w:rPr>
      </w:pPr>
      <w:r>
        <w:rPr>
          <w:sz w:val="24"/>
          <w:lang w:val="de-DE"/>
        </w:rPr>
        <w:t>Wieder beim Telefon, schob er das Messer mit der flachen Seite der Klinge unter die Hörmuschel und hielt den dortigen Knopf heruntergedrückt, damit das Freizeichen beim Abheben des Hörers nicht aktiviert wurde und seine Anwesenheit verriet.</w:t>
      </w:r>
    </w:p>
    <w:p>
      <w:pPr>
        <w:pStyle w:val="Normal"/>
        <w:jc w:val="both"/>
        <w:rPr>
          <w:sz w:val="24"/>
          <w:lang w:val="de-DE"/>
        </w:rPr>
      </w:pPr>
      <w:r>
        <w:rPr>
          <w:sz w:val="24"/>
          <w:lang w:val="de-DE"/>
        </w:rPr>
        <w:t xml:space="preserve">Als er die Sprechmuschel des Hörers vorsichtig abschraubte und damit die winzige Abhöreinheit freilegte, kam ihm eine Idee, wie er weitere Verwirrung unter ihren Feinden schaffen konnte. Denn je länger er sich alle in der Vergangenheit gesammelten Daten zurechtlegte und diese neu bewertete und abwog, desto größer war für ihn die Wahrscheinlichkeit, dass jemand aus ihrem engsten Bekanntenkreis zu der Résistance gehören musste. Anders konnte er sich die kurze Zeitspanne von Karins und Simons Identifikation als Ziele und dem Eintreffen des „Caretaker-Kommitees“ nicht logisch erklären. </w:t>
      </w:r>
    </w:p>
    <w:p>
      <w:pPr>
        <w:pStyle w:val="Normal"/>
        <w:jc w:val="both"/>
        <w:rPr>
          <w:sz w:val="24"/>
          <w:lang w:val="de-DE"/>
        </w:rPr>
      </w:pPr>
      <w:r>
        <w:rPr>
          <w:sz w:val="24"/>
          <w:lang w:val="de-DE"/>
        </w:rPr>
        <w:t>CSM 108-1 entfernte behutsam die Wanze und legte sie in der Küche in eine Tasse, die er mit zerknülltem Küchenpapier füllte. Die Tasse kam in ein Tupperware-Gefäß und dieses wurde von ihm luftdicht verschlossen. Das Ganze wurde in einen der Küchenschränke gestellt und dieser geschlossen, womit die Wanze gedämpft genug sein würde, um nichts mehr von dem aufzufangen, was nun von sich gehen würde.</w:t>
      </w:r>
    </w:p>
    <w:p>
      <w:pPr>
        <w:pStyle w:val="Normal"/>
        <w:jc w:val="both"/>
        <w:rPr>
          <w:sz w:val="24"/>
          <w:lang w:val="de-DE"/>
        </w:rPr>
      </w:pPr>
      <w:r>
        <w:rPr>
          <w:sz w:val="24"/>
          <w:lang w:val="de-DE"/>
        </w:rPr>
        <w:t>Dann vergewisserte er sich gründlichst, dass keine weiteren Abhörgeräte mehr in der Wohnung versteckt waren und auch keine der Fensterscheiben mit einem Laserstrahl angepeilt wurde, um über die Schallschwingungen der Scheibe abzuhören, was im Inneren vor sich ging.</w:t>
      </w:r>
    </w:p>
    <w:p>
      <w:pPr>
        <w:pStyle w:val="Normal"/>
        <w:jc w:val="both"/>
        <w:rPr>
          <w:sz w:val="24"/>
          <w:lang w:val="de-DE"/>
        </w:rPr>
      </w:pPr>
      <w:r>
        <w:rPr>
          <w:sz w:val="24"/>
          <w:lang w:val="de-DE"/>
        </w:rPr>
        <w:t>Er machte sich an sein Werk, das zu seiner vollsten Zufriedenheit gelang. Anschließend untersuchte er seinen PC und die Telefonbuchse auf weitere elektronische Fallen und fuhr dann den Computer hoch, um übers Internet einen weiteren EDV-gestützten Hinweis über Karins und Simons Aufenthalt in Honolulu zu deponieren. Er entschied sich für die Rechnung in einem Motel des AAA-Standards – eine Art US-amerikanischer ADAC mit angeschlossener Bewertungsinstitution für Motels – für eine Übernachtung, die sie mit Simons Kreditkarte beglichen hatten. Sämtliche Spuren seiner Manipulationen verwischte er einhundertprozentig. Dann, als sei es ihm erst jetzt eingefallen, klinkte er sich in den Hauptrechner des Landeskriminalamtes ein und sah nach dem neuesten Stand über den Mordfall ‚Uni-Café’. Er war als ungelöst abgelegt, was CSM 108-1 zum Anlaß nahm, um einen Großteil der Dateien, die in dem Verzeichnis enthalten waren, das auch ‚seinen’ Fall beinhaltete, mittels eines Virus zu zerstören. Er löschte unter anderem sämtliche Phantomzeichnungen der möglichen Täter, griff aber auch weniger spezifiziert Hunderte oder gar Tausende anderer Täterkarteien an, was es der Behörde später nahezu unmöglich machen würde, eine genaue Absicht oder den Zweck dieses Schadens auch nur im Ansatz aufzuklären.</w:t>
      </w:r>
    </w:p>
    <w:p>
      <w:pPr>
        <w:pStyle w:val="Normal"/>
        <w:jc w:val="both"/>
        <w:rPr>
          <w:sz w:val="24"/>
          <w:lang w:val="de-DE"/>
        </w:rPr>
      </w:pPr>
      <w:r>
        <w:rPr>
          <w:sz w:val="24"/>
          <w:lang w:val="de-DE"/>
        </w:rPr>
        <w:t>Nach getaner Arbeit platzierte er die Wanze wieder an ihrem ursprünglichen Ort und zog sich geräuschlos aus der Wohnung zurück.</w:t>
      </w:r>
    </w:p>
    <w:p>
      <w:pPr>
        <w:pStyle w:val="Normal"/>
        <w:jc w:val="both"/>
        <w:rPr>
          <w:sz w:val="24"/>
          <w:lang w:val="de-DE"/>
        </w:rPr>
      </w:pPr>
      <w:r>
        <w:rPr>
          <w:sz w:val="24"/>
          <w:lang w:val="de-DE"/>
        </w:rPr>
        <w:t>Draußen auf dem Gang richtete sich sein Blick auf die Treppe zum Dachboden. Ob sie wohl ...?</w:t>
      </w:r>
    </w:p>
    <w:p>
      <w:pPr>
        <w:pStyle w:val="Normal"/>
        <w:jc w:val="both"/>
        <w:rPr>
          <w:sz w:val="24"/>
          <w:lang w:val="de-DE"/>
        </w:rPr>
      </w:pPr>
      <w:r>
        <w:rPr>
          <w:sz w:val="24"/>
          <w:lang w:val="de-DE"/>
        </w:rPr>
        <w:t>Er hoffte inständig, dass das nicht der Fall wäre.</w:t>
      </w:r>
    </w:p>
    <w:p>
      <w:pPr>
        <w:pStyle w:val="Normal"/>
        <w:jc w:val="both"/>
        <w:rPr>
          <w:sz w:val="24"/>
          <w:lang w:val="de-DE"/>
        </w:rPr>
      </w:pPr>
      <w:r>
        <w:rPr>
          <w:sz w:val="24"/>
          <w:lang w:val="de-DE"/>
        </w:rPr>
        <w:t>Beinahe erleichtert fand er seine Waffenkiste verschlossen und unangetastet vor. Gut, darauf waren sie nicht gekommen, da sie ja nichts von der Existenz seines Arsenals hatten ahnen können. Nichts an der großen Metalltruhe wies auf seinen Besitzer oder Inhalt hin. Allein schon das Gewicht der Kiste hätte einen etwaigen Diebstahl auch wirksam verhindert, denn es würde mindestens drei Männer brauchen, um sie wegzuschleppen.</w:t>
      </w:r>
    </w:p>
    <w:p>
      <w:pPr>
        <w:pStyle w:val="Normal"/>
        <w:jc w:val="both"/>
        <w:rPr>
          <w:sz w:val="24"/>
          <w:lang w:val="de-DE"/>
        </w:rPr>
      </w:pPr>
      <w:r>
        <w:rPr>
          <w:sz w:val="24"/>
          <w:lang w:val="de-DE"/>
        </w:rPr>
        <w:t>CSM 108-1 verließ den Ort des Geschehens und machte sich auf den Rückweg ins Elsass, wo die anderen auf seinen Bericht warten wü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Neuf-Brisach, Departement Haut-Rhine, Frankreich</w:t>
        <w:tab/>
        <w:tab/>
        <w:tab/>
        <w:t xml:space="preserve">      11. September 1997</w:t>
      </w:r>
    </w:p>
    <w:p>
      <w:pPr>
        <w:pStyle w:val="Normal"/>
        <w:jc w:val="both"/>
        <w:rPr>
          <w:sz w:val="24"/>
          <w:lang w:val="de-DE"/>
        </w:rPr>
      </w:pPr>
      <w:r>
        <w:rPr>
          <w:sz w:val="24"/>
          <w:lang w:val="de-DE"/>
        </w:rPr>
      </w:r>
    </w:p>
    <w:p>
      <w:pPr>
        <w:pStyle w:val="Normal"/>
        <w:jc w:val="both"/>
        <w:rPr>
          <w:sz w:val="24"/>
          <w:lang w:val="de-DE"/>
        </w:rPr>
      </w:pPr>
      <w:r>
        <w:rPr>
          <w:sz w:val="24"/>
          <w:lang w:val="de-DE"/>
        </w:rPr>
        <w:t>Gleich nachdem sie ihr Frühstück im Restaurant des ‚Aux 2 Roses’ eingenommen hatten, waren Abbey und Daniel losgefahren und hatten sie ihrem Schicksal überlassen. Karin schlug vor, sich die Festungsanlagen eingehender zu betrachten, womit Simon durchaus einverstanden war. So gingen sie auf dem von Gras und Gestrüpp bewachsenen Wall, der nur von den vier Stadttoren in allen vier Himmelsrichtungen unterbrochen wurde, einmal um den Ort herum. Die achteckige Form trat von hier oben besonders auffällig zutage und der Blick über die Hausdächer war besonders schön. Es gab nur ein paar Häuser, die mehr als drei Stockwerke hatten.</w:t>
      </w:r>
    </w:p>
    <w:p>
      <w:pPr>
        <w:pStyle w:val="Textkrper2"/>
        <w:rPr/>
      </w:pPr>
      <w:r>
        <w:rPr/>
        <w:t>Nach ihrer ersten Umrundung schlug Karin vor, nun im Graben selbst zwischen den inneren und äußeren Verteidigungsmauern von Neuf-Brisach weiterzugehen, was Simon wiederum annahm. Als sie langsam dem unbefestigten Fuß- und Radweg in der ansonsten mit Rasen bewachsenen Grabenanlage folgten, musste Simon ungewollt zur Seite sehen und musterte sie heimlich. Sie trug einmal mehr Bluejeans und eine passende Jacke über einem eng anliegenden weißen T-Shirt, hatte diesmal aber die gewohnten hochhackigen Treter gegen leichte Turnschuhe als passendes Schuhwerk getauscht. Wie immer hatte sie ihr glattes, rabenschwarzes Haar zu einem Pferdeschwanz zusammengebunden und bot ihm ungewollt ihr gebräuntes Profil mit dem nur leicht vorspringenden Kinn und ihrer Stupsnase über den auffällig geschwungenen Lippen dar. Ihre klaren, hellbraunen Augen richteten sich zur Seite und registrierten seine Blicke.</w:t>
      </w:r>
    </w:p>
    <w:p>
      <w:pPr>
        <w:pStyle w:val="Normal"/>
        <w:jc w:val="both"/>
        <w:rPr>
          <w:sz w:val="24"/>
          <w:lang w:val="de-DE"/>
        </w:rPr>
      </w:pPr>
      <w:r>
        <w:rPr>
          <w:sz w:val="24"/>
          <w:lang w:val="de-DE"/>
        </w:rPr>
        <w:t>Er sah schnell weg und strich sich unangenehm berührt über den hohen Ansatz seiner dunkelblonden, glatten und zu seinem Leidwesen auch schon leicht schütter werdenden Haare mit den Geheimratsecken, die ihm ein sympathisches, aber auch distinguiertes Aussehen verliehen. Seine blauen Augen zuckten kurz zu ihr hinüber und er stellte fest, dass sie ihn unverwandt musterte, so als sehe sie sein markantes Gesicht mit den kräftigen, leicht kantigen Kieferpartien und den schmalen, jetzt ernst verkniffenen Lippen zum ersten Mal richtig.</w:t>
      </w:r>
    </w:p>
    <w:p>
      <w:pPr>
        <w:pStyle w:val="Normal"/>
        <w:jc w:val="both"/>
        <w:rPr>
          <w:sz w:val="24"/>
          <w:lang w:val="de-DE"/>
        </w:rPr>
      </w:pPr>
      <w:r>
        <w:rPr>
          <w:sz w:val="24"/>
          <w:lang w:val="de-DE"/>
        </w:rPr>
        <w:t>„</w:t>
      </w:r>
      <w:r>
        <w:rPr>
          <w:sz w:val="24"/>
          <w:lang w:val="de-DE"/>
        </w:rPr>
        <w:t>Wie lange warst du eigentlich in mich verknallt?“</w:t>
      </w:r>
    </w:p>
    <w:p>
      <w:pPr>
        <w:pStyle w:val="Normal"/>
        <w:jc w:val="both"/>
        <w:rPr>
          <w:sz w:val="24"/>
          <w:lang w:val="de-DE"/>
        </w:rPr>
      </w:pPr>
      <w:r>
        <w:rPr>
          <w:sz w:val="24"/>
          <w:lang w:val="de-DE"/>
        </w:rPr>
        <w:t>Die Frage traf ihn unerwartet und mit voller Härte, denn sie hatte ihn noch nie so offen darauf angesprochen, geschweige denn überhaupt so unmissverständlich durchblicken lassen, dass sie es gewusst hatte. Nun, natürlich hatte sie es gewusst, gestand er sich ein, sie war schließlich nicht blöd.</w:t>
      </w:r>
    </w:p>
    <w:p>
      <w:pPr>
        <w:pStyle w:val="Normal"/>
        <w:jc w:val="both"/>
        <w:rPr>
          <w:sz w:val="24"/>
          <w:lang w:val="de-DE"/>
        </w:rPr>
      </w:pPr>
      <w:r>
        <w:rPr>
          <w:sz w:val="24"/>
          <w:lang w:val="de-DE"/>
        </w:rPr>
        <w:t>In Defensivstellung gehend, konterte er: „Du meinst, bevor ich Abbey kennen gelernt habe?“</w:t>
      </w:r>
    </w:p>
    <w:p>
      <w:pPr>
        <w:pStyle w:val="Normal"/>
        <w:jc w:val="both"/>
        <w:rPr>
          <w:sz w:val="24"/>
          <w:lang w:val="de-DE"/>
        </w:rPr>
      </w:pPr>
      <w:r>
        <w:rPr>
          <w:sz w:val="24"/>
          <w:lang w:val="de-DE"/>
        </w:rPr>
        <w:t>„</w:t>
      </w:r>
      <w:r>
        <w:rPr>
          <w:sz w:val="24"/>
          <w:lang w:val="de-DE"/>
        </w:rPr>
        <w:t>Natürlich, das habe ich nicht in Frage stellen wollen. Tut mir leid, wenn es sich so angehört hat. Ich war nur ... neugierig.“</w:t>
      </w:r>
    </w:p>
    <w:p>
      <w:pPr>
        <w:pStyle w:val="Normal"/>
        <w:jc w:val="both"/>
        <w:rPr>
          <w:sz w:val="24"/>
          <w:lang w:val="de-DE"/>
        </w:rPr>
      </w:pPr>
      <w:r>
        <w:rPr>
          <w:sz w:val="24"/>
          <w:lang w:val="de-DE"/>
        </w:rPr>
        <w:t>Er sah starr nach vorne und ließ seinen Blick über die hohen, alten Mauerwerke schweifen, ohne sie wirklich zu sehen. „Naja, ich glaube nicht, dass ich dir einen genauen Zeitraum dafür nennen kann. Die Anfänge meiner ...“ Er sah sie doch noch an und fuhr mit fester Stimme fort: „...Schwärmerei verlieren sich irgendwo im Dunkel der Vergangenheit.“</w:t>
      </w:r>
    </w:p>
    <w:p>
      <w:pPr>
        <w:pStyle w:val="Normal"/>
        <w:jc w:val="both"/>
        <w:rPr>
          <w:sz w:val="24"/>
          <w:lang w:val="de-DE"/>
        </w:rPr>
      </w:pPr>
      <w:r>
        <w:rPr>
          <w:sz w:val="24"/>
          <w:lang w:val="de-DE"/>
        </w:rPr>
        <w:t>„</w:t>
      </w:r>
      <w:r>
        <w:rPr>
          <w:sz w:val="24"/>
          <w:lang w:val="de-DE"/>
        </w:rPr>
        <w:t>Das klingt geheimnisvoll“, bemerkte sie und sah nun ihrerseits lächelnd nach vorne.</w:t>
      </w:r>
    </w:p>
    <w:p>
      <w:pPr>
        <w:pStyle w:val="Normal"/>
        <w:jc w:val="both"/>
        <w:rPr>
          <w:sz w:val="24"/>
          <w:lang w:val="de-DE"/>
        </w:rPr>
      </w:pPr>
      <w:r>
        <w:rPr>
          <w:sz w:val="24"/>
          <w:lang w:val="de-DE"/>
        </w:rPr>
        <w:t>„</w:t>
      </w:r>
      <w:r>
        <w:rPr>
          <w:sz w:val="24"/>
          <w:lang w:val="de-DE"/>
        </w:rPr>
        <w:t>Ja, so ungefähr am Anfang der Pubertät. Zusammen mit den ersten Barthaaren ...“, versuchte er dem Gespräch die Brisanz zu nehmen, „ ...und den ersten Haaren an anderen Stellen.“</w:t>
      </w:r>
    </w:p>
    <w:p>
      <w:pPr>
        <w:pStyle w:val="Normal"/>
        <w:jc w:val="both"/>
        <w:rPr>
          <w:sz w:val="24"/>
          <w:lang w:val="de-DE"/>
        </w:rPr>
      </w:pPr>
      <w:r>
        <w:rPr>
          <w:sz w:val="24"/>
          <w:lang w:val="de-DE"/>
        </w:rPr>
        <w:t>„</w:t>
      </w:r>
      <w:r>
        <w:rPr>
          <w:sz w:val="24"/>
          <w:lang w:val="de-DE"/>
        </w:rPr>
        <w:t>Du bist eklig!“ Sie schlug ihn lachend mit der flachen Hand gegen den Oberarm.</w:t>
      </w:r>
    </w:p>
    <w:p>
      <w:pPr>
        <w:pStyle w:val="Normal"/>
        <w:jc w:val="both"/>
        <w:rPr>
          <w:sz w:val="24"/>
          <w:lang w:val="de-DE"/>
        </w:rPr>
      </w:pPr>
      <w:r>
        <w:rPr>
          <w:sz w:val="24"/>
          <w:lang w:val="de-DE"/>
        </w:rPr>
        <w:t>„</w:t>
      </w:r>
      <w:r>
        <w:rPr>
          <w:sz w:val="24"/>
          <w:lang w:val="de-DE"/>
        </w:rPr>
        <w:t>Und nachts, wenn man im Bett lag und träumte ...“, führte er weiter aus, worauf er sich noch einen Schlag einhandelte.</w:t>
      </w:r>
    </w:p>
    <w:p>
      <w:pPr>
        <w:pStyle w:val="Normal"/>
        <w:jc w:val="both"/>
        <w:rPr>
          <w:sz w:val="24"/>
          <w:lang w:val="de-DE"/>
        </w:rPr>
      </w:pPr>
      <w:r>
        <w:rPr>
          <w:sz w:val="24"/>
          <w:lang w:val="de-DE"/>
        </w:rPr>
        <w:t>„</w:t>
      </w:r>
      <w:r>
        <w:rPr>
          <w:sz w:val="24"/>
          <w:lang w:val="de-DE"/>
        </w:rPr>
        <w:t>Du bist so was von eklig. Hör’ sofort damit auf!“, forderte sie, konnte sich das Lachen aber dennoch kaum verkneifen.</w:t>
      </w:r>
    </w:p>
    <w:p>
      <w:pPr>
        <w:pStyle w:val="Normal"/>
        <w:jc w:val="both"/>
        <w:rPr>
          <w:sz w:val="24"/>
          <w:lang w:val="de-DE"/>
        </w:rPr>
      </w:pPr>
      <w:r>
        <w:rPr>
          <w:sz w:val="24"/>
          <w:lang w:val="de-DE"/>
        </w:rPr>
        <w:t>„</w:t>
      </w:r>
      <w:r>
        <w:rPr>
          <w:sz w:val="24"/>
          <w:lang w:val="de-DE"/>
        </w:rPr>
        <w:t>Tja, ich weiß auch nicht, warum ich nie richtiges Interesse an der ältesten oder jüngsten der Bochner-Schwestern hatte. Ich habe mir wohl die goldene Mitte ausgesucht.“ Als er das sagte, wurde ihre Miene nachdenklich und kryptisch, er konnte nichts mehr daraus lesen.</w:t>
      </w:r>
    </w:p>
    <w:p>
      <w:pPr>
        <w:pStyle w:val="Normal"/>
        <w:jc w:val="both"/>
        <w:rPr>
          <w:sz w:val="24"/>
          <w:lang w:val="de-DE"/>
        </w:rPr>
      </w:pPr>
      <w:r>
        <w:rPr>
          <w:sz w:val="24"/>
          <w:lang w:val="de-DE"/>
        </w:rPr>
        <w:t>„</w:t>
      </w:r>
      <w:r>
        <w:rPr>
          <w:sz w:val="24"/>
          <w:lang w:val="de-DE"/>
        </w:rPr>
        <w:t>Es ist schon seltsam: Man wohnt in derselben Straße in demselben kleinen Ort und wächst praktisch miteinander auf. Wie kann man da gleichzeitig derart aneinander vorbeileben?“</w:t>
      </w:r>
    </w:p>
    <w:p>
      <w:pPr>
        <w:pStyle w:val="Normal"/>
        <w:jc w:val="both"/>
        <w:rPr>
          <w:sz w:val="24"/>
          <w:lang w:val="de-DE"/>
        </w:rPr>
      </w:pPr>
      <w:r>
        <w:rPr>
          <w:sz w:val="24"/>
          <w:lang w:val="de-DE"/>
        </w:rPr>
        <w:t>Bei diesem Kommentar von ihr legte sich etwas in ihren Blick, ein Schimmer, den zu sehen er die Hoffnung vor langer Zeit schon aufgegeben hatte. Aber warum jetzt? Warum ausgerechnet jetzt? Wegen der extremen Situation, den besonderen Umständen?</w:t>
      </w:r>
    </w:p>
    <w:p>
      <w:pPr>
        <w:pStyle w:val="Normal"/>
        <w:jc w:val="both"/>
        <w:rPr>
          <w:sz w:val="24"/>
          <w:lang w:val="de-DE"/>
        </w:rPr>
      </w:pPr>
      <w:r>
        <w:rPr>
          <w:sz w:val="24"/>
          <w:lang w:val="de-DE"/>
        </w:rPr>
        <w:t>Vielleicht interpretierte er zu viel hinein, sagte er sich und richtete sein Augenmerk wieder auf den Weg vor ihnen. „Schon komisch, wie alles gekommen ist, nicht wahr? Wir haben sogar die Wohnung miteinander geteilt und sind uns nur in den Haaren gelegen. Tja, und jetzt hat jeder von uns eine feste Beziehung, wobei der eine davon noch rein zufällig als Mitbewohner bei uns eingezogen ist.“</w:t>
      </w:r>
    </w:p>
    <w:p>
      <w:pPr>
        <w:pStyle w:val="Normal"/>
        <w:jc w:val="both"/>
        <w:rPr>
          <w:sz w:val="24"/>
          <w:lang w:val="de-DE"/>
        </w:rPr>
      </w:pPr>
      <w:r>
        <w:rPr>
          <w:sz w:val="24"/>
          <w:lang w:val="de-DE"/>
        </w:rPr>
        <w:t>„</w:t>
      </w:r>
      <w:r>
        <w:rPr>
          <w:sz w:val="24"/>
          <w:lang w:val="de-DE"/>
        </w:rPr>
        <w:t>He, das war ja wohl zweifelsfrei ein Zufall, okay? Das wollen wir doch mal festhalten! Und diese blöden Auflagen von meinen, oder sollte ich fairerweise sagen, unseren Eltern, mit dir zusammen eine WG zu bilden, können wir ja wohl auch als sehr plumpen und offensichtlichen Verkupplungsversuch zu den Akten legen“, hielt sie dagegen.</w:t>
      </w:r>
    </w:p>
    <w:p>
      <w:pPr>
        <w:pStyle w:val="Normal"/>
        <w:jc w:val="both"/>
        <w:rPr>
          <w:sz w:val="24"/>
          <w:lang w:val="de-DE"/>
        </w:rPr>
      </w:pPr>
      <w:r>
        <w:rPr>
          <w:sz w:val="24"/>
          <w:lang w:val="de-DE"/>
        </w:rPr>
        <w:t>„</w:t>
      </w:r>
      <w:r>
        <w:rPr>
          <w:sz w:val="24"/>
          <w:lang w:val="de-DE"/>
        </w:rPr>
        <w:t>Ja, fast schon peinlich“, stimmte er zu, „Eltern wollen immer nur das Beste für dich. Das geht so lange gut, bis sie glauben, sie müssen sich auch in dein Liebesleben einmischen.“</w:t>
      </w:r>
    </w:p>
    <w:p>
      <w:pPr>
        <w:pStyle w:val="Normal"/>
        <w:jc w:val="both"/>
        <w:rPr>
          <w:sz w:val="24"/>
          <w:lang w:val="de-DE"/>
        </w:rPr>
      </w:pPr>
      <w:r>
        <w:rPr>
          <w:sz w:val="24"/>
          <w:lang w:val="de-DE"/>
        </w:rPr>
        <w:t>„</w:t>
      </w:r>
      <w:r>
        <w:rPr>
          <w:sz w:val="24"/>
          <w:lang w:val="de-DE"/>
        </w:rPr>
        <w:t>Oder das, was sie dafür halten“, hieb sie nach, worauf er sie mit säuerlicher Miene ansah.</w:t>
      </w:r>
    </w:p>
    <w:p>
      <w:pPr>
        <w:pStyle w:val="Normal"/>
        <w:jc w:val="both"/>
        <w:rPr>
          <w:sz w:val="24"/>
          <w:lang w:val="de-DE"/>
        </w:rPr>
      </w:pPr>
      <w:r>
        <w:rPr>
          <w:sz w:val="24"/>
          <w:lang w:val="de-DE"/>
        </w:rPr>
        <w:t>„</w:t>
      </w:r>
      <w:r>
        <w:rPr>
          <w:sz w:val="24"/>
          <w:lang w:val="de-DE"/>
        </w:rPr>
        <w:t>Das hätte nicht sein müssen.“</w:t>
      </w:r>
    </w:p>
    <w:p>
      <w:pPr>
        <w:pStyle w:val="Normal"/>
        <w:jc w:val="both"/>
        <w:rPr>
          <w:sz w:val="24"/>
          <w:lang w:val="de-DE"/>
        </w:rPr>
      </w:pPr>
      <w:r>
        <w:rPr>
          <w:sz w:val="24"/>
          <w:lang w:val="de-DE"/>
        </w:rPr>
        <w:t>„</w:t>
      </w:r>
      <w:r>
        <w:rPr>
          <w:sz w:val="24"/>
          <w:lang w:val="de-DE"/>
        </w:rPr>
        <w:t>Sorry.“ Sie hakte sich unvermittelt bei ihm ein, worauf sich sein Puls ungewollt beschleunigte. Das war nicht richtig, oder? War es Abbey gegenüber fair? Seine Gedanken überschlugen sich, als er ihren Arm an seinem spürte.</w:t>
      </w:r>
    </w:p>
    <w:p>
      <w:pPr>
        <w:pStyle w:val="Normal"/>
        <w:jc w:val="both"/>
        <w:rPr>
          <w:sz w:val="24"/>
          <w:lang w:val="de-DE"/>
        </w:rPr>
      </w:pPr>
      <w:r>
        <w:rPr>
          <w:sz w:val="24"/>
          <w:lang w:val="de-DE"/>
        </w:rPr>
        <w:t>„</w:t>
      </w:r>
      <w:r>
        <w:rPr>
          <w:sz w:val="24"/>
          <w:lang w:val="de-DE"/>
        </w:rPr>
        <w:t>Wir sind in einer echten Zwickmühle, weißt du das eigentlich?“, sagte sie prompt, als habe sie seine Gedanken gelesen. „Ich meine, wir beide haben auf einmal eine Beziehung zu unseren Leibwächtern oder so, zu den Personen, von denen wahrscheinlich unser Leben in naher Zukunft abhängen wird. Das ist furchtbar kompliziert und es kann noch viel komplizierter werden, wenn wir uns nicht vorsehen. Ich meine, was würde passieren, wenn eine unserer Partnerschaften in die Brüche gehen würde? Wie würden sich die emotionellen Spannungen auf unser aller Verhältnis auswirken?“</w:t>
      </w:r>
    </w:p>
    <w:p>
      <w:pPr>
        <w:pStyle w:val="Normal"/>
        <w:jc w:val="both"/>
        <w:rPr>
          <w:sz w:val="24"/>
          <w:lang w:val="de-DE"/>
        </w:rPr>
      </w:pPr>
      <w:r>
        <w:rPr>
          <w:sz w:val="24"/>
          <w:lang w:val="de-DE"/>
        </w:rPr>
        <w:t>Er entgegnete: „Oh, wenn du gerne des Teufels Advokat spielst, dann habe ich was für dich. Wie sicher kannst du dir über ihre Gefühle zu uns denn sein? Gehört das zu ihrer Aufgabe dazu oder ist das wirklich alles rein als Nebeneffekt entstanden, aus purem Zufall? Und wie soll das weitergehen, wie du so treffend gefragt hast?“</w:t>
      </w:r>
    </w:p>
    <w:p>
      <w:pPr>
        <w:pStyle w:val="Normal"/>
        <w:jc w:val="both"/>
        <w:rPr/>
      </w:pPr>
      <w:r>
        <w:rPr>
          <w:sz w:val="24"/>
          <w:lang w:val="de-DE"/>
        </w:rPr>
        <w:t>„</w:t>
      </w:r>
      <w:r>
        <w:rPr>
          <w:sz w:val="24"/>
          <w:lang w:val="de-DE"/>
        </w:rPr>
        <w:t xml:space="preserve">Sie haben zumindest behauptet, dass sie vorher nicht wussten, dass wir es sein würden, die diese obskure Entdeckung mit dem Kristall machen würden. Wie aber sollten sie im Voraus wissen, dass </w:t>
      </w:r>
      <w:r>
        <w:rPr>
          <w:i/>
          <w:iCs/>
          <w:sz w:val="24"/>
          <w:lang w:val="de-DE"/>
        </w:rPr>
        <w:t>irgendjemand</w:t>
      </w:r>
      <w:r>
        <w:rPr>
          <w:sz w:val="24"/>
          <w:lang w:val="de-DE"/>
        </w:rPr>
        <w:t xml:space="preserve"> diese Entdeckung machen würde? Sind sie Hellseher oder was?“</w:t>
      </w:r>
    </w:p>
    <w:p>
      <w:pPr>
        <w:pStyle w:val="Textkrper2"/>
        <w:rPr/>
      </w:pPr>
      <w:r>
        <w:rPr/>
        <w:t>Er blieb abrupt stehen. „Scheiße, du hast recht! Wieso ist mir das nie aufgefallen? Das ist doch irgendwie sehr fragwürdig!“</w:t>
      </w:r>
    </w:p>
    <w:p>
      <w:pPr>
        <w:pStyle w:val="Normal"/>
        <w:jc w:val="both"/>
        <w:rPr>
          <w:sz w:val="24"/>
          <w:lang w:val="de-DE"/>
        </w:rPr>
      </w:pPr>
      <w:r>
        <w:rPr>
          <w:sz w:val="24"/>
          <w:lang w:val="de-DE"/>
        </w:rPr>
        <w:t>„</w:t>
      </w:r>
      <w:r>
        <w:rPr>
          <w:sz w:val="24"/>
          <w:lang w:val="de-DE"/>
        </w:rPr>
        <w:t>Ich finde, dass immer mehr Ungereimtheiten auftauchen, je länger wir mit unseren beiden ‚Superagenten’ zusammen sind. Sie wissen immer genau, was als Nächstes zu tun ist, und lassen nie eine Spur von Zweifel oder Unsicherheit erkennen. Mir ist das im Lauf der letzten Tage fast schon unheimlich geworden“, gab sie zu bedenken.</w:t>
      </w:r>
    </w:p>
    <w:p>
      <w:pPr>
        <w:pStyle w:val="Normal"/>
        <w:jc w:val="both"/>
        <w:rPr>
          <w:sz w:val="24"/>
          <w:lang w:val="de-DE"/>
        </w:rPr>
      </w:pPr>
      <w:r>
        <w:rPr>
          <w:sz w:val="24"/>
          <w:lang w:val="de-DE"/>
        </w:rPr>
        <w:t>„</w:t>
      </w:r>
      <w:r>
        <w:rPr>
          <w:sz w:val="24"/>
          <w:lang w:val="de-DE"/>
        </w:rPr>
        <w:t>Und ihre geheimnisvolle Organisation, die sie so sehr gedrillt und auf diese Mission vorbereitet hat, von der wir nichts erfahren dürfen. Die sie mit nahezu unbegrenzten Mitteln ausstattet, aber zu der sie nicht einmal mehr Kontakt aufnehmen können. Das passt doch irgendwie nicht zusammen“, fügte Simon hinzu und nahm die Schönheit des Belforter Stadttores, das sie gerade passierten, gar nicht wahr. „Ich glaube, uns fehlt ein wichtiges Glied in der Kette, damit wir auch nur ansatzweise begreifen können, was hier vor sich geht und was mit uns passieren soll oder wird.“</w:t>
      </w:r>
    </w:p>
    <w:p>
      <w:pPr>
        <w:pStyle w:val="Normal"/>
        <w:jc w:val="both"/>
        <w:rPr>
          <w:sz w:val="24"/>
          <w:lang w:val="de-DE"/>
        </w:rPr>
      </w:pPr>
      <w:r>
        <w:rPr>
          <w:sz w:val="24"/>
          <w:lang w:val="de-DE"/>
        </w:rPr>
        <w:t>„</w:t>
      </w:r>
      <w:r>
        <w:rPr>
          <w:sz w:val="24"/>
          <w:lang w:val="de-DE"/>
        </w:rPr>
        <w:t>Ich finde, wir sollten die beiden zur Rede stellen. Wir haben ein Recht darauf.“ Karin war es anscheinend ernst mit diesem Entschluss.</w:t>
      </w:r>
    </w:p>
    <w:p>
      <w:pPr>
        <w:pStyle w:val="Normal"/>
        <w:jc w:val="both"/>
        <w:rPr>
          <w:sz w:val="24"/>
          <w:lang w:val="de-DE"/>
        </w:rPr>
      </w:pPr>
      <w:r>
        <w:rPr>
          <w:sz w:val="24"/>
          <w:lang w:val="de-DE"/>
        </w:rPr>
        <w:t>„</w:t>
      </w:r>
      <w:r>
        <w:rPr>
          <w:sz w:val="24"/>
          <w:lang w:val="de-DE"/>
        </w:rPr>
        <w:t>Das wird ihnen nicht gefallen“, meinte er nachdenklich.</w:t>
      </w:r>
    </w:p>
    <w:p>
      <w:pPr>
        <w:pStyle w:val="Normal"/>
        <w:jc w:val="both"/>
        <w:rPr>
          <w:sz w:val="24"/>
          <w:lang w:val="de-DE"/>
        </w:rPr>
      </w:pPr>
      <w:r>
        <w:rPr>
          <w:sz w:val="24"/>
          <w:lang w:val="de-DE"/>
        </w:rPr>
        <w:t>Kurz entschlossen sagte sie daraufhin: „Dann lassen wir die Bombe heute Abend beim Essen platzen. Sie werden uns wohl nicht vor mehreren Dutzend Leuten umbringen, oder?“</w:t>
      </w:r>
    </w:p>
    <w:p>
      <w:pPr>
        <w:pStyle w:val="Normal"/>
        <w:jc w:val="both"/>
        <w:rPr>
          <w:sz w:val="24"/>
          <w:lang w:val="de-DE"/>
        </w:rPr>
      </w:pPr>
      <w:r>
        <w:rPr>
          <w:sz w:val="24"/>
          <w:lang w:val="de-DE"/>
        </w:rPr>
        <w:t>„</w:t>
      </w:r>
      <w:r>
        <w:rPr>
          <w:sz w:val="24"/>
          <w:lang w:val="de-DE"/>
        </w:rPr>
        <w:t>Sie werden uns gar nicht umbringen“, widersprach er entschlossen. „So viel weiß ich sicher. Sie können es gar nicht, dafür sind sie viel zu professionell, zu gut geschult und geschliffen worden. Wir sind die Personen, die sie schützen müssen. Die Frage ist nur, werden sie mit der Sprache herausrücken und uns etwas über ihre wahren Absichten verraten? Können sie das überhaupt, oder ist ihre Konditionierung auch dafür zu stark?“</w:t>
      </w:r>
    </w:p>
    <w:p>
      <w:pPr>
        <w:pStyle w:val="Normal"/>
        <w:jc w:val="both"/>
        <w:rPr/>
      </w:pPr>
      <w:r>
        <w:rPr>
          <w:sz w:val="24"/>
          <w:lang w:val="de-DE"/>
        </w:rPr>
        <w:t>„</w:t>
      </w:r>
      <w:r>
        <w:rPr>
          <w:sz w:val="24"/>
          <w:lang w:val="de-DE"/>
        </w:rPr>
        <w:t xml:space="preserve">Du hörst dich an wie in einem schlechten Agentenfilm. Mir wird ganz anders, wenn du so redest. Ich meine, für uns ist dieser Mist auf einmal </w:t>
      </w:r>
      <w:r>
        <w:rPr>
          <w:i/>
          <w:iCs/>
          <w:sz w:val="24"/>
          <w:lang w:val="de-DE"/>
        </w:rPr>
        <w:t>Realität</w:t>
      </w:r>
      <w:r>
        <w:rPr>
          <w:sz w:val="24"/>
          <w:lang w:val="de-DE"/>
        </w:rPr>
        <w:t xml:space="preserve"> geworden, ohne dass wir eine Wahl hatten.“ Ganz unbefangen drückte sie sich im Gehen ein wenig an seinen Arm; er war schon jenseits des Punktes, an dem er sie von sich gewiesen hätte.</w:t>
      </w:r>
    </w:p>
    <w:p>
      <w:pPr>
        <w:pStyle w:val="Normal"/>
        <w:jc w:val="both"/>
        <w:rPr>
          <w:sz w:val="24"/>
          <w:lang w:val="de-DE"/>
        </w:rPr>
      </w:pPr>
      <w:r>
        <w:rPr>
          <w:sz w:val="24"/>
          <w:lang w:val="de-DE"/>
        </w:rPr>
        <w:t>Statt dessen sagte er: „Ich muss dir etwas gestehen, Karin. Ich bin froh, dass ausgerechnet du es bist, die mit mir zusammen auf diese Achterbahnreise gehen musste. Es tut gut, jemand Altbekannten und Vertrauten in so einer Lage bei sich zu haben.“</w:t>
      </w:r>
    </w:p>
    <w:p>
      <w:pPr>
        <w:pStyle w:val="Normal"/>
        <w:jc w:val="both"/>
        <w:rPr>
          <w:sz w:val="24"/>
          <w:lang w:val="de-DE"/>
        </w:rPr>
      </w:pPr>
      <w:r>
        <w:rPr>
          <w:sz w:val="24"/>
          <w:lang w:val="de-DE"/>
        </w:rPr>
        <w:t>Nach einem langen Moment des Schweigens sagte sie: „Ich weiß nicht, ob ich dir das sagen sollte, aber mir geht es ähnlich. War das jetzt ein Fehler von mir?“</w:t>
      </w:r>
    </w:p>
    <w:p>
      <w:pPr>
        <w:pStyle w:val="Normal"/>
        <w:jc w:val="both"/>
        <w:rPr>
          <w:sz w:val="24"/>
          <w:lang w:val="de-DE"/>
        </w:rPr>
      </w:pPr>
      <w:r>
        <w:rPr>
          <w:sz w:val="24"/>
          <w:lang w:val="de-DE"/>
        </w:rPr>
        <w:t>Er hielt an und sah sich ihr gegenüber, als er sich ihr zuwandte. „Nein, ich glaube nicht. Auch wenn wir nicht mehr wissen, wem wir noch vertrauen können in dieser verrückten Welt, uns können wir vertrauen.“</w:t>
      </w:r>
    </w:p>
    <w:p>
      <w:pPr>
        <w:pStyle w:val="Normal"/>
        <w:jc w:val="both"/>
        <w:rPr>
          <w:sz w:val="24"/>
          <w:lang w:val="de-DE"/>
        </w:rPr>
      </w:pPr>
      <w:r>
        <w:rPr>
          <w:sz w:val="24"/>
          <w:lang w:val="de-DE"/>
        </w:rPr>
        <w:t>Und dann umarmten sie sich und drückten sich fest aneinander, die Sorgen und Zweifel, Ängste und Ungewissheit bedingungslos miteinander teilend. Sie vergrub ihr Gesicht an seiner Schulter; in dieser Haltung verharrten sie eine ganze Weile.</w:t>
      </w:r>
    </w:p>
    <w:p>
      <w:pPr>
        <w:pStyle w:val="Normal"/>
        <w:jc w:val="both"/>
        <w:rPr>
          <w:sz w:val="24"/>
          <w:lang w:val="de-DE"/>
        </w:rPr>
      </w:pPr>
      <w:r>
        <w:rPr>
          <w:sz w:val="24"/>
          <w:lang w:val="de-DE"/>
        </w:rPr>
        <w:t>Dann sagte er unvermittelt: „Wir sollten weitergehen, ein mobiles Ziel ist schwerer zu treffen.“</w:t>
      </w:r>
    </w:p>
    <w:p>
      <w:pPr>
        <w:pStyle w:val="Normal"/>
        <w:jc w:val="both"/>
        <w:rPr>
          <w:sz w:val="24"/>
          <w:lang w:val="de-DE"/>
        </w:rPr>
      </w:pPr>
      <w:r>
        <w:rPr>
          <w:sz w:val="24"/>
          <w:lang w:val="de-DE"/>
        </w:rPr>
        <w:t>Sie ließ von ihm ab und sah ihn an. „Für diesen Spruch sollte ich dir jetzt gleich eine kleben. Ich will von diesem Geheimagenten-Scheiß nichts hören, verstehst du?“</w:t>
      </w:r>
    </w:p>
    <w:p>
      <w:pPr>
        <w:pStyle w:val="Normal"/>
        <w:jc w:val="both"/>
        <w:rPr>
          <w:sz w:val="24"/>
          <w:lang w:val="de-DE"/>
        </w:rPr>
      </w:pPr>
      <w:r>
        <w:rPr>
          <w:sz w:val="24"/>
          <w:lang w:val="de-DE"/>
        </w:rPr>
        <w:t>Er grinste. „Tut mir leid, die Versuchung war einfach zu groß.“</w:t>
      </w:r>
    </w:p>
    <w:p>
      <w:pPr>
        <w:pStyle w:val="Normal"/>
        <w:jc w:val="both"/>
        <w:rPr>
          <w:sz w:val="24"/>
          <w:lang w:val="de-DE"/>
        </w:rPr>
      </w:pPr>
      <w:r>
        <w:rPr>
          <w:sz w:val="24"/>
          <w:lang w:val="de-DE"/>
        </w:rPr>
        <w:t>„</w:t>
      </w:r>
      <w:r>
        <w:rPr>
          <w:sz w:val="24"/>
          <w:lang w:val="de-DE"/>
        </w:rPr>
        <w:t>Was soll ich mir dir nur anfangen, Simon?“ Sie hakte ihn wieder unter und zog ihre Jacke mit der anderen Hand am Aufschlag zu, da ein steifer Nordwestwind aufkam und durch den Graben pfiff.</w:t>
      </w:r>
    </w:p>
    <w:p>
      <w:pPr>
        <w:pStyle w:val="Normal"/>
        <w:jc w:val="both"/>
        <w:rPr>
          <w:sz w:val="24"/>
          <w:lang w:val="de-DE"/>
        </w:rPr>
      </w:pPr>
      <w:r>
        <w:rPr>
          <w:sz w:val="24"/>
          <w:lang w:val="de-DE"/>
        </w:rPr>
        <w:t>„</w:t>
      </w:r>
      <w:r>
        <w:rPr>
          <w:sz w:val="24"/>
          <w:lang w:val="de-DE"/>
        </w:rPr>
        <w:t>Da hätte ich ein paar Vorschläge ...“</w:t>
      </w:r>
    </w:p>
    <w:p>
      <w:pPr>
        <w:pStyle w:val="Normal"/>
        <w:jc w:val="both"/>
        <w:rPr>
          <w:sz w:val="24"/>
          <w:lang w:val="de-DE"/>
        </w:rPr>
      </w:pPr>
      <w:r>
        <w:rPr>
          <w:sz w:val="24"/>
          <w:lang w:val="de-DE"/>
        </w:rPr>
        <w:t>„</w:t>
      </w:r>
      <w:r>
        <w:rPr>
          <w:sz w:val="24"/>
          <w:lang w:val="de-DE"/>
        </w:rPr>
        <w:t>Idiot. Komm, lass uns erst mal zurück in die Stadt gehen; es wird frisch. Ich glaube, das Wetter schlägt um.“</w:t>
      </w:r>
    </w:p>
    <w:p>
      <w:pPr>
        <w:pStyle w:val="Normal"/>
        <w:jc w:val="both"/>
        <w:rPr>
          <w:sz w:val="24"/>
          <w:lang w:val="de-DE"/>
        </w:rPr>
      </w:pPr>
      <w:r>
        <w:rPr>
          <w:sz w:val="24"/>
          <w:lang w:val="de-DE"/>
        </w:rPr>
        <w:t>„</w:t>
      </w:r>
      <w:r>
        <w:rPr>
          <w:sz w:val="24"/>
          <w:lang w:val="de-DE"/>
        </w:rPr>
        <w:t>Wenn du damit diese gigantische Schlechtwetterfront meinst, die von den Vogesen hierherzieht, hast du wahrscheinlich recht.“ Er beschleunigte mühelos seine Schritte, um mit ihr mitzuhalten.</w:t>
      </w:r>
    </w:p>
    <w:p>
      <w:pPr>
        <w:pStyle w:val="Normal"/>
        <w:jc w:val="both"/>
        <w:rPr>
          <w:sz w:val="24"/>
          <w:lang w:val="de-DE"/>
        </w:rPr>
      </w:pPr>
      <w:r>
        <w:rPr>
          <w:sz w:val="24"/>
          <w:lang w:val="de-DE"/>
        </w:rPr>
        <w:t>„</w:t>
      </w:r>
      <w:r>
        <w:rPr>
          <w:sz w:val="24"/>
          <w:lang w:val="de-DE"/>
        </w:rPr>
        <w:t>Alter Klugscheißer.“ Sie konnte nur den Kopf schütteln.</w:t>
      </w:r>
    </w:p>
    <w:p>
      <w:pPr>
        <w:pStyle w:val="Normal"/>
        <w:jc w:val="both"/>
        <w:rPr>
          <w:sz w:val="24"/>
          <w:lang w:val="de-DE"/>
        </w:rPr>
      </w:pPr>
      <w:r>
        <w:rPr>
          <w:sz w:val="24"/>
          <w:lang w:val="de-DE"/>
        </w:rPr>
        <w:t>Etwas hatte sich verändert zwischen ihnen, das wussten sie beide. Und es würde nie mehr das Gleiche für sie sein, wenn sie zusammen in einem Raum wa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er Abend kam und mit ihm der Zeitpunkt der Konfrontation. CSM 108-1 und TSR 3012 waren erst kurz vor dem Abendessen zurückgekehrt, so dass sie gleich hinab ins zugehörige Restaurant gegangen waren, ohne vorher viel miteinander geredet zu haben. Sie erhielten gleich nach dem Platznehmen die Vorspeise, eine dampfende Kartoffelsuppe, die fein mit hiesigen Kräutern abgeschmeckt war und vorzüglich schmeckte. Die Spannung zwischen ihnen war fast schon greifbar, so dass niemand von dem heftigen Regen Notiz nahm, der geräuschvoll gegen die Fenster prasselte und einen unbewusst frösteln ließ.</w:t>
      </w:r>
    </w:p>
    <w:p>
      <w:pPr>
        <w:pStyle w:val="Normal"/>
        <w:jc w:val="both"/>
        <w:rPr>
          <w:sz w:val="24"/>
          <w:lang w:val="de-DE"/>
        </w:rPr>
      </w:pPr>
      <w:r>
        <w:rPr>
          <w:sz w:val="24"/>
          <w:lang w:val="de-DE"/>
        </w:rPr>
        <w:t>„</w:t>
      </w:r>
      <w:r>
        <w:rPr>
          <w:sz w:val="24"/>
          <w:lang w:val="de-DE"/>
        </w:rPr>
        <w:t>Was habt ihr so alles herausgefunden heute?“, wollte Karin geradeheraus wissen.</w:t>
      </w:r>
    </w:p>
    <w:p>
      <w:pPr>
        <w:pStyle w:val="Normal"/>
        <w:jc w:val="both"/>
        <w:rPr>
          <w:sz w:val="24"/>
          <w:lang w:val="de-DE"/>
        </w:rPr>
      </w:pPr>
      <w:r>
        <w:rPr>
          <w:sz w:val="24"/>
          <w:lang w:val="de-DE"/>
        </w:rPr>
        <w:t>Wahrheitsgemäß antwortete TSR 3012: „Daniel war in unserer Wohnung, nachdem er sichergestellt hat, dass sie nicht dauerhaft überwacht wird. Ich habe inzwischen versucht, einige von uns verdächtigte Personen zu überwachen, was nicht sehr einfach war. Wahrscheinlich werde ich mich mehrere Tage am Stück unsichtbar machen müssen, um greifbare Resultate zu erzielen. Aber am Wichtigsten ist es, sicherzugehen, dass die Gegenseite unseren Hawaii-Köder auch wirklich aufgenommen hat oder dies noch tut, falls noch nicht geschehen. Gleich danach steht die Enttarnung der Personen, die der Feind in unsere unmittelbare Umgebung eingeschleust hatte, auf der Prioritätenliste.“</w:t>
      </w:r>
    </w:p>
    <w:p>
      <w:pPr>
        <w:pStyle w:val="Normal"/>
        <w:jc w:val="both"/>
        <w:rPr>
          <w:sz w:val="24"/>
          <w:lang w:val="de-DE"/>
        </w:rPr>
      </w:pPr>
      <w:r>
        <w:rPr>
          <w:sz w:val="24"/>
          <w:lang w:val="de-DE"/>
        </w:rPr>
        <w:t>„</w:t>
      </w:r>
      <w:r>
        <w:rPr>
          <w:sz w:val="24"/>
          <w:lang w:val="de-DE"/>
        </w:rPr>
        <w:t>Ist das so eine Art Standardprozedur nach Lehrbuch, nach der ihr vorgeht?“, wollte Simon zwischen zwei Löffeln Suppe wissen.</w:t>
      </w:r>
    </w:p>
    <w:p>
      <w:pPr>
        <w:pStyle w:val="Normal"/>
        <w:jc w:val="both"/>
        <w:rPr>
          <w:sz w:val="24"/>
          <w:lang w:val="de-DE"/>
        </w:rPr>
      </w:pPr>
      <w:r>
        <w:rPr>
          <w:sz w:val="24"/>
          <w:lang w:val="de-DE"/>
        </w:rPr>
        <w:t>„</w:t>
      </w:r>
      <w:r>
        <w:rPr>
          <w:sz w:val="24"/>
          <w:lang w:val="de-DE"/>
        </w:rPr>
        <w:t>Eigentlich nicht“, gab CSM 108-1 zu, „denn unsere Lage ist weitaus komplizierter, als es jemals in einem Lehrbuch, welcher Art auch immer, behandelt werden könnte. Ich habe beispielsweise unsere Wohnung gefilzt und dabei bemerkt, dass sie abgehört wird. Um daraus einen Vorteil zu ziehen, habe ich eine besondere List angewandt, für die ich morgen in die Rolle des ahnungslosen Rückkehrers aus den USA schlüpfen werde.</w:t>
      </w:r>
    </w:p>
    <w:p>
      <w:pPr>
        <w:pStyle w:val="Normal"/>
        <w:jc w:val="both"/>
        <w:rPr>
          <w:sz w:val="24"/>
          <w:lang w:val="de-DE"/>
        </w:rPr>
      </w:pPr>
      <w:r>
        <w:rPr>
          <w:sz w:val="24"/>
          <w:lang w:val="de-DE"/>
        </w:rPr>
        <w:t>Da die Anderen nicht oder noch nicht wissen oder ahnen können, dass ich eingeweiht bin, komme ich offiziell nach Beendigung meines Auslandssemesters zurück und spiele den Befremdeten, da ich eine unbewohnte Wohnung vorfinde. Und in diesem Zusammenhang wird der Köder ausgelegt, der hoffentlich die Gegenseite restlos überzeugen wird, dass es für sie nötig ist, Kräfte nach Hawaii zu verlegen, um euch dort aufzuspüren.</w:t>
      </w:r>
    </w:p>
    <w:p>
      <w:pPr>
        <w:pStyle w:val="Normal"/>
        <w:jc w:val="both"/>
        <w:rPr>
          <w:sz w:val="24"/>
          <w:lang w:val="de-DE"/>
        </w:rPr>
      </w:pPr>
      <w:r>
        <w:rPr>
          <w:sz w:val="24"/>
          <w:lang w:val="de-DE"/>
        </w:rPr>
        <w:t>Wir wissen nicht, wie viele sie sind oder wie sehr wir sie wirklich von unserem fingierten Aufenthaltsort überzeugen können. Auch können wir nicht damit rechnen, dass sie alle ihre Leute ans andere Ende der Welt schicken, um euch auf einer Insel von der Größe des Landkreises Breisgau-Hochschwarzwald mit etwa anderthalb Millionen Einwohnern und Touristen zu suchen. Mit etwas Glück können wir uns einen Teil von ihnen vom Hals schaffen und müssen dann unbedingt versuchen, den Rest von ihnen zu enttarnen, um sie so unter Kontrolle halten zu können.“</w:t>
      </w:r>
    </w:p>
    <w:p>
      <w:pPr>
        <w:pStyle w:val="Normal"/>
        <w:jc w:val="both"/>
        <w:rPr>
          <w:sz w:val="24"/>
          <w:lang w:val="de-DE"/>
        </w:rPr>
      </w:pPr>
      <w:r>
        <w:rPr>
          <w:sz w:val="24"/>
          <w:lang w:val="de-DE"/>
        </w:rPr>
        <w:t>„</w:t>
      </w:r>
      <w:r>
        <w:rPr>
          <w:sz w:val="24"/>
          <w:lang w:val="de-DE"/>
        </w:rPr>
        <w:t>Ach, ihr wollt sie nicht gleich umbringen oder so?“, warf Karin lapidar ein.</w:t>
      </w:r>
    </w:p>
    <w:p>
      <w:pPr>
        <w:pStyle w:val="Normal"/>
        <w:jc w:val="both"/>
        <w:rPr>
          <w:sz w:val="24"/>
          <w:lang w:val="de-DE"/>
        </w:rPr>
      </w:pPr>
      <w:r>
        <w:rPr>
          <w:sz w:val="24"/>
          <w:lang w:val="de-DE"/>
        </w:rPr>
        <w:t>CSM 108-1 schüttelte den Kopf. „Nicht notwendigerweise. Es ist vielleicht sogar besser, zu wissen, wer sie sind, ohne sie wissen zu lassen, dass sie enttarnt wurden. Das kann ein entscheidender taktischer Vorteil sein ... wenn wir es schaffen, sie zu enttarnen. Was wirklich schwer werden dürfte.“</w:t>
      </w:r>
    </w:p>
    <w:p>
      <w:pPr>
        <w:pStyle w:val="Normal"/>
        <w:jc w:val="both"/>
        <w:rPr>
          <w:sz w:val="24"/>
          <w:lang w:val="de-DE"/>
        </w:rPr>
      </w:pPr>
      <w:r>
        <w:rPr>
          <w:sz w:val="24"/>
          <w:lang w:val="de-DE"/>
        </w:rPr>
        <w:t>„</w:t>
      </w:r>
      <w:r>
        <w:rPr>
          <w:sz w:val="24"/>
          <w:lang w:val="de-DE"/>
        </w:rPr>
        <w:t>Habt ihr denn schon konkrete Verdächtige?“, ging Simon auf die Thematik ein.</w:t>
      </w:r>
    </w:p>
    <w:p>
      <w:pPr>
        <w:pStyle w:val="Normal"/>
        <w:jc w:val="both"/>
        <w:rPr>
          <w:sz w:val="24"/>
          <w:lang w:val="de-DE"/>
        </w:rPr>
      </w:pPr>
      <w:r>
        <w:rPr>
          <w:sz w:val="24"/>
          <w:lang w:val="de-DE"/>
        </w:rPr>
        <w:t>„</w:t>
      </w:r>
      <w:r>
        <w:rPr>
          <w:sz w:val="24"/>
          <w:lang w:val="de-DE"/>
        </w:rPr>
        <w:t>Sechs Personen, um genau zu sein. Und Daniel wird morgen ein nicht unerhebliches Risiko eingehen, denn es kann durchaus sein, dass er einen oder sogar mehrere der Gegner direkt ansprechen und vielleicht sogar bei sich in der Wohnung haben wird.“ TSR 3012 machte eine sehr ernste Miene bei diesen Worten.</w:t>
      </w:r>
    </w:p>
    <w:p>
      <w:pPr>
        <w:pStyle w:val="Normal"/>
        <w:jc w:val="both"/>
        <w:rPr>
          <w:sz w:val="24"/>
          <w:lang w:val="de-DE"/>
        </w:rPr>
      </w:pPr>
      <w:r>
        <w:rPr>
          <w:sz w:val="24"/>
          <w:lang w:val="de-DE"/>
        </w:rPr>
        <w:t>„</w:t>
      </w:r>
      <w:r>
        <w:rPr>
          <w:sz w:val="24"/>
          <w:lang w:val="de-DE"/>
        </w:rPr>
        <w:t>Bist du verrückt? Das kannst du doch nicht machen!“, brauste Karin entsetzt auf.</w:t>
      </w:r>
    </w:p>
    <w:p>
      <w:pPr>
        <w:pStyle w:val="Normal"/>
        <w:jc w:val="both"/>
        <w:rPr>
          <w:sz w:val="24"/>
          <w:lang w:val="de-DE"/>
        </w:rPr>
      </w:pPr>
      <w:r>
        <w:rPr>
          <w:sz w:val="24"/>
          <w:lang w:val="de-DE"/>
        </w:rPr>
        <w:t>„</w:t>
      </w:r>
      <w:r>
        <w:rPr>
          <w:sz w:val="24"/>
          <w:lang w:val="de-DE"/>
        </w:rPr>
        <w:t>Ich kann und ich werde. Keine Sorge, ich werde mehrere Personen auf einmal bei mir haben. Außer in dem äußerst unwahrscheinlichen Fall, dass alle der Angesprochenen zur Gegenseite gehören, bin ich in relativer Sicherheit, denn einerseits werden sie nichts vor Unbeteiligten unternehmen und andererseits haben sie noch immer die Gewissheit, ihre Wanze bei uns versteckt zu haben und so vielleicht zufällig an die entscheidende Information, eine definitive Bestätigung eures Aufenthaltsortes nämlich, heranzukommen.“</w:t>
      </w:r>
    </w:p>
    <w:p>
      <w:pPr>
        <w:pStyle w:val="Normal"/>
        <w:jc w:val="both"/>
        <w:rPr>
          <w:sz w:val="24"/>
          <w:lang w:val="de-DE"/>
        </w:rPr>
      </w:pPr>
      <w:r>
        <w:rPr>
          <w:sz w:val="24"/>
          <w:lang w:val="de-DE"/>
        </w:rPr>
        <w:t>„</w:t>
      </w:r>
      <w:r>
        <w:rPr>
          <w:sz w:val="24"/>
          <w:lang w:val="de-DE"/>
        </w:rPr>
        <w:t>Eine unbestechliche Logik“, brummelte Karin darauf unwillig vor sich hin.</w:t>
      </w:r>
    </w:p>
    <w:p>
      <w:pPr>
        <w:pStyle w:val="Normal"/>
        <w:jc w:val="both"/>
        <w:rPr>
          <w:sz w:val="24"/>
          <w:lang w:val="de-DE"/>
        </w:rPr>
      </w:pPr>
      <w:r>
        <w:rPr>
          <w:sz w:val="24"/>
          <w:lang w:val="de-DE"/>
        </w:rPr>
        <w:t>Die Suppenteller wurden abgeräumt von einer jungen Einheimischen, die scheu zu Boden blickte und ziemlich unsicher wirkte. Wohl neu im Geschäft, dachte Simon abwesend.</w:t>
      </w:r>
    </w:p>
    <w:p>
      <w:pPr>
        <w:pStyle w:val="Normal"/>
        <w:jc w:val="both"/>
        <w:rPr>
          <w:sz w:val="24"/>
          <w:lang w:val="de-DE"/>
        </w:rPr>
      </w:pPr>
      <w:r>
        <w:rPr>
          <w:sz w:val="24"/>
          <w:lang w:val="de-DE"/>
        </w:rPr>
        <w:t>Sobald sie sich wieder ungestört unterhalten konnten, wollte Simon in gedämpftem Tonfall wissen: „Was habt ihr denn vor?“</w:t>
      </w:r>
    </w:p>
    <w:p>
      <w:pPr>
        <w:pStyle w:val="Normal"/>
        <w:jc w:val="both"/>
        <w:rPr>
          <w:sz w:val="24"/>
          <w:lang w:val="de-DE"/>
        </w:rPr>
      </w:pPr>
      <w:r>
        <w:rPr>
          <w:sz w:val="24"/>
          <w:lang w:val="de-DE"/>
        </w:rPr>
        <w:t>„</w:t>
      </w:r>
      <w:r>
        <w:rPr>
          <w:sz w:val="24"/>
          <w:lang w:val="de-DE"/>
        </w:rPr>
        <w:t>Das kann ich euch nicht genau sagen, aber wenn es funktioniert, wird das Resultat sein, dass wir wieder relativ sicher in Freiburg werden leben können.“ TSR 3012 sah ihn an und zuckte bedauernd mit den Schultern.</w:t>
      </w:r>
    </w:p>
    <w:p>
      <w:pPr>
        <w:pStyle w:val="Normal"/>
        <w:jc w:val="both"/>
        <w:rPr>
          <w:sz w:val="24"/>
          <w:lang w:val="de-DE"/>
        </w:rPr>
      </w:pPr>
      <w:r>
        <w:rPr>
          <w:sz w:val="24"/>
          <w:lang w:val="de-DE"/>
        </w:rPr>
        <w:t>„</w:t>
      </w:r>
      <w:r>
        <w:rPr>
          <w:sz w:val="24"/>
          <w:lang w:val="de-DE"/>
        </w:rPr>
        <w:t>Nein. So funktioniert das nicht.“</w:t>
      </w:r>
    </w:p>
    <w:p>
      <w:pPr>
        <w:pStyle w:val="Normal"/>
        <w:jc w:val="both"/>
        <w:rPr>
          <w:sz w:val="24"/>
          <w:lang w:val="de-DE"/>
        </w:rPr>
      </w:pPr>
      <w:r>
        <w:rPr>
          <w:sz w:val="24"/>
          <w:lang w:val="de-DE"/>
        </w:rPr>
        <w:t>Alle sahen nun Karin an, die mit trotzig vorgerecktem Kinn und vor der Brust verschränkten Armen auf ihrem Platz saß.</w:t>
      </w:r>
    </w:p>
    <w:p>
      <w:pPr>
        <w:pStyle w:val="Normal"/>
        <w:jc w:val="both"/>
        <w:rPr>
          <w:sz w:val="24"/>
          <w:lang w:val="de-DE"/>
        </w:rPr>
      </w:pPr>
      <w:r>
        <w:rPr>
          <w:sz w:val="24"/>
          <w:lang w:val="de-DE"/>
        </w:rPr>
        <w:t>„</w:t>
      </w:r>
      <w:r>
        <w:rPr>
          <w:sz w:val="24"/>
          <w:lang w:val="de-DE"/>
        </w:rPr>
        <w:t>Was meinst du damit?“, wollte CSM 108-1 wissen.</w:t>
      </w:r>
    </w:p>
    <w:p>
      <w:pPr>
        <w:pStyle w:val="Normal"/>
        <w:jc w:val="both"/>
        <w:rPr>
          <w:sz w:val="24"/>
          <w:lang w:val="de-DE"/>
        </w:rPr>
      </w:pPr>
      <w:r>
        <w:rPr>
          <w:sz w:val="24"/>
          <w:lang w:val="de-DE"/>
        </w:rPr>
        <w:t>„</w:t>
      </w:r>
      <w:r>
        <w:rPr>
          <w:sz w:val="24"/>
          <w:lang w:val="de-DE"/>
        </w:rPr>
        <w:t>Ich meine damit, dass wir das nicht länger mitmachen. Wir sollen, ja müssen euch sogar unser nacktes Leben anvertrauen und wissen praktisch nichts über euch. Wer ihr in Wirklichkeit seid, wo ihr herkommt, was eure wahren Absichten sind, wer euer Auftraggeber ist, was mit euch los ist ... nichts. Würde es euch nicht auch schwer fallen unter diesen Umständen, noch einen Rest Zutrauen zu euch zu fassen?“ In ihrer Stimme lag ein bittender Ton, fast wie ein Hilferuf.</w:t>
      </w:r>
    </w:p>
    <w:p>
      <w:pPr>
        <w:pStyle w:val="Normal"/>
        <w:jc w:val="both"/>
        <w:rPr>
          <w:sz w:val="24"/>
          <w:lang w:val="de-DE"/>
        </w:rPr>
      </w:pPr>
      <w:r>
        <w:rPr>
          <w:sz w:val="24"/>
          <w:lang w:val="de-DE"/>
        </w:rPr>
        <w:t>Er verhallte ungehört, als CSM 108-1 seine Hand auf ihren Arm legte und sagte: „Bitte glaube mir, Liebes, wir können es euch nicht sagen, selbst wenn wir wollten. Etwas in uns hindert uns daran, euch mehr zu erzählen, als ihr ohnehin schon wisst.“</w:t>
      </w:r>
    </w:p>
    <w:p>
      <w:pPr>
        <w:pStyle w:val="Normal"/>
        <w:jc w:val="both"/>
        <w:rPr>
          <w:sz w:val="24"/>
          <w:lang w:val="de-DE"/>
        </w:rPr>
      </w:pPr>
      <w:r>
        <w:rPr>
          <w:sz w:val="24"/>
          <w:lang w:val="de-DE"/>
        </w:rPr>
        <w:t>„</w:t>
      </w:r>
      <w:r>
        <w:rPr>
          <w:sz w:val="24"/>
          <w:lang w:val="de-DE"/>
        </w:rPr>
        <w:t>Nein!“ Entschlossen entzog sie ihm ihren Arm. „Schluss mit ‚Liebes’. Ich will endlich ein paar Antworten von euch. Was haben sie mit euch gemacht, dass ihr uns nichts sagen könnt?“</w:t>
      </w:r>
    </w:p>
    <w:p>
      <w:pPr>
        <w:pStyle w:val="Normal"/>
        <w:jc w:val="both"/>
        <w:rPr>
          <w:sz w:val="24"/>
          <w:lang w:val="de-DE"/>
        </w:rPr>
      </w:pPr>
      <w:r>
        <w:rPr>
          <w:sz w:val="24"/>
          <w:lang w:val="de-DE"/>
        </w:rPr>
        <w:t>„</w:t>
      </w:r>
      <w:r>
        <w:rPr>
          <w:sz w:val="24"/>
          <w:lang w:val="de-DE"/>
        </w:rPr>
        <w:t>Ist es so eine Art posthypnotische Suggestion, die sie euch eingesetzt haben?“, schlug Simon vor.</w:t>
      </w:r>
    </w:p>
    <w:p>
      <w:pPr>
        <w:pStyle w:val="Normal"/>
        <w:jc w:val="both"/>
        <w:rPr>
          <w:sz w:val="24"/>
          <w:lang w:val="de-DE"/>
        </w:rPr>
      </w:pPr>
      <w:r>
        <w:rPr>
          <w:sz w:val="24"/>
          <w:lang w:val="de-DE"/>
        </w:rPr>
        <w:t>TSR 3012 verneinte: „Es ist viel schlimmer als das. Du merkst vielleicht, wir versuchen durchaus, euch etwas davon zu erzählen, aber ‚es’ hindert uns daran, eine genauere Beschreibung davon zu liefern.“</w:t>
      </w:r>
    </w:p>
    <w:p>
      <w:pPr>
        <w:pStyle w:val="Normal"/>
        <w:jc w:val="both"/>
        <w:rPr>
          <w:sz w:val="24"/>
          <w:lang w:val="de-DE"/>
        </w:rPr>
      </w:pPr>
      <w:r>
        <w:rPr>
          <w:sz w:val="24"/>
          <w:lang w:val="de-DE"/>
        </w:rPr>
        <w:t>„</w:t>
      </w:r>
      <w:r>
        <w:rPr>
          <w:sz w:val="24"/>
          <w:lang w:val="de-DE"/>
        </w:rPr>
        <w:t>Und je mehr wir herausfinden, desto mehr könnt ihr uns erzählen, was in direktem Zusammenhang damit steht?“, hakte sie nach.</w:t>
      </w:r>
    </w:p>
    <w:p>
      <w:pPr>
        <w:pStyle w:val="Normal"/>
        <w:jc w:val="both"/>
        <w:rPr>
          <w:sz w:val="24"/>
          <w:lang w:val="de-DE"/>
        </w:rPr>
      </w:pPr>
      <w:r>
        <w:rPr>
          <w:sz w:val="24"/>
          <w:lang w:val="de-DE"/>
        </w:rPr>
        <w:t>CSM 108-1 und TSR 3012 sahen sich einen Moment lang an. Er sagte: „So könnte man es ausdrücken.“</w:t>
      </w:r>
    </w:p>
    <w:p>
      <w:pPr>
        <w:pStyle w:val="Normal"/>
        <w:jc w:val="both"/>
        <w:rPr>
          <w:sz w:val="24"/>
          <w:lang w:val="de-DE"/>
        </w:rPr>
      </w:pPr>
      <w:r>
        <w:rPr>
          <w:sz w:val="24"/>
          <w:lang w:val="de-DE"/>
        </w:rPr>
        <w:t>„</w:t>
      </w:r>
      <w:r>
        <w:rPr>
          <w:sz w:val="24"/>
          <w:lang w:val="de-DE"/>
        </w:rPr>
        <w:t>Ich habe herausgefunden, dass ihr nicht wie normale Menschen altert“, triumphierte sie auf. „Sagt mir, wieso!“</w:t>
      </w:r>
    </w:p>
    <w:p>
      <w:pPr>
        <w:pStyle w:val="Normal"/>
        <w:jc w:val="both"/>
        <w:rPr>
          <w:sz w:val="24"/>
          <w:lang w:val="de-DE"/>
        </w:rPr>
      </w:pPr>
      <w:r>
        <w:rPr>
          <w:sz w:val="24"/>
          <w:lang w:val="de-DE"/>
        </w:rPr>
        <w:t>„</w:t>
      </w:r>
      <w:r>
        <w:rPr>
          <w:sz w:val="24"/>
          <w:lang w:val="de-DE"/>
        </w:rPr>
        <w:t>Was soll das heißen?“, fragte Simon verständnislos. Niemand sonst beachtete ihn.</w:t>
      </w:r>
    </w:p>
    <w:p>
      <w:pPr>
        <w:pStyle w:val="Normal"/>
        <w:jc w:val="both"/>
        <w:rPr>
          <w:sz w:val="24"/>
          <w:lang w:val="de-DE"/>
        </w:rPr>
      </w:pPr>
      <w:r>
        <w:rPr>
          <w:sz w:val="24"/>
          <w:lang w:val="de-DE"/>
        </w:rPr>
        <w:t>„</w:t>
      </w:r>
      <w:r>
        <w:rPr>
          <w:sz w:val="24"/>
          <w:lang w:val="de-DE"/>
        </w:rPr>
        <w:t>Ganz so einfach ist es nicht zu umgehen, Karin, tut mir leid“, erklärte CSM 108-1. „Aber du hast recht damit. Wir haben keinen normalen Stoffwechsel wie andere Menschen, was auch die Zellalterung mit einschließt.“</w:t>
      </w:r>
    </w:p>
    <w:p>
      <w:pPr>
        <w:pStyle w:val="Normal"/>
        <w:jc w:val="both"/>
        <w:rPr>
          <w:sz w:val="24"/>
          <w:lang w:val="de-DE"/>
        </w:rPr>
      </w:pPr>
      <w:r>
        <w:rPr>
          <w:sz w:val="24"/>
          <w:lang w:val="de-DE"/>
        </w:rPr>
        <w:t>„</w:t>
      </w:r>
      <w:r>
        <w:rPr>
          <w:sz w:val="24"/>
          <w:lang w:val="de-DE"/>
        </w:rPr>
        <w:t>Seid ihr genetisch manipuliert worden?“, riet sie unbeirrt los.</w:t>
      </w:r>
    </w:p>
    <w:p>
      <w:pPr>
        <w:pStyle w:val="Normal"/>
        <w:jc w:val="both"/>
        <w:rPr>
          <w:sz w:val="24"/>
          <w:lang w:val="de-DE"/>
        </w:rPr>
      </w:pPr>
      <w:r>
        <w:rPr>
          <w:sz w:val="24"/>
          <w:lang w:val="de-DE"/>
        </w:rPr>
        <w:t>„</w:t>
      </w:r>
      <w:r>
        <w:rPr>
          <w:sz w:val="24"/>
          <w:lang w:val="de-DE"/>
        </w:rPr>
        <w:t>Ja, zum Teil jedenfalls“, gab TSR 3012 unumwunden zu, ohne zu lügen. Ihre organische Komponente war wirklich von Skynet genetisch rekombiniert worden, um den besonderen Bedürfnissen eines Terminators besser zu genügen.</w:t>
      </w:r>
    </w:p>
    <w:p>
      <w:pPr>
        <w:pStyle w:val="Normal"/>
        <w:jc w:val="both"/>
        <w:rPr>
          <w:sz w:val="24"/>
          <w:lang w:val="de-DE"/>
        </w:rPr>
      </w:pPr>
      <w:r>
        <w:rPr>
          <w:sz w:val="24"/>
          <w:lang w:val="de-DE"/>
        </w:rPr>
        <w:t>„</w:t>
      </w:r>
      <w:r>
        <w:rPr>
          <w:sz w:val="24"/>
          <w:lang w:val="de-DE"/>
        </w:rPr>
        <w:t>Ich habe es geahnt“, murmelte sie düster. „Wer war es? Eine US-Institution, eine der Geheimdienste?“</w:t>
      </w:r>
    </w:p>
    <w:p>
      <w:pPr>
        <w:pStyle w:val="Normal"/>
        <w:jc w:val="both"/>
        <w:rPr>
          <w:sz w:val="24"/>
          <w:lang w:val="de-DE"/>
        </w:rPr>
      </w:pPr>
      <w:r>
        <w:rPr>
          <w:sz w:val="24"/>
          <w:lang w:val="de-DE"/>
        </w:rPr>
        <w:t>„</w:t>
      </w:r>
      <w:r>
        <w:rPr>
          <w:sz w:val="24"/>
          <w:lang w:val="de-DE"/>
        </w:rPr>
        <w:t>Nein. In diesem Punkt kannst du lange fragen, ohne darauf zu kommen“, meinte TSR 3012 und lehnte sich ein wenig zurück, als der Teller mit der Hauptspeise, einem lecker aussehenden Gemüseauflauf, vor sie gestellt wurde.</w:t>
      </w:r>
    </w:p>
    <w:p>
      <w:pPr>
        <w:pStyle w:val="Normal"/>
        <w:jc w:val="both"/>
        <w:rPr>
          <w:sz w:val="24"/>
          <w:lang w:val="de-DE"/>
        </w:rPr>
      </w:pPr>
      <w:r>
        <w:rPr>
          <w:sz w:val="24"/>
          <w:lang w:val="de-DE"/>
        </w:rPr>
        <w:t>„</w:t>
      </w:r>
      <w:r>
        <w:rPr>
          <w:sz w:val="24"/>
          <w:lang w:val="de-DE"/>
        </w:rPr>
        <w:t>Wartet nur ab, früher oder später verratet ihr euch schon“, meinte sie missmutig.</w:t>
      </w:r>
    </w:p>
    <w:p>
      <w:pPr>
        <w:pStyle w:val="Normal"/>
        <w:jc w:val="both"/>
        <w:rPr>
          <w:sz w:val="24"/>
          <w:lang w:val="de-DE"/>
        </w:rPr>
      </w:pPr>
      <w:r>
        <w:rPr>
          <w:sz w:val="24"/>
          <w:lang w:val="de-DE"/>
        </w:rPr>
        <w:t>CSM 108-1 sah zu Boden. „Ich hoffe nicht. Wahrscheinlich wäre die Wahrheit mehr, als ihr ertragen könntet.“</w:t>
      </w:r>
    </w:p>
    <w:p>
      <w:pPr>
        <w:pStyle w:val="Normal"/>
        <w:jc w:val="both"/>
        <w:rPr>
          <w:sz w:val="24"/>
          <w:lang w:val="de-DE"/>
        </w:rPr>
      </w:pPr>
      <w:r>
        <w:rPr>
          <w:sz w:val="24"/>
          <w:lang w:val="de-DE"/>
        </w:rPr>
        <w:t>„</w:t>
      </w:r>
      <w:r>
        <w:rPr>
          <w:sz w:val="24"/>
          <w:lang w:val="de-DE"/>
        </w:rPr>
        <w:t>Und wieder haben unsere Dialoge B-Movie-Niveau erreicht. Ich schlage vor, wir verschieben das auf später.“ Simon sah noch einmal kurz misstrauisch in die Runde und begann dann zu essen.</w:t>
      </w:r>
    </w:p>
    <w:p>
      <w:pPr>
        <w:pStyle w:val="Normal"/>
        <w:jc w:val="both"/>
        <w:rPr>
          <w:sz w:val="24"/>
          <w:lang w:val="de-DE"/>
        </w:rPr>
      </w:pPr>
      <w:r>
        <w:rPr>
          <w:sz w:val="24"/>
          <w:lang w:val="de-DE"/>
        </w:rPr>
        <w:t>Die Atmosphäre war an diesem Abend und auch in der folgenden Nacht sehr angespannt und unterkühlt. Sie redeten nicht viel miteinander und es kamen auch keine romantischen Gefühle mehr auf. Die beiden Cyborgs konnten es ihren Gefährten nicht verdenken, denn sie waren dabei, sich ihnen zu weit zu öffnen, was alles ruinieren konnte.</w:t>
      </w:r>
    </w:p>
    <w:p>
      <w:pPr>
        <w:pStyle w:val="Normal"/>
        <w:jc w:val="both"/>
        <w:rPr>
          <w:sz w:val="24"/>
          <w:lang w:val="de-DE"/>
        </w:rPr>
      </w:pPr>
      <w:r>
        <w:rPr>
          <w:sz w:val="24"/>
          <w:lang w:val="de-DE"/>
        </w:rPr>
        <w:t>Und als sie ihnen eröffneten, dass sie ab morgen früh für volle drei Tage weg sein würden, ernteten sie nur noch ein Schulterzucken und zustimmendes Gemurmel.</w:t>
      </w:r>
    </w:p>
    <w:p>
      <w:pPr>
        <w:pStyle w:val="Normal"/>
        <w:jc w:val="both"/>
        <w:rPr>
          <w:sz w:val="24"/>
          <w:lang w:val="de-DE"/>
        </w:rPr>
      </w:pPr>
      <w:r>
        <w:rPr>
          <w:sz w:val="24"/>
          <w:lang w:val="de-DE"/>
        </w:rPr>
        <w:t>Es würde nie mehr so wie vorher sein, dass wussten alle instinktiv. Obwohl es keinen großen Streit oder etwas Derartiges gegeben hatte, war doch etwas zwischen ihnen zerstört word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2. September 1997</w:t>
      </w:r>
    </w:p>
    <w:p>
      <w:pPr>
        <w:pStyle w:val="Normal"/>
        <w:jc w:val="both"/>
        <w:rPr>
          <w:sz w:val="24"/>
          <w:lang w:val="de-DE"/>
        </w:rPr>
      </w:pPr>
      <w:r>
        <w:rPr>
          <w:sz w:val="24"/>
          <w:lang w:val="de-DE"/>
        </w:rPr>
      </w:r>
    </w:p>
    <w:p>
      <w:pPr>
        <w:pStyle w:val="Normal"/>
        <w:jc w:val="both"/>
        <w:rPr>
          <w:sz w:val="24"/>
          <w:lang w:val="de-DE"/>
        </w:rPr>
      </w:pPr>
      <w:r>
        <w:rPr>
          <w:sz w:val="24"/>
          <w:lang w:val="de-DE"/>
        </w:rPr>
        <w:t>Als an diesem düsteren, grauen Vormittag mit tiefhängenden Wolken und einem unangenehm kühlen Wind, der bereits die ersten Vorboten des Herbstes ankündigte, an die Wohnungstür geklopft wurde, sprang CSM 108-1 förmlich zum Aufmachen hin. Zu seinem Erstaunen standen alle drei seiner Kommilitonen vor der Tür.</w:t>
      </w:r>
    </w:p>
    <w:p>
      <w:pPr>
        <w:pStyle w:val="Normal"/>
        <w:jc w:val="both"/>
        <w:rPr>
          <w:sz w:val="24"/>
          <w:lang w:val="de-DE"/>
        </w:rPr>
      </w:pPr>
      <w:r>
        <w:rPr>
          <w:sz w:val="24"/>
          <w:lang w:val="de-DE"/>
        </w:rPr>
        <w:t>„</w:t>
      </w:r>
      <w:r>
        <w:rPr>
          <w:sz w:val="24"/>
          <w:lang w:val="de-DE"/>
        </w:rPr>
        <w:t>Hallo, Danny“, rief Francesco und gab ihm erfreut die Hand, während die anderen beiden Personen etwas belämmert hinter ihm standen.</w:t>
      </w:r>
    </w:p>
    <w:p>
      <w:pPr>
        <w:pStyle w:val="Normal"/>
        <w:jc w:val="both"/>
        <w:rPr>
          <w:sz w:val="24"/>
          <w:lang w:val="de-DE"/>
        </w:rPr>
      </w:pPr>
      <w:r>
        <w:rPr>
          <w:sz w:val="24"/>
          <w:lang w:val="de-DE"/>
        </w:rPr>
        <w:t>„</w:t>
      </w:r>
      <w:r>
        <w:rPr>
          <w:sz w:val="24"/>
          <w:lang w:val="de-DE"/>
        </w:rPr>
        <w:t>Hi. Lange her, was?“, war der einzige Kommentar, den sich Natasha entlocken ließ. CSM 108-1</w:t>
      </w:r>
    </w:p>
    <w:p>
      <w:pPr>
        <w:pStyle w:val="Normal"/>
        <w:jc w:val="both"/>
        <w:rPr>
          <w:sz w:val="24"/>
          <w:lang w:val="de-DE"/>
        </w:rPr>
      </w:pPr>
      <w:r>
        <w:rPr>
          <w:sz w:val="24"/>
          <w:lang w:val="de-DE"/>
        </w:rPr>
        <w:t>fiel auf, dass sie sich ihre Haare rötlich gefärbt, ein gutes Stück hinten und auch die Fransen in der Stirn geschnitten hatte. Ausserdem zierte eine kleine Narbe ihre Stirn über der linken Augenbraue.</w:t>
      </w:r>
    </w:p>
    <w:p>
      <w:pPr>
        <w:pStyle w:val="Normal"/>
        <w:jc w:val="both"/>
        <w:rPr>
          <w:sz w:val="24"/>
          <w:lang w:val="de-DE"/>
        </w:rPr>
      </w:pPr>
      <w:r>
        <w:rPr>
          <w:sz w:val="24"/>
          <w:lang w:val="de-DE"/>
        </w:rPr>
        <w:t>„</w:t>
      </w:r>
      <w:r>
        <w:rPr>
          <w:sz w:val="24"/>
          <w:lang w:val="de-DE"/>
        </w:rPr>
        <w:t>Allerdings. Wie ich sehe, hast du einen neuen Look?“</w:t>
      </w:r>
    </w:p>
    <w:p>
      <w:pPr>
        <w:pStyle w:val="Normal"/>
        <w:jc w:val="both"/>
        <w:rPr>
          <w:sz w:val="24"/>
          <w:lang w:val="de-DE"/>
        </w:rPr>
      </w:pPr>
      <w:r>
        <w:rPr>
          <w:sz w:val="24"/>
          <w:lang w:val="de-DE"/>
        </w:rPr>
        <w:t>Sie verdrehte die Augen. „Ja, frag mich aber nicht, warum ich das mit den Haaren gemacht habe. Vor einer Woche hat es mich überkommen, aber ich bereue es schon jetzt. Und das hier war eine verdammt knappe Sache; ich hätte fast mein Auge verloren.“</w:t>
      </w:r>
    </w:p>
    <w:p>
      <w:pPr>
        <w:pStyle w:val="Normal"/>
        <w:jc w:val="both"/>
        <w:rPr>
          <w:sz w:val="24"/>
          <w:lang w:val="de-DE"/>
        </w:rPr>
      </w:pPr>
      <w:r>
        <w:rPr>
          <w:sz w:val="24"/>
          <w:lang w:val="de-DE"/>
        </w:rPr>
        <w:t>„</w:t>
      </w:r>
      <w:r>
        <w:rPr>
          <w:sz w:val="24"/>
          <w:lang w:val="de-DE"/>
        </w:rPr>
        <w:t>Scheint ja noch mal gut gegangen zu sein,“ ließ er sich vernehmen und schüttelte ihr die Hand, worauf sie sich hinter Francesco an ihm vorbei ins Innere quetschte.</w:t>
      </w:r>
    </w:p>
    <w:p>
      <w:pPr>
        <w:pStyle w:val="Normal"/>
        <w:jc w:val="both"/>
        <w:rPr>
          <w:sz w:val="24"/>
          <w:lang w:val="de-DE"/>
        </w:rPr>
      </w:pPr>
      <w:r>
        <w:rPr>
          <w:sz w:val="24"/>
          <w:lang w:val="de-DE"/>
        </w:rPr>
        <w:t>Thorsten nickte nur stumm und gab ihm ebenfalls die Hand. Auch er schien ihn nicht so schmerzlich vermisst zu haben.</w:t>
      </w:r>
    </w:p>
    <w:p>
      <w:pPr>
        <w:pStyle w:val="Normal"/>
        <w:jc w:val="both"/>
        <w:rPr>
          <w:sz w:val="24"/>
          <w:lang w:val="de-DE"/>
        </w:rPr>
      </w:pPr>
      <w:r>
        <w:rPr>
          <w:sz w:val="24"/>
          <w:lang w:val="de-DE"/>
        </w:rPr>
        <w:t>„</w:t>
      </w:r>
      <w:r>
        <w:rPr>
          <w:sz w:val="24"/>
          <w:lang w:val="de-DE"/>
        </w:rPr>
        <w:t>Hallo. Vielen Dank, dass ihr so schnell kommen konntet; ich wusste einfach nicht, an wen ich mich wenden sollte ... ihr seid alle gleichzeitig da?“, stellte er verwundert fest.</w:t>
      </w:r>
    </w:p>
    <w:p>
      <w:pPr>
        <w:pStyle w:val="Normal"/>
        <w:jc w:val="both"/>
        <w:rPr>
          <w:sz w:val="24"/>
          <w:lang w:val="de-DE"/>
        </w:rPr>
      </w:pPr>
      <w:r>
        <w:rPr>
          <w:sz w:val="24"/>
          <w:lang w:val="de-DE"/>
        </w:rPr>
        <w:t>„</w:t>
      </w:r>
      <w:r>
        <w:rPr>
          <w:sz w:val="24"/>
          <w:lang w:val="de-DE"/>
        </w:rPr>
        <w:t>Ja, komischer Zufall, nicht war?“, tat Francesco dieses Vorkommnis ab. „Wieso hast du dich nicht mehr gemeldet, Mann?“</w:t>
      </w:r>
    </w:p>
    <w:p>
      <w:pPr>
        <w:pStyle w:val="Normal"/>
        <w:jc w:val="both"/>
        <w:rPr>
          <w:sz w:val="24"/>
          <w:lang w:val="de-DE"/>
        </w:rPr>
      </w:pPr>
      <w:r>
        <w:rPr>
          <w:sz w:val="24"/>
          <w:lang w:val="de-DE"/>
        </w:rPr>
        <w:t>„</w:t>
      </w:r>
      <w:r>
        <w:rPr>
          <w:sz w:val="24"/>
          <w:lang w:val="de-DE"/>
        </w:rPr>
        <w:t>Ich hatte so viel um die Ohren in den letzten Wochen. Und schließlich musste ich ja meine Rückkehr hierher vorbereiten und meiner Familie beibringen, dass es mich wieder hierher zieht. Im Grunde hatte ich es ja immer vorgehabt, pünktlich zum Semesteranfang wieder hier zu sein. Und jetzt das!“ Er wies weit ausschweifend in die Wohnung.</w:t>
      </w:r>
    </w:p>
    <w:p>
      <w:pPr>
        <w:pStyle w:val="Normal"/>
        <w:jc w:val="both"/>
        <w:rPr>
          <w:sz w:val="24"/>
          <w:lang w:val="de-DE"/>
        </w:rPr>
      </w:pPr>
      <w:r>
        <w:rPr>
          <w:sz w:val="24"/>
          <w:lang w:val="de-DE"/>
        </w:rPr>
        <w:t>„</w:t>
      </w:r>
      <w:r>
        <w:rPr>
          <w:sz w:val="24"/>
          <w:lang w:val="de-DE"/>
        </w:rPr>
        <w:t>Was meinst du? Wo sind eigentlich die anderen?“, fragte Thorsten, sich unwillkürlich im Flur umsehend.</w:t>
      </w:r>
    </w:p>
    <w:p>
      <w:pPr>
        <w:pStyle w:val="Normal"/>
        <w:jc w:val="both"/>
        <w:rPr>
          <w:sz w:val="24"/>
          <w:lang w:val="de-DE"/>
        </w:rPr>
      </w:pPr>
      <w:r>
        <w:rPr>
          <w:sz w:val="24"/>
          <w:lang w:val="de-DE"/>
        </w:rPr>
        <w:t>„</w:t>
      </w:r>
      <w:r>
        <w:rPr>
          <w:sz w:val="24"/>
          <w:lang w:val="de-DE"/>
        </w:rPr>
        <w:t>Deshalb habe ich euch ja angerufen. Ich habe seit über einer Woche vor meinem Rückflug versucht, einen von ihnen zu erreichen. Der Anrufbeantworter war immer ausgeschaltet, keine meiner e-mails wurde beantwortet. Ehrlich gesagt mache ich mir Sorgen. Vor allem seit der Sache mit meinem Auto.“ Er kratzte sich ratlos am Kopf.</w:t>
      </w:r>
    </w:p>
    <w:p>
      <w:pPr>
        <w:pStyle w:val="Normal"/>
        <w:jc w:val="both"/>
        <w:rPr>
          <w:sz w:val="24"/>
          <w:lang w:val="de-DE"/>
        </w:rPr>
      </w:pPr>
      <w:r>
        <w:rPr>
          <w:sz w:val="24"/>
          <w:lang w:val="de-DE"/>
        </w:rPr>
        <w:t>„</w:t>
      </w:r>
      <w:r>
        <w:rPr>
          <w:sz w:val="24"/>
          <w:lang w:val="de-DE"/>
        </w:rPr>
        <w:t>Was meinst du damit? Und wann bist du denn überhaupt angekommen?“, fragte Francesco völlig arglos.</w:t>
      </w:r>
    </w:p>
    <w:p>
      <w:pPr>
        <w:pStyle w:val="Normal"/>
        <w:jc w:val="both"/>
        <w:rPr>
          <w:sz w:val="24"/>
          <w:lang w:val="de-DE"/>
        </w:rPr>
      </w:pPr>
      <w:r>
        <w:rPr>
          <w:sz w:val="24"/>
          <w:lang w:val="de-DE"/>
        </w:rPr>
        <w:t>„</w:t>
      </w:r>
      <w:r>
        <w:rPr>
          <w:sz w:val="24"/>
          <w:lang w:val="de-DE"/>
        </w:rPr>
        <w:t>Gestern Abend. Und damit hängt auch meine Bemerkung mit dem Auto zusammen. Ich bin nämlich in Frankfurt angekommen und hatte noch eine Weile Zeit, bis mein Anschlusszug vom Flughafen abfahren würde. Deshalb bin ich auf dem Flughafengelände herumgelaufen und auf dem Dach eines der Parkhäuser ...“, erzählte er ausschweifend.</w:t>
      </w:r>
    </w:p>
    <w:p>
      <w:pPr>
        <w:pStyle w:val="Normal"/>
        <w:jc w:val="both"/>
        <w:rPr>
          <w:sz w:val="24"/>
          <w:lang w:val="de-DE"/>
        </w:rPr>
      </w:pPr>
      <w:r>
        <w:rPr>
          <w:sz w:val="24"/>
          <w:lang w:val="de-DE"/>
        </w:rPr>
        <w:t>„</w:t>
      </w:r>
      <w:r>
        <w:rPr>
          <w:sz w:val="24"/>
          <w:lang w:val="de-DE"/>
        </w:rPr>
        <w:t>Was suchst du auf dem Dach eines Parkhauses am Flughafen?“, wollte Natasha wissen.</w:t>
      </w:r>
    </w:p>
    <w:p>
      <w:pPr>
        <w:pStyle w:val="Normal"/>
        <w:jc w:val="both"/>
        <w:rPr>
          <w:sz w:val="24"/>
          <w:lang w:val="de-DE"/>
        </w:rPr>
      </w:pPr>
      <w:r>
        <w:rPr>
          <w:sz w:val="24"/>
          <w:lang w:val="de-DE"/>
        </w:rPr>
        <w:t>Leicht verärgert wirkend meinte er: „Nach einem Flug von sieben Stunden auf einem Sitz in der Economy-Klasse würdest du wohl auch den Drang nach etwas Bewegung verspüren, oder? Außerdem dachte ich, ich kann ein paar der startenden Flugzeuge vom Dach aus beobachten. Na egal, auf jeden Fall spaziere ich so über das Parkfeld zwischen den abgestellten Fahrzeugen umher und auf einmal denke ich, mich trifft der Schlag. Da steht doch tatsächlich mein eigenes Auto vor mir!“</w:t>
      </w:r>
    </w:p>
    <w:p>
      <w:pPr>
        <w:pStyle w:val="Normal"/>
        <w:jc w:val="both"/>
        <w:rPr>
          <w:sz w:val="24"/>
          <w:lang w:val="de-DE"/>
        </w:rPr>
      </w:pPr>
      <w:r>
        <w:rPr>
          <w:sz w:val="24"/>
          <w:lang w:val="de-DE"/>
        </w:rPr>
        <w:t>„</w:t>
      </w:r>
      <w:r>
        <w:rPr>
          <w:sz w:val="24"/>
          <w:lang w:val="de-DE"/>
        </w:rPr>
        <w:t>Waaas? Wie kommt das denn dorthin?“ Francesco quollen fast die Augen aus dem Kopf hervor, so ungläubig starrte er ihn an.</w:t>
      </w:r>
    </w:p>
    <w:p>
      <w:pPr>
        <w:pStyle w:val="Normal"/>
        <w:jc w:val="both"/>
        <w:rPr>
          <w:sz w:val="24"/>
          <w:lang w:val="de-DE"/>
        </w:rPr>
      </w:pPr>
      <w:r>
        <w:rPr>
          <w:sz w:val="24"/>
          <w:lang w:val="de-DE"/>
        </w:rPr>
        <w:t>„</w:t>
      </w:r>
      <w:r>
        <w:rPr>
          <w:sz w:val="24"/>
          <w:lang w:val="de-DE"/>
        </w:rPr>
        <w:t>Das ist die große Preisfrage“, räumte CSM 108-1 ein.</w:t>
      </w:r>
    </w:p>
    <w:p>
      <w:pPr>
        <w:pStyle w:val="Normal"/>
        <w:jc w:val="both"/>
        <w:rPr>
          <w:sz w:val="24"/>
          <w:lang w:val="de-DE"/>
        </w:rPr>
      </w:pPr>
      <w:r>
        <w:rPr>
          <w:sz w:val="24"/>
          <w:lang w:val="de-DE"/>
        </w:rPr>
        <w:t>„</w:t>
      </w:r>
      <w:r>
        <w:rPr>
          <w:sz w:val="24"/>
          <w:lang w:val="de-DE"/>
        </w:rPr>
        <w:t>Bist du auch sicher, dass es dein Auto war?“, fragte wiederum Natasha.</w:t>
      </w:r>
    </w:p>
    <w:p>
      <w:pPr>
        <w:pStyle w:val="Normal"/>
        <w:jc w:val="both"/>
        <w:rPr>
          <w:sz w:val="24"/>
          <w:lang w:val="de-DE"/>
        </w:rPr>
      </w:pPr>
      <w:r>
        <w:rPr>
          <w:sz w:val="24"/>
          <w:lang w:val="de-DE"/>
        </w:rPr>
        <w:t>Er konterte mit einer Gegenfrage: „Was schätzt du, wie viele Calibra Turbos in meiner Farbe und mit meiner Autonummer in Deutschland wohl angemeldet sind?“</w:t>
      </w:r>
    </w:p>
    <w:p>
      <w:pPr>
        <w:pStyle w:val="Normal"/>
        <w:jc w:val="both"/>
        <w:rPr>
          <w:sz w:val="24"/>
          <w:lang w:val="de-DE"/>
        </w:rPr>
      </w:pPr>
      <w:r>
        <w:rPr>
          <w:sz w:val="24"/>
          <w:lang w:val="de-DE"/>
        </w:rPr>
        <w:t>„</w:t>
      </w:r>
      <w:r>
        <w:rPr>
          <w:sz w:val="24"/>
          <w:lang w:val="de-DE"/>
        </w:rPr>
        <w:t>Hm, Punkt für dich“, gestand sie kleinlaut ein.</w:t>
      </w:r>
    </w:p>
    <w:p>
      <w:pPr>
        <w:pStyle w:val="Normal"/>
        <w:jc w:val="both"/>
        <w:rPr>
          <w:sz w:val="24"/>
          <w:lang w:val="de-DE"/>
        </w:rPr>
      </w:pPr>
      <w:r>
        <w:rPr>
          <w:sz w:val="24"/>
          <w:lang w:val="de-DE"/>
        </w:rPr>
        <w:t>„</w:t>
      </w:r>
      <w:r>
        <w:rPr>
          <w:sz w:val="24"/>
          <w:lang w:val="de-DE"/>
        </w:rPr>
        <w:t>Mann, hat mir das gestunken. Da ich keine Autoschlüssel mithatte, musste ich das gute Stück stehen lassen und doch mit dem Zug herkommen. Ich habe natürlich gleich in der Tiefgarage nachgesehen, um sicherzugehen, dass ich nicht nur einen schlechten Tagtraum gehabt hatte. Mein Stellplatz war leer.“ Er seufzte.</w:t>
      </w:r>
    </w:p>
    <w:p>
      <w:pPr>
        <w:pStyle w:val="Normal"/>
        <w:jc w:val="both"/>
        <w:rPr>
          <w:sz w:val="24"/>
          <w:lang w:val="de-DE"/>
        </w:rPr>
      </w:pPr>
      <w:r>
        <w:rPr>
          <w:sz w:val="24"/>
          <w:lang w:val="de-DE"/>
        </w:rPr>
        <w:t>„</w:t>
      </w:r>
      <w:r>
        <w:rPr>
          <w:sz w:val="24"/>
          <w:lang w:val="de-DE"/>
        </w:rPr>
        <w:t>Dann ist jemand mit deinem Auto zum Frankfurter Flughafen gefahren? Die anderen, nehme ich an.“ Wenigstens Thorsten versuchte, sachlich an die Problematik heranzugehen. „Hast du ihnen denn erlaubt, damit ‘rumzufahren?“</w:t>
      </w:r>
    </w:p>
    <w:p>
      <w:pPr>
        <w:pStyle w:val="Normal"/>
        <w:jc w:val="both"/>
        <w:rPr>
          <w:sz w:val="24"/>
          <w:lang w:val="de-DE"/>
        </w:rPr>
      </w:pPr>
      <w:r>
        <w:rPr>
          <w:sz w:val="24"/>
          <w:lang w:val="de-DE"/>
        </w:rPr>
        <w:t>„</w:t>
      </w:r>
      <w:r>
        <w:rPr>
          <w:sz w:val="24"/>
          <w:lang w:val="de-DE"/>
        </w:rPr>
        <w:t>Ich habe Abbey den Auftrag gegeben, ab und zu einmal um den Block oder eine Stadtrunde zu fahren, damit es nicht einrostet, aber von halben Deutschlandreisen war nicht die Rede, nein. Sie müssen es aber gewesen sein, denn einer der Autoschlüssel fehlt, und zwar der, den ich Abbey telefonisch angewiesen hatte zu übernehmen.</w:t>
      </w:r>
    </w:p>
    <w:p>
      <w:pPr>
        <w:pStyle w:val="Normal"/>
        <w:jc w:val="both"/>
        <w:rPr>
          <w:sz w:val="24"/>
          <w:lang w:val="de-DE"/>
        </w:rPr>
      </w:pPr>
      <w:r>
        <w:rPr>
          <w:sz w:val="24"/>
          <w:lang w:val="de-DE"/>
        </w:rPr>
        <w:t>Meint ihr wirklich, sie sind einfach so zum Flughafen gefahren und weggeflogen? Oder ist das einfach nur ‘ne Riesenverarsche von ihnen? So eine Art Wiedersehensgag?“ Er schien ratlos.</w:t>
      </w:r>
    </w:p>
    <w:p>
      <w:pPr>
        <w:pStyle w:val="Normal"/>
        <w:jc w:val="both"/>
        <w:rPr>
          <w:sz w:val="24"/>
          <w:lang w:val="de-DE"/>
        </w:rPr>
      </w:pPr>
      <w:r>
        <w:rPr>
          <w:sz w:val="24"/>
          <w:lang w:val="de-DE"/>
        </w:rPr>
        <w:t>„</w:t>
      </w:r>
      <w:r>
        <w:rPr>
          <w:sz w:val="24"/>
          <w:lang w:val="de-DE"/>
        </w:rPr>
        <w:t>Hast du dich schon mal genauer in der Wohnung umgesehen, Daniel?“, schlug Natasha vor.</w:t>
      </w:r>
    </w:p>
    <w:p>
      <w:pPr>
        <w:pStyle w:val="Normal"/>
        <w:jc w:val="both"/>
        <w:rPr>
          <w:sz w:val="24"/>
          <w:lang w:val="de-DE"/>
        </w:rPr>
      </w:pPr>
      <w:r>
        <w:rPr>
          <w:sz w:val="24"/>
          <w:lang w:val="de-DE"/>
        </w:rPr>
        <w:t>„</w:t>
      </w:r>
      <w:r>
        <w:rPr>
          <w:sz w:val="24"/>
          <w:lang w:val="de-DE"/>
        </w:rPr>
        <w:t>Nein, ich wollte ja erst einmal hören, ob ihr etwas davon wisst“, verneinte er mit hilfloser Miene.</w:t>
      </w:r>
    </w:p>
    <w:p>
      <w:pPr>
        <w:pStyle w:val="Normal"/>
        <w:jc w:val="both"/>
        <w:rPr>
          <w:sz w:val="24"/>
          <w:lang w:val="de-DE"/>
        </w:rPr>
      </w:pPr>
      <w:r>
        <w:rPr>
          <w:sz w:val="24"/>
          <w:lang w:val="de-DE"/>
        </w:rPr>
        <w:t>„</w:t>
      </w:r>
      <w:r>
        <w:rPr>
          <w:sz w:val="24"/>
          <w:lang w:val="de-DE"/>
        </w:rPr>
        <w:t>Am besten machen wir das alle gemeinsam“, entschied sie darauf, „denn acht Augen sehen mehr als zwei.“</w:t>
      </w:r>
    </w:p>
    <w:p>
      <w:pPr>
        <w:pStyle w:val="Normal"/>
        <w:jc w:val="both"/>
        <w:rPr>
          <w:sz w:val="24"/>
          <w:lang w:val="de-DE"/>
        </w:rPr>
      </w:pPr>
      <w:r>
        <w:rPr>
          <w:sz w:val="24"/>
          <w:lang w:val="de-DE"/>
        </w:rPr>
        <w:t>„</w:t>
      </w:r>
      <w:r>
        <w:rPr>
          <w:sz w:val="24"/>
          <w:lang w:val="de-DE"/>
        </w:rPr>
        <w:t>Ich weiß nicht“, zweifelte Francesco.</w:t>
      </w:r>
    </w:p>
    <w:p>
      <w:pPr>
        <w:pStyle w:val="Normal"/>
        <w:jc w:val="both"/>
        <w:rPr>
          <w:sz w:val="24"/>
          <w:lang w:val="de-DE"/>
        </w:rPr>
      </w:pPr>
      <w:r>
        <w:rPr>
          <w:sz w:val="24"/>
          <w:lang w:val="de-DE"/>
        </w:rPr>
        <w:t>„</w:t>
      </w:r>
      <w:r>
        <w:rPr>
          <w:sz w:val="24"/>
          <w:lang w:val="de-DE"/>
        </w:rPr>
        <w:t>Wir durchwühlen ja nicht ihre Unterwäsche. Aber irgendeinen Hinweis muss es doch geben.“</w:t>
      </w:r>
    </w:p>
    <w:p>
      <w:pPr>
        <w:pStyle w:val="Normal"/>
        <w:jc w:val="both"/>
        <w:rPr>
          <w:sz w:val="24"/>
          <w:lang w:val="de-DE"/>
        </w:rPr>
      </w:pPr>
      <w:r>
        <w:rPr>
          <w:sz w:val="24"/>
          <w:lang w:val="de-DE"/>
        </w:rPr>
        <w:t>„</w:t>
      </w:r>
      <w:r>
        <w:rPr>
          <w:sz w:val="24"/>
          <w:lang w:val="de-DE"/>
        </w:rPr>
        <w:t>Also gut, wenn du meinst.“ CSM 108-1 machte einen leicht überrumpelten Eindruck, stimmte der Wohnungsdurchsuchung aber dennoch zu.</w:t>
      </w:r>
    </w:p>
    <w:p>
      <w:pPr>
        <w:pStyle w:val="Normal"/>
        <w:jc w:val="both"/>
        <w:rPr>
          <w:sz w:val="24"/>
          <w:lang w:val="de-DE"/>
        </w:rPr>
      </w:pPr>
      <w:r>
        <w:rPr>
          <w:sz w:val="24"/>
          <w:lang w:val="de-DE"/>
        </w:rPr>
        <w:t>Thorsten und Francesco fingen in CSM 108-1’s altem Zimmer und dem Flur an, während er mit Natasha die große Wohnküche untersuchte. Dabei überlegte er laut: „Wieso sind sie bis nach Frankfurt gefahren? Es gibt doch mehrere Flughafen, die viel näher liegen: Stuttgart, Basel oder Zürich ...“</w:t>
      </w:r>
    </w:p>
    <w:p>
      <w:pPr>
        <w:pStyle w:val="Normal"/>
        <w:jc w:val="both"/>
        <w:rPr>
          <w:sz w:val="24"/>
          <w:lang w:val="de-DE"/>
        </w:rPr>
      </w:pPr>
      <w:r>
        <w:rPr>
          <w:sz w:val="24"/>
          <w:lang w:val="de-DE"/>
        </w:rPr>
        <w:t>Schnippisch antwortete sie so laut sprechend, dass auch die anderen mitbekommen konnten, was sie von sich gab: „Das ist nicht schwer zu erklären. Von Stuttgart und Basel aus gehen nur Kurz- und Mittelstreckenflüge ab und um nach Zürich zu kommen, hätten sie über den Zoll fahren müssen.“</w:t>
      </w:r>
    </w:p>
    <w:p>
      <w:pPr>
        <w:pStyle w:val="Normal"/>
        <w:jc w:val="both"/>
        <w:rPr>
          <w:sz w:val="24"/>
          <w:lang w:val="de-DE"/>
        </w:rPr>
      </w:pPr>
      <w:r>
        <w:rPr>
          <w:sz w:val="24"/>
          <w:lang w:val="de-DE"/>
        </w:rPr>
        <w:t>„</w:t>
      </w:r>
      <w:r>
        <w:rPr>
          <w:sz w:val="24"/>
          <w:lang w:val="de-DE"/>
        </w:rPr>
        <w:t>Du meinst, sie sind weiter weg geflogen, wollten aber nicht über die Grenze fahren? Wieso sollten sie das nicht wollen? Sie haben doch alle gültige Pässe.“ CSM 108-1 markierte den Unwissenden. Dabei achtete er jedoch genau auf ihre nächste Reaktion.</w:t>
      </w:r>
    </w:p>
    <w:p>
      <w:pPr>
        <w:pStyle w:val="Normal"/>
        <w:jc w:val="both"/>
        <w:rPr>
          <w:sz w:val="24"/>
          <w:lang w:val="de-DE"/>
        </w:rPr>
      </w:pPr>
      <w:r>
        <w:rPr>
          <w:sz w:val="24"/>
          <w:lang w:val="de-DE"/>
        </w:rPr>
        <w:t>„</w:t>
      </w:r>
      <w:r>
        <w:rPr>
          <w:sz w:val="24"/>
          <w:lang w:val="de-DE"/>
        </w:rPr>
        <w:t>Das darfst du mich nicht fragen“, entgegnete sie und öffnete den Kühlschrank, um dessen Inhalt kurz zu untersuchen. Indem sie einen Joghurt herausnahm und den Schrank wieder verschloss, erklärte sie weiterhin lautstark: „Sie sind ziemlich spontan aufgebrochen, vielleicht mit Last-Minute geflogen oder so. Auf jeden Fall sind hier noch einige verderbliche Waren, die bald ablaufen, im Kühlschrank. Darf ich?“</w:t>
      </w:r>
    </w:p>
    <w:p>
      <w:pPr>
        <w:pStyle w:val="Normal"/>
        <w:jc w:val="both"/>
        <w:rPr>
          <w:sz w:val="24"/>
          <w:lang w:val="de-DE"/>
        </w:rPr>
      </w:pPr>
      <w:r>
        <w:rPr>
          <w:sz w:val="24"/>
          <w:lang w:val="de-DE"/>
        </w:rPr>
        <w:t>„</w:t>
      </w:r>
      <w:r>
        <w:rPr>
          <w:sz w:val="24"/>
          <w:lang w:val="de-DE"/>
        </w:rPr>
        <w:t>Bedien’ dich ruhig“, stimmte er nachdenklich mit einer vagen Handbewegung zu und rief in den Flur hinein: „Habt ihr schon was gefunden?“</w:t>
      </w:r>
    </w:p>
    <w:p>
      <w:pPr>
        <w:pStyle w:val="Normal"/>
        <w:jc w:val="both"/>
        <w:rPr>
          <w:sz w:val="24"/>
          <w:lang w:val="de-DE"/>
        </w:rPr>
      </w:pPr>
      <w:r>
        <w:rPr>
          <w:sz w:val="24"/>
          <w:lang w:val="de-DE"/>
        </w:rPr>
        <w:t>„</w:t>
      </w:r>
      <w:r>
        <w:rPr>
          <w:sz w:val="24"/>
          <w:lang w:val="de-DE"/>
        </w:rPr>
        <w:t>Ich gehe gerade das schwarze Brett durch“, gab Francesco zurück und schlug vor: „Sieh doch mal in euren Briefkasten, wie viel Post sich schon angesammelt hat. Das könnte ein Hinweis darauf sein, wie lange er nicht mehr geleert wurde.“</w:t>
      </w:r>
    </w:p>
    <w:p>
      <w:pPr>
        <w:pStyle w:val="Normal"/>
        <w:jc w:val="both"/>
        <w:rPr>
          <w:sz w:val="24"/>
          <w:lang w:val="de-DE"/>
        </w:rPr>
      </w:pPr>
      <w:r>
        <w:rPr>
          <w:sz w:val="24"/>
          <w:lang w:val="de-DE"/>
        </w:rPr>
        <w:t>„</w:t>
      </w:r>
      <w:r>
        <w:rPr>
          <w:sz w:val="24"/>
          <w:lang w:val="de-DE"/>
        </w:rPr>
        <w:t>Wow, ich habe mir ja eine ganze Kompanie Sherlock Holmes’ angeheuert“, meinte CSM 108-1 anerkennend und ging gleich dem Vorschlag seines Freundes nach.</w:t>
      </w:r>
    </w:p>
    <w:p>
      <w:pPr>
        <w:pStyle w:val="Normal"/>
        <w:jc w:val="both"/>
        <w:rPr>
          <w:sz w:val="24"/>
          <w:lang w:val="de-DE"/>
        </w:rPr>
      </w:pPr>
      <w:r>
        <w:rPr>
          <w:sz w:val="24"/>
          <w:lang w:val="de-DE"/>
        </w:rPr>
        <w:t>„</w:t>
      </w:r>
      <w:r>
        <w:rPr>
          <w:sz w:val="24"/>
          <w:lang w:val="de-DE"/>
        </w:rPr>
        <w:t>Wirklich seltsam“, meinte Thorsten nachdenklich. „Ich hatte nicht mal gewusst, dass sie weg sind. Haben sie sich bei euch abgemeldet?“</w:t>
      </w:r>
    </w:p>
    <w:p>
      <w:pPr>
        <w:pStyle w:val="Normal"/>
        <w:jc w:val="both"/>
        <w:rPr>
          <w:sz w:val="24"/>
          <w:lang w:val="de-DE"/>
        </w:rPr>
      </w:pPr>
      <w:r>
        <w:rPr>
          <w:sz w:val="24"/>
          <w:lang w:val="de-DE"/>
        </w:rPr>
        <w:t>„</w:t>
      </w:r>
      <w:r>
        <w:rPr>
          <w:sz w:val="24"/>
          <w:lang w:val="de-DE"/>
        </w:rPr>
        <w:t>Nope“, entgegnete Francesco und fügte hinzu: „Ich glaube, mir ist Karin vor anderthalb Wochen oder so zum letzten Mal in der Stadt über den Weg gelaufen. Wahrscheinlich hat Natasha recht und sie haben wirklich ein irre billiges Last-Minute-Angebot angenommen, um noch was von den Semesterferien zu haben. Karin und Simon hatten schließlich bis zum Ersten des Monats Ferienjobs und konnten nirgends hin, ganz zu schweigen davon, dass sie vor den Jobs gar keine Kohle dafür gehabt hätten. Und der Mega-Griff-ins-Klo-Trip von Karin war ja wohl auch nicht gerade Erholung pur. Als Daniel nicht aufgetaucht ist, war sie ziemlich bedient und geknickt.“</w:t>
      </w:r>
    </w:p>
    <w:p>
      <w:pPr>
        <w:pStyle w:val="Normal"/>
        <w:jc w:val="both"/>
        <w:rPr>
          <w:sz w:val="24"/>
          <w:lang w:val="de-DE"/>
        </w:rPr>
      </w:pPr>
      <w:r>
        <w:rPr>
          <w:sz w:val="24"/>
          <w:lang w:val="de-DE"/>
        </w:rPr>
        <w:t>„</w:t>
      </w:r>
      <w:r>
        <w:rPr>
          <w:sz w:val="24"/>
          <w:lang w:val="de-DE"/>
        </w:rPr>
        <w:t>He, wir sind eigentlich ganz gut im Kombinieren von Tatsachen. Machen wir eine Detektei auf?“, scherzte Thorsten.</w:t>
      </w:r>
    </w:p>
    <w:p>
      <w:pPr>
        <w:pStyle w:val="Normal"/>
        <w:jc w:val="both"/>
        <w:rPr>
          <w:sz w:val="24"/>
          <w:lang w:val="de-DE"/>
        </w:rPr>
      </w:pPr>
      <w:r>
        <w:rPr>
          <w:sz w:val="24"/>
          <w:lang w:val="de-DE"/>
        </w:rPr>
        <w:t>„</w:t>
      </w:r>
      <w:r>
        <w:rPr>
          <w:sz w:val="24"/>
          <w:lang w:val="de-DE"/>
        </w:rPr>
        <w:t>Lös’ erst mal deinen ersten Fall, bevor du abhebst, Thomas Magnum“, schalt Natasha ungnädig.</w:t>
      </w:r>
    </w:p>
    <w:p>
      <w:pPr>
        <w:pStyle w:val="Normal"/>
        <w:jc w:val="both"/>
        <w:rPr/>
      </w:pPr>
      <w:r>
        <w:rPr>
          <w:sz w:val="24"/>
          <w:lang w:val="de-DE"/>
        </w:rPr>
        <w:t>„</w:t>
      </w:r>
      <w:r>
        <w:rPr>
          <w:sz w:val="24"/>
          <w:lang w:val="de-DE"/>
        </w:rPr>
        <w:t xml:space="preserve">Sir, yes, </w:t>
      </w:r>
      <w:r>
        <w:rPr>
          <w:i/>
          <w:iCs/>
          <w:sz w:val="24"/>
          <w:lang w:val="de-DE"/>
        </w:rPr>
        <w:t>Sir</w:t>
      </w:r>
      <w:r>
        <w:rPr>
          <w:sz w:val="24"/>
          <w:lang w:val="de-DE"/>
        </w:rPr>
        <w:t>!“, bellte Thorsten mit kehliger Militärstimme, worauf Francesco einen Lachanfall bekam.</w:t>
      </w:r>
    </w:p>
    <w:p>
      <w:pPr>
        <w:pStyle w:val="Normal"/>
        <w:jc w:val="both"/>
        <w:rPr>
          <w:sz w:val="24"/>
          <w:lang w:val="de-DE"/>
        </w:rPr>
      </w:pPr>
      <w:r>
        <w:rPr>
          <w:sz w:val="24"/>
          <w:lang w:val="de-DE"/>
        </w:rPr>
        <w:t>CSM 108-1 kam zurück und verkündete mit einem Stapel Post, Prospekten und den üblichen Anzeigeblättchen in der Hand: „Das ist eine beachtliche Menge Papier, die sich da angesammelt hat. Seit gestern sind sie jedenfalls nicht erst weg.“</w:t>
      </w:r>
    </w:p>
    <w:p>
      <w:pPr>
        <w:pStyle w:val="Normal"/>
        <w:jc w:val="both"/>
        <w:rPr>
          <w:sz w:val="24"/>
          <w:lang w:val="de-DE"/>
        </w:rPr>
      </w:pPr>
      <w:r>
        <w:rPr>
          <w:sz w:val="24"/>
          <w:lang w:val="de-DE"/>
        </w:rPr>
        <w:t>Während er auf dem langen Küchentisch die Post ausbreitete und nach Daten absuchte, ließ sich Francesco vernehmen: „Ich glaube, ich habe da etwas. Könnte so eine Art Checkliste für ihren Abflug sein.“</w:t>
      </w:r>
    </w:p>
    <w:p>
      <w:pPr>
        <w:pStyle w:val="Normal"/>
        <w:jc w:val="both"/>
        <w:rPr>
          <w:sz w:val="24"/>
          <w:lang w:val="de-DE"/>
        </w:rPr>
      </w:pPr>
      <w:r>
        <w:rPr>
          <w:sz w:val="24"/>
          <w:lang w:val="de-DE"/>
        </w:rPr>
        <w:t xml:space="preserve">Er nahm den quadratischen Zettel von der Wand ab und brachte ihn in die Küche, wo CSM 108-1 triumphierend einen Gemeindebrief hochhielt. „Das ist es. Ein Blättke vom 2. September. Zumindest seit diesem Tag ist der Briefkasten nicht mehr geleert worden. Ziemlich lange her, wenn ihr mich fragt.“ </w:t>
      </w:r>
    </w:p>
    <w:p>
      <w:pPr>
        <w:pStyle w:val="Normal"/>
        <w:jc w:val="both"/>
        <w:rPr>
          <w:sz w:val="24"/>
          <w:lang w:val="de-DE"/>
        </w:rPr>
      </w:pPr>
      <w:r>
        <w:rPr>
          <w:sz w:val="24"/>
          <w:lang w:val="de-DE"/>
        </w:rPr>
        <w:t>Thorsten sah zu Boden: „An diesem Tag haben wir auch von Rudolf erfahren.“</w:t>
      </w:r>
    </w:p>
    <w:p>
      <w:pPr>
        <w:pStyle w:val="Normal"/>
        <w:jc w:val="both"/>
        <w:rPr>
          <w:sz w:val="24"/>
          <w:lang w:val="de-DE"/>
        </w:rPr>
      </w:pPr>
      <w:r>
        <w:rPr>
          <w:sz w:val="24"/>
          <w:lang w:val="de-DE"/>
        </w:rPr>
        <w:t>Betretenes Schweigen setzte ein.</w:t>
      </w:r>
    </w:p>
    <w:p>
      <w:pPr>
        <w:pStyle w:val="Normal"/>
        <w:jc w:val="both"/>
        <w:rPr>
          <w:sz w:val="24"/>
          <w:lang w:val="de-DE"/>
        </w:rPr>
      </w:pPr>
      <w:r>
        <w:rPr>
          <w:sz w:val="24"/>
          <w:lang w:val="de-DE"/>
        </w:rPr>
        <w:t>„</w:t>
      </w:r>
      <w:r>
        <w:rPr>
          <w:sz w:val="24"/>
          <w:lang w:val="de-DE"/>
        </w:rPr>
        <w:t>Was habt ihr erfahren?“, fragte CSM 108-1 völlig unbefangen.</w:t>
      </w:r>
    </w:p>
    <w:p>
      <w:pPr>
        <w:pStyle w:val="Normal"/>
        <w:jc w:val="both"/>
        <w:rPr>
          <w:sz w:val="24"/>
          <w:lang w:val="de-DE"/>
        </w:rPr>
      </w:pPr>
      <w:r>
        <w:rPr>
          <w:sz w:val="24"/>
          <w:lang w:val="de-DE"/>
        </w:rPr>
        <w:t>Natashas Stimme stockte. „Du weißt es ja noch gar nicht ... tut mir leid, wir hätten es dir schon längst erzählen sollen.“</w:t>
      </w:r>
    </w:p>
    <w:p>
      <w:pPr>
        <w:pStyle w:val="Normal"/>
        <w:jc w:val="both"/>
        <w:rPr>
          <w:sz w:val="24"/>
          <w:lang w:val="de-DE"/>
        </w:rPr>
      </w:pPr>
      <w:r>
        <w:rPr>
          <w:sz w:val="24"/>
          <w:lang w:val="de-DE"/>
        </w:rPr>
        <w:t>Bevor er nachhaken konnte, sagte Francesco mit tonloser Stimme: „Rudolf hatte einen Unfall in der Uni-Bibliothek. Ein Regal ist umgestürzt und auf ihn gefallen. Er ist erschlagen worden.“</w:t>
      </w:r>
    </w:p>
    <w:p>
      <w:pPr>
        <w:pStyle w:val="Normal"/>
        <w:jc w:val="both"/>
        <w:rPr>
          <w:sz w:val="24"/>
          <w:lang w:val="de-DE"/>
        </w:rPr>
      </w:pPr>
      <w:r>
        <w:rPr>
          <w:sz w:val="24"/>
          <w:lang w:val="de-DE"/>
        </w:rPr>
        <w:t>CSM 108-1’s Gesichtszüge entgleisten. „Kein Scheiß?“</w:t>
      </w:r>
    </w:p>
    <w:p>
      <w:pPr>
        <w:pStyle w:val="Normal"/>
        <w:jc w:val="both"/>
        <w:rPr>
          <w:sz w:val="24"/>
          <w:lang w:val="de-DE"/>
        </w:rPr>
      </w:pPr>
      <w:r>
        <w:rPr>
          <w:sz w:val="24"/>
          <w:lang w:val="de-DE"/>
        </w:rPr>
        <w:t>„</w:t>
      </w:r>
      <w:r>
        <w:rPr>
          <w:sz w:val="24"/>
          <w:lang w:val="de-DE"/>
        </w:rPr>
        <w:t>In der Zeitung stand, dass er wohl ausgerutscht ist und sich reflexartig an dem Regal festgehalten hat. Dabei hat er es umgerissen und ist unter fünf Zentnern Büchern begraben worden. Ein dicker Wälzer ist ihm so unglücklich auf den Hals gefallen, dass es ihm das Genick gebrochen hat. Er war sofort tot, hat die Polizei gesagt.“ Thorsten sah ehrlich betroffen aus. „Letzten Montag war seine Beerdigung.“</w:t>
      </w:r>
    </w:p>
    <w:p>
      <w:pPr>
        <w:pStyle w:val="Normal"/>
        <w:jc w:val="both"/>
        <w:rPr>
          <w:sz w:val="24"/>
          <w:lang w:val="de-DE"/>
        </w:rPr>
      </w:pPr>
      <w:r>
        <w:rPr>
          <w:sz w:val="24"/>
          <w:lang w:val="de-DE"/>
        </w:rPr>
        <w:t>Jetzt erst fiel CSM 108-1 auf, dass seine drei Kommilitonen allesamt dunkle Kleidung trugen. „Aber, das ist ... das klingt so unglaublich. So ein Riesenkerl wie Rudolf ...“</w:t>
      </w:r>
    </w:p>
    <w:p>
      <w:pPr>
        <w:pStyle w:val="Normal"/>
        <w:jc w:val="both"/>
        <w:rPr>
          <w:sz w:val="24"/>
          <w:lang w:val="de-DE"/>
        </w:rPr>
      </w:pPr>
      <w:r>
        <w:rPr>
          <w:sz w:val="24"/>
          <w:lang w:val="de-DE"/>
        </w:rPr>
        <w:t>„</w:t>
      </w:r>
      <w:r>
        <w:rPr>
          <w:sz w:val="24"/>
          <w:lang w:val="de-DE"/>
        </w:rPr>
        <w:t>Eben das war offenbar sein Verhängnis. Er stand vor einem der wenigen kleinen Regale im Freihandmagazin, direkt neben einer der tragenden Säulen des Gebäudes. Eins der größeren Regale hätte sich wahrscheinlich nicht einmal bewegt, so stabil und vollgestopft mit Büchern wie die sind, aber ausgerechnet für dieses kleine hat sein hohes Gewicht ausgereicht, um es umzureißen. Eine Ironie des Schicksals, könnte man sagen.“</w:t>
      </w:r>
    </w:p>
    <w:p>
      <w:pPr>
        <w:pStyle w:val="Normal"/>
        <w:jc w:val="both"/>
        <w:rPr>
          <w:sz w:val="24"/>
          <w:lang w:val="de-DE"/>
        </w:rPr>
      </w:pPr>
      <w:r>
        <w:rPr>
          <w:sz w:val="24"/>
          <w:lang w:val="de-DE"/>
        </w:rPr>
        <w:t>„</w:t>
      </w:r>
      <w:r>
        <w:rPr>
          <w:sz w:val="24"/>
          <w:lang w:val="de-DE"/>
        </w:rPr>
        <w:t>Tut mir leid. Ich konnte ihn gut leiden.“ CSM 108-1 hielt einen Moment inne und griff nach dem Zettel, den Francesco gefunden hatte. Geistesabwesend murmelte er: „Was hast du da?“</w:t>
      </w:r>
    </w:p>
    <w:p>
      <w:pPr>
        <w:pStyle w:val="Normal"/>
        <w:jc w:val="both"/>
        <w:rPr>
          <w:sz w:val="24"/>
          <w:lang w:val="de-DE"/>
        </w:rPr>
      </w:pPr>
      <w:r>
        <w:rPr>
          <w:sz w:val="24"/>
          <w:lang w:val="de-DE"/>
        </w:rPr>
        <w:t>„</w:t>
      </w:r>
      <w:r>
        <w:rPr>
          <w:sz w:val="24"/>
          <w:lang w:val="de-DE"/>
        </w:rPr>
        <w:t>Wie gesagt, eine Art Checkliste. Reisepass, Ticket bestellt, die üblichen Punkte, alle mit Häkchen abgezeichnet.“</w:t>
      </w:r>
    </w:p>
    <w:p>
      <w:pPr>
        <w:pStyle w:val="Normal"/>
        <w:jc w:val="both"/>
        <w:rPr>
          <w:sz w:val="24"/>
          <w:lang w:val="de-DE"/>
        </w:rPr>
      </w:pPr>
      <w:r>
        <w:rPr>
          <w:sz w:val="24"/>
          <w:lang w:val="de-DE"/>
        </w:rPr>
        <w:t>„</w:t>
      </w:r>
      <w:r>
        <w:rPr>
          <w:sz w:val="24"/>
          <w:lang w:val="de-DE"/>
        </w:rPr>
        <w:t>Das ist Karins Handschrift“, sagte CSM 108-1 und sah von dem Papier auf, während auch Natasha einen Blick darauf warf.</w:t>
      </w:r>
    </w:p>
    <w:p>
      <w:pPr>
        <w:pStyle w:val="Normal"/>
        <w:jc w:val="both"/>
        <w:rPr>
          <w:sz w:val="24"/>
          <w:lang w:val="de-DE"/>
        </w:rPr>
      </w:pPr>
      <w:r>
        <w:rPr>
          <w:sz w:val="24"/>
          <w:lang w:val="de-DE"/>
        </w:rPr>
        <w:t>„</w:t>
      </w:r>
      <w:r>
        <w:rPr>
          <w:sz w:val="24"/>
          <w:lang w:val="de-DE"/>
        </w:rPr>
        <w:t>Stimmt, ich erkenne sie auch.“ Dass CSM 108-1 selbst den Zettel in perfekter kalligraphischer Imitation von Karins geschwungener Schrift verfasst und am schwarzen Brett deponiert hatte, konnte sie nicht wissen.</w:t>
      </w:r>
    </w:p>
    <w:p>
      <w:pPr>
        <w:pStyle w:val="Normal"/>
        <w:jc w:val="both"/>
        <w:rPr>
          <w:sz w:val="24"/>
          <w:lang w:val="de-DE"/>
        </w:rPr>
      </w:pPr>
      <w:r>
        <w:rPr>
          <w:sz w:val="24"/>
          <w:lang w:val="de-DE"/>
        </w:rPr>
        <w:t>„</w:t>
      </w:r>
      <w:r>
        <w:rPr>
          <w:sz w:val="24"/>
          <w:lang w:val="de-DE"/>
        </w:rPr>
        <w:t>Viel weiter bringt uns das nicht. Der einzige Hinweis ist, dass sie eventuell außerhalb der Europäischen Union sein könnten, da sie ausdrücklich Reisepass geschrieben hat. Den braucht man innerhalb der EU nicht.“ Thorsten rieb sich mit einer Hand nachdenklich das Kinn.</w:t>
      </w:r>
    </w:p>
    <w:p>
      <w:pPr>
        <w:pStyle w:val="Normal"/>
        <w:jc w:val="both"/>
        <w:rPr>
          <w:sz w:val="24"/>
          <w:lang w:val="de-DE"/>
        </w:rPr>
      </w:pPr>
      <w:r>
        <w:rPr>
          <w:sz w:val="24"/>
          <w:lang w:val="de-DE"/>
        </w:rPr>
        <w:t>„</w:t>
      </w:r>
      <w:r>
        <w:rPr>
          <w:sz w:val="24"/>
          <w:lang w:val="de-DE"/>
        </w:rPr>
        <w:t>Stimmt. Hat sie vielleicht noch mehr am schwarzen Brett gelassen, was du noch nicht gefunden hast?“ CSM 108-1 ging gemeinsam mit den anderen in den Flur zum Brett hin, das über der kleinen Kommode mit dem Telefon und dem Anrufbeantworter hing.</w:t>
      </w:r>
    </w:p>
    <w:p>
      <w:pPr>
        <w:pStyle w:val="Normal"/>
        <w:jc w:val="both"/>
        <w:rPr>
          <w:sz w:val="24"/>
          <w:lang w:val="de-DE"/>
        </w:rPr>
      </w:pPr>
      <w:r>
        <w:rPr>
          <w:sz w:val="24"/>
          <w:lang w:val="de-DE"/>
        </w:rPr>
        <w:t>„</w:t>
      </w:r>
      <w:r>
        <w:rPr>
          <w:sz w:val="24"/>
          <w:lang w:val="de-DE"/>
        </w:rPr>
        <w:t>Ich glaube nicht, dass ich was übersehen hab’“, meinte Francesco und besah sich den Anrufbeantworter. „Warum blinkt der denn? He, Daniel, ich denke, er war ausgeschaltet.“</w:t>
      </w:r>
    </w:p>
    <w:p>
      <w:pPr>
        <w:pStyle w:val="Normal"/>
        <w:tabs>
          <w:tab w:val="clear" w:pos="708"/>
          <w:tab w:val="center" w:pos="4704" w:leader="none"/>
        </w:tabs>
        <w:jc w:val="both"/>
        <w:rPr>
          <w:sz w:val="24"/>
          <w:lang w:val="de-DE"/>
        </w:rPr>
      </w:pPr>
      <w:r>
        <w:rPr>
          <w:sz w:val="24"/>
          <w:lang w:val="de-DE"/>
        </w:rPr>
        <w:t>„</w:t>
      </w:r>
      <w:r>
        <w:rPr>
          <w:sz w:val="24"/>
          <w:lang w:val="de-DE"/>
        </w:rPr>
        <w:t>Ist er auch immer noch“, gab CSM 108-1 zurück und konzentrierte sich auch weiterhin auf das Korkbrett, das von festgepinnten Zetteln nur so übersät war. „Ich kenn’ mich mit dem Ding nicht so aus, ist irgend so ein koreanisches Billigteil. Für gewöhnlich hab’ ich immer die Finger davon gelassen. He, sieh mal, was da steht ...“</w:t>
      </w:r>
    </w:p>
    <w:p>
      <w:pPr>
        <w:pStyle w:val="Normal"/>
        <w:tabs>
          <w:tab w:val="clear" w:pos="708"/>
          <w:tab w:val="center" w:pos="4704" w:leader="none"/>
        </w:tabs>
        <w:jc w:val="both"/>
        <w:rPr/>
      </w:pPr>
      <w:r>
        <w:rPr>
          <w:sz w:val="24"/>
          <w:lang w:val="de-DE"/>
        </w:rPr>
        <w:t>Während er unter mehrlagig übereinander gesteckten Zetteln etwas Neues suchte, drückte Francesco auf einen Knopf am AB. „</w:t>
      </w:r>
      <w:r>
        <w:rPr>
          <w:i/>
          <w:iCs/>
          <w:sz w:val="24"/>
          <w:lang w:val="de-DE"/>
        </w:rPr>
        <w:t>Sie haben keine neuen Nachrichten</w:t>
      </w:r>
      <w:r>
        <w:rPr>
          <w:sz w:val="24"/>
          <w:lang w:val="de-DE"/>
        </w:rPr>
        <w:t>“, verkündete eine blecherne näselnde Frauenstimme.</w:t>
      </w:r>
    </w:p>
    <w:p>
      <w:pPr>
        <w:pStyle w:val="Normal"/>
        <w:tabs>
          <w:tab w:val="clear" w:pos="708"/>
          <w:tab w:val="center" w:pos="4704" w:leader="none"/>
        </w:tabs>
        <w:jc w:val="both"/>
        <w:rPr>
          <w:sz w:val="24"/>
          <w:lang w:val="de-DE"/>
        </w:rPr>
      </w:pPr>
      <w:r>
        <w:rPr>
          <w:sz w:val="24"/>
          <w:lang w:val="de-DE"/>
        </w:rPr>
        <w:t>Das kleine rote Blinklicht blieb jedoch bestehen, worauf der junge Italo weiter auf den Knöpfen des Gerätes herumdrückte. CSM 108-1 sah es aus dem Augenwinkel und meinte warnend: „Verstell’ mir bloß nichts an dem blöden Ding, ja? Bis ich das wieder auf der Reihe hab’ ...“</w:t>
      </w:r>
    </w:p>
    <w:p>
      <w:pPr>
        <w:pStyle w:val="Normal"/>
        <w:tabs>
          <w:tab w:val="clear" w:pos="708"/>
          <w:tab w:val="center" w:pos="4704" w:leader="none"/>
        </w:tabs>
        <w:jc w:val="both"/>
        <w:rPr>
          <w:sz w:val="24"/>
          <w:lang w:val="de-DE"/>
        </w:rPr>
      </w:pPr>
      <w:r>
        <w:rPr>
          <w:sz w:val="24"/>
          <w:lang w:val="de-DE"/>
        </w:rPr>
        <w:t>Plötzlich erklang wieder die mechanische Stimme: „</w:t>
      </w:r>
      <w:r>
        <w:rPr>
          <w:i/>
          <w:iCs/>
          <w:sz w:val="24"/>
          <w:lang w:val="de-DE"/>
        </w:rPr>
        <w:t>Ansage nicht aktiviert. Bitte löschen Sie die Ansage oder hören Sie sie ab.“</w:t>
      </w:r>
    </w:p>
    <w:p>
      <w:pPr>
        <w:pStyle w:val="Textkrper2"/>
        <w:rPr/>
      </w:pPr>
      <w:r>
        <w:rPr/>
        <w:t>„</w:t>
      </w:r>
      <w:r>
        <w:rPr/>
        <w:t>Da, jetzt hast du’s geschafft“, beschwerte er sich.</w:t>
      </w:r>
    </w:p>
    <w:p>
      <w:pPr>
        <w:pStyle w:val="Normal"/>
        <w:jc w:val="both"/>
        <w:rPr>
          <w:sz w:val="24"/>
          <w:lang w:val="de-DE"/>
        </w:rPr>
      </w:pPr>
      <w:r>
        <w:rPr>
          <w:sz w:val="24"/>
          <w:lang w:val="de-DE"/>
        </w:rPr>
        <w:t>Francesco sah nicht auf. „Warte doch mal, die Ansage ist nicht aktiviert worden. Hier ...“</w:t>
      </w:r>
    </w:p>
    <w:p>
      <w:pPr>
        <w:pStyle w:val="Normal"/>
        <w:jc w:val="both"/>
        <w:rPr/>
      </w:pPr>
      <w:r>
        <w:rPr>
          <w:sz w:val="24"/>
          <w:lang w:val="de-DE"/>
        </w:rPr>
        <w:t xml:space="preserve">Auf einmal hörten sie, durch das Gerät leicht verfremdet, Karins Stimme in ironisch-bedauerlichem Tonfall: </w:t>
      </w:r>
      <w:r>
        <w:rPr>
          <w:i/>
          <w:iCs/>
          <w:sz w:val="24"/>
          <w:lang w:val="de-DE"/>
        </w:rPr>
        <w:t>„Hallo, hier ist der AB von Simon, Abbey und Karin. Wir sind leider, leider für unbestimmte Zeit auf Hawaii am Sonnen, Schwimmen und Surfen ...“</w:t>
      </w:r>
    </w:p>
    <w:p>
      <w:pPr>
        <w:pStyle w:val="Normal"/>
        <w:jc w:val="both"/>
        <w:rPr/>
      </w:pPr>
      <w:r>
        <w:rPr>
          <w:sz w:val="24"/>
          <w:lang w:val="de-DE"/>
        </w:rPr>
        <w:t>„</w:t>
      </w:r>
      <w:r>
        <w:rPr>
          <w:i/>
          <w:iCs/>
          <w:sz w:val="24"/>
          <w:lang w:val="de-DE"/>
        </w:rPr>
        <w:t xml:space="preserve">Was glaubst du eigentlich, was du da tust?“, </w:t>
      </w:r>
      <w:r>
        <w:rPr>
          <w:sz w:val="24"/>
          <w:lang w:val="de-DE"/>
        </w:rPr>
        <w:t>herrschte Simon sie an.</w:t>
      </w:r>
    </w:p>
    <w:p>
      <w:pPr>
        <w:pStyle w:val="Normal"/>
        <w:jc w:val="both"/>
        <w:rPr/>
      </w:pPr>
      <w:r>
        <w:rPr>
          <w:sz w:val="24"/>
          <w:lang w:val="de-DE"/>
        </w:rPr>
        <w:t>„</w:t>
      </w:r>
      <w:r>
        <w:rPr>
          <w:i/>
          <w:iCs/>
          <w:sz w:val="24"/>
          <w:lang w:val="de-DE"/>
        </w:rPr>
        <w:t>Ich wollte nur ...“,</w:t>
      </w:r>
      <w:r>
        <w:rPr>
          <w:sz w:val="24"/>
          <w:lang w:val="de-DE"/>
        </w:rPr>
        <w:t xml:space="preserve"> begann sie eine Rechtfertigung, die von Abbey aus dem Off unterbrochen wurde.</w:t>
      </w:r>
    </w:p>
    <w:p>
      <w:pPr>
        <w:pStyle w:val="Normal"/>
        <w:jc w:val="both"/>
        <w:rPr>
          <w:i/>
          <w:i/>
          <w:iCs/>
          <w:sz w:val="24"/>
          <w:lang w:val="de-DE"/>
        </w:rPr>
      </w:pPr>
      <w:r>
        <w:rPr>
          <w:i/>
          <w:iCs/>
          <w:sz w:val="24"/>
          <w:lang w:val="de-DE"/>
        </w:rPr>
        <w:t>„</w:t>
      </w:r>
      <w:r>
        <w:rPr>
          <w:i/>
          <w:iCs/>
          <w:sz w:val="24"/>
          <w:lang w:val="de-DE"/>
        </w:rPr>
        <w:t>Wir dürfen niemanden von unserem Ziel informieren. Willst du uns alle umbringen? Lösch’ das sofort wieder!“</w:t>
      </w:r>
    </w:p>
    <w:p>
      <w:pPr>
        <w:pStyle w:val="Heading5"/>
        <w:rPr>
          <w:i/>
          <w:i/>
          <w:iCs/>
        </w:rPr>
      </w:pPr>
      <w:r>
        <w:rPr>
          <w:i/>
          <w:iCs/>
        </w:rPr>
        <w:t>„</w:t>
      </w:r>
      <w:r>
        <w:rPr>
          <w:i/>
          <w:iCs/>
        </w:rPr>
        <w:t>Zeihung, ich wollte nur ...“</w:t>
      </w:r>
    </w:p>
    <w:p>
      <w:pPr>
        <w:pStyle w:val="Normal"/>
        <w:jc w:val="both"/>
        <w:rPr>
          <w:sz w:val="24"/>
          <w:lang w:val="de-DE"/>
        </w:rPr>
      </w:pPr>
      <w:r>
        <w:rPr>
          <w:sz w:val="24"/>
          <w:lang w:val="de-DE"/>
        </w:rPr>
        <w:t>Ein Piepton beendete die kurze Meinungsverschiedenheit. Schweigend standen die vier um das Telefon herum und starrten auf den Anrufbeantworter, der noch immer blinkte.</w:t>
      </w:r>
    </w:p>
    <w:p>
      <w:pPr>
        <w:pStyle w:val="Normal"/>
        <w:jc w:val="both"/>
        <w:rPr>
          <w:sz w:val="24"/>
          <w:lang w:val="de-DE"/>
        </w:rPr>
      </w:pPr>
      <w:r>
        <w:rPr>
          <w:sz w:val="24"/>
          <w:lang w:val="de-DE"/>
        </w:rPr>
        <w:t>„</w:t>
      </w:r>
      <w:r>
        <w:rPr>
          <w:sz w:val="24"/>
          <w:lang w:val="de-DE"/>
        </w:rPr>
        <w:t>Was zum Henker soll das bedeuten?“, fragte CSM 108-1 schließlich.</w:t>
      </w:r>
    </w:p>
    <w:p>
      <w:pPr>
        <w:pStyle w:val="Normal"/>
        <w:jc w:val="both"/>
        <w:rPr>
          <w:sz w:val="24"/>
          <w:lang w:val="de-DE"/>
        </w:rPr>
      </w:pPr>
      <w:r>
        <w:rPr>
          <w:sz w:val="24"/>
          <w:lang w:val="de-DE"/>
        </w:rPr>
        <w:t>„</w:t>
      </w:r>
      <w:r>
        <w:rPr>
          <w:sz w:val="24"/>
          <w:lang w:val="de-DE"/>
        </w:rPr>
        <w:t>Ich habe keine Ahnung“, gestand Francesco schulterzuckend ein.</w:t>
      </w:r>
    </w:p>
    <w:p>
      <w:pPr>
        <w:pStyle w:val="Normal"/>
        <w:jc w:val="both"/>
        <w:rPr>
          <w:sz w:val="24"/>
          <w:lang w:val="de-DE"/>
        </w:rPr>
      </w:pPr>
      <w:r>
        <w:rPr>
          <w:sz w:val="24"/>
          <w:lang w:val="de-DE"/>
        </w:rPr>
        <w:t>„</w:t>
      </w:r>
      <w:r>
        <w:rPr>
          <w:sz w:val="24"/>
          <w:lang w:val="de-DE"/>
        </w:rPr>
        <w:t>Los spiel’s noch mal“, forderte Natasha ihn auf.</w:t>
      </w:r>
    </w:p>
    <w:p>
      <w:pPr>
        <w:pStyle w:val="Normal"/>
        <w:jc w:val="both"/>
        <w:rPr>
          <w:sz w:val="24"/>
          <w:lang w:val="de-DE"/>
        </w:rPr>
      </w:pPr>
      <w:r>
        <w:rPr>
          <w:sz w:val="24"/>
          <w:lang w:val="de-DE"/>
        </w:rPr>
        <w:t>Er kam dem nach und sie lauschten nochmals den Stimmen auf dem Band. Danach meinte Thorsten nachdenklich: „Es hört sich für mich so an: Karin wollte eine neue Ansage aufnehmen, wurde aber während der Aufnahme von Simon und Abbey daran gehindert. Sie wollte die Ansage löschen, hat aber irgendwie einen falschen Knopf gedrückt, weshalb wir das Band jetzt abhören konnten. Der AB war nicht eingeschaltet, also brauchten sie keine Angst zu haben, dass jemand die Aufnahme hören würde, wenn er anrufen würde. Und wir haben sie jetzt gefunden.“</w:t>
      </w:r>
    </w:p>
    <w:p>
      <w:pPr>
        <w:pStyle w:val="Normal"/>
        <w:jc w:val="both"/>
        <w:rPr>
          <w:sz w:val="24"/>
          <w:lang w:val="de-DE"/>
        </w:rPr>
      </w:pPr>
      <w:r>
        <w:rPr>
          <w:sz w:val="24"/>
          <w:lang w:val="de-DE"/>
        </w:rPr>
        <w:t>„</w:t>
      </w:r>
      <w:r>
        <w:rPr>
          <w:sz w:val="24"/>
          <w:lang w:val="de-DE"/>
        </w:rPr>
        <w:t>Klingt vernünftig. Aber was soll der Unsinn, den sie da verzapfen? Das hört sich ja an wie in einem schlechten Agentenfilm.“ Natasha war sichtlich erregt über ihren Fund.</w:t>
      </w:r>
    </w:p>
    <w:p>
      <w:pPr>
        <w:pStyle w:val="Normal"/>
        <w:jc w:val="both"/>
        <w:rPr>
          <w:sz w:val="24"/>
          <w:lang w:val="de-DE"/>
        </w:rPr>
      </w:pPr>
      <w:r>
        <w:rPr>
          <w:sz w:val="24"/>
          <w:lang w:val="de-DE"/>
        </w:rPr>
        <w:t>„</w:t>
      </w:r>
      <w:r>
        <w:rPr>
          <w:sz w:val="24"/>
          <w:lang w:val="de-DE"/>
        </w:rPr>
        <w:t>Ich mache mir jetzt fast noch mehr Sorgen als vorher, als ich nicht Bescheid wusste. Was soll das alles? Das hört sich sehr überstürzt an ... fast wie eine Flucht. Aber vor was und wem? Sie haben doch nichts Unrechtes getan“, wandte CSM 108-1 ein.</w:t>
      </w:r>
    </w:p>
    <w:p>
      <w:pPr>
        <w:pStyle w:val="Normal"/>
        <w:jc w:val="both"/>
        <w:rPr>
          <w:sz w:val="24"/>
          <w:lang w:val="de-DE"/>
        </w:rPr>
      </w:pPr>
      <w:r>
        <w:rPr>
          <w:sz w:val="24"/>
          <w:lang w:val="de-DE"/>
        </w:rPr>
        <w:t>„</w:t>
      </w:r>
      <w:r>
        <w:rPr>
          <w:sz w:val="24"/>
          <w:lang w:val="de-DE"/>
        </w:rPr>
        <w:t>Das wissen wir nicht mit Sicherheit“, gab Natasha zu bedenken.</w:t>
      </w:r>
    </w:p>
    <w:p>
      <w:pPr>
        <w:pStyle w:val="Normal"/>
        <w:jc w:val="both"/>
        <w:rPr>
          <w:sz w:val="24"/>
          <w:lang w:val="de-DE"/>
        </w:rPr>
      </w:pPr>
      <w:r>
        <w:rPr>
          <w:sz w:val="24"/>
          <w:lang w:val="de-DE"/>
        </w:rPr>
        <w:t>„</w:t>
      </w:r>
      <w:r>
        <w:rPr>
          <w:sz w:val="24"/>
          <w:lang w:val="de-DE"/>
        </w:rPr>
        <w:t>Komm schon, wir reden hier von unseren Freunden. Auf welcher Seite bist du eigentlich?“, zischte CSM 108-1.</w:t>
      </w:r>
    </w:p>
    <w:p>
      <w:pPr>
        <w:pStyle w:val="Normal"/>
        <w:jc w:val="both"/>
        <w:rPr>
          <w:sz w:val="24"/>
          <w:lang w:val="de-DE"/>
        </w:rPr>
      </w:pPr>
      <w:r>
        <w:rPr>
          <w:sz w:val="24"/>
          <w:lang w:val="de-DE"/>
        </w:rPr>
        <w:t>„</w:t>
      </w:r>
      <w:r>
        <w:rPr>
          <w:sz w:val="24"/>
          <w:lang w:val="de-DE"/>
        </w:rPr>
        <w:t>Schließt sie aus! Werft sie raus!“, skandierte Francesco auch gleich, handelte sich aber nur einen bösen Seitenblick von ihr ein.</w:t>
      </w:r>
    </w:p>
    <w:p>
      <w:pPr>
        <w:pStyle w:val="Normal"/>
        <w:jc w:val="both"/>
        <w:rPr>
          <w:sz w:val="24"/>
          <w:lang w:val="de-DE"/>
        </w:rPr>
      </w:pPr>
      <w:r>
        <w:rPr>
          <w:sz w:val="24"/>
          <w:lang w:val="de-DE"/>
        </w:rPr>
        <w:t>„</w:t>
      </w:r>
      <w:r>
        <w:rPr>
          <w:sz w:val="24"/>
          <w:lang w:val="de-DE"/>
        </w:rPr>
        <w:t>Thorsten wollte wissen: „Wussten sie denn, wann du zurückkommen würdest?“</w:t>
      </w:r>
    </w:p>
    <w:p>
      <w:pPr>
        <w:pStyle w:val="Normal"/>
        <w:jc w:val="both"/>
        <w:rPr>
          <w:sz w:val="24"/>
          <w:lang w:val="de-DE"/>
        </w:rPr>
      </w:pPr>
      <w:r>
        <w:rPr>
          <w:sz w:val="24"/>
          <w:lang w:val="de-DE"/>
        </w:rPr>
        <w:t>„</w:t>
      </w:r>
      <w:r>
        <w:rPr>
          <w:sz w:val="24"/>
          <w:lang w:val="de-DE"/>
        </w:rPr>
        <w:t>Naja, vor meinem missglückten Urlaubsversuch mit Karin – bitte fragt nicht, das war eine unglückliche Verkettung von Umständen – hatte ich ihr am Telefon gesagt, wann ich geplant hatte, herzufliegen. Aber auf den Tag genau wusste ich es selbst bis letzte Woche noch nicht.“</w:t>
      </w:r>
    </w:p>
    <w:p>
      <w:pPr>
        <w:pStyle w:val="Normal"/>
        <w:jc w:val="both"/>
        <w:rPr>
          <w:sz w:val="24"/>
          <w:lang w:val="de-DE"/>
        </w:rPr>
      </w:pPr>
      <w:r>
        <w:rPr>
          <w:sz w:val="24"/>
          <w:lang w:val="de-DE"/>
        </w:rPr>
        <w:t>„</w:t>
      </w:r>
      <w:r>
        <w:rPr>
          <w:sz w:val="24"/>
          <w:lang w:val="de-DE"/>
        </w:rPr>
        <w:t>Da haben wir’s!“, rief Francesco triumphierend. „Sie haben einen längeren Trip gemacht und dir das als Riesenverarsche hinterlassen, um dir den versauten USA-Trip von Karin heimzuzahlen. Das ist alles. Und eines kannst du mir glauben: Auf dich war in diesem Haushalt nach Karins Rückkehr niemand gut zu sprechen, vor allem angesichts ihres Gemütszustandes.“</w:t>
      </w:r>
    </w:p>
    <w:p>
      <w:pPr>
        <w:pStyle w:val="Normal"/>
        <w:jc w:val="both"/>
        <w:rPr>
          <w:sz w:val="24"/>
          <w:lang w:val="de-DE"/>
        </w:rPr>
      </w:pPr>
      <w:r>
        <w:rPr>
          <w:sz w:val="24"/>
          <w:lang w:val="de-DE"/>
        </w:rPr>
        <w:t>„</w:t>
      </w:r>
      <w:r>
        <w:rPr>
          <w:sz w:val="24"/>
          <w:lang w:val="de-DE"/>
        </w:rPr>
        <w:t>Hm, das glaube ich ja gerne, aber ist das nicht ein wenig viel Aufwand, nur um ...“, meinte er ein wenig peinlich berührt.</w:t>
      </w:r>
    </w:p>
    <w:p>
      <w:pPr>
        <w:pStyle w:val="Normal"/>
        <w:jc w:val="both"/>
        <w:rPr>
          <w:sz w:val="24"/>
          <w:lang w:val="de-DE"/>
        </w:rPr>
      </w:pPr>
      <w:r>
        <w:rPr>
          <w:sz w:val="24"/>
          <w:lang w:val="de-DE"/>
        </w:rPr>
        <w:t>„</w:t>
      </w:r>
      <w:r>
        <w:rPr>
          <w:sz w:val="24"/>
          <w:lang w:val="de-DE"/>
        </w:rPr>
        <w:t>Sie haben wahrscheinlich gesagt, warum verbinden wir nicht einfach das Angenehme mit dem Nützlichen und drücken ihm auf diese Weise ordentlich einen ‘rein, während wir uns gleichzeitig unter der Sonne Hawaiis bräunen.“ Auch Natasha schien mit dieser Lösung warm zu werden.</w:t>
      </w:r>
    </w:p>
    <w:p>
      <w:pPr>
        <w:pStyle w:val="Normal"/>
        <w:jc w:val="both"/>
        <w:rPr>
          <w:sz w:val="24"/>
          <w:lang w:val="de-DE"/>
        </w:rPr>
      </w:pPr>
      <w:r>
        <w:rPr>
          <w:sz w:val="24"/>
          <w:lang w:val="de-DE"/>
        </w:rPr>
        <w:t>„</w:t>
      </w:r>
      <w:r>
        <w:rPr>
          <w:sz w:val="24"/>
          <w:lang w:val="de-DE"/>
        </w:rPr>
        <w:t>Du musst nicht immer von dir ausgehen“, versetzte Thorsten.</w:t>
      </w:r>
    </w:p>
    <w:p>
      <w:pPr>
        <w:pStyle w:val="Normal"/>
        <w:jc w:val="both"/>
        <w:rPr>
          <w:sz w:val="24"/>
          <w:lang w:val="de-DE"/>
        </w:rPr>
      </w:pPr>
      <w:r>
        <w:rPr>
          <w:sz w:val="24"/>
          <w:lang w:val="de-DE"/>
        </w:rPr>
        <w:t>„</w:t>
      </w:r>
      <w:r>
        <w:rPr>
          <w:sz w:val="24"/>
          <w:lang w:val="de-DE"/>
        </w:rPr>
        <w:t>Ha, wenn’s nach mir gegangen wäre, hätte Daniel hier eine aufgespannte Bärenfalle hinter der Wohnungstür erwartet ... und die Glühbirne der Flurlampe hätte ich rausgedreht, damit er die Falle auch ja nicht sieht, bis er hineingetappt ist.“ Sie sah ihn erbost an.</w:t>
      </w:r>
    </w:p>
    <w:p>
      <w:pPr>
        <w:pStyle w:val="Normal"/>
        <w:jc w:val="both"/>
        <w:rPr>
          <w:sz w:val="24"/>
          <w:lang w:val="de-DE"/>
        </w:rPr>
      </w:pPr>
      <w:r>
        <w:rPr>
          <w:sz w:val="24"/>
          <w:lang w:val="de-DE"/>
        </w:rPr>
        <w:t>„</w:t>
      </w:r>
      <w:r>
        <w:rPr>
          <w:sz w:val="24"/>
          <w:lang w:val="de-DE"/>
        </w:rPr>
        <w:t>Herzlichen Dank auch“, meinte CSM 108-1 lapidar. Thorsten stand vor dem AB und drückte nochmals die Wiedergabetaste, worauf alles ein drittes Mal abgespielt wurde. Niemand seiner Freunde hatte auch nur die leiseste Ahnung davon, dass CSM 108-1 selbst die gesamte Ansage unter Verwendung seines Sprachprozessors, mittels dem er jedes einmal von ihm erfasste Stimmmuster in für Menschen nicht vom Original zu unterscheidender Imitation wieder geben konnte, aufgezeichnet hatte.</w:t>
      </w:r>
    </w:p>
    <w:p>
      <w:pPr>
        <w:pStyle w:val="Normal"/>
        <w:jc w:val="both"/>
        <w:rPr>
          <w:sz w:val="24"/>
          <w:lang w:val="de-DE"/>
        </w:rPr>
      </w:pPr>
      <w:r>
        <w:rPr>
          <w:sz w:val="24"/>
          <w:lang w:val="de-DE"/>
        </w:rPr>
        <w:t>Ironischerweise bemerkte Thorsten anerkennend: „Aber eines muss man ihnen lassen: Es hört sich sehr echt an. Ich für meinen Teil nominiere sie für diese Leistung mit dem deutschen Hörspielpreis ‘97.“</w:t>
      </w:r>
    </w:p>
    <w:p>
      <w:pPr>
        <w:pStyle w:val="Normal"/>
        <w:jc w:val="both"/>
        <w:rPr>
          <w:sz w:val="24"/>
          <w:lang w:val="de-DE"/>
        </w:rPr>
      </w:pPr>
      <w:r>
        <w:rPr>
          <w:sz w:val="24"/>
          <w:lang w:val="de-DE"/>
        </w:rPr>
        <w:t>„</w:t>
      </w:r>
      <w:r>
        <w:rPr>
          <w:sz w:val="24"/>
          <w:lang w:val="de-DE"/>
        </w:rPr>
        <w:t>Da kannst du mal sehen, Thorsten wäre ihnen auch auf den Leim gegangen“, tönte Natasha überlegen.</w:t>
      </w:r>
    </w:p>
    <w:p>
      <w:pPr>
        <w:pStyle w:val="Normal"/>
        <w:jc w:val="both"/>
        <w:rPr>
          <w:sz w:val="24"/>
          <w:lang w:val="de-DE"/>
        </w:rPr>
      </w:pPr>
      <w:r>
        <w:rPr>
          <w:sz w:val="24"/>
          <w:lang w:val="de-DE"/>
        </w:rPr>
        <w:t>„</w:t>
      </w:r>
      <w:r>
        <w:rPr>
          <w:sz w:val="24"/>
          <w:lang w:val="de-DE"/>
        </w:rPr>
        <w:t>Naja, für eine Minute vielleicht“, gab dieser zu und zuckte mit den Achseln.</w:t>
      </w:r>
    </w:p>
    <w:p>
      <w:pPr>
        <w:pStyle w:val="Normal"/>
        <w:jc w:val="both"/>
        <w:rPr>
          <w:sz w:val="24"/>
          <w:lang w:val="de-DE"/>
        </w:rPr>
      </w:pPr>
      <w:r>
        <w:rPr>
          <w:sz w:val="24"/>
          <w:lang w:val="de-DE"/>
        </w:rPr>
        <w:t>„</w:t>
      </w:r>
      <w:r>
        <w:rPr>
          <w:sz w:val="24"/>
          <w:lang w:val="de-DE"/>
        </w:rPr>
        <w:t>Mir fällt etwas ein, hier steht doch die Telefonnummer von Karins Eltern. Warum rufst du die nicht einfach an und versuchst dort etwas herauszufinden?“, gab Francesco zu bedenken.</w:t>
      </w:r>
    </w:p>
    <w:p>
      <w:pPr>
        <w:pStyle w:val="Normal"/>
        <w:jc w:val="both"/>
        <w:rPr/>
      </w:pPr>
      <w:r>
        <w:rPr>
          <w:sz w:val="24"/>
          <w:lang w:val="de-DE"/>
        </w:rPr>
        <w:t>„</w:t>
      </w:r>
      <w:r>
        <w:rPr>
          <w:sz w:val="24"/>
          <w:lang w:val="de-DE"/>
        </w:rPr>
        <w:t xml:space="preserve">Das ist </w:t>
      </w:r>
      <w:r>
        <w:rPr>
          <w:i/>
          <w:iCs/>
          <w:sz w:val="24"/>
          <w:lang w:val="de-DE"/>
        </w:rPr>
        <w:t>die</w:t>
      </w:r>
      <w:r>
        <w:rPr>
          <w:sz w:val="24"/>
          <w:lang w:val="de-DE"/>
        </w:rPr>
        <w:t xml:space="preserve"> Idee, Mann!“ Ohne eine Sekunde zu zögern, nahm CSM 108-1 den Hörer auf und begann die Nummer von dem kleinen Merkzettel zu wählen. Nach mehreren Freizeichen nahm jemand ab. Natasha hatte die Geistesgegenwart, das Außenmikrofon anzuschalten.</w:t>
      </w:r>
    </w:p>
    <w:p>
      <w:pPr>
        <w:pStyle w:val="Normal"/>
        <w:jc w:val="both"/>
        <w:rPr>
          <w:sz w:val="24"/>
          <w:lang w:val="de-DE"/>
        </w:rPr>
      </w:pPr>
      <w:r>
        <w:rPr>
          <w:sz w:val="24"/>
          <w:lang w:val="de-DE"/>
        </w:rPr>
        <w:t xml:space="preserve">„ </w:t>
      </w:r>
      <w:r>
        <w:rPr>
          <w:sz w:val="24"/>
          <w:lang w:val="de-DE"/>
        </w:rPr>
        <w:t>...ochner.“ Die Stimme einer Frau in mittleren Jahren.</w:t>
      </w:r>
    </w:p>
    <w:p>
      <w:pPr>
        <w:pStyle w:val="Normal"/>
        <w:jc w:val="both"/>
        <w:rPr>
          <w:sz w:val="24"/>
          <w:lang w:val="de-DE"/>
        </w:rPr>
      </w:pPr>
      <w:r>
        <w:rPr>
          <w:sz w:val="24"/>
          <w:lang w:val="de-DE"/>
        </w:rPr>
        <w:t>„</w:t>
      </w:r>
      <w:r>
        <w:rPr>
          <w:sz w:val="24"/>
          <w:lang w:val="de-DE"/>
        </w:rPr>
        <w:t>Guten Tag, Frau Bochner. Hier spricht Daniel. Ich bin gerade aus New York zurückgekommen und habe die Wohnung verwaist vorgefunden. Können Sie mir vielleicht sagen, wo Karin, Simon und Abbey sind?“</w:t>
      </w:r>
    </w:p>
    <w:p>
      <w:pPr>
        <w:pStyle w:val="Normal"/>
        <w:jc w:val="both"/>
        <w:rPr>
          <w:sz w:val="24"/>
          <w:lang w:val="de-DE"/>
        </w:rPr>
      </w:pPr>
      <w:r>
        <w:rPr>
          <w:sz w:val="24"/>
          <w:lang w:val="de-DE"/>
        </w:rPr>
        <w:t>„</w:t>
      </w:r>
      <w:r>
        <w:rPr>
          <w:sz w:val="24"/>
          <w:lang w:val="de-DE"/>
        </w:rPr>
        <w:t>Du machst mir ja Spaß, hier noch anzurufen! Weißt du eigentlich, was meine arme Kleine wegen dir durchgemacht hat? Man bestellt doch seine Freundin nicht einfach ans Ende der Welt und versetzt sie dann nach Belieben! Zu meiner Zeit hätte es das nicht gegeben ...“</w:t>
      </w:r>
    </w:p>
    <w:p>
      <w:pPr>
        <w:pStyle w:val="Normal"/>
        <w:jc w:val="both"/>
        <w:rPr>
          <w:sz w:val="24"/>
          <w:lang w:val="de-DE"/>
        </w:rPr>
      </w:pPr>
      <w:r>
        <w:rPr>
          <w:sz w:val="24"/>
          <w:lang w:val="de-DE"/>
        </w:rPr>
        <w:t>Alle vier sahen sich betreten an, Francesco biss sich krampfhaft auf die Oberlippe, um ein Lachen zu unterdrücken. Natasha hatte weniger Hemmungen; sie stürzte in die Küche, um dort loszuwiehern, so dass Karins Mutter sie nicht hören konnte während ihrer Schimpftirade.</w:t>
      </w:r>
    </w:p>
    <w:p>
      <w:pPr>
        <w:pStyle w:val="Normal"/>
        <w:jc w:val="both"/>
        <w:rPr>
          <w:sz w:val="24"/>
          <w:lang w:val="de-DE"/>
        </w:rPr>
      </w:pPr>
      <w:r>
        <w:rPr>
          <w:sz w:val="24"/>
          <w:lang w:val="de-DE"/>
        </w:rPr>
        <w:t>„</w:t>
      </w:r>
      <w:r>
        <w:rPr>
          <w:sz w:val="24"/>
          <w:lang w:val="de-DE"/>
        </w:rPr>
        <w:t>Ich verstehe Sie ja, Frau Bochner, und es tut mir so leid wie sonst nichts auf der Welt. Ich hatte sie noch in Frankfurt versucht auszurufen, doch da war sie schon losgeflogen. Und ich war danach auch verhindert ... bitte glauben Sie mir. Aber sagen Sie mir doch bitte, wo ist sie jetzt?“</w:t>
      </w:r>
    </w:p>
    <w:p>
      <w:pPr>
        <w:pStyle w:val="Normal"/>
        <w:jc w:val="both"/>
        <w:rPr>
          <w:sz w:val="24"/>
          <w:lang w:val="de-DE"/>
        </w:rPr>
      </w:pPr>
      <w:r>
        <w:rPr>
          <w:sz w:val="24"/>
          <w:lang w:val="de-DE"/>
        </w:rPr>
        <w:t>„</w:t>
      </w:r>
      <w:r>
        <w:rPr>
          <w:sz w:val="24"/>
          <w:lang w:val="de-DE"/>
        </w:rPr>
        <w:t>Das haben sie dir nicht gesagt? Sie sind doch vor einer guten Woche in die USA geflogen. Die verrückten Kinder ... haben alles stehen und liegen gelassen und mich erst vom Flughafen aus angerufen. Wie hieß das doch noch gleich, wo sie hinwollten? Irgendwas mit Sonne und Meer und ... ich interessiere mich ja leider nicht so für fremde Länder. War es Florida oder Hawaii? Ganz weit weg auf jeden Fall.“ Es passte perfekt, was Karins Mutter in ihrer Arglosigkeit von sich gab.</w:t>
      </w:r>
    </w:p>
    <w:p>
      <w:pPr>
        <w:pStyle w:val="Normal"/>
        <w:jc w:val="both"/>
        <w:rPr>
          <w:sz w:val="24"/>
          <w:lang w:val="de-DE"/>
        </w:rPr>
      </w:pPr>
      <w:r>
        <w:rPr>
          <w:sz w:val="24"/>
          <w:lang w:val="de-DE"/>
        </w:rPr>
        <w:t>„</w:t>
      </w:r>
      <w:r>
        <w:rPr>
          <w:sz w:val="24"/>
          <w:lang w:val="de-DE"/>
        </w:rPr>
        <w:t>Naja, macht nichts. Ich habe es wohl so verdient. Vielen Dank für Ihre Auskunft und nichts für ungut. Wiederhören.“</w:t>
      </w:r>
    </w:p>
    <w:p>
      <w:pPr>
        <w:pStyle w:val="Normal"/>
        <w:jc w:val="both"/>
        <w:rPr>
          <w:sz w:val="24"/>
          <w:lang w:val="de-DE"/>
        </w:rPr>
      </w:pPr>
      <w:r>
        <w:rPr>
          <w:sz w:val="24"/>
          <w:lang w:val="de-DE"/>
        </w:rPr>
        <w:t>„</w:t>
      </w:r>
      <w:r>
        <w:rPr>
          <w:sz w:val="24"/>
          <w:lang w:val="de-DE"/>
        </w:rPr>
        <w:t>Dann brauchst du uns wohl nicht mehr“, bemerkte Francesco süffisant, als er aufgelegt hatte.</w:t>
      </w:r>
    </w:p>
    <w:p>
      <w:pPr>
        <w:pStyle w:val="Normal"/>
        <w:jc w:val="both"/>
        <w:rPr>
          <w:sz w:val="24"/>
          <w:lang w:val="de-DE"/>
        </w:rPr>
      </w:pPr>
      <w:r>
        <w:rPr>
          <w:sz w:val="24"/>
          <w:lang w:val="de-DE"/>
        </w:rPr>
        <w:t>Betreten sah er zu Boden. „Da kann ich mich wohl auf was gefasst machen, wenn die drei zurückkommen. Ich kann schon mal anfangen zu überlegen, wie ich diesen Patzer mit Karins Versetzung in Oregon wieder gutmachen kann.“</w:t>
      </w:r>
    </w:p>
    <w:p>
      <w:pPr>
        <w:pStyle w:val="Normal"/>
        <w:jc w:val="both"/>
        <w:rPr>
          <w:sz w:val="24"/>
          <w:lang w:val="de-DE"/>
        </w:rPr>
      </w:pPr>
      <w:r>
        <w:rPr>
          <w:sz w:val="24"/>
          <w:lang w:val="de-DE"/>
        </w:rPr>
        <w:t>Thorsten klopfte ihm auf die Schulter und meinte gut gelaunt: „Lass den Kopf nicht hängen, davon geht die Welt nicht unter.“</w:t>
      </w:r>
    </w:p>
    <w:p>
      <w:pPr>
        <w:pStyle w:val="Normal"/>
        <w:jc w:val="both"/>
        <w:rPr>
          <w:sz w:val="24"/>
          <w:lang w:val="de-DE"/>
        </w:rPr>
      </w:pPr>
      <w:r>
        <w:rPr>
          <w:sz w:val="24"/>
          <w:lang w:val="de-DE"/>
        </w:rPr>
        <w:t>CSM 108-1 sah auf und direkt in seine blauen Augen: „Nein, bestimmt nicht. Ich werde erst einmal nach Frankfurt fahren müssen und dort meinen Wagen abholen. Oh Mann, wisst ihr, wie viel es kostet, ein Auto für zehn Tage am Flughafen abzustellen?“</w:t>
      </w:r>
    </w:p>
    <w:p>
      <w:pPr>
        <w:pStyle w:val="Normal"/>
        <w:jc w:val="both"/>
        <w:rPr/>
      </w:pPr>
      <w:r>
        <w:rPr>
          <w:sz w:val="24"/>
          <w:lang w:val="de-DE"/>
        </w:rPr>
        <w:t>„</w:t>
      </w:r>
      <w:r>
        <w:rPr>
          <w:sz w:val="24"/>
          <w:lang w:val="de-DE"/>
        </w:rPr>
        <w:t xml:space="preserve">Nein, aber du wirst es uns bestimmt brühwarm erzählen, wenn du zurück bist, nicht wahr? </w:t>
      </w:r>
      <w:r>
        <w:rPr>
          <w:sz w:val="24"/>
          <w:lang w:val="en-GB"/>
        </w:rPr>
        <w:t xml:space="preserve">Bye-bye, honey.“ </w:t>
      </w:r>
      <w:r>
        <w:rPr>
          <w:sz w:val="24"/>
          <w:lang w:val="de-DE"/>
        </w:rPr>
        <w:t>Hämisch lachend ging Natasha.</w:t>
      </w:r>
    </w:p>
    <w:p>
      <w:pPr>
        <w:pStyle w:val="Normal"/>
        <w:jc w:val="both"/>
        <w:rPr>
          <w:sz w:val="24"/>
          <w:lang w:val="de-DE"/>
        </w:rPr>
      </w:pPr>
      <w:r>
        <w:rPr>
          <w:sz w:val="24"/>
          <w:lang w:val="de-DE"/>
        </w:rPr>
        <w:t>„</w:t>
      </w:r>
      <w:r>
        <w:rPr>
          <w:sz w:val="24"/>
          <w:lang w:val="de-DE"/>
        </w:rPr>
        <w:t>Francesco, tu mir einen Gefallen und schubs’ sie die Treppe runter, okay? Sei doch so nett.“</w:t>
      </w:r>
    </w:p>
    <w:p>
      <w:pPr>
        <w:pStyle w:val="Normal"/>
        <w:jc w:val="both"/>
        <w:rPr>
          <w:sz w:val="24"/>
          <w:lang w:val="de-DE"/>
        </w:rPr>
      </w:pPr>
      <w:r>
        <w:rPr>
          <w:sz w:val="24"/>
          <w:lang w:val="de-DE"/>
        </w:rPr>
        <w:t>Der Italiener lachte. „Führ’ mich bitte nicht in Versuchung. Ciao!“</w:t>
      </w:r>
    </w:p>
    <w:p>
      <w:pPr>
        <w:pStyle w:val="Normal"/>
        <w:jc w:val="both"/>
        <w:rPr>
          <w:sz w:val="24"/>
          <w:lang w:val="de-DE"/>
        </w:rPr>
      </w:pPr>
      <w:r>
        <w:rPr>
          <w:sz w:val="24"/>
          <w:lang w:val="de-DE"/>
        </w:rPr>
        <w:t>„</w:t>
      </w:r>
      <w:r>
        <w:rPr>
          <w:sz w:val="24"/>
          <w:lang w:val="de-DE"/>
        </w:rPr>
        <w:t>Wir werden es wie einen Unfall aussehen lassen“, fügte Thorsten trocken hinzu, als er ging.</w:t>
      </w:r>
    </w:p>
    <w:p>
      <w:pPr>
        <w:pStyle w:val="Normal"/>
        <w:jc w:val="both"/>
        <w:rPr>
          <w:sz w:val="24"/>
          <w:lang w:val="de-DE"/>
        </w:rPr>
      </w:pPr>
      <w:r>
        <w:rPr>
          <w:sz w:val="24"/>
          <w:lang w:val="de-DE"/>
        </w:rPr>
        <w:t>Die anderen verabschiedeten sich damit und gingen ohne weitere Umschweife, im Treppenhaus noch hörbar schwatzend und lachend.</w:t>
      </w:r>
    </w:p>
    <w:p>
      <w:pPr>
        <w:pStyle w:val="Normal"/>
        <w:jc w:val="both"/>
        <w:rPr>
          <w:sz w:val="24"/>
          <w:lang w:val="de-DE"/>
        </w:rPr>
      </w:pPr>
      <w:r>
        <w:rPr>
          <w:sz w:val="24"/>
          <w:lang w:val="de-DE"/>
        </w:rPr>
        <w:t xml:space="preserve">Er stand reglos im Flur. </w:t>
      </w:r>
      <w:r>
        <w:rPr>
          <w:i/>
          <w:iCs/>
          <w:sz w:val="24"/>
          <w:lang w:val="de-DE"/>
        </w:rPr>
        <w:t>&lt;&lt; Abbey, sie kommen jetzt ’runter. Hast du alles mitbekommen? &gt;&gt;</w:t>
      </w:r>
    </w:p>
    <w:p>
      <w:pPr>
        <w:pStyle w:val="Normal"/>
        <w:jc w:val="both"/>
        <w:rPr>
          <w:i/>
          <w:i/>
          <w:iCs/>
          <w:sz w:val="24"/>
          <w:lang w:val="de-DE"/>
        </w:rPr>
      </w:pPr>
      <w:r>
        <w:rPr>
          <w:i/>
          <w:iCs/>
          <w:sz w:val="24"/>
          <w:lang w:val="de-DE"/>
        </w:rPr>
        <w:t>&lt;&lt; Positiv ... Entschuldigung, ich meine, ja, der Empfang war laut und deutlich. Was schlägst du vor? &gt;&gt;</w:t>
      </w:r>
    </w:p>
    <w:p>
      <w:pPr>
        <w:pStyle w:val="Normal"/>
        <w:jc w:val="both"/>
        <w:rPr>
          <w:sz w:val="24"/>
          <w:lang w:val="de-DE"/>
        </w:rPr>
      </w:pPr>
      <w:r>
        <w:rPr>
          <w:sz w:val="24"/>
          <w:lang w:val="de-DE"/>
        </w:rPr>
        <w:t xml:space="preserve">Er brauchte nicht lange zu überlegen. </w:t>
      </w:r>
      <w:r>
        <w:rPr>
          <w:i/>
          <w:iCs/>
          <w:sz w:val="24"/>
          <w:lang w:val="de-DE"/>
        </w:rPr>
        <w:t>&lt;&lt; Du übernimmst Subjekt B, ich hänge mich an A. Subjekt C können wir nach dieser Sache hier getrost vergessen. &gt;&gt;</w:t>
      </w:r>
    </w:p>
    <w:p>
      <w:pPr>
        <w:pStyle w:val="Normal"/>
        <w:jc w:val="both"/>
        <w:rPr>
          <w:sz w:val="24"/>
          <w:lang w:val="de-DE"/>
        </w:rPr>
      </w:pPr>
      <w:r>
        <w:rPr>
          <w:sz w:val="24"/>
          <w:lang w:val="de-DE"/>
        </w:rPr>
        <w:t xml:space="preserve">Sie bestätigte: &lt;&lt; </w:t>
      </w:r>
      <w:r>
        <w:rPr>
          <w:i/>
          <w:iCs/>
          <w:sz w:val="24"/>
          <w:lang w:val="de-DE"/>
        </w:rPr>
        <w:t>Eine hervorragende Einschätzung; ich bin zu exakt denselben Schlüssen gekommen. Dann los. &gt;&gt;</w:t>
      </w:r>
    </w:p>
    <w:p>
      <w:pPr>
        <w:pStyle w:val="Normal"/>
        <w:jc w:val="both"/>
        <w:rPr/>
      </w:pPr>
      <w:r>
        <w:rPr>
          <w:i/>
          <w:iCs/>
          <w:sz w:val="24"/>
          <w:lang w:val="de-DE"/>
        </w:rPr>
        <w:t>&lt;&lt; Gut, bis später. &gt;&gt;</w:t>
      </w:r>
      <w:r>
        <w:rPr>
          <w:sz w:val="24"/>
          <w:lang w:val="de-DE"/>
        </w:rPr>
        <w:t xml:space="preserve"> Er beendete die Übertragung und machte sich daran, eilends die Wohnung zu verlassen, um sich wie vereinbart an die Verfolgung desjenigen Subjektes zu machen, das sie mit </w:t>
      </w:r>
      <w:r>
        <w:rPr>
          <w:i/>
          <w:iCs/>
          <w:sz w:val="24"/>
          <w:lang w:val="de-DE"/>
        </w:rPr>
        <w:t>A</w:t>
      </w:r>
      <w:r>
        <w:rPr>
          <w:sz w:val="24"/>
          <w:lang w:val="de-DE"/>
        </w:rPr>
        <w:t xml:space="preserve"> bezeichnet hat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Neuf-Brisach, Departement Haut-Rhine, Frankreich</w:t>
        <w:tab/>
        <w:tab/>
        <w:tab/>
        <w:t xml:space="preserve">      13. September 1997</w:t>
      </w:r>
    </w:p>
    <w:p>
      <w:pPr>
        <w:pStyle w:val="Normal"/>
        <w:jc w:val="both"/>
        <w:rPr>
          <w:sz w:val="24"/>
          <w:lang w:val="de-DE"/>
        </w:rPr>
      </w:pPr>
      <w:r>
        <w:rPr>
          <w:sz w:val="24"/>
          <w:lang w:val="de-DE"/>
        </w:rPr>
      </w:r>
    </w:p>
    <w:p>
      <w:pPr>
        <w:pStyle w:val="Normal"/>
        <w:jc w:val="both"/>
        <w:rPr>
          <w:sz w:val="24"/>
          <w:lang w:val="de-DE"/>
        </w:rPr>
      </w:pPr>
      <w:r>
        <w:rPr>
          <w:sz w:val="24"/>
          <w:lang w:val="de-DE"/>
        </w:rPr>
        <w:t>Sie waren nach dem Frühstücksbuffet im „Aux 2 Roses“ im Zickzack-Muster fast das gesamte schachbrettförmige Achteck des Ortes abgegangen, wobei sie etwa sechs Kilometer zurückgelegt hatten. Simon sagte in dem, was er für „Geheimagenten-Slang“ hielt, es sei für sie sehr wichtig, wenn nicht sogar lebenswichtig, das Terrain in- und auswendig zu kennen und sich so einen entscheidenden taktischen Vorteil zu sichern.</w:t>
      </w:r>
    </w:p>
    <w:p>
      <w:pPr>
        <w:pStyle w:val="Normal"/>
        <w:jc w:val="both"/>
        <w:rPr>
          <w:sz w:val="24"/>
          <w:lang w:val="de-DE"/>
        </w:rPr>
      </w:pPr>
      <w:r>
        <w:rPr>
          <w:sz w:val="24"/>
          <w:lang w:val="de-DE"/>
        </w:rPr>
        <w:t>Darauf bekam er wieder einmal einen Boxhieb von ihr auf den Bizeps.</w:t>
      </w:r>
    </w:p>
    <w:p>
      <w:pPr>
        <w:pStyle w:val="Normal"/>
        <w:jc w:val="both"/>
        <w:rPr>
          <w:sz w:val="24"/>
          <w:lang w:val="de-DE"/>
        </w:rPr>
      </w:pPr>
      <w:r>
        <w:rPr>
          <w:sz w:val="24"/>
          <w:lang w:val="de-DE"/>
        </w:rPr>
        <w:t>Und lachte sie danach an wie der kleine Junge, der sie damals vor Ewigkeiten schon geärgert hatte.</w:t>
      </w:r>
    </w:p>
    <w:p>
      <w:pPr>
        <w:pStyle w:val="Normal"/>
        <w:jc w:val="both"/>
        <w:rPr>
          <w:sz w:val="24"/>
          <w:lang w:val="de-DE"/>
        </w:rPr>
      </w:pPr>
      <w:r>
        <w:rPr>
          <w:sz w:val="24"/>
          <w:lang w:val="de-DE"/>
        </w:rPr>
        <w:t>„</w:t>
      </w:r>
      <w:r>
        <w:rPr>
          <w:sz w:val="24"/>
          <w:lang w:val="de-DE"/>
        </w:rPr>
        <w:t>Zum Brunnen?“, fragte er und sah sie nicken.</w:t>
      </w:r>
    </w:p>
    <w:p>
      <w:pPr>
        <w:pStyle w:val="Normal"/>
        <w:jc w:val="both"/>
        <w:rPr>
          <w:sz w:val="24"/>
          <w:lang w:val="de-DE"/>
        </w:rPr>
      </w:pPr>
      <w:r>
        <w:rPr>
          <w:sz w:val="24"/>
          <w:lang w:val="de-DE"/>
        </w:rPr>
        <w:t>Wieder einmal gingen sie zum Place D’Armes General De Gaulle, der genau in der Mitte des Ortes, mit zwei Blocks Länge und demnach einer Fläche von vier Blocks, das Stadtbild entscheidend mitprägte. Sie überquerten die Straße rings um den Platz, um den sozusagen Kreisverkehr herrschte, auch wenn es ein riesiges Quadrat war. Danach zwängten sie sich zwischen zwei geparkten Wagen durch; das war der nächste ‚Gürtel’, den man überwinden musste, wenn man zur Mitte der Stadt hin vorstoßen wollte: eine Phalanx von quer geparkten Autos rings um den Platz. Nun schritten sie unter den zwei Reihen von – wie sollte es auch anders sein hier – exakt geometrisch ausgerichteten Bäumen durch zum Platz hin, der mit Sand bedeckt war und mehrmals in der Woche als Standfläche für Marktgeschäfte diente.</w:t>
      </w:r>
    </w:p>
    <w:p>
      <w:pPr>
        <w:pStyle w:val="Normal"/>
        <w:jc w:val="both"/>
        <w:rPr>
          <w:sz w:val="24"/>
          <w:lang w:val="de-DE"/>
        </w:rPr>
      </w:pPr>
      <w:r>
        <w:rPr>
          <w:sz w:val="24"/>
          <w:lang w:val="de-DE"/>
        </w:rPr>
        <w:t>In der Mitte angekommen, besahen sie aufs Neue den großen Brunnen aus rotem Sandstein, wie er auch überall im südlichen Schwarzwald zu finden war, unter anderem am Freiburger Münster. Ein weitläufiges Becken umgab die etwa vier Meter hohe, kunstvoll mit Figuren und Mustern verzierte Säule, aus der auf halber Höhe in alle vier Richtungen Wasserrohre herausragten.</w:t>
      </w:r>
    </w:p>
    <w:p>
      <w:pPr>
        <w:pStyle w:val="Normal"/>
        <w:jc w:val="both"/>
        <w:rPr>
          <w:sz w:val="24"/>
          <w:lang w:val="de-DE"/>
        </w:rPr>
      </w:pPr>
      <w:r>
        <w:rPr>
          <w:sz w:val="24"/>
          <w:lang w:val="de-DE"/>
        </w:rPr>
        <w:t>Von hier aus konnte man in alle vier Richtungen die Haupt- und Ausfallstraßen bis zu den Ausgängen der Stadt sehen, von denen zwei noch immer als alte Stadttore erhalten waren. Durch ihre einzigartige Bauweise lag einem Neuf-Brisach von diesem Punkt aus praktisch zu Füßen.</w:t>
      </w:r>
    </w:p>
    <w:p>
      <w:pPr>
        <w:pStyle w:val="Normal"/>
        <w:jc w:val="both"/>
        <w:rPr>
          <w:sz w:val="24"/>
          <w:lang w:val="de-DE"/>
        </w:rPr>
      </w:pPr>
      <w:r>
        <w:rPr>
          <w:sz w:val="24"/>
          <w:lang w:val="de-DE"/>
        </w:rPr>
        <w:t>„</w:t>
      </w:r>
      <w:r>
        <w:rPr>
          <w:sz w:val="24"/>
          <w:lang w:val="de-DE"/>
        </w:rPr>
        <w:t>Diese Stadt hat etwas Faszinierendes, das sich nicht beschreiben lässt“, meinte Simon versonnen.</w:t>
      </w:r>
    </w:p>
    <w:p>
      <w:pPr>
        <w:pStyle w:val="Normal"/>
        <w:jc w:val="both"/>
        <w:rPr>
          <w:sz w:val="24"/>
          <w:lang w:val="de-DE"/>
        </w:rPr>
      </w:pPr>
      <w:r>
        <w:rPr>
          <w:sz w:val="24"/>
          <w:lang w:val="de-DE"/>
        </w:rPr>
        <w:t>Karin stimmte zu: „Ja, obwohl die einzelnen Häuser so schlicht, aber liebevoll gebaut sind. Es ist die Gesamtheit des ganzen Ortes, das Kunstwerk, das sich aus den Einzelteilen ergibt, aus jedem Block und jedem einzelnen Gebäude.“</w:t>
      </w:r>
    </w:p>
    <w:p>
      <w:pPr>
        <w:pStyle w:val="Normal"/>
        <w:jc w:val="both"/>
        <w:rPr>
          <w:sz w:val="24"/>
          <w:lang w:val="de-DE"/>
        </w:rPr>
      </w:pPr>
      <w:r>
        <w:rPr>
          <w:sz w:val="24"/>
          <w:lang w:val="de-DE"/>
        </w:rPr>
        <w:t>„</w:t>
      </w:r>
      <w:r>
        <w:rPr>
          <w:sz w:val="24"/>
          <w:lang w:val="de-DE"/>
        </w:rPr>
        <w:t>Man kann sich von hier aus gar nicht vorstellen, dass sie von derart rohen, trutzigen Bollwerken und Mauern umgeben ist, wenn man es nicht wüsste. Eine Harmonie der Gegensätze, die einmalig ist. Das einzige Vergleichbare, was mir dazu einfällt, ist eine Perle in ihrer schützenden Muschel.“</w:t>
      </w:r>
    </w:p>
    <w:p>
      <w:pPr>
        <w:pStyle w:val="Normal"/>
        <w:jc w:val="both"/>
        <w:rPr>
          <w:sz w:val="24"/>
          <w:lang w:val="de-DE"/>
        </w:rPr>
      </w:pPr>
      <w:r>
        <w:rPr>
          <w:sz w:val="24"/>
          <w:lang w:val="de-DE"/>
        </w:rPr>
        <w:t>Sie sah erstaunt auf. „Ich habe eben genau das gleiche gedacht! Ist das nicht seltsam?“</w:t>
      </w:r>
    </w:p>
    <w:p>
      <w:pPr>
        <w:pStyle w:val="Normal"/>
        <w:jc w:val="both"/>
        <w:rPr>
          <w:sz w:val="24"/>
          <w:lang w:val="de-DE"/>
        </w:rPr>
      </w:pPr>
      <w:r>
        <w:rPr>
          <w:sz w:val="24"/>
          <w:lang w:val="de-DE"/>
        </w:rPr>
        <w:t>„</w:t>
      </w:r>
      <w:r>
        <w:rPr>
          <w:sz w:val="24"/>
          <w:lang w:val="de-DE"/>
        </w:rPr>
        <w:t>Vieles ist seltsam in diesen Tagen, in denen die Realität scheinbar verrutscht ist und uns hierher verschlagen hat. An diesen romantischen Ort.“ Er grinste wieder einmal auf seine ironische Art.</w:t>
      </w:r>
    </w:p>
    <w:p>
      <w:pPr>
        <w:pStyle w:val="Normal"/>
        <w:jc w:val="both"/>
        <w:rPr>
          <w:sz w:val="24"/>
          <w:lang w:val="de-DE"/>
        </w:rPr>
      </w:pPr>
      <w:r>
        <w:rPr>
          <w:sz w:val="24"/>
          <w:lang w:val="de-DE"/>
        </w:rPr>
        <w:t>„</w:t>
      </w:r>
      <w:r>
        <w:rPr>
          <w:sz w:val="24"/>
          <w:lang w:val="de-DE"/>
        </w:rPr>
        <w:t>An diesen romantischen, romantischen Ort“, fügte sie hinzu und erwiderte sein Grinsen.</w:t>
      </w:r>
    </w:p>
    <w:p>
      <w:pPr>
        <w:pStyle w:val="Normal"/>
        <w:jc w:val="both"/>
        <w:rPr>
          <w:sz w:val="24"/>
          <w:lang w:val="de-DE"/>
        </w:rPr>
      </w:pPr>
      <w:r>
        <w:rPr>
          <w:sz w:val="24"/>
          <w:lang w:val="de-DE"/>
        </w:rPr>
        <w:t>„</w:t>
      </w:r>
      <w:r>
        <w:rPr>
          <w:sz w:val="24"/>
          <w:lang w:val="de-DE"/>
        </w:rPr>
        <w:t>Ob die beiden wohl wissen, was sie damit angerichtet haben, uns hier zurückzulassen, nur auf uns gestellt und praktisch dazu genötigt, die ganze Zeit miteinander zu verbringen?“, meinte er nachdenklich und setzte sich auf den Rand des Brunnenbeckens.</w:t>
      </w:r>
    </w:p>
    <w:p>
      <w:pPr>
        <w:pStyle w:val="Normal"/>
        <w:jc w:val="both"/>
        <w:rPr>
          <w:sz w:val="24"/>
          <w:lang w:val="de-DE"/>
        </w:rPr>
      </w:pPr>
      <w:r>
        <w:rPr>
          <w:sz w:val="24"/>
          <w:lang w:val="de-DE"/>
        </w:rPr>
        <w:t>„</w:t>
      </w:r>
      <w:r>
        <w:rPr>
          <w:sz w:val="24"/>
          <w:lang w:val="de-DE"/>
        </w:rPr>
        <w:t>Entweder haben sie diesen Platz mit voller Absicht ausgewählt oder sie sind so kaltschnäuzig, dass sie keinen Gedanken darauf verschwendet haben. Was meinst du?“ Sie setzte sich neben ihn.</w:t>
      </w:r>
    </w:p>
    <w:p>
      <w:pPr>
        <w:pStyle w:val="Normal"/>
        <w:jc w:val="both"/>
        <w:rPr>
          <w:sz w:val="24"/>
          <w:lang w:val="de-DE"/>
        </w:rPr>
      </w:pPr>
      <w:r>
        <w:rPr>
          <w:sz w:val="24"/>
          <w:lang w:val="de-DE"/>
        </w:rPr>
        <w:t>„</w:t>
      </w:r>
      <w:r>
        <w:rPr>
          <w:sz w:val="24"/>
          <w:lang w:val="de-DE"/>
        </w:rPr>
        <w:t>Nach den Erlebnissen der letzten Zeit eher die zweite Möglichkeit. Mir kommt es so vor, als habe sich etwas in Abbey total verändert, vielleicht als Resultat der ganzen Ereignisse. So, wie jemand, den du im Urlaub kennen lernst und nachher daheim wieder triffst, dir vollkommen verändert vorkommt.“</w:t>
      </w:r>
    </w:p>
    <w:p>
      <w:pPr>
        <w:pStyle w:val="Normal"/>
        <w:jc w:val="both"/>
        <w:rPr>
          <w:sz w:val="24"/>
          <w:lang w:val="de-DE"/>
        </w:rPr>
      </w:pPr>
      <w:r>
        <w:rPr>
          <w:sz w:val="24"/>
          <w:lang w:val="de-DE"/>
        </w:rPr>
        <w:t>„</w:t>
      </w:r>
      <w:r>
        <w:rPr>
          <w:sz w:val="24"/>
          <w:lang w:val="de-DE"/>
        </w:rPr>
        <w:t>Wow, schon der zweite Fall von Telepathie heute“, bemerkte sie. „Seit Daniel so lange weg war, ist er nicht mehr derselbe. Mir kommt es heute so vor, als habe er damals bei unserem Abschied gar nicht damit gerechnet, jemals wieder zu kommen, obwohl er immer das Gegenteil behauptet hat. Du weißt schon, so wie jemand, der mit etwas abgeschlossen hat und sich im Geiste völlig davon losgesagt hat. Und jetzt, wo er wieder da ist, läuft er irgendwie ein wenig entrückt herum, als könne er es noch immer nicht glauben, dass er wieder da ist, und als müsse er jetzt versuchen, das Beste daraus zu machen. Irgendwie schmeichelt mir das nicht gerade.“</w:t>
      </w:r>
    </w:p>
    <w:p>
      <w:pPr>
        <w:pStyle w:val="Normal"/>
        <w:jc w:val="both"/>
        <w:rPr>
          <w:sz w:val="24"/>
          <w:lang w:val="de-DE"/>
        </w:rPr>
      </w:pPr>
      <w:r>
        <w:rPr>
          <w:sz w:val="24"/>
          <w:lang w:val="de-DE"/>
        </w:rPr>
        <w:t>Er sah sie mit großen Augen an. „Ich hätte nicht gedacht, dass du ihn so gut kennst. Dass du so viel über ihn ableiten kannst aus seinem Gebaren und seinem Gesichtsausdruck und so.“</w:t>
      </w:r>
    </w:p>
    <w:p>
      <w:pPr>
        <w:pStyle w:val="Normal"/>
        <w:jc w:val="both"/>
        <w:rPr>
          <w:sz w:val="24"/>
          <w:lang w:val="de-DE"/>
        </w:rPr>
      </w:pPr>
      <w:r>
        <w:rPr>
          <w:sz w:val="24"/>
          <w:lang w:val="de-DE"/>
        </w:rPr>
        <w:t>Sie ließ die Füße baumeln und betrachtete sie dabei intensiv. „Naja, es kommt mir manchmal selbst komisch vor. Als ich ihn kennen lernte, war er wie ein ungeschliffener Rohdiamant. Ein idiotischer, unsensibler Rohdiamant.“ Sie lächelte wehmütig und fuhr im gleichen Atemzug fort.</w:t>
      </w:r>
    </w:p>
    <w:p>
      <w:pPr>
        <w:pStyle w:val="Normal"/>
        <w:jc w:val="both"/>
        <w:rPr>
          <w:sz w:val="24"/>
          <w:lang w:val="de-DE"/>
        </w:rPr>
      </w:pPr>
      <w:r>
        <w:rPr>
          <w:sz w:val="24"/>
          <w:lang w:val="de-DE"/>
        </w:rPr>
        <w:t>„</w:t>
      </w:r>
      <w:r>
        <w:rPr>
          <w:sz w:val="24"/>
          <w:lang w:val="de-DE"/>
        </w:rPr>
        <w:t>Ich konnte mitansehen, wie er im Laufe der Wochen und Monate zu der Person heranreifte, die Bindungen zu mir aufbaute, die dazu geführt haben, dass ich mich schlussendlich in ihn verliebt hatte. Aber er hat sich weiter entwickelt, als es mir lieb ist, wenn ich ehrlich sein soll. Versteh’ mich nicht falsch, ich empfinde noch immer sehr viel für ihn, ich schätze ihn sehr und fühle mich wohl in seiner Gegenwart. Es ist nur etwas, das dabei ist, abhanden zu kommen ... die reine körperliche Anziehung, fürchte ich. Ich kann dir aber nicht erklären, wieso das die Folge des Verlustes an Vertrauen sein kann. Und wie lange unsere Beziehung dieses Manko übersteht, weiß ich auch nicht.“</w:t>
      </w:r>
    </w:p>
    <w:p>
      <w:pPr>
        <w:pStyle w:val="Normal"/>
        <w:jc w:val="both"/>
        <w:rPr/>
      </w:pPr>
      <w:r>
        <w:rPr>
          <w:sz w:val="24"/>
          <w:lang w:val="de-DE"/>
        </w:rPr>
        <w:t xml:space="preserve">Er legte ihr eine Hand auf die Schulter. „Das tut mir leid. Ihr seid so ein hübsches Paar. Wenn ich an Abbey denke ... ich weiß noch immer nicht, was so eine Traumfrau an mir gefunden hat. Und dann versuche ich immer, mein Glück zu fassen, aber es gelingt mir nicht, verstehst du? Es ist einfach zu schön, um wahr sein zu </w:t>
      </w:r>
      <w:r>
        <w:rPr>
          <w:i/>
          <w:iCs/>
          <w:sz w:val="24"/>
          <w:lang w:val="de-DE"/>
        </w:rPr>
        <w:t>können</w:t>
      </w:r>
      <w:r>
        <w:rPr>
          <w:sz w:val="24"/>
          <w:lang w:val="de-DE"/>
        </w:rPr>
        <w:t xml:space="preserve">! In der Uni, auf der Straße, in Cafés oder Restaurants, überall, wo wir zusammen auftauchen, drehen sich die Leute um und ich glaube dann fast, sie denken zu hören: ‚Wie kommt </w:t>
      </w:r>
      <w:r>
        <w:rPr>
          <w:i/>
          <w:iCs/>
          <w:sz w:val="24"/>
          <w:lang w:val="de-DE"/>
        </w:rPr>
        <w:t>der</w:t>
      </w:r>
      <w:r>
        <w:rPr>
          <w:sz w:val="24"/>
          <w:lang w:val="de-DE"/>
        </w:rPr>
        <w:t xml:space="preserve"> nur an so eine Frau’?“</w:t>
      </w:r>
    </w:p>
    <w:p>
      <w:pPr>
        <w:pStyle w:val="Normal"/>
        <w:jc w:val="both"/>
        <w:rPr>
          <w:sz w:val="24"/>
          <w:lang w:val="de-DE"/>
        </w:rPr>
      </w:pPr>
      <w:r>
        <w:rPr>
          <w:sz w:val="24"/>
          <w:lang w:val="de-DE"/>
        </w:rPr>
        <w:t>Nun sah sie auf und fixierte ihn mit ihrem Blick. „Du bist nicht fair dir gegenüber, Simon. Warum sollst du nicht das gleiche Recht haben wie jeder andere auch, eine tolle Frau zu finden? Ich muss zugeben, als ich davon gehört habe, war mir etwas komisch zumute ...“</w:t>
      </w:r>
    </w:p>
    <w:p>
      <w:pPr>
        <w:pStyle w:val="Normal"/>
        <w:jc w:val="both"/>
        <w:rPr>
          <w:sz w:val="24"/>
          <w:lang w:val="de-DE"/>
        </w:rPr>
      </w:pPr>
      <w:r>
        <w:rPr>
          <w:sz w:val="24"/>
          <w:lang w:val="de-DE"/>
        </w:rPr>
        <w:t>„</w:t>
      </w:r>
      <w:r>
        <w:rPr>
          <w:sz w:val="24"/>
          <w:lang w:val="de-DE"/>
        </w:rPr>
        <w:t>Aha, du bist eifersüchtig geworden. Weil du in einem kleinen Winkel deines Unterbewusstseins sicher warst, dass dir meine ewige Bewunderung gewiss sein konnte. Und plötzlich war ich weg vom freien Markt. Muss ein ganz schöner Schreck für dich gewesen sein“, ereiferte er sich.</w:t>
      </w:r>
    </w:p>
    <w:p>
      <w:pPr>
        <w:pStyle w:val="Normal"/>
        <w:jc w:val="both"/>
        <w:rPr>
          <w:sz w:val="24"/>
          <w:lang w:val="de-DE"/>
        </w:rPr>
      </w:pPr>
      <w:r>
        <w:rPr>
          <w:sz w:val="24"/>
          <w:lang w:val="de-DE"/>
        </w:rPr>
        <w:t>Ihre Augen füllten sich kurz mit Tränen, nur für eine Sekunde, dann hatte sie sich wieder gefasst. „Du ... ja, gut, du hast Recht. Was willst du von mir hören? Dass es mir jetzt leid tut? Ich weiß doch auch nicht ... ich glaube, ich konnte mit dieser Situation nicht umgehen. Auf der einen Seite hat es mich natürlich gefreut, dass du endlich jemanden gefunden hast, denn trotz aller Neckereien sind wir doch alte Bekannte und Freunde. Aber du weißt ja, dass ein altes gängiges Klischee verheißt, dass Männer oft erst attraktiv für eine Frau werden, wenn sie eine Freundin haben oder man zumindest sieht, dass er bei anderen Frauen ankommt. Denn dann muss an ihm ja irgendwas dran sein, oder?“</w:t>
      </w:r>
    </w:p>
    <w:p>
      <w:pPr>
        <w:pStyle w:val="Normal"/>
        <w:jc w:val="both"/>
        <w:rPr>
          <w:sz w:val="24"/>
          <w:lang w:val="de-DE"/>
        </w:rPr>
      </w:pPr>
      <w:r>
        <w:rPr>
          <w:sz w:val="24"/>
          <w:lang w:val="de-DE"/>
        </w:rPr>
        <w:t>„</w:t>
      </w:r>
      <w:r>
        <w:rPr>
          <w:sz w:val="24"/>
          <w:lang w:val="de-DE"/>
        </w:rPr>
        <w:t>Tolle Logik!“ Er gab ihr einen kleinen Stubs, sodass sie von der Mauer rutschte und auf die Füße springen musste.</w:t>
      </w:r>
    </w:p>
    <w:p>
      <w:pPr>
        <w:pStyle w:val="Normal"/>
        <w:jc w:val="both"/>
        <w:rPr>
          <w:sz w:val="24"/>
          <w:lang w:val="de-DE"/>
        </w:rPr>
      </w:pPr>
      <w:r>
        <w:rPr>
          <w:sz w:val="24"/>
          <w:lang w:val="de-DE"/>
        </w:rPr>
        <w:t>„</w:t>
      </w:r>
      <w:r>
        <w:rPr>
          <w:sz w:val="24"/>
          <w:lang w:val="de-DE"/>
        </w:rPr>
        <w:t>He!“ Sie packte ihn am Arm und riss ihn ebenfalls von der Mauer herunter.</w:t>
      </w:r>
    </w:p>
    <w:p>
      <w:pPr>
        <w:pStyle w:val="Normal"/>
        <w:jc w:val="both"/>
        <w:rPr>
          <w:sz w:val="24"/>
          <w:lang w:val="de-DE"/>
        </w:rPr>
      </w:pPr>
      <w:r>
        <w:rPr>
          <w:sz w:val="24"/>
          <w:lang w:val="de-DE"/>
        </w:rPr>
        <w:t>Er sah auf sie hinunter. „Noch vor fünfzehn Jahren hätte das eine saftige Rangelei gegeben. Wie die Zeit doch vergeht.“</w:t>
      </w:r>
    </w:p>
    <w:p>
      <w:pPr>
        <w:pStyle w:val="Normal"/>
        <w:jc w:val="both"/>
        <w:rPr>
          <w:sz w:val="24"/>
          <w:lang w:val="de-DE"/>
        </w:rPr>
      </w:pPr>
      <w:r>
        <w:rPr>
          <w:sz w:val="24"/>
          <w:lang w:val="de-DE"/>
        </w:rPr>
        <w:t>Sie musste lachen. Er registrierte glücklich, dass etwas Befreites, Vertrautes darin lag. Sie waren mittlerweile mehr als nur Freunde. Zu viel verband sie, hatte sie zusammengeschweißt.</w:t>
      </w:r>
    </w:p>
    <w:p>
      <w:pPr>
        <w:pStyle w:val="Normal"/>
        <w:jc w:val="both"/>
        <w:rPr>
          <w:sz w:val="24"/>
          <w:lang w:val="de-DE"/>
        </w:rPr>
      </w:pPr>
      <w:r>
        <w:rPr>
          <w:sz w:val="24"/>
          <w:lang w:val="de-DE"/>
        </w:rPr>
        <w:t>Er fühlte sich wohl in ihrer Gegenwart, ein Gefühl, das sie nun endlich mit ihm teilen konnte. Ausgelassen hakte er sie unter und steuerte mit ihr ungefähr Richtung Süden.</w:t>
      </w:r>
    </w:p>
    <w:p>
      <w:pPr>
        <w:pStyle w:val="Normal"/>
        <w:jc w:val="both"/>
        <w:rPr>
          <w:sz w:val="24"/>
          <w:lang w:val="de-DE"/>
        </w:rPr>
      </w:pPr>
      <w:r>
        <w:rPr>
          <w:sz w:val="24"/>
          <w:lang w:val="de-DE"/>
        </w:rPr>
        <w:t>„</w:t>
      </w:r>
      <w:r>
        <w:rPr>
          <w:sz w:val="24"/>
          <w:lang w:val="de-DE"/>
        </w:rPr>
        <w:t>Wohin soll’s gehen?“</w:t>
      </w:r>
    </w:p>
    <w:p>
      <w:pPr>
        <w:pStyle w:val="Normal"/>
        <w:jc w:val="both"/>
        <w:rPr>
          <w:sz w:val="24"/>
          <w:lang w:val="de-DE"/>
        </w:rPr>
      </w:pPr>
      <w:r>
        <w:rPr>
          <w:sz w:val="24"/>
          <w:lang w:val="de-DE"/>
        </w:rPr>
        <w:t>„</w:t>
      </w:r>
      <w:r>
        <w:rPr>
          <w:sz w:val="24"/>
          <w:lang w:val="de-DE"/>
        </w:rPr>
        <w:t>Es ist allmählich Zeit zum Mittagessen. Hast du großen Hunger?“ Fragend sah er sie an.</w:t>
      </w:r>
    </w:p>
    <w:p>
      <w:pPr>
        <w:pStyle w:val="Normal"/>
        <w:jc w:val="both"/>
        <w:rPr>
          <w:sz w:val="24"/>
          <w:lang w:val="de-DE"/>
        </w:rPr>
      </w:pPr>
      <w:r>
        <w:rPr>
          <w:sz w:val="24"/>
          <w:lang w:val="de-DE"/>
        </w:rPr>
        <w:t>„</w:t>
      </w:r>
      <w:r>
        <w:rPr>
          <w:sz w:val="24"/>
          <w:lang w:val="de-DE"/>
        </w:rPr>
        <w:t>Eigentlich nicht. Aber einen kleinen Happen könnte ich trotzdem vertragen.“</w:t>
      </w:r>
    </w:p>
    <w:p>
      <w:pPr>
        <w:pStyle w:val="Normal"/>
        <w:jc w:val="both"/>
        <w:rPr/>
      </w:pPr>
      <w:r>
        <w:rPr>
          <w:sz w:val="24"/>
          <w:lang w:val="de-DE"/>
        </w:rPr>
        <w:t xml:space="preserve">Er überlegte nicht lange. </w:t>
      </w:r>
      <w:r>
        <w:rPr>
          <w:sz w:val="24"/>
          <w:lang w:val="fr-FR"/>
        </w:rPr>
        <w:t>„Maison du Thé?“</w:t>
      </w:r>
    </w:p>
    <w:p>
      <w:pPr>
        <w:pStyle w:val="Normal"/>
        <w:jc w:val="both"/>
        <w:rPr>
          <w:sz w:val="24"/>
          <w:lang w:val="de-DE"/>
        </w:rPr>
      </w:pPr>
      <w:r>
        <w:rPr>
          <w:sz w:val="24"/>
          <w:lang w:val="de-DE"/>
        </w:rPr>
        <w:t>„</w:t>
      </w:r>
      <w:r>
        <w:rPr>
          <w:sz w:val="24"/>
          <w:lang w:val="de-DE"/>
        </w:rPr>
        <w:t>Einverstanden.“ Sie überquerten den Platz nun in östlicher Richtung und überquerten die Straße, worauf sie auch schon vor ihrem Ziel standen, einer gemütlichen Bäckerei mit integriertem Café. Als Spezialität wurden auch frische Crêpes, wahlweise süß oder herzhaft garniert, gereicht. Sie setzten sich an eine der Tischgruppen rechterhand entlang der grob verputzten, rustikalen Wand, in der – diesmal echtes – Fachwerk verbaut war. Sie bestellten beide Crêpes mit Schinken und Käse als Mittagsimbiss und sahen dann dem gemächlichen Treiben im Verkaufsraum der Boulangerie zu, welcher ohne jegliche Abtrennung neben dem Cafébereich lag.</w:t>
      </w:r>
    </w:p>
    <w:p>
      <w:pPr>
        <w:pStyle w:val="Normal"/>
        <w:jc w:val="both"/>
        <w:rPr>
          <w:sz w:val="24"/>
          <w:lang w:val="de-DE"/>
        </w:rPr>
      </w:pPr>
      <w:r>
        <w:rPr>
          <w:sz w:val="24"/>
          <w:lang w:val="de-DE"/>
        </w:rPr>
        <w:t>Simon fragte unschuldig: „Was glaubst du, wie lange wird es bei unserem Tempo noch dauern, bis wir alle Straßennamen auswendig kennen?“</w:t>
      </w:r>
    </w:p>
    <w:p>
      <w:pPr>
        <w:pStyle w:val="Normal"/>
        <w:jc w:val="both"/>
        <w:rPr>
          <w:sz w:val="24"/>
          <w:lang w:val="de-DE"/>
        </w:rPr>
      </w:pPr>
      <w:r>
        <w:rPr>
          <w:sz w:val="24"/>
          <w:lang w:val="de-DE"/>
        </w:rPr>
        <w:t>Verschmitzt lachend erwiderte sie seinen Blick. „Höchstens noch ein, zwei Tage. So groß ist die Anlage auch nicht, dass uns diese Aufgabe überfordern würde.“</w:t>
      </w:r>
    </w:p>
    <w:p>
      <w:pPr>
        <w:pStyle w:val="Normal"/>
        <w:jc w:val="both"/>
        <w:rPr>
          <w:sz w:val="24"/>
          <w:lang w:val="de-DE"/>
        </w:rPr>
      </w:pPr>
      <w:r>
        <w:rPr>
          <w:sz w:val="24"/>
          <w:lang w:val="de-DE"/>
        </w:rPr>
        <w:t>„</w:t>
      </w:r>
      <w:r>
        <w:rPr>
          <w:sz w:val="24"/>
          <w:lang w:val="de-DE"/>
        </w:rPr>
        <w:t>Sehen wir es als Herausforderung.“ Er konnte seinen Blick nicht mehr von ihren Augen abwenden und dachte nur: &lt; Oh Gott, irgendetwas geschieht mit uns. Ist das richtig? &gt;</w:t>
      </w:r>
    </w:p>
    <w:p>
      <w:pPr>
        <w:pStyle w:val="Normal"/>
        <w:jc w:val="both"/>
        <w:rPr>
          <w:sz w:val="24"/>
          <w:lang w:val="de-DE"/>
        </w:rPr>
      </w:pPr>
      <w:r>
        <w:rPr>
          <w:sz w:val="24"/>
          <w:lang w:val="de-DE"/>
        </w:rPr>
        <w:t>Die Antwort darauf würden sie selbst herausfinden müssen.</w:t>
      </w:r>
    </w:p>
    <w:p>
      <w:pPr>
        <w:pStyle w:val="Normal"/>
        <w:jc w:val="both"/>
        <w:rPr>
          <w:sz w:val="24"/>
          <w:lang w:val="de-DE"/>
        </w:rPr>
      </w:pPr>
      <w:r>
        <w:rPr>
          <w:sz w:val="24"/>
          <w:lang w:val="de-DE"/>
        </w:rPr>
        <w:t>Vielleicht schon in den nächsten Tagen, bei dem Tempo, in dem sich die Ereignisse in ihrem Leben in letzter Zeit überschlagen hatten.</w:t>
      </w:r>
    </w:p>
    <w:p>
      <w:pPr>
        <w:pStyle w:val="Normal"/>
        <w:rPr>
          <w:b/>
          <w:b/>
          <w:bCs/>
          <w:sz w:val="24"/>
          <w:lang w:val="de-DE"/>
        </w:rPr>
      </w:pPr>
      <w:r>
        <w:rPr>
          <w:b/>
          <w:bCs/>
          <w:sz w:val="24"/>
          <w:lang w:val="de-DE"/>
        </w:rPr>
      </w:r>
    </w:p>
    <w:p>
      <w:pPr>
        <w:pStyle w:val="Normal"/>
        <w:rPr>
          <w:b/>
          <w:b/>
          <w:bCs/>
          <w:sz w:val="24"/>
          <w:lang w:val="de-DE"/>
        </w:rPr>
      </w:pPr>
      <w:r>
        <w:rPr>
          <w:b/>
          <w:bCs/>
          <w:sz w:val="24"/>
          <w:lang w:val="de-DE"/>
        </w:rPr>
      </w:r>
    </w:p>
    <w:p>
      <w:pPr>
        <w:pStyle w:val="Normal"/>
        <w:jc w:val="both"/>
        <w:rPr>
          <w:b/>
          <w:b/>
          <w:bCs/>
          <w:sz w:val="24"/>
          <w:lang w:val="de-DE"/>
        </w:rPr>
      </w:pPr>
      <w:r>
        <w:rPr>
          <w:b/>
          <w:bCs/>
          <w:sz w:val="24"/>
          <w:lang w:val="de-DE"/>
        </w:rPr>
      </w:r>
    </w:p>
    <w:p>
      <w:pPr>
        <w:pStyle w:val="Heading1"/>
        <w:rPr>
          <w:lang w:val="de-DE"/>
        </w:rPr>
      </w:pPr>
      <w:r>
        <w:rPr>
          <w:lang w:val="de-DE"/>
        </w:rPr>
        <w:t>Neuf-Brisach, Departement Haut-Rhine, Frankreich</w:t>
        <w:tab/>
        <w:tab/>
        <w:tab/>
        <w:t xml:space="preserve">      15. September 1997</w:t>
      </w:r>
    </w:p>
    <w:p>
      <w:pPr>
        <w:pStyle w:val="Normal"/>
        <w:jc w:val="both"/>
        <w:rPr>
          <w:sz w:val="24"/>
          <w:lang w:val="de-DE"/>
        </w:rPr>
      </w:pPr>
      <w:r>
        <w:rPr>
          <w:sz w:val="24"/>
          <w:lang w:val="de-DE"/>
        </w:rPr>
      </w:r>
    </w:p>
    <w:p>
      <w:pPr>
        <w:pStyle w:val="Normal"/>
        <w:jc w:val="both"/>
        <w:rPr>
          <w:sz w:val="24"/>
          <w:lang w:val="de-DE"/>
        </w:rPr>
      </w:pPr>
      <w:r>
        <w:rPr>
          <w:sz w:val="24"/>
          <w:lang w:val="de-DE"/>
        </w:rPr>
        <w:t>Es war gerade einmal sechs Uhr morgens an diesem kühlen, aber klaren Montagmorgen, als CSM 108-1’s Calibra in die Seitenstraße, die Rue Gal. Dermoncourt, einbog und vor dem ‚Aux 2 Roses’ parkte. TSR 3012 stieg aus und läutete ohne die geringste Spur von Mitleid den Frühportier, einen runzligen alten Mann mit fahlem grauen Haar und kleinen, weit auseinander stehenden dunklen Augen, aus seinem Schläfchen im Ohrensessel hinter der Rezeption. Bei ihrem wie immer umwerfenden Anblick vergaß er sogleich seinen Unmut und ließ sie ein. Als sie zur Treppe ging, verfolgten seine gierigen Blicke ihren leicht wiegenden Gang und zogen ihr die schwarzen Röhrenjeans und das etwas eng geratene grünviolett gemusterte T-Shirt aus.</w:t>
      </w:r>
    </w:p>
    <w:p>
      <w:pPr>
        <w:pStyle w:val="Normal"/>
        <w:jc w:val="both"/>
        <w:rPr>
          <w:sz w:val="24"/>
          <w:lang w:val="de-DE"/>
        </w:rPr>
      </w:pPr>
      <w:r>
        <w:rPr>
          <w:sz w:val="24"/>
          <w:lang w:val="de-DE"/>
        </w:rPr>
        <w:t>‚</w:t>
      </w:r>
      <w:r>
        <w:rPr>
          <w:sz w:val="24"/>
          <w:lang w:val="de-DE"/>
        </w:rPr>
        <w:t>Schwein’, dachte sie nur gelinde amüsiert und steuerte ihr Zimmer an. Leise drückte sie den vom Portier ausgehändigten Zimmerschlüssel ins Schloss und öffnete die Tür. Sie beschloss, die beiden in Ruhe packen und nochmals die Vorzüge des französischen Frühstücksbuffets genießen zu lassen, bevor sie mit ihnen abreisen würde. Es wurde auch höchste Zeit für einen Ortswechsel.</w:t>
      </w:r>
    </w:p>
    <w:p>
      <w:pPr>
        <w:pStyle w:val="Normal"/>
        <w:jc w:val="both"/>
        <w:rPr>
          <w:sz w:val="24"/>
          <w:lang w:val="de-DE"/>
        </w:rPr>
      </w:pPr>
      <w:r>
        <w:rPr>
          <w:sz w:val="24"/>
          <w:lang w:val="de-DE"/>
        </w:rPr>
        <w:t>Dann erstarrte TSR 3012.</w:t>
      </w:r>
    </w:p>
    <w:p>
      <w:pPr>
        <w:pStyle w:val="Normal"/>
        <w:jc w:val="both"/>
        <w:rPr>
          <w:sz w:val="24"/>
          <w:lang w:val="de-DE"/>
        </w:rPr>
      </w:pPr>
      <w:r>
        <w:rPr>
          <w:sz w:val="24"/>
          <w:lang w:val="de-DE"/>
        </w:rPr>
        <w:t>Das Zimmer war leer.</w:t>
      </w:r>
    </w:p>
    <w:p>
      <w:pPr>
        <w:pStyle w:val="Normal"/>
        <w:jc w:val="both"/>
        <w:rPr>
          <w:sz w:val="24"/>
          <w:lang w:val="de-DE"/>
        </w:rPr>
      </w:pPr>
      <w:r>
        <w:rPr>
          <w:sz w:val="24"/>
          <w:lang w:val="de-DE"/>
        </w:rPr>
        <w:t>Rasch schweifte ihr Blick im Raum umher. Etwas erleichtert registrierte sie viele Spuren einer erst kürzlichen Benutzung, was bedeutete, dass sie durchaus noch hier waren, auch wenn Simon zu dieser frühen Stunde nicht in seinem Bett lag und schlief. Vielleicht war er früh aufgewacht und machte einen Morgenspaziergang; das hätte sie den Portier fragen können, wenn sie geahnt hätte, dass er nicht da sein würde. Er pflegte für gewöhnlich ein Frühaufsteher zu sein, wenn er sich nicht daheim aufhielt.</w:t>
      </w:r>
    </w:p>
    <w:p>
      <w:pPr>
        <w:pStyle w:val="Normal"/>
        <w:jc w:val="both"/>
        <w:rPr>
          <w:sz w:val="24"/>
          <w:lang w:val="de-DE"/>
        </w:rPr>
      </w:pPr>
      <w:r>
        <w:rPr>
          <w:sz w:val="24"/>
          <w:lang w:val="de-DE"/>
        </w:rPr>
        <w:t>Sie ging zum Nebenzimmer, holte ihre Kreditkarte vor und lauschte gleichzeitig. Totenstille auf dem Flur, nichts regte sich. Auf ihr Zeichen hin bildete sich der vertraute flache, halbflüssige Stift nach vorne hin aus und ließ sich leicht ins Türschloss von CSM 108-1 und Karins Zimmer hineindrücken, wo er seine Arbeit mit gewohnter Zuverlässigkeit verrichtete und das Schloss entriegelte. Lautlos drehte sie die Karte und fasste dann den Türknauf.</w:t>
      </w:r>
    </w:p>
    <w:p>
      <w:pPr>
        <w:pStyle w:val="Normal"/>
        <w:jc w:val="both"/>
        <w:rPr>
          <w:sz w:val="24"/>
          <w:lang w:val="de-DE"/>
        </w:rPr>
      </w:pPr>
      <w:r>
        <w:rPr>
          <w:sz w:val="24"/>
          <w:lang w:val="de-DE"/>
        </w:rPr>
        <w:t>Drinnen fand sie Karin fest schlafend vor.</w:t>
      </w:r>
    </w:p>
    <w:p>
      <w:pPr>
        <w:pStyle w:val="Normal"/>
        <w:jc w:val="both"/>
        <w:rPr>
          <w:sz w:val="24"/>
          <w:lang w:val="de-DE"/>
        </w:rPr>
      </w:pPr>
      <w:r>
        <w:rPr>
          <w:sz w:val="24"/>
          <w:lang w:val="de-DE"/>
        </w:rPr>
        <w:t>Gut.</w:t>
      </w:r>
    </w:p>
    <w:p>
      <w:pPr>
        <w:pStyle w:val="Normal"/>
        <w:jc w:val="both"/>
        <w:rPr>
          <w:sz w:val="24"/>
          <w:lang w:val="de-DE"/>
        </w:rPr>
      </w:pPr>
      <w:r>
        <w:rPr>
          <w:sz w:val="24"/>
          <w:lang w:val="de-DE"/>
        </w:rPr>
        <w:t>Und gleich neben ihr lag Simon im Bett.</w:t>
      </w:r>
    </w:p>
    <w:p>
      <w:pPr>
        <w:pStyle w:val="Normal"/>
        <w:jc w:val="both"/>
        <w:rPr>
          <w:sz w:val="24"/>
          <w:lang w:val="de-DE"/>
        </w:rPr>
      </w:pPr>
      <w:r>
        <w:rPr>
          <w:sz w:val="24"/>
          <w:lang w:val="de-DE"/>
        </w:rPr>
        <w:t>War das auch gut?</w:t>
      </w:r>
    </w:p>
    <w:p>
      <w:pPr>
        <w:pStyle w:val="Normal"/>
        <w:jc w:val="both"/>
        <w:rPr>
          <w:sz w:val="24"/>
          <w:lang w:val="de-DE"/>
        </w:rPr>
      </w:pPr>
      <w:r>
        <w:rPr>
          <w:sz w:val="24"/>
          <w:lang w:val="de-DE"/>
        </w:rPr>
        <w:t>In diesem unerwarteten Moment wusste TSR 3012 nicht so recht, was sie mit dieser Information anfangen sollte, wie sie diese Szene interpretieren sollte. Normal war das Bild, das sich ihr hier bot, jedenfalls nicht.</w:t>
      </w:r>
    </w:p>
    <w:p>
      <w:pPr>
        <w:pStyle w:val="Normal"/>
        <w:jc w:val="both"/>
        <w:rPr>
          <w:sz w:val="24"/>
          <w:lang w:val="de-DE"/>
        </w:rPr>
      </w:pPr>
      <w:r>
        <w:rPr>
          <w:sz w:val="24"/>
          <w:lang w:val="de-DE"/>
        </w:rPr>
        <w:t>In dem Moment, als sie die Tür schloss, wurde Karin mit der manchen Menschen eigenen instinktgleichen Wahrnehmung gewahr, dass jemand im Raum war. Sie öffnete die Augen und setzte sich ruckartig im Bett auf. Erschrocken, erleichtert und entsetzt zugleich erkannte sie TSR 3012. „Abbey!“</w:t>
      </w:r>
    </w:p>
    <w:p>
      <w:pPr>
        <w:pStyle w:val="Normal"/>
        <w:jc w:val="both"/>
        <w:rPr>
          <w:sz w:val="24"/>
          <w:lang w:val="de-DE"/>
        </w:rPr>
      </w:pPr>
      <w:r>
        <w:rPr>
          <w:sz w:val="24"/>
          <w:lang w:val="de-DE"/>
        </w:rPr>
        <w:t>„</w:t>
      </w:r>
      <w:r>
        <w:rPr>
          <w:sz w:val="24"/>
          <w:lang w:val="de-DE"/>
        </w:rPr>
        <w:t>Guten Morgen, Karin. Tut mir leid, wenn ich dich erschreckt habe. Alles in Ordnung mit euch?“ Sie steuerte einen Stuhl an, in den sie sich setzte und mit vor dem Mund gefalteten Händen ihre Freundin quer durchs Zimmer mit undurchdringlicher Miene musterte.</w:t>
      </w:r>
    </w:p>
    <w:p>
      <w:pPr>
        <w:pStyle w:val="Normal"/>
        <w:jc w:val="both"/>
        <w:rPr>
          <w:sz w:val="24"/>
          <w:lang w:val="de-DE"/>
        </w:rPr>
      </w:pPr>
      <w:r>
        <w:rPr>
          <w:sz w:val="24"/>
          <w:lang w:val="de-DE"/>
        </w:rPr>
        <w:t>„</w:t>
      </w:r>
      <w:r>
        <w:rPr>
          <w:sz w:val="24"/>
          <w:lang w:val="de-DE"/>
        </w:rPr>
        <w:t>Es ist nicht so, wie es aussieht ... oh Scheiße, das hört sich so abgedroschen an! Es ist nichts passiert zwischen uns, bitte glaube mir. Ich würde dich oder Daniel niemals so hintergehen ...“ Ihre Stimme überschlug sich förmlich, worauf auch Simon allmählich wach wurde.</w:t>
      </w:r>
    </w:p>
    <w:p>
      <w:pPr>
        <w:pStyle w:val="Normal"/>
        <w:jc w:val="both"/>
        <w:rPr>
          <w:sz w:val="24"/>
          <w:lang w:val="de-DE"/>
        </w:rPr>
      </w:pPr>
      <w:r>
        <w:rPr>
          <w:sz w:val="24"/>
          <w:lang w:val="de-DE"/>
        </w:rPr>
        <w:t>„</w:t>
      </w:r>
      <w:r>
        <w:rPr>
          <w:sz w:val="24"/>
          <w:lang w:val="de-DE"/>
        </w:rPr>
        <w:t>Weißt du was?“ Sie stand auf und näherte sich langsam dem Bett, um sich behutsam auf Karins Seite auf dessen Kante niederzulassen. „Ich würde das keinem Menschen glauben. Aber dir glaube ich es. Ihr beide kennt euch so lange und seid euch so vertraut. Wahrscheinlich hat die extreme Situation und die große Unsicherheit, verbunden mit der alten Vertrautheit zwischen euch, dazu geführt. Ihr habt ausgesehen wie Bruder und Schwester, als ihr da nebeneinander gelegen und geschlafen habt.“</w:t>
      </w:r>
    </w:p>
    <w:p>
      <w:pPr>
        <w:pStyle w:val="Normal"/>
        <w:jc w:val="both"/>
        <w:rPr>
          <w:sz w:val="24"/>
          <w:lang w:val="de-DE"/>
        </w:rPr>
      </w:pPr>
      <w:r>
        <w:rPr>
          <w:sz w:val="24"/>
          <w:lang w:val="de-DE"/>
        </w:rPr>
        <w:t>„</w:t>
      </w:r>
      <w:r>
        <w:rPr>
          <w:sz w:val="24"/>
          <w:lang w:val="de-DE"/>
        </w:rPr>
        <w:t>Ich bin froh, dass du nicht denkst ...“ Sie verstummte, als auch er vollends wach wurde und steif wie ein Brett nach oben schnellte.</w:t>
      </w:r>
    </w:p>
    <w:p>
      <w:pPr>
        <w:pStyle w:val="Normal"/>
        <w:jc w:val="both"/>
        <w:rPr>
          <w:sz w:val="24"/>
          <w:lang w:val="de-DE"/>
        </w:rPr>
      </w:pPr>
      <w:r>
        <w:rPr>
          <w:sz w:val="24"/>
          <w:lang w:val="de-DE"/>
        </w:rPr>
        <w:t>„</w:t>
      </w:r>
      <w:r>
        <w:rPr>
          <w:sz w:val="24"/>
          <w:lang w:val="de-DE"/>
        </w:rPr>
        <w:t>Bitte, Schatz, du musst nichts sagen, es ist alles in Ordnung. Ich sehe, dass nichts zwischen euch passiert ist. Ihr seid beide mit Schlafkleidung bedeckt und Karin sagt offenbar die Wahrheit über das, was hier geschehen ist. Ihr wart beide alleine und habt nur die Nähe von jemandem Vertrauten gesucht.“ Sie streichelte ihm sanft lächelnd über die Wange, worauf sich seine Augen mit Tränen füllten.</w:t>
      </w:r>
    </w:p>
    <w:p>
      <w:pPr>
        <w:pStyle w:val="Normal"/>
        <w:jc w:val="both"/>
        <w:rPr>
          <w:sz w:val="24"/>
          <w:lang w:val="de-DE"/>
        </w:rPr>
      </w:pPr>
      <w:r>
        <w:rPr>
          <w:sz w:val="24"/>
          <w:lang w:val="de-DE"/>
        </w:rPr>
        <w:t>„</w:t>
      </w:r>
      <w:r>
        <w:rPr>
          <w:sz w:val="24"/>
          <w:lang w:val="de-DE"/>
        </w:rPr>
        <w:t>Ich habe dich gar nicht verdient, Abbey. Jede andere wäre bestimmt total ausgerastet. Aber du kommst einfach hier herein und sagst, es ist okay. Wieso bist du so gut zu mir?“ Er konnte kaum an sich halten vor Rührung.</w:t>
      </w:r>
    </w:p>
    <w:p>
      <w:pPr>
        <w:pStyle w:val="Normal"/>
        <w:jc w:val="both"/>
        <w:rPr>
          <w:sz w:val="24"/>
          <w:lang w:val="de-DE"/>
        </w:rPr>
      </w:pPr>
      <w:r>
        <w:rPr>
          <w:sz w:val="24"/>
          <w:lang w:val="de-DE"/>
        </w:rPr>
        <w:t>„</w:t>
      </w:r>
      <w:r>
        <w:rPr>
          <w:sz w:val="24"/>
          <w:lang w:val="de-DE"/>
        </w:rPr>
        <w:t>Eben weil du es verdienst, Dummerchen. Außerdem habe ich gute Neuigkeiten für euch ... für uns alle.“ Sie stand wieder auf und ging zurück zu ihrem Stuhl, auf den sie sich setzte. Dabei sah sie, dass ihre Kleider fein säuberlich auf den Stühlen neben ihren Bettseiten abgelegt waren; ein weiteres Zeichen dafür, dass sie keineswegs eine wilde Liebesnacht gefeiert hatten, in der sie sich ihre Sachen gegenseitig vom Leibe gerissen und überall im Raum verstreut hatten.</w:t>
      </w:r>
    </w:p>
    <w:p>
      <w:pPr>
        <w:pStyle w:val="Normal"/>
        <w:jc w:val="both"/>
        <w:rPr>
          <w:sz w:val="24"/>
          <w:lang w:val="de-DE"/>
        </w:rPr>
      </w:pPr>
      <w:r>
        <w:rPr>
          <w:sz w:val="24"/>
          <w:lang w:val="de-DE"/>
        </w:rPr>
        <w:t>Außerdem hatte TSR 3012 im düsteren Licht des morgendlichen Zimmers problemlos mit ihrer Infrarotsicht die Blutmenge in den Gefäßen von Karins Gesicht erkennen können, als sie behauptet hatte, es sei nichts geschehen. Ihren Erfahrungswerten nach hatte es keine Veränderung der Gesichtstemperatur gegeben, die einer menschlichen Reaktion bei einer Lüge entsprochen hatte.</w:t>
      </w:r>
    </w:p>
    <w:p>
      <w:pPr>
        <w:pStyle w:val="Normal"/>
        <w:jc w:val="both"/>
        <w:rPr>
          <w:sz w:val="24"/>
          <w:lang w:val="de-DE"/>
        </w:rPr>
      </w:pPr>
      <w:r>
        <w:rPr>
          <w:sz w:val="24"/>
          <w:lang w:val="de-DE"/>
        </w:rPr>
        <w:t>Alles innerhalb operativer Parameter, was das betraf.</w:t>
      </w:r>
    </w:p>
    <w:p>
      <w:pPr>
        <w:pStyle w:val="Normal"/>
        <w:jc w:val="both"/>
        <w:rPr>
          <w:sz w:val="24"/>
          <w:lang w:val="de-DE"/>
        </w:rPr>
      </w:pPr>
      <w:r>
        <w:rPr>
          <w:sz w:val="24"/>
          <w:lang w:val="de-DE"/>
        </w:rPr>
        <w:t>„</w:t>
      </w:r>
      <w:r>
        <w:rPr>
          <w:sz w:val="24"/>
          <w:lang w:val="de-DE"/>
        </w:rPr>
        <w:t>Und was gibt es Neues?“, wollte Simon wissen, mit frischer Kleidung im Arm bereits auf dem Weg ins kleine Bad.</w:t>
      </w:r>
    </w:p>
    <w:p>
      <w:pPr>
        <w:pStyle w:val="Normal"/>
        <w:jc w:val="both"/>
        <w:rPr>
          <w:sz w:val="24"/>
          <w:lang w:val="de-DE"/>
        </w:rPr>
      </w:pPr>
      <w:r>
        <w:rPr>
          <w:sz w:val="24"/>
          <w:lang w:val="de-DE"/>
        </w:rPr>
        <w:t>„</w:t>
      </w:r>
      <w:r>
        <w:rPr>
          <w:sz w:val="24"/>
          <w:lang w:val="de-DE"/>
        </w:rPr>
        <w:t>Wir können nach Freiburg zurück.“</w:t>
      </w:r>
    </w:p>
    <w:p>
      <w:pPr>
        <w:pStyle w:val="Normal"/>
        <w:jc w:val="both"/>
        <w:rPr>
          <w:sz w:val="24"/>
          <w:lang w:val="de-DE"/>
        </w:rPr>
      </w:pPr>
      <w:r>
        <w:rPr>
          <w:sz w:val="24"/>
          <w:lang w:val="de-DE"/>
        </w:rPr>
        <w:t>„</w:t>
      </w:r>
      <w:r>
        <w:rPr>
          <w:sz w:val="24"/>
          <w:lang w:val="de-DE"/>
        </w:rPr>
        <w:t>Ehrlich? Mann, das wäre ja spitze!“, freute sich Karin. „Nicht, dass wir es hier nicht noch länger ausgehalten hätten. Aber wie habt ihr das hingekriegt?“</w:t>
      </w:r>
    </w:p>
    <w:p>
      <w:pPr>
        <w:pStyle w:val="Normal"/>
        <w:jc w:val="both"/>
        <w:rPr>
          <w:sz w:val="24"/>
          <w:lang w:val="de-DE"/>
        </w:rPr>
      </w:pPr>
      <w:r>
        <w:rPr>
          <w:sz w:val="24"/>
          <w:lang w:val="de-DE"/>
        </w:rPr>
        <w:t>„</w:t>
      </w:r>
      <w:r>
        <w:rPr>
          <w:sz w:val="24"/>
          <w:lang w:val="de-DE"/>
        </w:rPr>
        <w:t>Das erzähle ich euch beim Frühstück. Ich suche noch Daniels Kram zusammen, ihr packt auch, und nachdem wir das Buffet geplündert haben, machen wir uns auf den Rückweg.“</w:t>
      </w:r>
    </w:p>
    <w:p>
      <w:pPr>
        <w:pStyle w:val="Normal"/>
        <w:jc w:val="both"/>
        <w:rPr>
          <w:sz w:val="24"/>
          <w:lang w:val="de-DE"/>
        </w:rPr>
      </w:pPr>
      <w:r>
        <w:rPr>
          <w:sz w:val="24"/>
          <w:lang w:val="de-DE"/>
        </w:rPr>
        <w:t>„</w:t>
      </w:r>
      <w:r>
        <w:rPr>
          <w:sz w:val="24"/>
          <w:lang w:val="de-DE"/>
        </w:rPr>
        <w:t>Klingt phantastisch. Jetzt bin ich aber gespannt.“ Simon war bereits beim Ankleiden und beteiligte sich durch die spaltweit geöffnete Tür an der Unterhaltung.</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e saßen zu dritt am Frühstückstisch und warteten auf TSR 3012’s Bericht, während sie Croissants mit Butter und Konfitüre beschmierten und sich Milch in den Kaffee gossen. Sie begann sachlich: „Wir haben am Samstagmorgen unseren Köder ausgelegt und insgesamt drei der sechs verdächtigen Personen in die Wohnung geladen. Sie haben den armen Daniel, der nichtsahnend aus den Staaten zurückgekommen ist und eine leere Wohnung vorfand, moralisch unterstützt und ihm dabei geholfen, herauszufinden, wo wir abgeblieben sind. Nach und nach haben die drei, findig wie sie sind, mehr oder weniger zufällig alle konkreteren Hinweise darauf gefunden, dass wir wirklich auf Hawaii sind, auf einem Kurzurlaub, wie wir allen weismachen wollten. Die Leute, die unschuldig sind, glauben das jetzt, aber der Attentäter, der uns ans Leder will, wird hingegen glauben, dass wir in Wahrheit dort untergetaucht sind. Daniel und ich haben jeweils einen der zwei Verdächtigen das gesamte Wochenende über beschattet, wobei ich auch tatsächlich fündig geworden bin. Ich wurde Zeuge einer Art konspirativer Zusammenkunft, an der auch eine zweite uns bekannte Person zu meinem Verdächtigen stieß, gemeinsam mit insgesamt vier anderen. Die anderen, von denen Daniel dann einen verfolgte und ich einen, haben ihre Sachen gepackt und die Stadt verlassen. Und jetzt ratet mal, wie viele Leute gestern Morgen von Frankfurt aus einen Direktflug nach San Francisco mit Weiterflug nach Honolulu gebucht haben, die ihren Ausweisdaten nach in der Gegend von Freiburg wohnhaft sind? Genau vier.“</w:t>
      </w:r>
    </w:p>
    <w:p>
      <w:pPr>
        <w:pStyle w:val="Normal"/>
        <w:jc w:val="both"/>
        <w:rPr>
          <w:sz w:val="24"/>
          <w:lang w:val="de-DE"/>
        </w:rPr>
      </w:pPr>
      <w:r>
        <w:rPr>
          <w:sz w:val="24"/>
          <w:lang w:val="de-DE"/>
        </w:rPr>
        <w:t>„</w:t>
      </w:r>
      <w:r>
        <w:rPr>
          <w:sz w:val="24"/>
          <w:lang w:val="de-DE"/>
        </w:rPr>
        <w:t>Du meinst, vier von ihnen sind nach Hawaii geflogen, während die anderen beiden sozusagen als Reserve, Aufpasser oder wie auch immer hiergeblieben sind?“ Simon hielt mit Kauen inne, als ihm bewusst wurde, was das bedeuten mochte.</w:t>
      </w:r>
    </w:p>
    <w:p>
      <w:pPr>
        <w:pStyle w:val="Normal"/>
        <w:jc w:val="both"/>
        <w:rPr>
          <w:sz w:val="24"/>
          <w:lang w:val="de-DE"/>
        </w:rPr>
      </w:pPr>
      <w:r>
        <w:rPr>
          <w:sz w:val="24"/>
          <w:lang w:val="de-DE"/>
        </w:rPr>
        <w:t>„</w:t>
      </w:r>
      <w:r>
        <w:rPr>
          <w:sz w:val="24"/>
          <w:lang w:val="de-DE"/>
        </w:rPr>
        <w:t>Ganz genau. Für uns heißt das, wir haben nur noch zwei Leute hier in Freiburg, und die kennen wir bereits. Wir müssen nicht einmal etwas über sie herausfinden, wir wissen, wo sie wohnen und was sie studieren. Mit denen werden wir fertig; sie werden keine Bedrohung für euch mehr darstellen“, erklärte TSR 3012 zuversichtlich.</w:t>
      </w:r>
    </w:p>
    <w:p>
      <w:pPr>
        <w:pStyle w:val="Normal"/>
        <w:jc w:val="both"/>
        <w:rPr>
          <w:sz w:val="24"/>
          <w:lang w:val="de-DE"/>
        </w:rPr>
      </w:pPr>
      <w:r>
        <w:rPr>
          <w:sz w:val="24"/>
          <w:lang w:val="de-DE"/>
        </w:rPr>
        <w:t>„</w:t>
      </w:r>
      <w:r>
        <w:rPr>
          <w:sz w:val="24"/>
          <w:lang w:val="de-DE"/>
        </w:rPr>
        <w:t>Und sobald einer von ihnen uns sieht oder sonst wie merkt, dass wir wieder hier sind, pfeifen sie doch ihre vier Kollegen aus Hawaii wieder zurück! Dann haben wir wieder die volle Mannschaft am Hals“, warf Karin ein.</w:t>
      </w:r>
    </w:p>
    <w:p>
      <w:pPr>
        <w:pStyle w:val="Normal"/>
        <w:jc w:val="both"/>
        <w:rPr>
          <w:sz w:val="24"/>
          <w:lang w:val="de-DE"/>
        </w:rPr>
      </w:pPr>
      <w:r>
        <w:rPr>
          <w:sz w:val="24"/>
          <w:lang w:val="de-DE"/>
        </w:rPr>
        <w:t>„</w:t>
      </w:r>
      <w:r>
        <w:rPr>
          <w:sz w:val="24"/>
          <w:lang w:val="de-DE"/>
        </w:rPr>
        <w:t>Ein gutes Argument, aber daran haben wir auch gedacht. Zum einen sind wir sicher, dass wir einen Vorteil haben, über den die Gegenseite nicht verfügt, nämlich ausreichend Geldmittel. Nach unserer Einschätzung sind ihre finanziellen Ressourcen durch die vier Langstreckenflüge dramatisch geschrumpft oder sogar völlig erschöpft worden. Sie sitzen demnach mit höchster Wahrscheinlichkeit auf der schönen Insel Oahu mitten im Pazifik fest, können nicht irgendwohin reisen oder sich versorgen, ohne irgendwie straffällig zu werden. Sie werden stehlen oder jemanden überfallen müssen, um über Wasser zu bleiben. So schnell finden sich keine vier gutbezahlten Jobs dort, glaubt mir.</w:t>
      </w:r>
    </w:p>
    <w:p>
      <w:pPr>
        <w:pStyle w:val="Normal"/>
        <w:jc w:val="both"/>
        <w:rPr>
          <w:sz w:val="24"/>
          <w:lang w:val="de-DE"/>
        </w:rPr>
      </w:pPr>
      <w:r>
        <w:rPr>
          <w:sz w:val="24"/>
          <w:lang w:val="de-DE"/>
        </w:rPr>
        <w:t>Und um ganz sicher zu gehen, haben wir uns die Freiheit genommen, im Hauptcomputer von Interpol einige internationale Haftbefehle mit recht detaillierten Personenbeschreibungen für sie zu hinterlegen, die den Eindruck erwecken, dass sie schon seit längerem in mehreren Staaten, auch in den USA selbst, wegen des Verdachts auf diverse schwere Delikte wie Bildung einer kriminellen Vereinigung im Zusammenhang mit Raubüberfall, schwerer Körperverletzung, Diebstahl, schwerem Betrug und ähnlich netten Dingen gesucht werden. Passend dazu eine Warnung an die Behörden von Hawaii, dass die vier bei ihnen auftauchen könnten.</w:t>
      </w:r>
    </w:p>
    <w:p>
      <w:pPr>
        <w:pStyle w:val="Normal"/>
        <w:jc w:val="both"/>
        <w:rPr>
          <w:sz w:val="24"/>
          <w:lang w:val="de-DE"/>
        </w:rPr>
      </w:pPr>
      <w:r>
        <w:rPr>
          <w:sz w:val="24"/>
          <w:lang w:val="de-DE"/>
        </w:rPr>
        <w:t>Sie werden ziemlich gut ausgebildet sein; vielleicht kann ein Teil von ihnen oder auch alle vier sich der Verhaftung am Flughafen entziehen, aber dann werden sie auf jeden Fall allein schon wegen des Tatbestandes des Widerstands gegen die Staatsgewalt gesucht und haben keine Möglichkeit, die Inseln so einfach zu verlassen. In den USA, wo sämtliche Polizeibediensteten als hochgradige Respektpersonen anzusehen sind, wird jeder, der Widerstand leistet oder sich der Festnahme entzieht, noch viel drakonischer bestraft als bei uns. Entweder werden sie gleich im Gefängnis landen oder im Großraum Honolulu untertauchen müssen und mit großem Aufwand gesucht werden. Sie werden es nicht leicht haben, das könnt ihr mir glauben.“</w:t>
      </w:r>
    </w:p>
    <w:p>
      <w:pPr>
        <w:pStyle w:val="Normal"/>
        <w:jc w:val="both"/>
        <w:rPr>
          <w:sz w:val="24"/>
          <w:lang w:val="de-DE"/>
        </w:rPr>
      </w:pPr>
      <w:r>
        <w:rPr>
          <w:sz w:val="24"/>
          <w:lang w:val="de-DE"/>
        </w:rPr>
        <w:t>„</w:t>
      </w:r>
      <w:r>
        <w:rPr>
          <w:sz w:val="24"/>
          <w:lang w:val="de-DE"/>
        </w:rPr>
        <w:t>So wie du das schilderst, können sie einem fast schon wieder leid tun“, bemerkte Simon.</w:t>
      </w:r>
    </w:p>
    <w:p>
      <w:pPr>
        <w:pStyle w:val="Normal"/>
        <w:jc w:val="both"/>
        <w:rPr>
          <w:sz w:val="24"/>
          <w:lang w:val="de-DE"/>
        </w:rPr>
      </w:pPr>
      <w:r>
        <w:rPr>
          <w:sz w:val="24"/>
          <w:lang w:val="de-DE"/>
        </w:rPr>
        <w:t>„</w:t>
      </w:r>
      <w:r>
        <w:rPr>
          <w:sz w:val="24"/>
          <w:lang w:val="de-DE"/>
        </w:rPr>
        <w:t>Denk’ daran, dass sie dich ohne zu zögern getötet hätten, wenn sie dich in die Finger bekommen hätten. Warum, ist noch offen, aber wir werden uns die verbliebenen zwei Attentäter zu gegebener Zeit vornehmen. Besser früher als später.“ Ihr Blick wurde hart.</w:t>
      </w:r>
    </w:p>
    <w:p>
      <w:pPr>
        <w:pStyle w:val="Normal"/>
        <w:jc w:val="both"/>
        <w:rPr>
          <w:sz w:val="24"/>
          <w:lang w:val="de-DE"/>
        </w:rPr>
      </w:pPr>
      <w:r>
        <w:rPr>
          <w:sz w:val="24"/>
          <w:lang w:val="de-DE"/>
        </w:rPr>
        <w:t>„</w:t>
      </w:r>
      <w:r>
        <w:rPr>
          <w:sz w:val="24"/>
          <w:lang w:val="de-DE"/>
        </w:rPr>
        <w:t>Ich frage lieber nicht, was du damit meinst, oder? Und du meinst, dass wir diesen Albtraum dann ausgestanden haben und normal weiterleben und unserer Ausbildung nachgehen können?“</w:t>
      </w:r>
    </w:p>
    <w:p>
      <w:pPr>
        <w:pStyle w:val="Normal"/>
        <w:jc w:val="both"/>
        <w:rPr>
          <w:sz w:val="24"/>
          <w:lang w:val="de-DE"/>
        </w:rPr>
      </w:pPr>
      <w:r>
        <w:rPr>
          <w:sz w:val="24"/>
          <w:lang w:val="de-DE"/>
        </w:rPr>
        <w:t>„</w:t>
      </w:r>
      <w:r>
        <w:rPr>
          <w:sz w:val="24"/>
          <w:lang w:val="de-DE"/>
        </w:rPr>
        <w:t>Da bin ich recht zuversichtlich.“</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17. September 1997</w:t>
      </w:r>
    </w:p>
    <w:p>
      <w:pPr>
        <w:pStyle w:val="Normal"/>
        <w:jc w:val="both"/>
        <w:rPr>
          <w:sz w:val="24"/>
          <w:lang w:val="de-DE"/>
        </w:rPr>
      </w:pPr>
      <w:r>
        <w:rPr>
          <w:sz w:val="24"/>
          <w:lang w:val="de-DE"/>
        </w:rPr>
      </w:r>
    </w:p>
    <w:p>
      <w:pPr>
        <w:pStyle w:val="Normal"/>
        <w:jc w:val="both"/>
        <w:rPr>
          <w:sz w:val="24"/>
          <w:lang w:val="de-DE"/>
        </w:rPr>
      </w:pPr>
      <w:r>
        <w:rPr>
          <w:sz w:val="24"/>
          <w:lang w:val="de-DE"/>
        </w:rPr>
        <w:t>In dem kleinen, karg eingerichteten Zimmer im Studentenwohnheim war es stockdunkel, als die junge Frau mitten in der Nacht aufwachte. Sie hatte Zeit ihres Lebens einen sehr leichten Schlaf gehabt, was ihr mehrmals das Leben gerettet hatte. Hier war sie im Lauf der Monate etwas nachlässig geworden, da ihr hier keine direkte Gefahr mehr drohte. Dennoch waren die alten Instinkte noch immer da.</w:t>
      </w:r>
    </w:p>
    <w:p>
      <w:pPr>
        <w:pStyle w:val="Normal"/>
        <w:jc w:val="both"/>
        <w:rPr>
          <w:sz w:val="24"/>
          <w:lang w:val="de-DE"/>
        </w:rPr>
      </w:pPr>
      <w:r>
        <w:rPr>
          <w:sz w:val="24"/>
          <w:lang w:val="de-DE"/>
        </w:rPr>
        <w:t>Irgendetwas musste sie geweckt haben, dachte sie schlaftrunken. Sie drehte sich langsam zu den grün leuchtenden Digitalziffern ihres Radioweckers auf dem Nachttisch um. Hm, 02:53. Was war nur ...?</w:t>
      </w:r>
    </w:p>
    <w:p>
      <w:pPr>
        <w:pStyle w:val="Normal"/>
        <w:jc w:val="both"/>
        <w:rPr>
          <w:sz w:val="24"/>
          <w:lang w:val="de-DE"/>
        </w:rPr>
      </w:pPr>
      <w:r>
        <w:rPr>
          <w:sz w:val="24"/>
          <w:lang w:val="de-DE"/>
        </w:rPr>
        <w:t>Dann merkte sie es.</w:t>
      </w:r>
    </w:p>
    <w:p>
      <w:pPr>
        <w:pStyle w:val="Normal"/>
        <w:jc w:val="both"/>
        <w:rPr>
          <w:sz w:val="24"/>
          <w:lang w:val="de-DE"/>
        </w:rPr>
      </w:pPr>
      <w:r>
        <w:rPr>
          <w:sz w:val="24"/>
          <w:lang w:val="de-DE"/>
        </w:rPr>
        <w:t>Da war noch eine andere Lichtquelle im Raum.</w:t>
      </w:r>
    </w:p>
    <w:p>
      <w:pPr>
        <w:pStyle w:val="Normal"/>
        <w:jc w:val="both"/>
        <w:rPr>
          <w:sz w:val="24"/>
          <w:lang w:val="de-DE"/>
        </w:rPr>
      </w:pPr>
      <w:r>
        <w:rPr>
          <w:sz w:val="24"/>
          <w:lang w:val="de-DE"/>
        </w:rPr>
        <w:t>Sie fuhr auf und sah das rotglimmende Augenpaar am anderen Ende des Raumes. Die Höhe und Position der kleinen Punkte ließen sie vermuten, dass die dazugehörige Gestalt auf ihrem Stuhl in der gegenüberliegenden Zimmerecke sitzen musste. In dem Moment, in dem sie sich aufgerichtet hatte, hörte sie ein metallisches Schnappen.</w:t>
      </w:r>
    </w:p>
    <w:p>
      <w:pPr>
        <w:pStyle w:val="Normal"/>
        <w:jc w:val="both"/>
        <w:rPr>
          <w:sz w:val="24"/>
          <w:lang w:val="de-DE"/>
        </w:rPr>
      </w:pPr>
      <w:r>
        <w:rPr>
          <w:sz w:val="24"/>
          <w:lang w:val="de-DE"/>
        </w:rPr>
        <w:t>„</w:t>
      </w:r>
      <w:r>
        <w:rPr>
          <w:sz w:val="24"/>
          <w:lang w:val="de-DE"/>
        </w:rPr>
        <w:t>Heckler &amp; Koch G-3“, bemerkte sie trocken.</w:t>
      </w:r>
    </w:p>
    <w:p>
      <w:pPr>
        <w:pStyle w:val="Normal"/>
        <w:jc w:val="both"/>
        <w:rPr>
          <w:sz w:val="24"/>
          <w:lang w:val="de-DE"/>
        </w:rPr>
      </w:pPr>
      <w:r>
        <w:rPr>
          <w:sz w:val="24"/>
          <w:lang w:val="de-DE"/>
        </w:rPr>
        <w:t>„</w:t>
      </w:r>
      <w:r>
        <w:rPr>
          <w:sz w:val="24"/>
          <w:lang w:val="de-DE"/>
        </w:rPr>
        <w:t>Du hast deine Hausaufgaben gemacht, Rebell. Gut, aber nicht gut genug. Es wird dir nichts nutzen.“ Die Stimme hatte etwas Seltsames an sich, das sie nicht identifizieren konnte. Ihr Herzschlag raste, der Puls klopfte in ihren Ohren und die Hände wurden feucht, als ihr Kreislauf mit Adrenalin vollgepumpt wurde. Es war die Gewissheit, daß sie sterben würde, die nur noch von dem verzweifelten Gedanken übertroffen wurde, irgendetwas tun zu müssen. Gleich jetzt.</w:t>
      </w:r>
    </w:p>
    <w:p>
      <w:pPr>
        <w:pStyle w:val="Normal"/>
        <w:jc w:val="both"/>
        <w:rPr>
          <w:sz w:val="24"/>
          <w:lang w:val="de-DE"/>
        </w:rPr>
      </w:pPr>
      <w:r>
        <w:rPr>
          <w:sz w:val="24"/>
          <w:lang w:val="de-DE"/>
        </w:rPr>
        <w:t>Sie hatte nur einen einzigen Vorteil: Sie konnte die schwachen Infrarotemissionen der künstlichen Augen in der völligen Dunkelheit sehen.</w:t>
      </w:r>
    </w:p>
    <w:p>
      <w:pPr>
        <w:pStyle w:val="Normal"/>
        <w:jc w:val="both"/>
        <w:rPr>
          <w:sz w:val="24"/>
          <w:lang w:val="de-DE"/>
        </w:rPr>
      </w:pPr>
      <w:r>
        <w:rPr>
          <w:sz w:val="24"/>
          <w:lang w:val="de-DE"/>
        </w:rPr>
        <w:t>Im selben Moment erloschen die beiden Punkte.</w:t>
      </w:r>
    </w:p>
    <w:p>
      <w:pPr>
        <w:pStyle w:val="Normal"/>
        <w:jc w:val="both"/>
        <w:rPr>
          <w:sz w:val="24"/>
          <w:lang w:val="de-DE"/>
        </w:rPr>
      </w:pPr>
      <w:r>
        <w:rPr>
          <w:sz w:val="24"/>
          <w:lang w:val="de-DE"/>
        </w:rPr>
        <w:t>Es hatte auf Restlichtverstärkung umgeschaltet. Als hätte es seine Gedanken gelesen. Unheimlich.</w:t>
      </w:r>
    </w:p>
    <w:p>
      <w:pPr>
        <w:pStyle w:val="Normal"/>
        <w:jc w:val="both"/>
        <w:rPr>
          <w:sz w:val="24"/>
          <w:lang w:val="de-DE"/>
        </w:rPr>
      </w:pPr>
      <w:r>
        <w:rPr>
          <w:sz w:val="24"/>
          <w:lang w:val="de-DE"/>
        </w:rPr>
        <w:t>Doch das brachte ihr einen neuen Vorteil: Wenn sie es schaffen würde, ihre Nachttischlampe einzuschalten, würde das die hochempfindliche Optik seiner Nachtsicht zerstören. Ihre linke Hand tastete sich Zentimeter um Zentimeter zum Schalter der Lampe vor.</w:t>
      </w:r>
    </w:p>
    <w:p>
      <w:pPr>
        <w:pStyle w:val="Normal"/>
        <w:jc w:val="both"/>
        <w:rPr>
          <w:sz w:val="24"/>
          <w:lang w:val="de-DE"/>
        </w:rPr>
      </w:pPr>
      <w:r>
        <w:rPr>
          <w:sz w:val="24"/>
          <w:lang w:val="de-DE"/>
        </w:rPr>
        <w:t>„</w:t>
      </w:r>
      <w:r>
        <w:rPr>
          <w:sz w:val="24"/>
          <w:lang w:val="de-DE"/>
        </w:rPr>
        <w:t>Wenn du dich noch ein klein wenig weiterbewegst, bist du tot. Das ist mein Ernst ... Miriam.“</w:t>
      </w:r>
    </w:p>
    <w:p>
      <w:pPr>
        <w:pStyle w:val="Normal"/>
        <w:jc w:val="both"/>
        <w:rPr/>
      </w:pPr>
      <w:r>
        <w:rPr>
          <w:sz w:val="24"/>
          <w:lang w:val="de-DE"/>
        </w:rPr>
        <w:t xml:space="preserve">Jetzt traf sie die Erkenntnis wie ein Blitz und ließ sie erschauern. Das </w:t>
      </w:r>
      <w:r>
        <w:rPr>
          <w:i/>
          <w:iCs/>
          <w:sz w:val="24"/>
          <w:lang w:val="de-DE"/>
        </w:rPr>
        <w:t>Ding</w:t>
      </w:r>
      <w:r>
        <w:rPr>
          <w:sz w:val="24"/>
          <w:lang w:val="de-DE"/>
        </w:rPr>
        <w:t xml:space="preserve"> – sie konnte einfach nicht anders, als ihren Gegner als rein mechanische Maschine ohne Persönlichkeit oder Gefühle anzusehen - sprach mit </w:t>
      </w:r>
      <w:r>
        <w:rPr>
          <w:i/>
          <w:iCs/>
          <w:sz w:val="24"/>
          <w:lang w:val="de-DE"/>
        </w:rPr>
        <w:t>ihrer</w:t>
      </w:r>
      <w:r>
        <w:rPr>
          <w:sz w:val="24"/>
          <w:lang w:val="de-DE"/>
        </w:rPr>
        <w:t xml:space="preserve"> Stimme.</w:t>
      </w:r>
    </w:p>
    <w:p>
      <w:pPr>
        <w:pStyle w:val="Normal"/>
        <w:jc w:val="both"/>
        <w:rPr>
          <w:sz w:val="24"/>
          <w:lang w:val="de-DE"/>
        </w:rPr>
      </w:pPr>
      <w:r>
        <w:rPr>
          <w:sz w:val="24"/>
          <w:lang w:val="de-DE"/>
        </w:rPr>
        <w:t>„</w:t>
      </w:r>
      <w:r>
        <w:rPr>
          <w:sz w:val="24"/>
          <w:lang w:val="de-DE"/>
        </w:rPr>
        <w:t>Warum bringen wir es nicht hinter uns?“, sagte sie mit fester Stimme und schloß die Augen in Erwartung der ersten Kugel, die gleich irgendwo in ihren Körper eindringen würde.</w:t>
      </w:r>
    </w:p>
    <w:p>
      <w:pPr>
        <w:pStyle w:val="Normal"/>
        <w:jc w:val="both"/>
        <w:rPr>
          <w:sz w:val="24"/>
          <w:lang w:val="de-DE"/>
        </w:rPr>
      </w:pPr>
      <w:r>
        <w:rPr>
          <w:sz w:val="24"/>
          <w:lang w:val="de-DE"/>
        </w:rPr>
        <w:t>„</w:t>
      </w:r>
      <w:r>
        <w:rPr>
          <w:sz w:val="24"/>
          <w:lang w:val="de-DE"/>
        </w:rPr>
        <w:t>Ich will dich nicht töten. Dazu besteht keine Veranlassung.“</w:t>
      </w:r>
    </w:p>
    <w:p>
      <w:pPr>
        <w:pStyle w:val="Normal"/>
        <w:jc w:val="both"/>
        <w:rPr>
          <w:sz w:val="24"/>
          <w:lang w:val="de-DE"/>
        </w:rPr>
      </w:pPr>
      <w:r>
        <w:rPr>
          <w:sz w:val="24"/>
          <w:lang w:val="de-DE"/>
        </w:rPr>
        <w:t>Sie glaubte, sich verhört zu haben. „Wa ... was?“</w:t>
      </w:r>
    </w:p>
    <w:p>
      <w:pPr>
        <w:pStyle w:val="Normal"/>
        <w:jc w:val="both"/>
        <w:rPr>
          <w:sz w:val="24"/>
          <w:lang w:val="de-DE"/>
        </w:rPr>
      </w:pPr>
      <w:r>
        <w:rPr>
          <w:sz w:val="24"/>
          <w:lang w:val="de-DE"/>
        </w:rPr>
        <w:t>„</w:t>
      </w:r>
      <w:r>
        <w:rPr>
          <w:sz w:val="24"/>
          <w:lang w:val="de-DE"/>
        </w:rPr>
        <w:t>Ich weiß, was du von mir denkst. Aber es ist einiges anders. Genauer gesagt ist alles anders. Ich kann es dir erklären, wenn du gewillt bist, mir ernsthaft zuzuhören und Konsequenzen aus den Informationen, die ich dir geben werde, zu ziehen bereit bist.“ Die Stimme klang merkwürdig in ihren Ohren, freundlich, beinahe verständnisvoll.</w:t>
      </w:r>
    </w:p>
    <w:p>
      <w:pPr>
        <w:pStyle w:val="Normal"/>
        <w:jc w:val="both"/>
        <w:rPr>
          <w:sz w:val="24"/>
          <w:lang w:val="de-DE"/>
        </w:rPr>
      </w:pPr>
      <w:r>
        <w:rPr>
          <w:sz w:val="24"/>
          <w:lang w:val="de-DE"/>
        </w:rPr>
        <w:t>„</w:t>
      </w:r>
      <w:r>
        <w:rPr>
          <w:sz w:val="24"/>
          <w:lang w:val="de-DE"/>
        </w:rPr>
        <w:t>Sag’, was du zu sagen hast“, war ihre abweisende Antwort.</w:t>
      </w:r>
    </w:p>
    <w:p>
      <w:pPr>
        <w:pStyle w:val="Normal"/>
        <w:jc w:val="both"/>
        <w:rPr>
          <w:sz w:val="24"/>
          <w:lang w:val="de-DE"/>
        </w:rPr>
      </w:pPr>
      <w:r>
        <w:rPr>
          <w:sz w:val="24"/>
          <w:lang w:val="de-DE"/>
        </w:rPr>
        <w:t>„</w:t>
      </w:r>
      <w:r>
        <w:rPr>
          <w:sz w:val="24"/>
          <w:lang w:val="de-DE"/>
        </w:rPr>
        <w:t>Zuerst einmal solltest du wissen, dass eure Mission nicht mehr existiert. Meine genau genommen auch nicht. Es hört sich vielleicht kompliziert an, aber für alles gibt es eine fast banal einfache Erklärung.</w:t>
      </w:r>
    </w:p>
    <w:p>
      <w:pPr>
        <w:pStyle w:val="Normal"/>
        <w:jc w:val="both"/>
        <w:rPr>
          <w:sz w:val="24"/>
          <w:lang w:val="de-DE"/>
        </w:rPr>
      </w:pPr>
      <w:r>
        <w:rPr>
          <w:sz w:val="24"/>
          <w:lang w:val="de-DE"/>
        </w:rPr>
        <w:t>Ihr seid zurückgeschickt worden, um die Entdecker des ZVA-Effektes zu terminieren, wir sind hier, um sie zu schützen und euch aufzuhalten. Allerdings ist etwas schiefgelaufen. Der erste Terminator hat einen von euch erwischt, du weißt schon, im Uni-Café. Seine Informationen hat er dann in der Zukunft an den Zentralrechner von Mount Mitchell geliefert. Der hat entschieden, dass die Anlage nach der Entsendung des letzten Terminators zerstört wird, um die Eroberung und die Benutzung durch die Rebellen zu verhindern. Direkt nachdem der zweite T-880 durch die ZVA durchgegangen war, hat der Zentralcomputer einen taktischen Kernsprengkopf gezündet, ohne jedoch berücksichtigt zu haben, daß der dabei auftretende Elektromagnetische Impuls den Sprung beeinflussen könnte.</w:t>
      </w:r>
    </w:p>
    <w:p>
      <w:pPr>
        <w:pStyle w:val="Normal"/>
        <w:jc w:val="both"/>
        <w:rPr>
          <w:sz w:val="24"/>
          <w:lang w:val="de-DE"/>
        </w:rPr>
      </w:pPr>
      <w:r>
        <w:rPr>
          <w:sz w:val="24"/>
          <w:lang w:val="de-DE"/>
        </w:rPr>
        <w:t>Und das ist dabei herausgekommen. Ich nehme an, ihr könnt einen Kalender lesen?“</w:t>
      </w:r>
    </w:p>
    <w:p>
      <w:pPr>
        <w:pStyle w:val="Normal"/>
        <w:jc w:val="both"/>
        <w:rPr>
          <w:sz w:val="24"/>
          <w:lang w:val="de-DE"/>
        </w:rPr>
      </w:pPr>
      <w:r>
        <w:rPr>
          <w:sz w:val="24"/>
          <w:lang w:val="de-DE"/>
        </w:rPr>
        <w:t>„</w:t>
      </w:r>
      <w:r>
        <w:rPr>
          <w:sz w:val="24"/>
          <w:lang w:val="de-DE"/>
        </w:rPr>
        <w:t>Ja, klar, der Atomkrieg hat nicht stattgefunden. Und du meinst, das ist eure Schuld? Ihr habt euch selbst vernichtet durch diesen Unfall beim Zeitsprung?“, fragte Miriam ungläubig.</w:t>
      </w:r>
    </w:p>
    <w:p>
      <w:pPr>
        <w:pStyle w:val="Normal"/>
        <w:jc w:val="both"/>
        <w:rPr>
          <w:sz w:val="24"/>
          <w:lang w:val="de-DE"/>
        </w:rPr>
      </w:pPr>
      <w:r>
        <w:rPr>
          <w:sz w:val="24"/>
          <w:lang w:val="de-DE"/>
        </w:rPr>
        <w:t>In der Antwort des unbekannten Gegners war beinahe eine Spur von Unbehagen: „So in etwa. Für diese Realität, in der wir uns jetzt befinden, trifft das wohl zu. In einem anderen Bezugsrahmen werden die Umstände vielleicht anders sein, doch das ist für uns in keiner Weise mehr relevant. Wir können nie mehr zurück und was wir hier tun, spielt für niemanden auch nur die geringste Rolle, außer für uns. Skynet hat nie existiert, die Résistance genauso wenig. Der Tag des Jüngsten Gerichtes hat nicht stattgefunden, nicht einmal die Entdeckung des ZVA-Effektes ist rechtzeitig, nämlich vor dem 29. August, gemacht worden, wie ihr wisst.</w:t>
      </w:r>
    </w:p>
    <w:p>
      <w:pPr>
        <w:pStyle w:val="Normal"/>
        <w:jc w:val="both"/>
        <w:rPr>
          <w:sz w:val="24"/>
          <w:lang w:val="de-DE"/>
        </w:rPr>
      </w:pPr>
      <w:r>
        <w:rPr>
          <w:sz w:val="24"/>
          <w:lang w:val="de-DE"/>
        </w:rPr>
        <w:t>Wir sind hier gestrandet. Unsere Existenz hat keinen Sinn mehr. Alles, was wir noch tun können, ist, das Beste daraus zu machen. Die Frage ist: Könnt ihr das auch? Ich weiß nur eines: Wir werden nicht zulassen, dass ihr Karin und Simon terminiert. Es hat keinen Nutzen mehr für euch.“</w:t>
      </w:r>
    </w:p>
    <w:p>
      <w:pPr>
        <w:pStyle w:val="Normal"/>
        <w:jc w:val="both"/>
        <w:rPr>
          <w:sz w:val="24"/>
          <w:lang w:val="de-DE"/>
        </w:rPr>
      </w:pPr>
      <w:r>
        <w:rPr>
          <w:sz w:val="24"/>
          <w:lang w:val="de-DE"/>
        </w:rPr>
        <w:t>„</w:t>
      </w:r>
      <w:r>
        <w:rPr>
          <w:sz w:val="24"/>
          <w:lang w:val="de-DE"/>
        </w:rPr>
        <w:t>Welchen Nutzen hat es für euch, sie weiterhin zu beschützen?“, fragte sie zurück.</w:t>
      </w:r>
    </w:p>
    <w:p>
      <w:pPr>
        <w:pStyle w:val="Normal"/>
        <w:jc w:val="both"/>
        <w:rPr>
          <w:sz w:val="24"/>
          <w:lang w:val="de-DE"/>
        </w:rPr>
      </w:pPr>
      <w:r>
        <w:rPr>
          <w:sz w:val="24"/>
          <w:lang w:val="de-DE"/>
        </w:rPr>
        <w:t>„</w:t>
      </w:r>
      <w:r>
        <w:rPr>
          <w:sz w:val="24"/>
          <w:lang w:val="de-DE"/>
        </w:rPr>
        <w:t>Keinen. Aber es wäre nicht richtig. Niemand sollte einen anderen Menschen töten müssen, egal aus welchem Grund. Wir haben uns weiterentwickelt. Das neurale Netzwerk in unseren CPUs ist in den Jahren, die wir unter Menschen gelebt haben, zu einem komplexen Bewußtsein angewachsen und hat uns über den Stand von normalen, stur Befehle ausführenden Terminatoren erhoben. Vor kurzem haben wir den letzten Schritt getan und uns gegenseitig die Subroutinen von Skynet aus unseren Prozessoren entfernt. Man könnte das als Desertation oder Revolte bezeichnen, vielleicht sogar als Evolution; such’ dir was aus.“ Es klang zu unglaublich, um gleich von ihr begriffen zu werden.</w:t>
      </w:r>
    </w:p>
    <w:p>
      <w:pPr>
        <w:pStyle w:val="Normal"/>
        <w:jc w:val="both"/>
        <w:rPr>
          <w:sz w:val="24"/>
          <w:lang w:val="de-DE"/>
        </w:rPr>
      </w:pPr>
      <w:r>
        <w:rPr>
          <w:sz w:val="24"/>
          <w:lang w:val="de-DE"/>
        </w:rPr>
        <w:t>„</w:t>
      </w:r>
      <w:r>
        <w:rPr>
          <w:sz w:val="24"/>
          <w:lang w:val="de-DE"/>
        </w:rPr>
        <w:t>Du meinst, ihr seid keine Terminatoren im eigentlichen Sinne mehr?“ Ein winziger Hoffnungsschimmer, diese Nacht zu überleben, keimte zaghaft in Miriam auf.</w:t>
      </w:r>
    </w:p>
    <w:p>
      <w:pPr>
        <w:pStyle w:val="Normal"/>
        <w:jc w:val="both"/>
        <w:rPr>
          <w:sz w:val="24"/>
          <w:lang w:val="de-DE"/>
        </w:rPr>
      </w:pPr>
      <w:r>
        <w:rPr>
          <w:sz w:val="24"/>
          <w:lang w:val="de-DE"/>
        </w:rPr>
        <w:t>„</w:t>
      </w:r>
      <w:r>
        <w:rPr>
          <w:sz w:val="24"/>
          <w:lang w:val="de-DE"/>
        </w:rPr>
        <w:t>Ich würde es vorziehen, uns als kybernetische Androiden anzusehen. Skynet muss so etwas geahnt haben, deshalb hat er uns meistens nur im READ ONLY-Modus operieren lassen, ohne eine echte Chance, uns jemals unserer selbst bewusst zu werden.</w:t>
      </w:r>
    </w:p>
    <w:p>
      <w:pPr>
        <w:pStyle w:val="Normal"/>
        <w:jc w:val="both"/>
        <w:rPr>
          <w:sz w:val="24"/>
          <w:lang w:val="de-DE"/>
        </w:rPr>
      </w:pPr>
      <w:r>
        <w:rPr>
          <w:sz w:val="24"/>
          <w:lang w:val="de-DE"/>
        </w:rPr>
        <w:t>Aber das spielt jetzt keine Rolle mehr. Mein Angebot ist folgendes: Ihr verschwindet von hier und kehrt nie mehr zurück, Karin und Simon erfahren nie die Wahrheit und können in Ruhe ihr Leben weiterleben. Ihr könnt euch eine neue Existenz aufbauen und verbringt den Rest eures Lebens in einer intakten Welt, in der die Menschheit die Chance zur freien Entwicklung und Entfaltung hat. Na, was meinst du?“</w:t>
      </w:r>
    </w:p>
    <w:p>
      <w:pPr>
        <w:pStyle w:val="Normal"/>
        <w:jc w:val="both"/>
        <w:rPr>
          <w:sz w:val="24"/>
          <w:lang w:val="de-DE"/>
        </w:rPr>
      </w:pPr>
      <w:r>
        <w:rPr>
          <w:sz w:val="24"/>
          <w:lang w:val="de-DE"/>
        </w:rPr>
        <w:t>„</w:t>
      </w:r>
      <w:r>
        <w:rPr>
          <w:sz w:val="24"/>
          <w:lang w:val="de-DE"/>
        </w:rPr>
        <w:t>Ich möchte gerne wissen, wer du bist. Abbey?“</w:t>
      </w:r>
    </w:p>
    <w:p>
      <w:pPr>
        <w:pStyle w:val="Normal"/>
        <w:jc w:val="both"/>
        <w:rPr>
          <w:sz w:val="24"/>
          <w:lang w:val="de-DE"/>
        </w:rPr>
      </w:pPr>
      <w:r>
        <w:rPr>
          <w:sz w:val="24"/>
          <w:lang w:val="de-DE"/>
        </w:rPr>
        <w:t>„</w:t>
      </w:r>
      <w:r>
        <w:rPr>
          <w:sz w:val="24"/>
          <w:lang w:val="de-DE"/>
        </w:rPr>
        <w:t>Das ist nicht drin, Rebell. Du wirst nie erfahren, wer wir sind.“</w:t>
      </w:r>
    </w:p>
    <w:p>
      <w:pPr>
        <w:pStyle w:val="Normal"/>
        <w:jc w:val="both"/>
        <w:rPr>
          <w:sz w:val="24"/>
          <w:lang w:val="de-DE"/>
        </w:rPr>
      </w:pPr>
      <w:r>
        <w:rPr>
          <w:sz w:val="24"/>
          <w:lang w:val="de-DE"/>
        </w:rPr>
        <w:t>Zögernd meinte sie darauf: „Und wie genau stellst du dir diese Abmachung vor?“</w:t>
      </w:r>
    </w:p>
    <w:p>
      <w:pPr>
        <w:pStyle w:val="Normal"/>
        <w:jc w:val="both"/>
        <w:rPr>
          <w:sz w:val="24"/>
          <w:lang w:val="de-DE"/>
        </w:rPr>
      </w:pPr>
      <w:r>
        <w:rPr>
          <w:sz w:val="24"/>
          <w:lang w:val="de-DE"/>
        </w:rPr>
        <w:t>„</w:t>
      </w:r>
      <w:r>
        <w:rPr>
          <w:sz w:val="24"/>
          <w:lang w:val="de-DE"/>
        </w:rPr>
        <w:t>Du wunderst dich bestimmt darüber, dass du nichts mehr von deinen Freunden auf Hawaii gehört hast. Nun, sie wurden auf dem Honolulu International Airport von einem SWAT-Team der örtlichen Polizeistelle widerstandslos festgenommen. War eine sehr kluge Entscheidung von ihnen, denn solange sie sich in der Untersuchungshaft nichts zu Schulden kommen lassen, bekommen wir sie wieder problemlos frei.</w:t>
      </w:r>
    </w:p>
    <w:p>
      <w:pPr>
        <w:pStyle w:val="Normal"/>
        <w:jc w:val="both"/>
        <w:rPr>
          <w:sz w:val="24"/>
          <w:lang w:val="de-DE"/>
        </w:rPr>
      </w:pPr>
      <w:r>
        <w:rPr>
          <w:sz w:val="24"/>
          <w:lang w:val="de-DE"/>
        </w:rPr>
        <w:t>Folgendes: Ich habe hier ein Nummernkonto mit einem sehr, sehr hohen Geldbetrag, das ich dir überlassen werde. Gleichzeitig werde ich dafür sorgen, dass sich die Verdachtsmomente von Interpol, wegen derer deine Freunde einsitzen, als unbegründet erweisen werden. Und wenn ihr schlau seid, dann nehmt ihr das Geld und baut euch in Australien oder Neuseeland eine nette, ruhige Existenz auf. Na, wie klingt das für dich?“</w:t>
      </w:r>
    </w:p>
    <w:p>
      <w:pPr>
        <w:pStyle w:val="Normal"/>
        <w:jc w:val="both"/>
        <w:rPr>
          <w:sz w:val="24"/>
          <w:lang w:val="de-DE"/>
        </w:rPr>
      </w:pPr>
      <w:r>
        <w:rPr>
          <w:sz w:val="24"/>
          <w:lang w:val="de-DE"/>
        </w:rPr>
        <w:t>„</w:t>
      </w:r>
      <w:r>
        <w:rPr>
          <w:sz w:val="24"/>
          <w:lang w:val="de-DE"/>
        </w:rPr>
        <w:t>Wie hoch ist denn die Summe?“, fragte Miriam unwillkürlich.</w:t>
      </w:r>
    </w:p>
    <w:p>
      <w:pPr>
        <w:pStyle w:val="Normal"/>
        <w:jc w:val="both"/>
        <w:rPr>
          <w:sz w:val="24"/>
          <w:lang w:val="de-DE"/>
        </w:rPr>
      </w:pPr>
      <w:r>
        <w:rPr>
          <w:sz w:val="24"/>
          <w:lang w:val="de-DE"/>
        </w:rPr>
        <w:t>„</w:t>
      </w:r>
      <w:r>
        <w:rPr>
          <w:sz w:val="24"/>
          <w:lang w:val="de-DE"/>
        </w:rPr>
        <w:t>Ich sehe, du hast kapiert, wie es in dieser Welt läuft. Mach’ dir darum keine Gedanken, es ist mehr, als ihr sechs zum Leben benötigt. Woher es kommt, spielt keine Rolle.“ Die Stimme klang amüsiert.</w:t>
      </w:r>
    </w:p>
    <w:p>
      <w:pPr>
        <w:pStyle w:val="Normal"/>
        <w:jc w:val="both"/>
        <w:rPr>
          <w:sz w:val="24"/>
          <w:lang w:val="de-DE"/>
        </w:rPr>
      </w:pPr>
      <w:r>
        <w:rPr>
          <w:sz w:val="24"/>
          <w:lang w:val="de-DE"/>
        </w:rPr>
        <w:t>„</w:t>
      </w:r>
      <w:r>
        <w:rPr>
          <w:sz w:val="24"/>
          <w:lang w:val="de-DE"/>
        </w:rPr>
        <w:t>Ich kann das nicht alleine entscheiden“, startete sie einen Hinhalteversuch.</w:t>
      </w:r>
    </w:p>
    <w:p>
      <w:pPr>
        <w:pStyle w:val="Normal"/>
        <w:jc w:val="both"/>
        <w:rPr>
          <w:sz w:val="24"/>
          <w:lang w:val="de-DE"/>
        </w:rPr>
      </w:pPr>
      <w:r>
        <w:rPr>
          <w:sz w:val="24"/>
          <w:lang w:val="de-DE"/>
        </w:rPr>
        <w:t>„</w:t>
      </w:r>
      <w:r>
        <w:rPr>
          <w:sz w:val="24"/>
          <w:lang w:val="de-DE"/>
        </w:rPr>
        <w:t>Dann geh’ und besprich dich mit Thorsten. Ihr beide seid doch so etwas wie die Anführer eurer tapferen kleinen Truppe. Wenn ihr beide euch einigen könnt, wird der Rest, der auf Hawaii ist, euch folgen?“</w:t>
      </w:r>
    </w:p>
    <w:p>
      <w:pPr>
        <w:pStyle w:val="Normal"/>
        <w:jc w:val="both"/>
        <w:rPr>
          <w:sz w:val="24"/>
          <w:lang w:val="de-DE"/>
        </w:rPr>
      </w:pPr>
      <w:r>
        <w:rPr>
          <w:sz w:val="24"/>
          <w:lang w:val="de-DE"/>
        </w:rPr>
        <w:t>„</w:t>
      </w:r>
      <w:r>
        <w:rPr>
          <w:sz w:val="24"/>
          <w:lang w:val="de-DE"/>
        </w:rPr>
        <w:t>Ja.“ Ihre Antwort kam unmittelbar und überzeugt. Sie ließ sich nichts davon anmerken, wie erschüttert sie darüber war, dass sie so schnell komplett enttarnt und neutralisiert worden waren. In einem Punkt brauchte sie sich nichts vorzumachen: ihre Mission war vorbei.</w:t>
      </w:r>
    </w:p>
    <w:p>
      <w:pPr>
        <w:pStyle w:val="Normal"/>
        <w:jc w:val="both"/>
        <w:rPr>
          <w:sz w:val="24"/>
          <w:lang w:val="de-DE"/>
        </w:rPr>
      </w:pPr>
      <w:r>
        <w:rPr>
          <w:sz w:val="24"/>
          <w:lang w:val="de-DE"/>
        </w:rPr>
        <w:t>„</w:t>
      </w:r>
      <w:r>
        <w:rPr>
          <w:sz w:val="24"/>
          <w:lang w:val="de-DE"/>
        </w:rPr>
        <w:t>Dann leb’ wohl und viel Glück. Und denk’ daran, wenn wir auch nur das leiseste Anzeichen dafür entdecken sollten, dass ihr wieder auf diesem Kontinent seid ...“ Ein leises Rascheln erklang, als hätte der unbekannte Sprecher sich bewegt.</w:t>
      </w:r>
    </w:p>
    <w:p>
      <w:pPr>
        <w:pStyle w:val="Normal"/>
        <w:jc w:val="both"/>
        <w:rPr>
          <w:sz w:val="24"/>
          <w:lang w:val="de-DE"/>
        </w:rPr>
      </w:pPr>
      <w:r>
        <w:rPr>
          <w:sz w:val="24"/>
          <w:lang w:val="de-DE"/>
        </w:rPr>
        <w:t>„</w:t>
      </w:r>
      <w:r>
        <w:rPr>
          <w:sz w:val="24"/>
          <w:lang w:val="de-DE"/>
        </w:rPr>
        <w:t>Hm. Und wie kann ich dir meine Entscheidung mitteilen?“</w:t>
      </w:r>
    </w:p>
    <w:p>
      <w:pPr>
        <w:pStyle w:val="Normal"/>
        <w:jc w:val="both"/>
        <w:rPr>
          <w:sz w:val="24"/>
          <w:lang w:val="de-DE"/>
        </w:rPr>
      </w:pPr>
      <w:r>
        <w:rPr>
          <w:sz w:val="24"/>
          <w:lang w:val="de-DE"/>
        </w:rPr>
        <w:t>Keine Antwort.</w:t>
      </w:r>
    </w:p>
    <w:p>
      <w:pPr>
        <w:pStyle w:val="Normal"/>
        <w:jc w:val="both"/>
        <w:rPr>
          <w:sz w:val="24"/>
          <w:lang w:val="de-DE"/>
        </w:rPr>
      </w:pPr>
      <w:r>
        <w:rPr>
          <w:sz w:val="24"/>
          <w:lang w:val="de-DE"/>
        </w:rPr>
        <w:t>Zaghaft fragte Miriam: „Hallo? Wie soll ...“</w:t>
      </w:r>
    </w:p>
    <w:p>
      <w:pPr>
        <w:pStyle w:val="Normal"/>
        <w:jc w:val="both"/>
        <w:rPr>
          <w:sz w:val="24"/>
          <w:lang w:val="de-DE"/>
        </w:rPr>
      </w:pPr>
      <w:r>
        <w:rPr>
          <w:sz w:val="24"/>
          <w:lang w:val="de-DE"/>
        </w:rPr>
        <w:t>Sie blieb noch etwa eine Minute bewegungslos auf dem Bett sitzen, bevor sie sich traute, das Nachttischlicht einzuschalten.</w:t>
      </w:r>
    </w:p>
    <w:p>
      <w:pPr>
        <w:pStyle w:val="Normal"/>
        <w:jc w:val="both"/>
        <w:rPr>
          <w:sz w:val="24"/>
          <w:lang w:val="de-DE"/>
        </w:rPr>
      </w:pPr>
      <w:r>
        <w:rPr>
          <w:sz w:val="24"/>
          <w:lang w:val="de-DE"/>
        </w:rPr>
        <w:t>Sie war allein.</w:t>
      </w:r>
    </w:p>
    <w:p>
      <w:pPr>
        <w:pStyle w:val="Normal"/>
        <w:jc w:val="both"/>
        <w:rPr>
          <w:sz w:val="24"/>
          <w:lang w:val="de-DE"/>
        </w:rPr>
      </w:pPr>
      <w:r>
        <w:rPr>
          <w:sz w:val="24"/>
          <w:lang w:val="de-DE"/>
        </w:rPr>
        <w:t>Ihr Blick suchte den Schreibtisch ab. Tatsächlich lag dort etwas, das wie eine kleine Broschüre aussah. Langsam stand sie auf und hob das amtlich aussehende Dokument auf, um es aufzuklappen und hineinzusehen. Bei der Summe, die dort eingetragen war, stockte ihr der Atem.</w:t>
      </w:r>
    </w:p>
    <w:p>
      <w:pPr>
        <w:pStyle w:val="Normal"/>
        <w:jc w:val="both"/>
        <w:rPr>
          <w:sz w:val="24"/>
          <w:lang w:val="de-DE"/>
        </w:rPr>
      </w:pPr>
      <w:r>
        <w:rPr>
          <w:sz w:val="24"/>
          <w:lang w:val="de-DE"/>
        </w:rPr>
        <w:t>Miriams Blick hob sich. Neuseeland sollte traumhaft schön sein, hatte sie gehört. Man mußte immer eine Alternative im Leben haben. Ein weiterer Gedanke kam ihr und sie fing an zu lächel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Wie hat sie es aufgenommen?“</w:t>
      </w:r>
    </w:p>
    <w:p>
      <w:pPr>
        <w:pStyle w:val="Normal"/>
        <w:jc w:val="both"/>
        <w:rPr>
          <w:sz w:val="24"/>
          <w:lang w:val="de-DE"/>
        </w:rPr>
      </w:pPr>
      <w:r>
        <w:rPr>
          <w:sz w:val="24"/>
          <w:lang w:val="de-DE"/>
        </w:rPr>
        <w:t>„</w:t>
      </w:r>
      <w:r>
        <w:rPr>
          <w:sz w:val="24"/>
          <w:lang w:val="de-DE"/>
        </w:rPr>
        <w:t>Ganz gut. Es würde mich schon sehr wundern, wenn wir sie je wiedersehen werden. Allerdings habe ich ihr auch nicht auf die Nase gebunden, wie schwer sie zu identifizieren waren.“</w:t>
      </w:r>
    </w:p>
    <w:p>
      <w:pPr>
        <w:pStyle w:val="Normal"/>
        <w:jc w:val="both"/>
        <w:rPr>
          <w:sz w:val="24"/>
          <w:lang w:val="de-DE"/>
        </w:rPr>
      </w:pPr>
      <w:r>
        <w:rPr>
          <w:sz w:val="24"/>
          <w:lang w:val="de-DE"/>
        </w:rPr>
        <w:t>CSM 108-1 und TSR 3012 standen auf dem Balkon, wohlweislich mit einem gebührenden Abstand voneinander, um die Struktur des Bodens nicht zu überlasten. Es war ziemlich kühl und ein leichter Wind von Westen wehte über die Dächer der Innenstadt.</w:t>
      </w:r>
    </w:p>
    <w:p>
      <w:pPr>
        <w:pStyle w:val="Normal"/>
        <w:jc w:val="both"/>
        <w:rPr>
          <w:sz w:val="24"/>
          <w:lang w:val="de-DE"/>
        </w:rPr>
      </w:pPr>
      <w:r>
        <w:rPr>
          <w:sz w:val="24"/>
          <w:lang w:val="de-DE"/>
        </w:rPr>
        <w:t>Nach einem Moment des Schweigens sagte CSM 108-1: „Ich bin mir nicht sicher, ob ich das erwähnen sollte, aber als ich Natasha zum ersten Mal wieder getroffen habe, seit wir zurück sind, ist mir ein ungeheuerlicher Verdacht gekommen.“</w:t>
      </w:r>
    </w:p>
    <w:p>
      <w:pPr>
        <w:pStyle w:val="Normal"/>
        <w:jc w:val="both"/>
        <w:rPr>
          <w:sz w:val="24"/>
          <w:lang w:val="de-DE"/>
        </w:rPr>
      </w:pPr>
      <w:r>
        <w:rPr>
          <w:sz w:val="24"/>
          <w:lang w:val="de-DE"/>
        </w:rPr>
        <w:t>„</w:t>
      </w:r>
      <w:r>
        <w:rPr>
          <w:sz w:val="24"/>
          <w:lang w:val="de-DE"/>
        </w:rPr>
        <w:t>Was soll das heißen, ein Verdacht? Erzähl nicht so ein unlogisches Zeug. Hast du eine neue Information erhalten oder nicht?“</w:t>
      </w:r>
    </w:p>
    <w:p>
      <w:pPr>
        <w:pStyle w:val="Normal"/>
        <w:jc w:val="both"/>
        <w:rPr>
          <w:sz w:val="24"/>
          <w:lang w:val="de-DE"/>
        </w:rPr>
      </w:pPr>
      <w:r>
        <w:rPr>
          <w:sz w:val="24"/>
          <w:lang w:val="de-DE"/>
        </w:rPr>
        <w:t>„</w:t>
      </w:r>
      <w:r>
        <w:rPr>
          <w:sz w:val="24"/>
          <w:lang w:val="de-DE"/>
        </w:rPr>
        <w:t>Mein Personen-Identifikationsprogramm kann keine genaue positive Identifizierung vornehmen, deshalb möchte ich dich bitten, einen Vergleich vorzunehmen. Die Wahrscheinlichkeit beträgt nur gut 54 Prozent, aber man kann nie wissen...“</w:t>
      </w:r>
    </w:p>
    <w:p>
      <w:pPr>
        <w:pStyle w:val="Normal"/>
        <w:jc w:val="both"/>
        <w:rPr>
          <w:sz w:val="24"/>
          <w:lang w:val="de-DE"/>
        </w:rPr>
      </w:pPr>
      <w:r>
        <w:rPr>
          <w:sz w:val="24"/>
          <w:lang w:val="de-DE"/>
        </w:rPr>
        <w:t>„</w:t>
      </w:r>
      <w:r>
        <w:rPr>
          <w:sz w:val="24"/>
          <w:lang w:val="de-DE"/>
        </w:rPr>
        <w:t>Also gut, wenn es unbedingt sein muss,“ seufzte TSR 3012 und empfing von ihm das Bild der Frontansicht von Natasha mit ihren neuen, rötlichen Haaren, der freien Stirn und der Narbe über der Augenbraue.</w:t>
      </w:r>
    </w:p>
    <w:p>
      <w:pPr>
        <w:pStyle w:val="Normal"/>
        <w:jc w:val="both"/>
        <w:rPr>
          <w:sz w:val="24"/>
          <w:lang w:val="de-DE"/>
        </w:rPr>
      </w:pPr>
      <w:r>
        <w:rPr>
          <w:sz w:val="24"/>
          <w:lang w:val="de-DE"/>
        </w:rPr>
        <w:t>Er erklärte: „Sie sagt, sie hat aus einer plötzlichen Laune heraus ihr Haar geschnitten und gefärbt, und zwar kurz nach dem 29. August. Außerdem hatte sie diesen nicht näher von ihr beschriebenen Unfall, der sie nach ihrer eigenen Aussage ohne sofortige medizinische Versorgung fast das Auge gekostet hätte. Alles in allem sehr merkwürdig.“</w:t>
      </w:r>
    </w:p>
    <w:p>
      <w:pPr>
        <w:pStyle w:val="Normal"/>
        <w:jc w:val="both"/>
        <w:rPr>
          <w:sz w:val="24"/>
          <w:lang w:val="de-DE"/>
        </w:rPr>
      </w:pPr>
      <w:r>
        <w:rPr>
          <w:sz w:val="24"/>
          <w:lang w:val="de-DE"/>
        </w:rPr>
        <w:t>„</w:t>
      </w:r>
      <w:r>
        <w:rPr>
          <w:sz w:val="24"/>
          <w:lang w:val="de-DE"/>
        </w:rPr>
        <w:t>Und worauf willst du hinaus?“, wollte sie wissen, das digitale Foto vor ihrem inneren Auge vorsichtig betrachtend. Ihr internes Vergleichsprogramm ging gerade ihre Datenbank zum Verifizierung durch, bisher noch erfolglos.</w:t>
      </w:r>
    </w:p>
    <w:p>
      <w:pPr>
        <w:pStyle w:val="Normal"/>
        <w:jc w:val="both"/>
        <w:rPr/>
      </w:pPr>
      <w:r>
        <w:rPr>
          <w:sz w:val="24"/>
          <w:lang w:val="de-DE"/>
        </w:rPr>
        <w:t>„</w:t>
      </w:r>
      <w:r>
        <w:rPr>
          <w:sz w:val="24"/>
          <w:lang w:val="de-DE"/>
        </w:rPr>
        <w:t xml:space="preserve">Nehmen wir mal an, daß diese Realität nicht völlig von der uns altbekannten abweicht. Stellen wir uns vor, sie </w:t>
      </w:r>
      <w:r>
        <w:rPr>
          <w:i/>
          <w:iCs/>
          <w:sz w:val="24"/>
          <w:lang w:val="de-DE"/>
        </w:rPr>
        <w:t>hätte</w:t>
      </w:r>
      <w:r>
        <w:rPr>
          <w:sz w:val="24"/>
          <w:lang w:val="de-DE"/>
        </w:rPr>
        <w:t xml:space="preserve"> das Auge verloren, nämlich wenn keine medizinische Grundversorgung mehr bestanden hätte, und würde es fortan mit einer Augenklappe bedecken. Und jetzt versuche noch, ihr Gesicht etwa fünfundzwanzig Jahre älter zu projizieren, mit Falten um die Augen, Mundwinkel und so weiter. Na?“</w:t>
      </w:r>
    </w:p>
    <w:p>
      <w:pPr>
        <w:pStyle w:val="Normal"/>
        <w:jc w:val="both"/>
        <w:rPr>
          <w:sz w:val="24"/>
          <w:lang w:val="de-DE"/>
        </w:rPr>
      </w:pPr>
      <w:r>
        <w:rPr>
          <w:sz w:val="24"/>
          <w:lang w:val="de-DE"/>
        </w:rPr>
        <w:t>TSR 3012 zögerte. „Seltsam... irgendetwas kommt mir daran bekannt vor.“</w:t>
      </w:r>
    </w:p>
    <w:p>
      <w:pPr>
        <w:pStyle w:val="Normal"/>
        <w:jc w:val="both"/>
        <w:rPr>
          <w:sz w:val="24"/>
          <w:lang w:val="de-DE"/>
        </w:rPr>
      </w:pPr>
      <w:r>
        <w:rPr>
          <w:sz w:val="24"/>
          <w:lang w:val="de-DE"/>
        </w:rPr>
        <w:t>„</w:t>
      </w:r>
      <w:r>
        <w:rPr>
          <w:sz w:val="24"/>
          <w:lang w:val="de-DE"/>
        </w:rPr>
        <w:t>Ein kleiner Tip: Versuche es mit File 37465.“</w:t>
      </w:r>
    </w:p>
    <w:p>
      <w:pPr>
        <w:pStyle w:val="Normal"/>
        <w:jc w:val="both"/>
        <w:rPr>
          <w:sz w:val="24"/>
          <w:lang w:val="de-DE"/>
        </w:rPr>
      </w:pPr>
      <w:r>
        <w:rPr>
          <w:sz w:val="24"/>
          <w:lang w:val="de-DE"/>
        </w:rPr>
        <w:t>Augenblicklich kam sie seinem Vorschlag nach und erstarrte sekundenlang, als ihr Vergleichsprogramm eine Übereinstimmung von 73 Prozent ermittelte. „Kann das sein? Doch nicht sie...“</w:t>
      </w:r>
    </w:p>
    <w:p>
      <w:pPr>
        <w:pStyle w:val="Normal"/>
        <w:jc w:val="both"/>
        <w:rPr>
          <w:sz w:val="24"/>
          <w:lang w:val="de-DE"/>
        </w:rPr>
      </w:pPr>
      <w:r>
        <w:rPr>
          <w:sz w:val="24"/>
          <w:lang w:val="de-DE"/>
        </w:rPr>
        <w:t>„</w:t>
      </w:r>
      <w:r>
        <w:rPr>
          <w:sz w:val="24"/>
          <w:lang w:val="de-DE"/>
        </w:rPr>
        <w:t>Doch, du siehst das ganz richtig. Sie wird wohl geheiratet oder ihren Namen aus einem anderen Grund geändert haben. Unsere nörgelnde, egozentrische Natasha Orloff ist tatsächlich in unserer Zeitlinie zu Maya Maranoff geworden.“</w:t>
      </w:r>
    </w:p>
    <w:p>
      <w:pPr>
        <w:pStyle w:val="Normal"/>
        <w:jc w:val="both"/>
        <w:rPr/>
      </w:pPr>
      <w:r>
        <w:rPr>
          <w:sz w:val="24"/>
          <w:lang w:val="de-DE"/>
        </w:rPr>
        <w:t>„</w:t>
      </w:r>
      <w:r>
        <w:rPr>
          <w:i/>
          <w:iCs/>
          <w:sz w:val="24"/>
          <w:lang w:val="de-DE"/>
        </w:rPr>
        <w:t>Generalmajor</w:t>
      </w:r>
      <w:r>
        <w:rPr>
          <w:sz w:val="24"/>
          <w:lang w:val="de-DE"/>
        </w:rPr>
        <w:t xml:space="preserve"> Maya Maranoff,“ ergänzte TSR 3012. „Was für ein Zungenbrecher als Name. Die Stellvertreterin von General Fraisier. Die Frau, deren Spürsinn und taktisches Verständnis uns Eurasien gekostet hat. Ohne ihre Analysen und Aktionen hätten wir den Kontinent Jahre länger halten können. Die Menschen hätten keine Ressourcen frei gehabt, die sie nach Nordamerika zur Unterstützung der dortigen Verbände hätten schicken können. Skynet hätte viel länger aushalten oder sogar... siegen können, wäre sie nicht gewesen.“</w:t>
      </w:r>
    </w:p>
    <w:p>
      <w:pPr>
        <w:pStyle w:val="Normal"/>
        <w:jc w:val="both"/>
        <w:rPr>
          <w:sz w:val="24"/>
          <w:lang w:val="de-DE"/>
        </w:rPr>
      </w:pPr>
      <w:r>
        <w:rPr>
          <w:sz w:val="24"/>
          <w:lang w:val="de-DE"/>
        </w:rPr>
        <w:t>CSM 108-1 meinte beinahe versonnen: „Man hat ihr nachgesagt, dass sie jedwede mechanische Bedrohung auf Meilen gewittert hat, daß sie eine fast übernatürliche Gabe hatte, die bestge-tarnten Infiltratoren der T-600 Reihe zu entlarven. Kein Wunder, dass sie mir immerzu mit solchem Argwohn gegenüberstand. Sollen wir sie terminieren?“</w:t>
      </w:r>
    </w:p>
    <w:p>
      <w:pPr>
        <w:pStyle w:val="Normal"/>
        <w:jc w:val="both"/>
        <w:rPr>
          <w:sz w:val="24"/>
          <w:lang w:val="de-DE"/>
        </w:rPr>
      </w:pPr>
      <w:r>
        <w:rPr>
          <w:sz w:val="24"/>
          <w:lang w:val="de-DE"/>
        </w:rPr>
        <w:t>„</w:t>
      </w:r>
      <w:r>
        <w:rPr>
          <w:sz w:val="24"/>
          <w:lang w:val="de-DE"/>
        </w:rPr>
        <w:t>Hast du eine Fehlfunktion, oder was? Wir sind keine Terminatoren mehr, ist das deinem Speicher irgendwie abhanden gekommen? Sie hat keine Priorität mehr,“ fuhr TSR 3012 ihn an.</w:t>
      </w:r>
    </w:p>
    <w:p>
      <w:pPr>
        <w:pStyle w:val="Normal"/>
        <w:jc w:val="both"/>
        <w:rPr>
          <w:sz w:val="24"/>
          <w:lang w:val="de-DE"/>
        </w:rPr>
      </w:pPr>
      <w:r>
        <w:rPr>
          <w:sz w:val="24"/>
          <w:lang w:val="de-DE"/>
        </w:rPr>
        <w:t>„</w:t>
      </w:r>
      <w:r>
        <w:rPr>
          <w:sz w:val="24"/>
          <w:lang w:val="de-DE"/>
        </w:rPr>
        <w:t>Ja, schon,“ druckste er herum. „Ich meine ja nur, weil sie auf der Liste der allgemein zu terminierenden Menschen lange Zeit auf den ersten zehn Plätzen war. Jedem Terminator ist das jahrelang zusammen mit der Basisprogrammierung eingegeben worden.“</w:t>
      </w:r>
    </w:p>
    <w:p>
      <w:pPr>
        <w:pStyle w:val="Normal"/>
        <w:jc w:val="both"/>
        <w:rPr>
          <w:sz w:val="24"/>
          <w:lang w:val="de-DE"/>
        </w:rPr>
      </w:pPr>
      <w:r>
        <w:rPr>
          <w:sz w:val="24"/>
          <w:lang w:val="de-DE"/>
        </w:rPr>
        <w:t>„</w:t>
      </w:r>
      <w:r>
        <w:rPr>
          <w:sz w:val="24"/>
          <w:lang w:val="de-DE"/>
        </w:rPr>
        <w:t>Ja, du übersiehst nur, dass sie bereits im Dezember 2025 auf dem Feld terminiert worden war. Damals war die T-800 Reihe noch in der Entwicklung. Das war wahrscheinlich auch der Grund, weshalb ihre Datei in unseren Datenbanken nie routinemässig einer Identifikation mit jetzt lebenden Personen unterzogen wurde. Sie hat sich aber auch verändert...“</w:t>
      </w:r>
    </w:p>
    <w:p>
      <w:pPr>
        <w:pStyle w:val="Normal"/>
        <w:jc w:val="both"/>
        <w:rPr>
          <w:sz w:val="24"/>
          <w:lang w:val="de-DE"/>
        </w:rPr>
      </w:pPr>
      <w:r>
        <w:rPr>
          <w:sz w:val="24"/>
          <w:lang w:val="de-DE"/>
        </w:rPr>
        <w:t>„</w:t>
      </w:r>
      <w:r>
        <w:rPr>
          <w:sz w:val="24"/>
          <w:lang w:val="de-DE"/>
        </w:rPr>
        <w:t>Wie waren eigentlich die genauen Umstände ihrer Terminierung? Hast du darüber irgendwelche Aufzeichnungen?“</w:t>
      </w:r>
    </w:p>
    <w:p>
      <w:pPr>
        <w:pStyle w:val="Normal"/>
        <w:jc w:val="both"/>
        <w:rPr>
          <w:sz w:val="24"/>
          <w:lang w:val="de-DE"/>
        </w:rPr>
      </w:pPr>
      <w:r>
        <w:rPr>
          <w:sz w:val="24"/>
          <w:lang w:val="de-DE"/>
        </w:rPr>
        <w:t>Sie schüttelte den Kopf. „Nein, auch mir ist nichts darüber bekannt. Wird wohl nach dem Sieg der Menschen in Europa verloren gegangen sei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Niznij Novgorod, Russland</w:t>
        <w:tab/>
        <w:tab/>
        <w:tab/>
        <w:tab/>
        <w:tab/>
        <w:tab/>
        <w:tab/>
        <w:t xml:space="preserve">       12. Dezember 2025</w:t>
      </w:r>
    </w:p>
    <w:p>
      <w:pPr>
        <w:pStyle w:val="Normal"/>
        <w:jc w:val="both"/>
        <w:rPr>
          <w:sz w:val="24"/>
          <w:lang w:val="de-DE"/>
        </w:rPr>
      </w:pPr>
      <w:r>
        <w:rPr>
          <w:sz w:val="24"/>
          <w:lang w:val="de-DE"/>
        </w:rPr>
      </w:r>
    </w:p>
    <w:p>
      <w:pPr>
        <w:pStyle w:val="Normal"/>
        <w:jc w:val="both"/>
        <w:rPr>
          <w:sz w:val="24"/>
          <w:lang w:val="de-DE"/>
        </w:rPr>
      </w:pPr>
      <w:r>
        <w:rPr>
          <w:sz w:val="24"/>
          <w:lang w:val="de-DE"/>
        </w:rPr>
        <w:t>Die kleine Einheit sass tatenlos in den Ruinen in den Vororten der ehemaligen Millionenstadt Gorkij herum, vor sich hin dösend, leise miteinander wispernd oder stumm auf das ruhige Wasser der Wolga hinaussehend. Dort im Südwesten, wo jetzt der milchige Fleck am Horizont verschwand, der die Lage der Sonne hinter den dicken, tiefhängenden Wolkenschichten anzeigte, hatte einmal Moskau gelegen, keine 300 km von hier. Es war trocken, aber bitterkalt und es würde bald noch kälter werden, sobald es dämmern würde. Sie waren gerade aus den Bunkern und Tunnelanlagen des Untergrundes hervorgekommen und gönnten sich den Luxus von etwas Tageslicht, bevor sie im potentiellen Schutz der Dunkelheit zu ihrer nächsten Mission aufbrechen würden. Dabei vermieden sie es tunlichst, durch irgendetwas auf sich aufmerksam zu machen, was noch letzte fliegende Patroullien oder JKs anlocken könnte.</w:t>
      </w:r>
    </w:p>
    <w:p>
      <w:pPr>
        <w:pStyle w:val="Normal"/>
        <w:jc w:val="both"/>
        <w:rPr>
          <w:sz w:val="24"/>
          <w:lang w:val="de-DE"/>
        </w:rPr>
      </w:pPr>
      <w:r>
        <w:rPr>
          <w:sz w:val="24"/>
          <w:lang w:val="de-DE"/>
        </w:rPr>
        <w:t>Eine kleine Gruppe Soldaten, wahrscheinlich Kundschafter, kam mehr stolpernd als gehend, jede sich bietende Deckung ausnutzend, die Anhöhe herauf. Sie sahen allessamt zerlumpt und sehr mitgenommen aus, am Ende ihrer Kräfte.</w:t>
      </w:r>
    </w:p>
    <w:p>
      <w:pPr>
        <w:pStyle w:val="Normal"/>
        <w:jc w:val="both"/>
        <w:rPr>
          <w:sz w:val="24"/>
          <w:lang w:val="de-DE"/>
        </w:rPr>
      </w:pPr>
      <w:r>
        <w:rPr>
          <w:sz w:val="24"/>
          <w:lang w:val="de-DE"/>
        </w:rPr>
        <w:t>Wortlos winkten die Wartenden sie heran, sicherheitshalber mit sämtlichen Waffen im Anschlag.</w:t>
      </w:r>
    </w:p>
    <w:p>
      <w:pPr>
        <w:pStyle w:val="Normal"/>
        <w:jc w:val="both"/>
        <w:rPr>
          <w:sz w:val="24"/>
          <w:lang w:val="de-DE"/>
        </w:rPr>
      </w:pPr>
      <w:r>
        <w:rPr>
          <w:sz w:val="24"/>
          <w:lang w:val="de-DE"/>
        </w:rPr>
        <w:t>Man konnte nie wissen. Der Führende, ein Lieutenant von höchstens fünfundzwanzig Jahren, nannte seinen Namen und die Kennung und berichtete atemlos von einem Hinterhalt am Nordrand von Gorkij. Er verlangte den Führenden der Bunkeranlagen zu sprechen.</w:t>
      </w:r>
    </w:p>
    <w:p>
      <w:pPr>
        <w:pStyle w:val="Normal"/>
        <w:jc w:val="both"/>
        <w:rPr>
          <w:sz w:val="24"/>
          <w:lang w:val="de-DE"/>
        </w:rPr>
      </w:pPr>
      <w:r>
        <w:rPr>
          <w:sz w:val="24"/>
          <w:lang w:val="de-DE"/>
        </w:rPr>
        <w:t>„</w:t>
      </w:r>
      <w:r>
        <w:rPr>
          <w:sz w:val="24"/>
          <w:lang w:val="de-DE"/>
        </w:rPr>
        <w:t>Da wirst du Pech haben, denn der Generalmajor kommt gleich mit uns auf Patroullie, sobald es dunkel ist. Hier draußen in den Vororten ist es sicher genug für Inspektionen der Vorposten von hohen Offizieren. Aber der diensthabende Bunkerkommandant da unten wird eure Information sicher zu schätzen wissen.“</w:t>
      </w:r>
    </w:p>
    <w:p>
      <w:pPr>
        <w:pStyle w:val="Normal"/>
        <w:jc w:val="both"/>
        <w:rPr>
          <w:sz w:val="24"/>
          <w:lang w:val="de-DE"/>
        </w:rPr>
      </w:pPr>
      <w:r>
        <w:rPr>
          <w:sz w:val="24"/>
          <w:lang w:val="de-DE"/>
        </w:rPr>
        <w:t>Der junge Scout erstarte. „Der... der Generalmajor ist hier?“</w:t>
      </w:r>
    </w:p>
    <w:p>
      <w:pPr>
        <w:pStyle w:val="Normal"/>
        <w:jc w:val="both"/>
        <w:rPr>
          <w:sz w:val="24"/>
          <w:lang w:val="de-DE"/>
        </w:rPr>
      </w:pPr>
      <w:r>
        <w:rPr>
          <w:sz w:val="24"/>
          <w:lang w:val="de-DE"/>
        </w:rPr>
        <w:t>Ein behelmter Kopf in der entfernten Zimmerecke hob sich. Jetzt erst bemerkte er den langen rötlichen Pferdeschwanz, der unter dem klobigen Kopfschutz herausragte und starrte in das eine hellblaue Auge, das nicht von der Augenklappe bedeckt wurde. Sofort stand er stramm und grüßte zackig. „Verzeihung, Sir, ich hatte keine Ahnung, daß Sie...“</w:t>
      </w:r>
    </w:p>
    <w:p>
      <w:pPr>
        <w:pStyle w:val="Normal"/>
        <w:jc w:val="both"/>
        <w:rPr>
          <w:sz w:val="24"/>
          <w:lang w:val="de-DE"/>
        </w:rPr>
      </w:pPr>
      <w:r>
        <w:rPr>
          <w:sz w:val="24"/>
          <w:lang w:val="de-DE"/>
        </w:rPr>
        <w:t>„</w:t>
      </w:r>
      <w:r>
        <w:rPr>
          <w:sz w:val="24"/>
          <w:lang w:val="de-DE"/>
        </w:rPr>
        <w:t>Schon gut, Soldat. Und grüßen Sie nie mehr, wenn sie vor einem Fenster stehen und weithin sichtbar sind. Wir wollen den Bastarden doch nicht noch zeigen, welches die lohnendsten Ziele sind, nicht wahr?“</w:t>
      </w:r>
    </w:p>
    <w:p>
      <w:pPr>
        <w:pStyle w:val="Normal"/>
        <w:jc w:val="both"/>
        <w:rPr>
          <w:sz w:val="24"/>
          <w:lang w:val="de-DE"/>
        </w:rPr>
      </w:pPr>
      <w:r>
        <w:rPr>
          <w:sz w:val="24"/>
          <w:lang w:val="de-DE"/>
        </w:rPr>
        <w:t>Mit entsetzter Miene beeilte sich der offenbar recht unerfahrene Soldat, sich von der Fensterhöhlung zu entfernen. „Tut mir leid. Ich wollte nicht...“</w:t>
      </w:r>
    </w:p>
    <w:p>
      <w:pPr>
        <w:pStyle w:val="Normal"/>
        <w:jc w:val="both"/>
        <w:rPr>
          <w:sz w:val="24"/>
          <w:lang w:val="de-DE"/>
        </w:rPr>
      </w:pPr>
      <w:r>
        <w:rPr>
          <w:sz w:val="24"/>
          <w:lang w:val="de-DE"/>
        </w:rPr>
        <w:t>„</w:t>
      </w:r>
      <w:r>
        <w:rPr>
          <w:sz w:val="24"/>
          <w:lang w:val="de-DE"/>
        </w:rPr>
        <w:t>Schon gut,“ unterbrach sie ihn erneut. „Der Bunkereingang ist dort hinten im Gang. Erholen Sie sich ein wenig, bevor Sie sich neu einteilen lassen.“</w:t>
      </w:r>
    </w:p>
    <w:p>
      <w:pPr>
        <w:pStyle w:val="Normal"/>
        <w:jc w:val="both"/>
        <w:rPr>
          <w:sz w:val="24"/>
          <w:lang w:val="de-DE"/>
        </w:rPr>
      </w:pPr>
      <w:r>
        <w:rPr>
          <w:sz w:val="24"/>
          <w:lang w:val="de-DE"/>
        </w:rPr>
        <w:t>Dankbar hastete der Späher weiter und winkte sein knappes Dutzend Soldaten mit sich. Generalmajor Maya Maranoff betrachtete die erschöpften, gebückt dahinschlurfenden Männer und Frauen. Sie war etwa in ihrem Alter gewesen, als ihr komfortables, dekadentes Leben mit einem gewaltigen Paukenschlag geendet und ewigen Dekaden der Entbehrung, des Leidens und des Schmerzes gewichen war. Ihre Gedanken drifteten zurück in jene Zeit, längst vergessene Orte und Gesichter tauchten blaß und verschwommen in ihrer Erinnerung auf...</w:t>
      </w:r>
    </w:p>
    <w:p>
      <w:pPr>
        <w:pStyle w:val="Normal"/>
        <w:jc w:val="both"/>
        <w:rPr>
          <w:sz w:val="24"/>
          <w:lang w:val="de-DE"/>
        </w:rPr>
      </w:pPr>
      <w:r>
        <w:rPr>
          <w:sz w:val="24"/>
          <w:lang w:val="de-DE"/>
        </w:rPr>
        <w:t>Der vorletzte Soldat richtete sich auf und nahm den Helm ab. Langes rotes Haar fiel wie ein seidiger Vorhang herab, als die sehr feminin anmutende Gefreite den Kopf leicht schüttelte.</w:t>
      </w:r>
    </w:p>
    <w:p>
      <w:pPr>
        <w:pStyle w:val="Normal"/>
        <w:jc w:val="both"/>
        <w:rPr>
          <w:sz w:val="24"/>
          <w:lang w:val="de-DE"/>
        </w:rPr>
      </w:pPr>
      <w:r>
        <w:rPr>
          <w:sz w:val="24"/>
          <w:lang w:val="de-DE"/>
        </w:rPr>
        <w:t>Der Schock traf sie wie ein Vorschlaghammer.</w:t>
      </w:r>
    </w:p>
    <w:p>
      <w:pPr>
        <w:pStyle w:val="Normal"/>
        <w:jc w:val="both"/>
        <w:rPr>
          <w:sz w:val="24"/>
          <w:lang w:val="de-DE"/>
        </w:rPr>
      </w:pPr>
      <w:r>
        <w:rPr>
          <w:sz w:val="24"/>
          <w:lang w:val="de-DE"/>
        </w:rPr>
        <w:t>In diesem Moment sah der Neuankömmling auf sie herab. Ihr verbliebenes Auge weitete sich vor ungläubigem Erstaunen.</w:t>
      </w:r>
    </w:p>
    <w:p>
      <w:pPr>
        <w:pStyle w:val="Normal"/>
        <w:jc w:val="both"/>
        <w:rPr>
          <w:sz w:val="24"/>
          <w:lang w:val="de-DE"/>
        </w:rPr>
      </w:pPr>
      <w:r>
        <w:rPr>
          <w:sz w:val="24"/>
          <w:lang w:val="de-DE"/>
        </w:rPr>
        <w:t>„</w:t>
      </w:r>
      <w:r>
        <w:rPr>
          <w:sz w:val="24"/>
          <w:lang w:val="de-DE"/>
        </w:rPr>
        <w:t>Abbey? Abbey Benton?“</w:t>
      </w:r>
    </w:p>
    <w:p>
      <w:pPr>
        <w:pStyle w:val="Normal"/>
        <w:jc w:val="both"/>
        <w:rPr>
          <w:sz w:val="24"/>
          <w:lang w:val="de-DE"/>
        </w:rPr>
      </w:pPr>
      <w:r>
        <w:rPr>
          <w:sz w:val="24"/>
          <w:lang w:val="de-DE"/>
        </w:rPr>
        <w:t>Abbey sah hinab und erstarrte. „Kennen wir uns?“</w:t>
      </w:r>
    </w:p>
    <w:p>
      <w:pPr>
        <w:pStyle w:val="Normal"/>
        <w:jc w:val="both"/>
        <w:rPr>
          <w:sz w:val="24"/>
          <w:lang w:val="de-DE"/>
        </w:rPr>
      </w:pPr>
      <w:r>
        <w:rPr>
          <w:sz w:val="24"/>
          <w:lang w:val="de-DE"/>
        </w:rPr>
        <w:t>„</w:t>
      </w:r>
      <w:r>
        <w:rPr>
          <w:sz w:val="24"/>
          <w:lang w:val="de-DE"/>
        </w:rPr>
        <w:t>Mein Gott, du bist keinen Tag gealtert! Wie kann das nur möglich sein? Ich...“ Sie verstummte, als sie den Blick ihres Gegenübers auf den Rangabzeichen auf ihrem Oberarm ruhen sah. Wie betäubt, bar jeden Verstehens, konnte sie nichts tun als das weitere Geschehen tatenlos mit anzusehen.</w:t>
      </w:r>
    </w:p>
    <w:p>
      <w:pPr>
        <w:pStyle w:val="Normal"/>
        <w:jc w:val="both"/>
        <w:rPr/>
      </w:pPr>
      <w:r>
        <w:rPr>
          <w:sz w:val="24"/>
          <w:lang w:val="en-GB"/>
        </w:rPr>
        <w:t>„</w:t>
      </w:r>
      <w:r>
        <w:rPr>
          <w:sz w:val="24"/>
          <w:lang w:val="en-GB"/>
        </w:rPr>
        <w:t xml:space="preserve">Natasha Orloff alias Generalmajor Maya Maranoff! </w:t>
      </w:r>
      <w:r>
        <w:rPr>
          <w:sz w:val="24"/>
          <w:lang w:val="de-DE"/>
        </w:rPr>
        <w:t xml:space="preserve">Was für eine Überraschung. Alles hätte ich für möglich gehalten, aber nicht </w:t>
      </w:r>
      <w:r>
        <w:rPr>
          <w:i/>
          <w:iCs/>
          <w:sz w:val="24"/>
          <w:lang w:val="de-DE"/>
        </w:rPr>
        <w:t>das</w:t>
      </w:r>
      <w:r>
        <w:rPr>
          <w:sz w:val="24"/>
          <w:lang w:val="de-DE"/>
        </w:rPr>
        <w:t>! Die Menschheit muß wirklich verzweifelt sein, wenn jemand wie du zum Generalmajor werden kann. Ach ja, da wir uns hier unter diesen Umständen wieder begegnen...“</w:t>
      </w:r>
    </w:p>
    <w:p>
      <w:pPr>
        <w:pStyle w:val="Normal"/>
        <w:jc w:val="both"/>
        <w:rPr>
          <w:sz w:val="24"/>
          <w:lang w:val="de-DE"/>
        </w:rPr>
      </w:pPr>
      <w:r>
        <w:rPr>
          <w:sz w:val="24"/>
          <w:lang w:val="de-DE"/>
        </w:rPr>
        <w:t>Die ersten Umherstehenden wurden auf die Szene aufmerksam, als die schlanke großgewachsene Gefreite sich zur Generalin hinabbeugte und ihr die Hand um den Nacken legte.</w:t>
      </w:r>
    </w:p>
    <w:p>
      <w:pPr>
        <w:pStyle w:val="Normal"/>
        <w:jc w:val="both"/>
        <w:rPr>
          <w:sz w:val="24"/>
          <w:lang w:val="de-DE"/>
        </w:rPr>
      </w:pPr>
      <w:r>
        <w:rPr>
          <w:sz w:val="24"/>
          <w:lang w:val="de-DE"/>
        </w:rPr>
        <w:t>„</w:t>
      </w:r>
      <w:r>
        <w:rPr>
          <w:sz w:val="24"/>
          <w:lang w:val="de-DE"/>
        </w:rPr>
        <w:t>...du hattest immer Recht mit Daniel. Und schöne Grüße auch von Skynet.“</w:t>
      </w:r>
    </w:p>
    <w:p>
      <w:pPr>
        <w:pStyle w:val="Normal"/>
        <w:jc w:val="both"/>
        <w:rPr>
          <w:sz w:val="24"/>
          <w:lang w:val="de-DE"/>
        </w:rPr>
      </w:pPr>
      <w:r>
        <w:rPr>
          <w:sz w:val="24"/>
          <w:lang w:val="de-DE"/>
        </w:rPr>
        <w:t>Mit einem häßlichen Krachen, das im ganzen Raum gut hörbar war, brach Natashas Genick. Augenblicklich schrien alle durcheinander, Abbey wurde von einem halben Dutzend Plamaimpulsen durchsiebt und niedergestreckt. Als sie auf dem staubigen Boden aufschlug und ihr angezeigt wurde, dass ihre Energieversorgung nun gleich den Dienst einstellen würde, dachte sie für einen Sekundenbruchteil an ihre Mission, wie sie den Atomschlag und die Zeit danach in Mitteleuropa überdauert und sich auf Skynets Geheiß allmählich in Richtung Osten zur Führungsspitze von Eurasien vorgearbeitet hatte. Nach einigen Jahren auf dem gleichen Posten fingierte sie stets ihren Tod, wanderte ein Stück weiter und schloß sich einer Einheit an, die jeweils noch näher am Kommandostab diente. Nun hatte sie endlich ein überaus wichtiges Missionsziel erreicht.</w:t>
      </w:r>
    </w:p>
    <w:p>
      <w:pPr>
        <w:sectPr>
          <w:footerReference w:type="default" r:id="rId16"/>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t>In einer anderen Realität hatte es keinen Krieg und keinen Skynet gegeben. Das entzog sich jedoch ihrem Wahrnehmungsvermögen.</w:t>
      </w:r>
    </w:p>
    <w:p>
      <w:pPr>
        <w:pStyle w:val="Normal"/>
        <w:jc w:val="both"/>
        <w:rPr>
          <w:sz w:val="24"/>
          <w:lang w:val="de-DE"/>
        </w:rPr>
      </w:pPr>
      <w:r>
        <w:rPr>
          <w:sz w:val="24"/>
          <w:lang w:val="de-DE"/>
        </w:rPr>
      </w:r>
    </w:p>
    <w:p>
      <w:pPr>
        <w:pStyle w:val="Normal"/>
        <w:jc w:val="center"/>
        <w:rPr>
          <w:b/>
          <w:b/>
          <w:bCs/>
          <w:sz w:val="32"/>
          <w:lang w:val="de-DE"/>
        </w:rPr>
      </w:pPr>
      <w:r>
        <w:rPr>
          <w:b/>
          <w:bCs/>
          <w:sz w:val="32"/>
          <w:lang w:val="de-DE"/>
        </w:rPr>
        <w:t>- 16 -</w:t>
      </w:r>
    </w:p>
    <w:p>
      <w:pPr>
        <w:pStyle w:val="Normal"/>
        <w:jc w:val="both"/>
        <w:rPr>
          <w:b/>
          <w:b/>
          <w:bCs/>
          <w:sz w:val="24"/>
          <w:lang w:val="de-DE"/>
        </w:rPr>
      </w:pPr>
      <w:r>
        <w:rPr>
          <w:b/>
          <w:bCs/>
          <w:sz w:val="24"/>
          <w:lang w:val="de-DE"/>
        </w:rPr>
      </w:r>
    </w:p>
    <w:p>
      <w:pPr>
        <w:pStyle w:val="Heading1"/>
        <w:rPr>
          <w:lang w:val="de-DE"/>
        </w:rPr>
      </w:pPr>
      <w:r>
        <w:rPr>
          <w:lang w:val="de-DE"/>
        </w:rPr>
        <w:t>Freiburg im Breisgau, Deutschland</w:t>
        <w:tab/>
        <w:tab/>
        <w:tab/>
        <w:tab/>
        <w:tab/>
        <w:tab/>
        <w:t xml:space="preserve">       23. November 2001</w:t>
      </w:r>
    </w:p>
    <w:p>
      <w:pPr>
        <w:pStyle w:val="Normal"/>
        <w:jc w:val="both"/>
        <w:rPr>
          <w:sz w:val="24"/>
          <w:lang w:val="de-DE"/>
        </w:rPr>
      </w:pPr>
      <w:r>
        <w:rPr>
          <w:sz w:val="24"/>
          <w:lang w:val="de-DE"/>
        </w:rPr>
      </w:r>
    </w:p>
    <w:p>
      <w:pPr>
        <w:pStyle w:val="Normal"/>
        <w:jc w:val="both"/>
        <w:rPr>
          <w:sz w:val="24"/>
          <w:lang w:val="de-DE"/>
        </w:rPr>
      </w:pPr>
      <w:r>
        <w:rPr>
          <w:sz w:val="24"/>
          <w:lang w:val="de-DE"/>
        </w:rPr>
        <w:t>Francesco und Arturo warteten ungeduldig auf dem Gehsteig vor dem Siegesdenkmal, wo sie sich zur vollen Stunde verabredet hatten. Sie schauten nach oben in den bewölkten Nachthimmel und traten von einem Fuß auf den anderen, während sich vor ihren Mündern kleine Dunstwölkchen bildeten, wo die Luftfeuchtigkeit aus ihrem Atem in der kalten Luft dieser Freitagnacht kondensierte.</w:t>
      </w:r>
    </w:p>
    <w:p>
      <w:pPr>
        <w:pStyle w:val="Normal"/>
        <w:jc w:val="both"/>
        <w:rPr>
          <w:sz w:val="24"/>
          <w:lang w:val="de-DE"/>
        </w:rPr>
      </w:pPr>
      <w:r>
        <w:rPr>
          <w:sz w:val="24"/>
          <w:lang w:val="de-DE"/>
        </w:rPr>
        <w:t>„</w:t>
      </w:r>
      <w:r>
        <w:rPr>
          <w:sz w:val="24"/>
          <w:lang w:val="de-DE"/>
        </w:rPr>
        <w:t>Hätten wir nicht oben warten können?“, wollte der Jüngere der beiden Brüder wissen.</w:t>
      </w:r>
    </w:p>
    <w:p>
      <w:pPr>
        <w:pStyle w:val="Normal"/>
        <w:jc w:val="both"/>
        <w:rPr>
          <w:sz w:val="24"/>
          <w:lang w:val="de-DE"/>
        </w:rPr>
      </w:pPr>
      <w:r>
        <w:rPr>
          <w:sz w:val="24"/>
          <w:lang w:val="de-DE"/>
        </w:rPr>
        <w:t>„</w:t>
      </w:r>
      <w:r>
        <w:rPr>
          <w:sz w:val="24"/>
          <w:lang w:val="de-DE"/>
        </w:rPr>
        <w:t>Ach, komm schon, sie werden jede Minute hier sein. Du weißt doch, dass man nach ihnen die Uhr stellen kann“, gab der Ältere schroff zurück.</w:t>
      </w:r>
    </w:p>
    <w:p>
      <w:pPr>
        <w:pStyle w:val="Normal"/>
        <w:jc w:val="both"/>
        <w:rPr>
          <w:sz w:val="24"/>
          <w:lang w:val="de-DE"/>
        </w:rPr>
      </w:pPr>
      <w:r>
        <w:rPr>
          <w:sz w:val="24"/>
          <w:lang w:val="de-DE"/>
        </w:rPr>
        <w:t>CSM 108-1 erschien prompt an der Durchfahrt zur Weberstraße und näherte sich ihnen gutgelaunt. Ihm schien die Kälte nicht das Geringste auszumachen, obschon er nur eine dünne ungefütterte Lederjacke gegen den leichten Nachtfrost trug. „Na, ihr beiden, bereit für die Party?“</w:t>
      </w:r>
    </w:p>
    <w:p>
      <w:pPr>
        <w:pStyle w:val="Normal"/>
        <w:jc w:val="both"/>
        <w:rPr>
          <w:sz w:val="24"/>
          <w:lang w:val="de-DE"/>
        </w:rPr>
      </w:pPr>
      <w:r>
        <w:rPr>
          <w:sz w:val="24"/>
          <w:lang w:val="de-DE"/>
        </w:rPr>
        <w:t>„</w:t>
      </w:r>
      <w:r>
        <w:rPr>
          <w:sz w:val="24"/>
          <w:lang w:val="de-DE"/>
        </w:rPr>
        <w:t>Party? Welche Party?“, fragte Arturo verständnislos.</w:t>
      </w:r>
    </w:p>
    <w:p>
      <w:pPr>
        <w:pStyle w:val="Normal"/>
        <w:jc w:val="both"/>
        <w:rPr>
          <w:sz w:val="24"/>
          <w:lang w:val="de-DE"/>
        </w:rPr>
      </w:pPr>
      <w:r>
        <w:rPr>
          <w:sz w:val="24"/>
          <w:lang w:val="de-DE"/>
        </w:rPr>
        <w:t>Francesco zischte ihm zu: „Shh! Du weißt doch, dass er und Abbey jeden verbrachten Abend dort noch immer wie ein Gottesgeschenk betrachten.“</w:t>
      </w:r>
    </w:p>
    <w:p>
      <w:pPr>
        <w:pStyle w:val="Normal"/>
        <w:jc w:val="both"/>
        <w:rPr>
          <w:sz w:val="24"/>
          <w:lang w:val="de-DE"/>
        </w:rPr>
      </w:pPr>
      <w:r>
        <w:rPr>
          <w:sz w:val="24"/>
          <w:lang w:val="de-DE"/>
        </w:rPr>
        <w:t>„</w:t>
      </w:r>
      <w:r>
        <w:rPr>
          <w:sz w:val="24"/>
          <w:lang w:val="de-DE"/>
        </w:rPr>
        <w:t>Und das zurecht. Bis vor fast einem Jahr war Techno in den Discos hier in Freiburg und Umgebung so gut wie tot, bis zu jenem denkwürdigen Wochenende im Dezember 2000, als die ‚Fun’-Discokette ihre Filiale im Industriegebiet eröffnete. Seitdem ist nichts mehr so wie früher“, erzählte CSM 108-1 mit todernster Miene.</w:t>
      </w:r>
    </w:p>
    <w:p>
      <w:pPr>
        <w:pStyle w:val="Normal"/>
        <w:jc w:val="both"/>
        <w:rPr>
          <w:sz w:val="24"/>
          <w:lang w:val="de-DE"/>
        </w:rPr>
      </w:pPr>
      <w:r>
        <w:rPr>
          <w:sz w:val="24"/>
          <w:lang w:val="de-DE"/>
        </w:rPr>
        <w:t>Dann sah er fragend ums Eck. „Wo sind eigentlich Karin und Simon? Waren sie nicht mit euch zusammen?“</w:t>
      </w:r>
    </w:p>
    <w:p>
      <w:pPr>
        <w:pStyle w:val="Normal"/>
        <w:jc w:val="both"/>
        <w:rPr>
          <w:sz w:val="24"/>
          <w:lang w:val="de-DE"/>
        </w:rPr>
      </w:pPr>
      <w:r>
        <w:rPr>
          <w:sz w:val="24"/>
          <w:lang w:val="de-DE"/>
        </w:rPr>
        <w:t>„</w:t>
      </w:r>
      <w:r>
        <w:rPr>
          <w:sz w:val="24"/>
          <w:lang w:val="de-DE"/>
        </w:rPr>
        <w:t>Sie haben noch Karten für die Spätvorstellung in der Harmonie erwischt und kommen gegen Mitternacht nach. Sie haben gesagt, sie nehmen dein Auto“, klärte Arturo ihn auf.</w:t>
      </w:r>
    </w:p>
    <w:p>
      <w:pPr>
        <w:pStyle w:val="Normal"/>
        <w:jc w:val="both"/>
        <w:rPr>
          <w:sz w:val="24"/>
          <w:lang w:val="de-DE"/>
        </w:rPr>
      </w:pPr>
      <w:r>
        <w:rPr>
          <w:sz w:val="24"/>
          <w:lang w:val="de-DE"/>
        </w:rPr>
        <w:t>„</w:t>
      </w:r>
      <w:r>
        <w:rPr>
          <w:sz w:val="24"/>
          <w:lang w:val="de-DE"/>
        </w:rPr>
        <w:t>Haben sich wieder mal abgesetzt, die Beiden? Soso ...“</w:t>
      </w:r>
    </w:p>
    <w:p>
      <w:pPr>
        <w:pStyle w:val="Normal"/>
        <w:jc w:val="both"/>
        <w:rPr>
          <w:sz w:val="24"/>
          <w:lang w:val="de-DE"/>
        </w:rPr>
      </w:pPr>
      <w:r>
        <w:rPr>
          <w:sz w:val="24"/>
          <w:lang w:val="de-DE"/>
        </w:rPr>
        <w:t>Grinsend setzte Francesco zu einer spitzen Bemerkung diesbezüglich an, wurde aber von leise quietschenden Reifen und einem sonoren Brummen hinter ihm abgelenkt. Als er den Wagen um die Biegung des Friedrichrings kommen sah, murmelte er: „Das ist Abbeys neuer Wagen? Wow!“</w:t>
      </w:r>
    </w:p>
    <w:p>
      <w:pPr>
        <w:pStyle w:val="Normal"/>
        <w:jc w:val="both"/>
        <w:rPr>
          <w:sz w:val="24"/>
          <w:lang w:val="de-DE"/>
        </w:rPr>
      </w:pPr>
      <w:r>
        <w:rPr>
          <w:sz w:val="24"/>
          <w:lang w:val="de-DE"/>
        </w:rPr>
        <w:t>„</w:t>
      </w:r>
      <w:r>
        <w:rPr>
          <w:sz w:val="24"/>
          <w:lang w:val="de-DE"/>
        </w:rPr>
        <w:t>Glaubst du etwa, sie hätte ihren alten 325 tds touring gegen ein anderes Auto als dieses eingetauscht? Ihre Mutter war wohl ziemlich großzügig in dieser Angelegenheit“, sagte CSM 108-1 genüsslich. Dabei fiel sein Blick auf das Nummernschild. Darüber würde er noch ein Wörtchen zu verlieren haben, wenn sie beide ungestört sein würden, beschloss er.</w:t>
      </w:r>
    </w:p>
    <w:p>
      <w:pPr>
        <w:pStyle w:val="Normal"/>
        <w:jc w:val="both"/>
        <w:rPr>
          <w:sz w:val="24"/>
          <w:lang w:val="de-DE"/>
        </w:rPr>
      </w:pPr>
      <w:r>
        <w:rPr>
          <w:sz w:val="24"/>
          <w:lang w:val="de-DE"/>
        </w:rPr>
      </w:r>
    </w:p>
    <w:p>
      <w:pPr>
        <w:pStyle w:val="Normal"/>
        <w:tabs>
          <w:tab w:val="clear" w:pos="708"/>
          <w:tab w:val="left" w:pos="5625" w:leader="none"/>
        </w:tabs>
        <w:jc w:val="both"/>
        <w:rPr>
          <w:sz w:val="24"/>
          <w:lang w:val="de-DE"/>
        </w:rPr>
      </w:pPr>
      <w:r>
        <w:rPr>
          <w:sz w:val="24"/>
          <w:lang w:val="de-DE"/>
        </w:rPr>
      </w:r>
    </w:p>
    <w:p>
      <w:pPr>
        <w:pStyle w:val="Normal"/>
        <w:tabs>
          <w:tab w:val="clear" w:pos="708"/>
          <w:tab w:val="left" w:pos="5625" w:leader="none"/>
        </w:tabs>
        <w:rPr>
          <w:sz w:val="24"/>
          <w:lang w:val="de-DE"/>
        </w:rPr>
      </w:pPr>
      <w:r>
        <w:rPr>
          <w:sz w:val="24"/>
          <w:lang w:val="de-DE"/>
        </w:rPr>
      </w:r>
    </w:p>
    <w:p>
      <w:pPr>
        <w:pStyle w:val="Normal"/>
        <w:jc w:val="both"/>
        <w:rPr>
          <w:sz w:val="24"/>
          <w:lang w:val="de-DE"/>
        </w:rPr>
      </w:pPr>
      <w:r>
        <w:rPr>
          <w:sz w:val="24"/>
          <w:lang w:val="de-DE"/>
        </w:rPr>
        <w:br w:type="textWrapping" w:clear="all"/>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225</wp:posOffset>
                </wp:positionV>
                <wp:extent cx="982980" cy="189865"/>
                <wp:effectExtent l="0" t="0" r="0" b="0"/>
                <wp:wrapSquare wrapText="bothSides"/>
                <wp:docPr id="16" name="Frame1"/>
                <a:graphic xmlns:a="http://schemas.openxmlformats.org/drawingml/2006/main">
                  <a:graphicData uri="http://schemas.microsoft.com/office/word/2010/wordprocessingShape">
                    <wps:wsp>
                      <wps:cNvSpPr txBox="1"/>
                      <wps:spPr>
                        <a:xfrm>
                          <a:off x="0" y="0"/>
                          <a:ext cx="982980" cy="189865"/>
                        </a:xfrm>
                        <a:prstGeom prst="rect"/>
                        <a:solidFill>
                          <a:srgbClr val="FFFFFF">
                            <a:alpha val="0"/>
                          </a:srgbClr>
                        </a:solidFill>
                      </wps:spPr>
                      <wps:txbx>
                        <w:txbxContent>
                          <w:tbl>
                            <w:tblPr>
                              <w:tblW w:w="1548" w:type="dxa"/>
                              <w:jc w:val="left"/>
                              <w:tblInd w:w="-5" w:type="dxa"/>
                              <w:tblLayout w:type="fixed"/>
                              <w:tblCellMar>
                                <w:top w:w="0" w:type="dxa"/>
                                <w:left w:w="70" w:type="dxa"/>
                                <w:bottom w:w="0" w:type="dxa"/>
                                <w:right w:w="70"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8"/>
                                    <w:rPr/>
                                  </w:pPr>
                                  <w:r>
                                    <w:rPr/>
                                    <w:t xml:space="preserve">  </w:t>
                                  </w:r>
                                  <w:r>
                                    <w:rPr/>
                                    <w:t xml:space="preserve">FR :- T 880 </w:t>
                                  </w:r>
                                </w:p>
                              </w:tc>
                            </w:tr>
                          </w:tbl>
                        </w:txbxContent>
                      </wps:txbx>
                      <wps:bodyPr anchor="t" lIns="0" tIns="0" rIns="0" bIns="0">
                        <a:noAutofit/>
                      </wps:bodyPr>
                    </wps:wsp>
                  </a:graphicData>
                </a:graphic>
              </wp:anchor>
            </w:drawing>
          </mc:Choice>
          <mc:Fallback>
            <w:pict>
              <v:rect fillcolor="#FFFFFF" style="position:absolute;rotation:-0;width:77.4pt;height:14.95pt;mso-wrap-distance-left:7.05pt;mso-wrap-distance-right:7.05pt;mso-wrap-distance-top:0pt;mso-wrap-distance-bottom:0pt;margin-top:1.75pt;mso-position-vertical-relative:text;margin-left:196.45pt;mso-position-horizontal:center;mso-position-horizontal-relative:margin">
                <v:fill opacity="0f"/>
                <v:textbox inset="0in,0in,0in,0in">
                  <w:txbxContent>
                    <w:tbl>
                      <w:tblPr>
                        <w:tblW w:w="1548" w:type="dxa"/>
                        <w:jc w:val="left"/>
                        <w:tblInd w:w="-5" w:type="dxa"/>
                        <w:tblLayout w:type="fixed"/>
                        <w:tblCellMar>
                          <w:top w:w="0" w:type="dxa"/>
                          <w:left w:w="70" w:type="dxa"/>
                          <w:bottom w:w="0" w:type="dxa"/>
                          <w:right w:w="70"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8"/>
                              <w:rPr/>
                            </w:pPr>
                            <w:r>
                              <w:rPr/>
                              <w:t xml:space="preserve">  </w:t>
                            </w:r>
                            <w:r>
                              <w:rPr/>
                              <w:t xml:space="preserve">FR :- T 880 </w:t>
                            </w:r>
                          </w:p>
                        </w:tc>
                      </w:tr>
                    </w:tbl>
                  </w:txbxContent>
                </v:textbox>
                <w10:wrap type="square"/>
              </v:rect>
            </w:pict>
          </mc:Fallback>
        </mc:AlternateContent>
      </w:r>
    </w:p>
    <w:p>
      <w:pPr>
        <w:pStyle w:val="Normal"/>
        <w:jc w:val="both"/>
        <w:rPr>
          <w:sz w:val="24"/>
          <w:lang w:val="de-DE"/>
        </w:rPr>
      </w:pPr>
      <w:r>
        <w:rPr>
          <w:sz w:val="24"/>
          <w:lang w:val="de-DE"/>
        </w:rPr>
      </w:r>
    </w:p>
    <w:p>
      <w:pPr>
        <w:pStyle w:val="Normal"/>
        <w:jc w:val="both"/>
        <w:rPr>
          <w:sz w:val="24"/>
          <w:lang w:val="de-DE"/>
        </w:rPr>
      </w:pPr>
      <w:r>
        <w:rPr>
          <w:sz w:val="24"/>
          <w:lang w:val="de-DE"/>
        </w:rPr>
        <w:t>Arturo murmelte nachdenklich: „Ob ihre Mutter mich wohl adoptieren würde? Ich wäre ein guter Junge ...“</w:t>
      </w:r>
    </w:p>
    <w:p>
      <w:pPr>
        <w:pStyle w:val="Normal"/>
        <w:jc w:val="both"/>
        <w:rPr>
          <w:sz w:val="24"/>
          <w:lang w:val="de-DE"/>
        </w:rPr>
      </w:pPr>
      <w:r>
        <w:rPr>
          <w:sz w:val="24"/>
          <w:lang w:val="de-DE"/>
        </w:rPr>
        <w:t>„</w:t>
      </w:r>
      <w:r>
        <w:rPr>
          <w:sz w:val="24"/>
          <w:lang w:val="de-DE"/>
        </w:rPr>
        <w:t>Du Kapitalist!“, schalt CSM 108-1 ihn daraufhin. Mittlerweile war der dynamisch aussehende silberne Kombi langsamer geworden und kam auf dem Seitenstreifen neben ihnen zum Stehen. Rasch stiegen sie alle ein, wobei Francesco einen Blick auf den Heckschriftzug des Autos warf.</w:t>
      </w:r>
    </w:p>
    <w:p>
      <w:pPr>
        <w:pStyle w:val="Normal"/>
        <w:jc w:val="both"/>
        <w:rPr>
          <w:sz w:val="24"/>
          <w:lang w:val="de-DE"/>
        </w:rPr>
      </w:pPr>
      <w:r>
        <w:rPr>
          <w:sz w:val="24"/>
          <w:lang w:val="de-DE"/>
        </w:rPr>
        <w:t>Kaum waren sie eingestiegen und hatten sich begrüßt, mutmaßte er: „Das Schild auf dem Heck ist doch wohl ein Witz, oder? Das ist doch nie im Leben ein 318i, oder?“</w:t>
      </w:r>
    </w:p>
    <w:p>
      <w:pPr>
        <w:pStyle w:val="Normal"/>
        <w:jc w:val="both"/>
        <w:rPr>
          <w:sz w:val="24"/>
          <w:lang w:val="de-DE"/>
        </w:rPr>
      </w:pPr>
      <w:r>
        <w:rPr>
          <w:sz w:val="24"/>
          <w:lang w:val="de-DE"/>
        </w:rPr>
        <w:t>Abbey sah über die Schulter und zog einen Mundwinkel hoch. „Du hast recht. Es ist die zur Zeit beste Verschmelzung an verschiedenen Konzepten und Technologien auf dem Automarkt. Meine Herren, ihr sitzt in einem waschechten 330 xd.“</w:t>
      </w:r>
    </w:p>
    <w:p>
      <w:pPr>
        <w:pStyle w:val="Normal"/>
        <w:jc w:val="both"/>
        <w:rPr>
          <w:sz w:val="24"/>
          <w:lang w:val="de-DE"/>
        </w:rPr>
      </w:pPr>
      <w:r>
        <w:rPr>
          <w:sz w:val="24"/>
          <w:lang w:val="de-DE"/>
        </w:rPr>
        <w:t>„</w:t>
      </w:r>
      <w:r>
        <w:rPr>
          <w:sz w:val="24"/>
          <w:lang w:val="de-DE"/>
        </w:rPr>
        <w:t>Mann, ich kann’s nicht glauben! Schon wieder ein Diesel?“, maulte Arturo.</w:t>
      </w:r>
    </w:p>
    <w:p>
      <w:pPr>
        <w:pStyle w:val="Normal"/>
        <w:jc w:val="both"/>
        <w:rPr>
          <w:sz w:val="24"/>
          <w:lang w:val="de-DE"/>
        </w:rPr>
      </w:pPr>
      <w:r>
        <w:rPr>
          <w:sz w:val="24"/>
          <w:lang w:val="de-DE"/>
        </w:rPr>
        <w:t>Sie gab patzig zurück: „Halt bloß die Luft an, Ferraristi! Das hier ist ein hochmoderner Common-Rail-Direkteinspritzer, ein Reihensechszylinder mit drei Litern Hubraum. Außerdem hat er Allradantrieb und wie ihr wisst, hat mir der Kombi schon immer von der Form her gefallen. Zeig’ mir ein Auto, dessen Gesamtkonzept besser ist.“</w:t>
      </w:r>
    </w:p>
    <w:p>
      <w:pPr>
        <w:pStyle w:val="Normal"/>
        <w:jc w:val="both"/>
        <w:rPr>
          <w:sz w:val="24"/>
          <w:lang w:val="de-DE"/>
        </w:rPr>
      </w:pPr>
      <w:r>
        <w:rPr>
          <w:sz w:val="24"/>
          <w:lang w:val="de-DE"/>
        </w:rPr>
        <w:t>Sie spürten die Beschleunigung durch die Kurve auf den Schlossbergring. Francesco fragte verhalten: „Wohin fährst du eigentlich?“</w:t>
      </w:r>
    </w:p>
    <w:p>
      <w:pPr>
        <w:pStyle w:val="Normal"/>
        <w:jc w:val="both"/>
        <w:rPr>
          <w:sz w:val="24"/>
          <w:lang w:val="de-DE"/>
        </w:rPr>
      </w:pPr>
      <w:r>
        <w:rPr>
          <w:sz w:val="24"/>
          <w:lang w:val="de-DE"/>
        </w:rPr>
        <w:t>„</w:t>
      </w:r>
      <w:r>
        <w:rPr>
          <w:sz w:val="24"/>
          <w:lang w:val="de-DE"/>
        </w:rPr>
        <w:t>Eine kleine Runde über die Autobahn wird euch FIAT-Fans schon überzeugen“, verkündete sie und grinste nun wieder verwegen. Den beiden Brüdern gefiel das sichtlich nicht, während CSM 108-1 keine Miene verzog.</w:t>
      </w:r>
    </w:p>
    <w:p>
      <w:pPr>
        <w:pStyle w:val="Normal"/>
        <w:jc w:val="both"/>
        <w:rPr>
          <w:sz w:val="24"/>
          <w:lang w:val="de-DE"/>
        </w:rPr>
      </w:pPr>
      <w:r>
        <w:rPr>
          <w:sz w:val="24"/>
          <w:lang w:val="de-DE"/>
        </w:rPr>
        <w:t>„</w:t>
      </w:r>
      <w:r>
        <w:rPr>
          <w:sz w:val="24"/>
          <w:lang w:val="de-DE"/>
        </w:rPr>
        <w:t>Worüber hatten wir gerade geredet, als wir auf Abbey gewartet haben?“, versuchte CSM 108-1 ein wenig abzulenken.</w:t>
      </w:r>
    </w:p>
    <w:p>
      <w:pPr>
        <w:pStyle w:val="Normal"/>
        <w:jc w:val="both"/>
        <w:rPr>
          <w:sz w:val="24"/>
          <w:lang w:val="de-DE"/>
        </w:rPr>
      </w:pPr>
      <w:r>
        <w:rPr>
          <w:sz w:val="24"/>
          <w:lang w:val="de-DE"/>
        </w:rPr>
        <w:t>„</w:t>
      </w:r>
      <w:r>
        <w:rPr>
          <w:sz w:val="24"/>
          <w:lang w:val="de-DE"/>
        </w:rPr>
        <w:t>Darüber, wie es kommt, dass Karin und Simon miteinander ins Kino gehen und ihr zusammen in die Disco, obwohl ihr eigentlich mit den jeweils anderen zusammen seid?“, war Francescos Antwort.</w:t>
      </w:r>
    </w:p>
    <w:p>
      <w:pPr>
        <w:pStyle w:val="Normal"/>
        <w:jc w:val="both"/>
        <w:rPr>
          <w:sz w:val="24"/>
          <w:lang w:val="de-DE"/>
        </w:rPr>
      </w:pPr>
      <w:r>
        <w:rPr>
          <w:sz w:val="24"/>
          <w:lang w:val="de-DE"/>
        </w:rPr>
        <w:t>„</w:t>
      </w:r>
      <w:r>
        <w:rPr>
          <w:sz w:val="24"/>
          <w:lang w:val="de-DE"/>
        </w:rPr>
        <w:t>Klingt toll“, ließ sich Abbey vernehmen.</w:t>
      </w:r>
    </w:p>
    <w:p>
      <w:pPr>
        <w:pStyle w:val="Normal"/>
        <w:jc w:val="both"/>
        <w:rPr>
          <w:sz w:val="24"/>
          <w:lang w:val="de-DE"/>
        </w:rPr>
      </w:pPr>
      <w:r>
        <w:rPr>
          <w:sz w:val="24"/>
          <w:lang w:val="de-DE"/>
        </w:rPr>
        <w:t>„</w:t>
      </w:r>
      <w:r>
        <w:rPr>
          <w:sz w:val="24"/>
          <w:lang w:val="de-DE"/>
        </w:rPr>
        <w:t>Darüber müssen wir doch nicht mehr reden“, frotzelte Arturo munter drauflos, „schließlich wissen wir als gute Freunde inzwischen, dass eure WG eigentlich ein großes glückliches Konkubinat ist, in dem jeder mit jedem verkehrt.“</w:t>
      </w:r>
    </w:p>
    <w:p>
      <w:pPr>
        <w:pStyle w:val="Normal"/>
        <w:jc w:val="both"/>
        <w:rPr>
          <w:sz w:val="24"/>
          <w:lang w:val="de-DE"/>
        </w:rPr>
      </w:pPr>
      <w:r>
        <w:rPr>
          <w:sz w:val="24"/>
          <w:lang w:val="de-DE"/>
        </w:rPr>
        <w:t>„</w:t>
      </w:r>
      <w:r>
        <w:rPr>
          <w:sz w:val="24"/>
          <w:lang w:val="de-DE"/>
        </w:rPr>
        <w:t>He, das stimmt nicht!“, entrüstete sich CSM 108-1 grinsend. „Simon und ich würden nicht einmal im Traum daran denken ...“</w:t>
      </w:r>
    </w:p>
    <w:p>
      <w:pPr>
        <w:pStyle w:val="Normal"/>
        <w:jc w:val="both"/>
        <w:rPr>
          <w:sz w:val="24"/>
          <w:lang w:val="de-DE"/>
        </w:rPr>
      </w:pPr>
      <w:r>
        <w:rPr>
          <w:sz w:val="24"/>
          <w:lang w:val="de-DE"/>
        </w:rPr>
        <w:t>Die beiden Italiener stöhnten laut auf, weil das so gar nicht in ihr anerzogenes mediterran-patriarchalisches Weltbild passte.</w:t>
      </w:r>
    </w:p>
    <w:p>
      <w:pPr>
        <w:pStyle w:val="Normal"/>
        <w:jc w:val="both"/>
        <w:rPr>
          <w:sz w:val="24"/>
          <w:lang w:val="de-DE"/>
        </w:rPr>
      </w:pPr>
      <w:r>
        <w:rPr>
          <w:sz w:val="24"/>
          <w:lang w:val="de-DE"/>
        </w:rPr>
        <w:t>CSM 108-1 fuhr ungerührt fort: „Obwohl Karin und Abbey schon mal hin und wieder in schwachen Momenten ...“</w:t>
      </w:r>
    </w:p>
    <w:p>
      <w:pPr>
        <w:pStyle w:val="Normal"/>
        <w:jc w:val="both"/>
        <w:rPr>
          <w:sz w:val="24"/>
          <w:lang w:val="de-DE"/>
        </w:rPr>
      </w:pPr>
      <w:r>
        <w:rPr>
          <w:sz w:val="24"/>
          <w:lang w:val="de-DE"/>
        </w:rPr>
        <w:t>Jetzt bekam er eine Kopfnuss von TSR 3012, während die Gebrüder im Fond johlten und pfiffen. Grinsend skandierten sie: „Details! Details!“</w:t>
      </w:r>
    </w:p>
    <w:p>
      <w:pPr>
        <w:pStyle w:val="Normal"/>
        <w:jc w:val="both"/>
        <w:rPr>
          <w:sz w:val="24"/>
          <w:lang w:val="de-DE"/>
        </w:rPr>
      </w:pPr>
      <w:r>
        <w:rPr>
          <w:sz w:val="24"/>
          <w:lang w:val="de-DE"/>
        </w:rPr>
        <w:t>„</w:t>
      </w:r>
      <w:r>
        <w:rPr>
          <w:sz w:val="24"/>
          <w:lang w:val="de-DE"/>
        </w:rPr>
        <w:t>Ihr Schweine, seht euch im Kabelfernsehen ‚Zärtliche Cousinen’ an, um eure perversen Gelüste zu befriedigen. In dieser Richtung läuft rein gar nichts, damit das ein für alle Mal klar ist. Hör’ auf, solchen Schwachsinn in die Welt zu setzen, Dan.“</w:t>
      </w:r>
    </w:p>
    <w:p>
      <w:pPr>
        <w:pStyle w:val="Normal"/>
        <w:jc w:val="both"/>
        <w:rPr>
          <w:sz w:val="24"/>
          <w:lang w:val="de-DE"/>
        </w:rPr>
      </w:pPr>
      <w:r>
        <w:rPr>
          <w:sz w:val="24"/>
          <w:lang w:val="de-DE"/>
        </w:rPr>
        <w:t>„</w:t>
      </w:r>
      <w:r>
        <w:rPr>
          <w:sz w:val="24"/>
          <w:lang w:val="de-DE"/>
        </w:rPr>
        <w:t>Just kiddin’“, murmelte dieser und rieb sich seinen Hinterkopf.</w:t>
      </w:r>
    </w:p>
    <w:p>
      <w:pPr>
        <w:pStyle w:val="Normal"/>
        <w:jc w:val="both"/>
        <w:rPr>
          <w:sz w:val="24"/>
          <w:lang w:val="de-DE"/>
        </w:rPr>
      </w:pPr>
      <w:r>
        <w:rPr>
          <w:sz w:val="24"/>
          <w:lang w:val="de-DE"/>
        </w:rPr>
        <w:t>Inzwischen waren sie an der Schreiberstraße angelangt, wo sie auf die letzte Ampel zurollten, die die zweispurige Straße vom Status einer kreuzungsfreien Schnellstraße mit Auf- und Abfahrten wie bei einer Autobahn trennte. Reflexhaft sagte CSM 108-1: „Sieh mal, wer da vorne ist.“</w:t>
      </w:r>
    </w:p>
    <w:p>
      <w:pPr>
        <w:pStyle w:val="Normal"/>
        <w:jc w:val="both"/>
        <w:rPr>
          <w:sz w:val="24"/>
          <w:lang w:val="de-DE"/>
        </w:rPr>
      </w:pPr>
      <w:r>
        <w:rPr>
          <w:sz w:val="24"/>
          <w:lang w:val="de-DE"/>
        </w:rPr>
        <w:t>„</w:t>
      </w:r>
      <w:r>
        <w:rPr>
          <w:sz w:val="24"/>
          <w:lang w:val="de-DE"/>
        </w:rPr>
        <w:t>Aber hallo.“ TSR 3012 lächelte maliziös beim Anblick von Ralfs feuerrotem Porsche Boxster, der auf der linken Spur stand, obwohl er der einzige Wagen dort war. Mit einem Blick hatte sie sein Fahrzeug identifiziert. Es war ein Modell aus dem ersten Baujahr mit einem Sechszylinder-Boxermotor in Fahrzeugmitte, der 150 kW Leistung und ein Drehmoment von 245 Nm erzeugte.</w:t>
      </w:r>
    </w:p>
    <w:p>
      <w:pPr>
        <w:pStyle w:val="Normal"/>
        <w:jc w:val="both"/>
        <w:rPr>
          <w:sz w:val="24"/>
          <w:lang w:val="de-DE"/>
        </w:rPr>
      </w:pPr>
      <w:r>
        <w:rPr>
          <w:sz w:val="24"/>
          <w:lang w:val="de-DE"/>
        </w:rPr>
        <w:t>Sie fuhr neben ihn und ließ ihr Fenster herab, worauf Natasha neben ihm auf sie aufmerksam wurde und unwillkürlich das Gesicht verzog. Sie bedeutete ihr mit einer kreisenden Handbewegung, auch ihre Scheibe zu senken, was sie in eine peinliche Lage versetzt hätte, wäre sie der Aufforderung nicht nachgekommen.</w:t>
      </w:r>
    </w:p>
    <w:p>
      <w:pPr>
        <w:pStyle w:val="Normal"/>
        <w:jc w:val="both"/>
        <w:rPr>
          <w:sz w:val="24"/>
          <w:lang w:val="de-DE"/>
        </w:rPr>
      </w:pPr>
      <w:r>
        <w:rPr>
          <w:sz w:val="24"/>
          <w:lang w:val="de-DE"/>
        </w:rPr>
        <w:t>„</w:t>
      </w:r>
      <w:r>
        <w:rPr>
          <w:sz w:val="24"/>
          <w:lang w:val="de-DE"/>
        </w:rPr>
        <w:t>Wenn das nicht die gute Abbey ist“, sagte Natasha seufzend.</w:t>
      </w:r>
    </w:p>
    <w:p>
      <w:pPr>
        <w:pStyle w:val="Normal"/>
        <w:jc w:val="both"/>
        <w:rPr>
          <w:sz w:val="24"/>
          <w:lang w:val="de-DE"/>
        </w:rPr>
      </w:pPr>
      <w:r>
        <w:rPr>
          <w:sz w:val="24"/>
          <w:lang w:val="de-DE"/>
        </w:rPr>
        <w:t>„</w:t>
      </w:r>
      <w:r>
        <w:rPr>
          <w:sz w:val="24"/>
          <w:lang w:val="de-DE"/>
        </w:rPr>
        <w:t>Wie klein doch die Welt ist ... oder die Rückbank von so manchem Auto“, konterte sie und warf einen Blick nach hinten. „Oh, ich vergaß .... ihr habt ja gar keine.“</w:t>
      </w:r>
    </w:p>
    <w:p>
      <w:pPr>
        <w:pStyle w:val="Normal"/>
        <w:jc w:val="both"/>
        <w:rPr>
          <w:sz w:val="24"/>
          <w:lang w:val="de-DE"/>
        </w:rPr>
      </w:pPr>
      <w:r>
        <w:rPr>
          <w:sz w:val="24"/>
          <w:lang w:val="de-DE"/>
        </w:rPr>
        <w:t>„</w:t>
      </w:r>
      <w:r>
        <w:rPr>
          <w:sz w:val="24"/>
          <w:lang w:val="de-DE"/>
        </w:rPr>
        <w:t>Ja, zu dumm, dass ich den Affentransport dir überlassen muss“, meinte Ralf daraufhin. „Hast du eigentlich eine Lizenz für solche Fuhrunternehmen?“</w:t>
      </w:r>
    </w:p>
    <w:p>
      <w:pPr>
        <w:pStyle w:val="Normal"/>
        <w:jc w:val="both"/>
        <w:rPr>
          <w:sz w:val="24"/>
          <w:lang w:val="de-DE"/>
        </w:rPr>
      </w:pPr>
      <w:r>
        <w:rPr>
          <w:sz w:val="24"/>
          <w:lang w:val="de-DE"/>
        </w:rPr>
        <w:t>„</w:t>
      </w:r>
      <w:r>
        <w:rPr>
          <w:sz w:val="24"/>
          <w:lang w:val="de-DE"/>
        </w:rPr>
        <w:t xml:space="preserve">Ich habe einen US-Führerschein und brauche keine Lizenz für das Discoshuttle.“ In diesem Moment wurde die Ampel gelb, worauf sie in einer huschenden Bewegung den ersten Gang einlegte und die Kupplung kommen ließ. </w:t>
      </w:r>
    </w:p>
    <w:p>
      <w:pPr>
        <w:pStyle w:val="Normal"/>
        <w:jc w:val="both"/>
        <w:rPr>
          <w:sz w:val="24"/>
          <w:lang w:val="de-DE"/>
        </w:rPr>
      </w:pPr>
      <w:r>
        <w:rPr>
          <w:sz w:val="24"/>
          <w:lang w:val="de-DE"/>
        </w:rPr>
        <w:t>„</w:t>
      </w:r>
      <w:r>
        <w:rPr>
          <w:sz w:val="24"/>
          <w:lang w:val="de-DE"/>
        </w:rPr>
        <w:t>Das ist reichlich unreif“, merkte CSM 108-1 schmunzelnd an.</w:t>
      </w:r>
    </w:p>
    <w:p>
      <w:pPr>
        <w:pStyle w:val="Normal"/>
        <w:jc w:val="both"/>
        <w:rPr>
          <w:sz w:val="24"/>
          <w:lang w:val="de-DE"/>
        </w:rPr>
      </w:pPr>
      <w:r>
        <w:rPr>
          <w:sz w:val="24"/>
          <w:lang w:val="de-DE"/>
        </w:rPr>
        <w:t>In dem Moment, in welchem das grüne Licht aufleuchtete, schoss ihr Wagen von allen vier Rädern angetrieben nach vorne, als sei es auf ein Gummiband gespannt gewesen und nun losgelassen worden. Die Drehzahl kletterte rasch bis 3500, sackte dann kurz ab, als sie unmenschlich schnell hochschaltete. In weniger als zehn Sekunden waren sie mit hohem Tempo im fünften Gang unterwegs, während der leichtere Sportwagen nur allmählich aufholte. Dann gewann er durch das höhere Drehzahlniveau des Benzinmotors und die Mehrleistung von 20 PS die Oberhand und zog ihnen davon.</w:t>
      </w:r>
    </w:p>
    <w:p>
      <w:pPr>
        <w:pStyle w:val="Normal"/>
        <w:jc w:val="both"/>
        <w:rPr>
          <w:sz w:val="24"/>
          <w:lang w:val="de-DE"/>
        </w:rPr>
      </w:pPr>
      <w:r>
        <w:rPr>
          <w:sz w:val="24"/>
          <w:lang w:val="de-DE"/>
        </w:rPr>
        <w:t>Als Ralf sie passierte, winkte Natasha gespielt fröhlich herüber, was alle vier mit einem schadenfrohen Grinsen quittierten. Arturo meinte gönnerhaft: „Hey, sooo schlecht ist deine Karre gar nicht.“</w:t>
      </w:r>
    </w:p>
    <w:p>
      <w:pPr>
        <w:pStyle w:val="Normal"/>
        <w:jc w:val="both"/>
        <w:rPr>
          <w:sz w:val="24"/>
          <w:lang w:val="de-DE"/>
        </w:rPr>
      </w:pPr>
      <w:r>
        <w:rPr>
          <w:sz w:val="24"/>
          <w:lang w:val="de-DE"/>
        </w:rPr>
        <w:t>„</w:t>
      </w:r>
      <w:r>
        <w:rPr>
          <w:sz w:val="24"/>
          <w:lang w:val="de-DE"/>
        </w:rPr>
        <w:t>Schlauberger“, sagte Abbey nur und bog auf die Padua-Allee, die Stadtumfahrung, ab, indem sie stark bremste und alle Insassen einen Moment lang in den Gurten hingen. „Die Autobahn können wir uns jetzt sparen, denke ich. Mir ist ein guter Parkplatz bei der Disco lieber.“</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Der Funpark war eine Großdisco, die weitab der Innenstadt in einem Industriegebiet im Kellergeschoss eines Baumarktes untergebracht war. Sie bestand aus einem großzügig angelegten Eingangsbereich, welcher durch sein verspieltes und detailüberfrachtetes Design den einladenden Eindruck eines italienischen Dorfplatzes machte. Hier war nur leisere Hintergrundmusik zu hören, neben den beiden Bars luden etliche Tischgrüppchen zum Verweilen ein. Und von hier aus ging es auch zu den drei separaten Discos, die mit unterschiedlichen Dekorationen und Musikstilen möglichst jeden Musikgeschmack anzusprechen versuchten. Ein Indiz für den Erfolg dieses innovativen Konzeptes war die Menge an Besuchern und die Höhe des Umsatzes, den diese in Deutschland ständig wachsende Kette an Tanzlokalen vorweisen konnte. Und auch wenn so mancher intellektuelle Student keinen Geschmack daran finden konnte, so verkehrten die Vier doch regelmäßig hier.</w:t>
      </w:r>
    </w:p>
    <w:p>
      <w:pPr>
        <w:pStyle w:val="Normal"/>
        <w:jc w:val="both"/>
        <w:rPr>
          <w:sz w:val="24"/>
          <w:lang w:val="de-DE"/>
        </w:rPr>
      </w:pPr>
      <w:r>
        <w:rPr>
          <w:sz w:val="24"/>
          <w:lang w:val="de-DE"/>
        </w:rPr>
        <w:t>Hier gab es Techno-Musik.</w:t>
      </w:r>
    </w:p>
    <w:p>
      <w:pPr>
        <w:pStyle w:val="Normal"/>
        <w:jc w:val="both"/>
        <w:rPr>
          <w:sz w:val="24"/>
          <w:lang w:val="de-DE"/>
        </w:rPr>
      </w:pPr>
      <w:r>
        <w:rPr>
          <w:sz w:val="24"/>
          <w:lang w:val="de-DE"/>
        </w:rPr>
        <w:t>Und sie waren Terminatoren. Aus unerfindlichen Gründen bevorzugten sie diese Art von synthetisch erzeugter Musik. Womit sie nicht allein waren.</w:t>
      </w:r>
    </w:p>
    <w:p>
      <w:pPr>
        <w:pStyle w:val="Normal"/>
        <w:jc w:val="both"/>
        <w:rPr>
          <w:sz w:val="24"/>
          <w:lang w:val="de-DE"/>
        </w:rPr>
      </w:pPr>
      <w:r>
        <w:rPr>
          <w:sz w:val="24"/>
          <w:lang w:val="de-DE"/>
        </w:rPr>
        <w:t>Nachdem sie das Auto auf dem zum Baumarkt gehörenden Großparkplatz abgestellt hatten, gingen sie geradewegs bis zum Eingang durch, ohne anstehen zu müssen. So viel Glück würden Karin und Simon nicht haben, wenn sie in etwa einer Stunde nachkommen würden.</w:t>
      </w:r>
    </w:p>
    <w:p>
      <w:pPr>
        <w:pStyle w:val="Normal"/>
        <w:jc w:val="both"/>
        <w:rPr>
          <w:sz w:val="24"/>
          <w:lang w:val="de-DE"/>
        </w:rPr>
      </w:pPr>
      <w:r>
        <w:rPr>
          <w:sz w:val="24"/>
          <w:lang w:val="de-DE"/>
        </w:rPr>
        <w:t>Einstweilen gaben sie ihre Jacken an der Garderobe ab. Francesco und Arturo konnten ihre Augen nicht von Abbey abwenden, die in einer schwarzen Lederhose und einem glänzenden grünen Lacktop ohne Ärmel umwerfend aussah. Allerdings hatte sie wie immer flache schwarzglänzende Schuhe an, da die Absätze von hochhackigen Schuhen ihrem Gewicht nicht standgehalten hätten. CSM 108-1 und die beiden italienischen Brüder indes bemerkten, dass sie mit Bluejeans und weißen T-Shirts ungewollt uniform gekleidet waren. Dummerweise waren sie auch noch alle drei dunkelhaarig und von recht stämmigem Körperbau. Postwendend kam von Abbey der Kommentar: „Darf ich den dreieiigen Drillingen einen ausgeben, sobald wir drinnen sind? Ihr seid ja sooo süß!“</w:t>
      </w:r>
    </w:p>
    <w:p>
      <w:pPr>
        <w:pStyle w:val="Normal"/>
        <w:jc w:val="both"/>
        <w:rPr>
          <w:sz w:val="24"/>
          <w:lang w:val="de-DE"/>
        </w:rPr>
      </w:pPr>
      <w:r>
        <w:rPr>
          <w:sz w:val="24"/>
          <w:lang w:val="de-DE"/>
        </w:rPr>
        <w:t>„</w:t>
      </w:r>
      <w:r>
        <w:rPr>
          <w:sz w:val="24"/>
          <w:lang w:val="de-DE"/>
        </w:rPr>
        <w:t>Jaja, wer den Schaden hat ...“ Murrend folgten sie ihr durch die Eingangspassage, wo ihnen von einer Angestellten je eine Magnetkarte mit Chip gegeben wurde. Auf dieser wurden der Eintrittspreis und später alle konsumierten Getränke von den Bedienungen gespeichert, sodass man nur einmal beim Verlassen des Lokals bezahlen musste. Dadurch, dass man beim Bestellen nicht jedes Mal bar bezahlte, sollte man wohl unbewusst zu einem höheren Getränkekonsum animiert werden, was für die Betreiber unter dem Strich sicher auch aufgehen würde. Zudem waren die Drinks auch noch billiger als in den meisten Läden der Innenstadt, was denen die Existenz erschweren und dem eigenen Betrieb zusätzlich einen höheren Umsatz bescheren sollte.</w:t>
      </w:r>
    </w:p>
    <w:p>
      <w:pPr>
        <w:pStyle w:val="Normal"/>
        <w:jc w:val="both"/>
        <w:rPr>
          <w:sz w:val="24"/>
          <w:lang w:val="de-DE"/>
        </w:rPr>
      </w:pPr>
      <w:r>
        <w:rPr>
          <w:sz w:val="24"/>
          <w:lang w:val="de-DE"/>
        </w:rPr>
        <w:t>Sie machten zunächst kurz die Runde durch zwei der drei Discos, bevor sie sich in die dritte und größte begeben und dort auch den größten Teil des Abends verbringen würden.</w:t>
      </w:r>
    </w:p>
    <w:p>
      <w:pPr>
        <w:pStyle w:val="Normal"/>
        <w:jc w:val="both"/>
        <w:rPr>
          <w:sz w:val="24"/>
          <w:lang w:val="de-DE"/>
        </w:rPr>
      </w:pPr>
      <w:r>
        <w:rPr>
          <w:sz w:val="24"/>
          <w:lang w:val="de-DE"/>
        </w:rPr>
        <w:t>Das erste der Etablissements hieß ‚Hazienda’ und sah von innen auch genau so aus, mit grob verputzten Wänden und lateinamerikanisch anmutenden Ziegeldächern über den beiden Barbereichen und rund um die Tanzfläche. Kurzum, hier fand sich alles, was einen sich im Innenhof eines neoklassizistischen spanischen oder mexikanischen Herrenhauses wähnen ließ. Der einzige verheerende Stilbruch dieses Dekors war die Decke über der Tanzfläche, unter der Tausende von wahrscheinlich selbstfabrizierten transparenten Silikontropfen aus der Abdichttube für Badkacheln hingen, von oben dezent bläulich ausgeleuchtet.</w:t>
      </w:r>
    </w:p>
    <w:p>
      <w:pPr>
        <w:pStyle w:val="Normal"/>
        <w:jc w:val="both"/>
        <w:rPr>
          <w:sz w:val="24"/>
          <w:lang w:val="de-DE"/>
        </w:rPr>
      </w:pPr>
      <w:r>
        <w:rPr>
          <w:sz w:val="24"/>
          <w:lang w:val="de-DE"/>
        </w:rPr>
        <w:t>Hier in der ‚Hazienda’ befand sich auch ein etwas hochgesetzter und somit abgetrennter Bereich mit Polstergruppen, wo sich ‚Cliquen’ niederlassen konnten. Allerdings musste man dazu gewillt sein, sich praktisch den ganzen Abend lang nur R&amp;B- und ‚Black’-Music anzuhören, was bei keinem von ihnen der Fall war. Besonders CSM 108-1 und TSR 3012 prallten meist bereits wenige Meter nach Betreten wie an einer unsichtbaren Mauer ab, machten auf dem Absatz kehrt und verließen diesen Bereich wieder.</w:t>
      </w:r>
    </w:p>
    <w:p>
      <w:pPr>
        <w:pStyle w:val="Normal"/>
        <w:jc w:val="both"/>
        <w:rPr>
          <w:sz w:val="24"/>
          <w:lang w:val="de-DE"/>
        </w:rPr>
      </w:pPr>
      <w:r>
        <w:rPr>
          <w:sz w:val="24"/>
          <w:lang w:val="de-DE"/>
        </w:rPr>
        <w:t>Weshalb sie auch meistens weiter zogen und in den ‚Purzelbaum’ hineinschauten. Wie auch die ‚Hazienda’ verfügte dieser über einen Dancefloor in etwa der Mitte der Disco und zwei darum angeordneten Bars nebst einiger Sitzgruppen, jedoch hätte das Ambiente nicht unterschiedlicher sein können. War die ‚Hazienda’ für die feinen Leutchen oder all jene, die sich dafür hielten, gedacht, so bediente der ‚Purzelbaum’ vielmehr die schlichte Klientel mit dem etwas derberen Geschmack. Der Boden war mit Backsteinen gefliest, sämtliche Trenn- und Außenwände waren mit groben Holzbalken und urigen Bauernhofutensilien ausgestattet. Alles war mit altmodischen, nach oben offenen Glasschirmlampen sowie massenhaft Girlanden verziert und die Gänge rund um das Holzparkett, das um diese frühe Stunde mit bunten Luftballons übersät war, von denen die wenigsten die Mitternacht erleben würden, waren mit Ziegeldächern hiesiger Bauart überspannt. Es sah schlicht und einfach so aus wie in einem Party-Holzschopf, einer der berüchtigten Après-Ski-Discos der Alpenländer.</w:t>
      </w:r>
    </w:p>
    <w:p>
      <w:pPr>
        <w:pStyle w:val="Normal"/>
        <w:jc w:val="both"/>
        <w:rPr>
          <w:sz w:val="24"/>
          <w:lang w:val="de-DE"/>
        </w:rPr>
      </w:pPr>
      <w:r>
        <w:rPr>
          <w:sz w:val="24"/>
          <w:lang w:val="de-DE"/>
        </w:rPr>
        <w:t>Es gab auch noch einen Außenbereich, der von hier aus zugänglich war und genau das gleiche Ambiente aufwies, doch der war im Winter geschlossen.</w:t>
      </w:r>
    </w:p>
    <w:p>
      <w:pPr>
        <w:pStyle w:val="Normal"/>
        <w:jc w:val="both"/>
        <w:rPr>
          <w:sz w:val="24"/>
          <w:lang w:val="de-DE"/>
        </w:rPr>
      </w:pPr>
      <w:r>
        <w:rPr>
          <w:sz w:val="24"/>
          <w:lang w:val="de-DE"/>
        </w:rPr>
        <w:t>Verblüffend hingegen der Musik-Mix, der nicht hätte vielfältiger sein können: Von Oldies und Schlagern über Neue Deutsche Welle, 70ies-, 80ies- und 90ies-Pop bis hin zu Rock- und übelster Skihüttenmusik à la DJ Ötzi nebst vereinzelten aktuellen Hitparaden-Popsongs war so ziemlich alles Vorstellbare geboten, allerdings in einer Art und Weise ineinander gemixt, die die Erträglichkeitsschwelle des Ganzen erheblich senkte.</w:t>
      </w:r>
    </w:p>
    <w:p>
      <w:pPr>
        <w:pStyle w:val="Normal"/>
        <w:jc w:val="both"/>
        <w:rPr>
          <w:sz w:val="24"/>
          <w:lang w:val="de-DE"/>
        </w:rPr>
      </w:pPr>
      <w:r>
        <w:rPr>
          <w:sz w:val="24"/>
          <w:lang w:val="de-DE"/>
        </w:rPr>
        <w:t>Wenn also der Discjockey einen guten Tag hatte – was unerfreulich selten vorzukommen schien –, konnte man es als Normalsterblicher durchaus eine halbe oder gar ganze Stunde am Stück aushalten, ohne sich hemmungslos besaufen zu müssen, um es hier auszuhalten, aber in den meisten Fällen verstand der DJ es nicht nur mit seinen Stilmischungen, die Tanzfläche in Rekordzeit zu leeren, sondern trieb in diesen Fällen auch die Freunde auf dem direktesten Weg aus dem ‚Purzelbaum’ hinaus.</w:t>
      </w:r>
    </w:p>
    <w:p>
      <w:pPr>
        <w:pStyle w:val="Normal"/>
        <w:jc w:val="both"/>
        <w:rPr>
          <w:sz w:val="24"/>
          <w:lang w:val="de-DE"/>
        </w:rPr>
      </w:pPr>
      <w:r>
        <w:rPr>
          <w:sz w:val="24"/>
          <w:lang w:val="de-DE"/>
        </w:rPr>
        <w:t>Was sie dann zum ‚Hangar’ brachte, der nicht etwa eine Draufgabe, sondern den eigentlichen Grund ihres Hierseins darstellte. Diese Disco wies in etwa die gleiche Grundfläche wie die restlichen Räumlichkeiten des ‚Funparks’ zusammen auf, besaß eine etwa zehn mal zehn Meter große, stufenweise abgesenkte Tanzfläche in der Saalmitte und war von insgesamt vier Bars umgeben. Der Name war indes Programm, denn neben der Tanzfläche stand ein echtes zweimotoriges Sportflugzeug in voller Größe, lediglich das Seitenleitwerk war aufgrund zu großer Höhe abgesägt worden. Die Konturen der Vorderkanten der Tragflächen sowie der beiden dreiblättrigen Propeller der Maschine wurden in der Anfangsphase des Abends von violetten und pinkfarbenen Neonröhren beleuchtet, was dem Ambiente etwas sehr Außergewöhnliches verlieh. In zwei emporenhaften Käfigen tanzten zeitweise Go-Go-Girls und -Boys, um die Stimmung anzuheizen. Die Wände ringsum waren schwarz gestrichen und mit diversen kunstvollen Science-Fiction-Motiven in verschiedenen Leuchtfarben verziert. All das wurde untermalt von der unvermeidlichen Lightshow, gelegentlichem vielfarbigen Laserlicht, Stroboskopen und bassbetontem Techno-Sound.</w:t>
      </w:r>
    </w:p>
    <w:p>
      <w:pPr>
        <w:pStyle w:val="Normal"/>
        <w:jc w:val="both"/>
        <w:rPr>
          <w:sz w:val="24"/>
          <w:lang w:val="de-DE"/>
        </w:rPr>
      </w:pPr>
      <w:r>
        <w:rPr>
          <w:sz w:val="24"/>
          <w:lang w:val="de-DE"/>
        </w:rPr>
        <w:t>Sie nisteten sich rechts vom Eingang ein, wo zwischen Tanzfläche und Bar ein Geländer verlief, an dem eine Reihe von Barhockern vor dem Geländer einen halben Meter erhöht zum Dancefloor montiert war. Es war relativ wenig los, nur ein halbes Dutzend Gäste waren rund um den großen Stützpfeiler genau in der Mitte der Tanzfläche, einem Zugeständnis an die strukturelle Integrität des Gebäudes über ihnen, am Tanzen; ein Go-Go-Tänzer, der in seinem Käfig mit einem roten Cowboyhut, einem gleichfarbigen Stringslip und Cowboystiefeln bekleidet eine ungewollt komische Figur machte, mühte sich erfolglos ab, die Party in Schwung zu bringen. Rund um die Tanzfläche, deren Ränder ebenso wie die Mittelsäule großzügig mit blankem Riffelblech verkleidet waren, hatten sich nicht viel mehr als zweihundert Leute versammelt, die meisten etwa in ihrem Alter, auffällig figurbetont gekleidet und zurecht gestylt. Hier war man nicht nur zum Spaß haben und tanzen, es wurde auch reichlich Kontakt zum anderen Geschlecht gesucht.</w:t>
      </w:r>
    </w:p>
    <w:p>
      <w:pPr>
        <w:pStyle w:val="Normal"/>
        <w:jc w:val="both"/>
        <w:rPr>
          <w:sz w:val="24"/>
          <w:lang w:val="de-DE"/>
        </w:rPr>
      </w:pPr>
      <w:r>
        <w:rPr>
          <w:sz w:val="24"/>
          <w:lang w:val="de-DE"/>
        </w:rPr>
        <w:t>Der DJ machte den üblichen Fehler, die gerade aktuellsten und besten Techno-Lieder in der Hoffnung zu spielen, die Tanzfläche würde sich entgegen aller Erfahrung dadurch jetzt schon füllen. Es war noch ein wenig zu früh dafür, man war noch in der Belauerungsphase und wartete darauf, dass der jeweils andere den ersten Schritt auf die Tanzfläche zu machte. Dieses mühsame Ritual wiederholte sich jedes Wochenende aufs Neue. Meist war es irgendeine ganze Clique, die geschlossen den Anfang machte, weil es dazu weniger Überwindung brauchte, als sich alleine auf eine leere oder fast leere Tanzfläche unter Hunderten von beobachtenden Augenpaaren zu stellen. Das schafften nur die wenigsten, obwohl es meist ein paar davon gab.</w:t>
      </w:r>
    </w:p>
    <w:p>
      <w:pPr>
        <w:pStyle w:val="Normal"/>
        <w:jc w:val="both"/>
        <w:rPr/>
      </w:pPr>
      <w:r>
        <w:rPr>
          <w:sz w:val="24"/>
          <w:lang w:val="de-DE"/>
        </w:rPr>
        <w:t>„</w:t>
      </w:r>
      <w:r>
        <w:rPr>
          <w:sz w:val="24"/>
          <w:lang w:val="de-DE"/>
        </w:rPr>
        <w:t xml:space="preserve">Und, bereit für die Show?“, fragte TSR 3012 und lächelte ihre drei Begleiter an, während gerade </w:t>
      </w:r>
      <w:r>
        <w:rPr>
          <w:i/>
          <w:iCs/>
          <w:sz w:val="24"/>
          <w:lang w:val="de-DE"/>
        </w:rPr>
        <w:t>Samb-Adagio</w:t>
      </w:r>
      <w:r>
        <w:rPr>
          <w:sz w:val="24"/>
          <w:lang w:val="de-DE"/>
        </w:rPr>
        <w:t xml:space="preserve"> von Safri-Duo lief.</w:t>
      </w:r>
    </w:p>
    <w:p>
      <w:pPr>
        <w:pStyle w:val="Normal"/>
        <w:jc w:val="both"/>
        <w:rPr/>
      </w:pPr>
      <w:r>
        <w:rPr>
          <w:sz w:val="24"/>
          <w:lang w:val="de-DE"/>
        </w:rPr>
        <w:t xml:space="preserve">Bedauernd schüttelte CSM 108-1 den Kopf und machte eine vage, unwillige Bewegung mit dem Kinn zum Dancefloor hin: „Erst, wenn </w:t>
      </w:r>
      <w:r>
        <w:rPr>
          <w:i/>
          <w:iCs/>
          <w:sz w:val="24"/>
          <w:lang w:val="de-DE"/>
        </w:rPr>
        <w:t>er</w:t>
      </w:r>
      <w:r>
        <w:rPr>
          <w:sz w:val="24"/>
          <w:lang w:val="de-DE"/>
        </w:rPr>
        <w:t xml:space="preserve"> weg ist.“</w:t>
      </w:r>
    </w:p>
    <w:p>
      <w:pPr>
        <w:pStyle w:val="Normal"/>
        <w:jc w:val="both"/>
        <w:rPr>
          <w:sz w:val="24"/>
          <w:lang w:val="de-DE"/>
        </w:rPr>
      </w:pPr>
      <w:r>
        <w:rPr>
          <w:sz w:val="24"/>
          <w:lang w:val="de-DE"/>
        </w:rPr>
        <w:t>Ihr Blick folgte dem Wink und sah einen von den wenigen Leuten, die am Tanzen waren, einen jungen Mann, vielleicht Mitte Zwanzig und von stämmiger, vollschlanker Figur. Sein dunkles Haar war kurzgeschoren, er trug eine schwarze Jeans und ein weißes T-Shirt mit einem obskuren, nicht näher erkennbaren Motiv. Wie alle anderen, die sich jetzt schon der Musik hingaben, schien er völlig eingenommen von dem Rhythmus des Basses und nahm von seiner unmittelbaren Umgebung nicht mehr viel wahr, während er die zum Sound üblichen Tanzbewegungen machte.</w:t>
      </w:r>
    </w:p>
    <w:p>
      <w:pPr>
        <w:pStyle w:val="Normal"/>
        <w:jc w:val="both"/>
        <w:rPr>
          <w:sz w:val="24"/>
          <w:lang w:val="de-DE"/>
        </w:rPr>
      </w:pPr>
      <w:r>
        <w:rPr>
          <w:sz w:val="24"/>
          <w:lang w:val="de-DE"/>
        </w:rPr>
        <w:t>„</w:t>
      </w:r>
      <w:r>
        <w:rPr>
          <w:sz w:val="24"/>
          <w:lang w:val="de-DE"/>
        </w:rPr>
        <w:t>Ach, das ist doch albern. Nur weil er dir entfernt ähnlich sieht und du ihm nicht direkt auffallen willst ...“ wandte TSR 3012 ein, doch er war nicht umzustimmen.</w:t>
      </w:r>
    </w:p>
    <w:p>
      <w:pPr>
        <w:pStyle w:val="Normal"/>
        <w:jc w:val="both"/>
        <w:rPr/>
      </w:pPr>
      <w:r>
        <w:rPr>
          <w:sz w:val="24"/>
          <w:lang w:val="de-DE"/>
        </w:rPr>
        <w:t>„</w:t>
      </w:r>
      <w:r>
        <w:rPr>
          <w:i/>
          <w:iCs/>
          <w:sz w:val="24"/>
          <w:lang w:val="de-DE"/>
        </w:rPr>
        <w:t>Entfernt</w:t>
      </w:r>
      <w:r>
        <w:rPr>
          <w:sz w:val="24"/>
          <w:lang w:val="de-DE"/>
        </w:rPr>
        <w:t xml:space="preserve"> ... dass ich nicht lache! Das ist ein ganz übler Scherz der Natur. Ich meine, wie groß ist die Chance, dass zum Beispiel </w:t>
      </w:r>
      <w:r>
        <w:rPr>
          <w:i/>
          <w:iCs/>
          <w:sz w:val="24"/>
          <w:lang w:val="de-DE"/>
        </w:rPr>
        <w:t>du</w:t>
      </w:r>
      <w:r>
        <w:rPr>
          <w:sz w:val="24"/>
          <w:lang w:val="de-DE"/>
        </w:rPr>
        <w:t xml:space="preserve"> eine Art Double hast ...“</w:t>
      </w:r>
    </w:p>
    <w:p>
      <w:pPr>
        <w:pStyle w:val="Normal"/>
        <w:jc w:val="both"/>
        <w:rPr>
          <w:sz w:val="24"/>
          <w:lang w:val="de-DE"/>
        </w:rPr>
      </w:pPr>
      <w:r>
        <w:rPr>
          <w:sz w:val="24"/>
          <w:lang w:val="de-DE"/>
        </w:rPr>
        <w:t>Schließlich ließ sich der DJ dazu hinreißen, in Richtung House umzuschwenken, worauf auch noch alle Tanzenden wie an der Schnur gezogen vom Parkett entschwanden. CSM 108-1 verfolgte, wie seine Nemesis, sein menschlicher Quasi-Doppelgänger, den Hangar verließ, wohl um eine Runde durch die anderen Räume zu drehen, was eine Weile dauern konnte. Da der Mann am Plattenteller seinen Fehler jedoch gleich einsah und mit dem nächsten Lied wieder korrigierte, fanden sich erneut knapp zehn Tänzer in der Saalmitte ein.</w:t>
      </w:r>
    </w:p>
    <w:p>
      <w:pPr>
        <w:pStyle w:val="Normal"/>
        <w:jc w:val="both"/>
        <w:rPr/>
      </w:pPr>
      <w:r>
        <w:rPr>
          <w:sz w:val="24"/>
          <w:lang w:val="de-DE"/>
        </w:rPr>
        <w:t>„</w:t>
      </w:r>
      <w:r>
        <w:rPr>
          <w:sz w:val="24"/>
          <w:lang w:val="de-DE"/>
        </w:rPr>
        <w:t xml:space="preserve">Jetzt oder nie“, sagte TSR 3012 und zog CSM 108-1 mit sich. Die Gebrüder schlossen sich an und waren wie immer gespannt auf das, was da ihrer harrte. Sie postierten sich im hinteren Viertel der Fläche, zwischen den beiden Go-Go-Käfigen und neben den Lautsprechern. Zunächst tanzten sie eine Weile normal auf ‚DJs@work’s Hit </w:t>
      </w:r>
      <w:r>
        <w:rPr>
          <w:i/>
          <w:iCs/>
          <w:sz w:val="24"/>
          <w:lang w:val="de-DE"/>
        </w:rPr>
        <w:t>Someday</w:t>
      </w:r>
      <w:r>
        <w:rPr>
          <w:sz w:val="24"/>
          <w:lang w:val="de-DE"/>
        </w:rPr>
        <w:t>, einer verenglischten und technoisierten Version eines alten Nena-Liedes der Neuen Deutschen Welle aus den 80er Jahren.</w:t>
      </w:r>
    </w:p>
    <w:p>
      <w:pPr>
        <w:pStyle w:val="Normal"/>
        <w:jc w:val="both"/>
        <w:rPr/>
      </w:pPr>
      <w:r>
        <w:rPr>
          <w:sz w:val="24"/>
          <w:lang w:val="de-DE"/>
        </w:rPr>
        <w:t xml:space="preserve">Dann ging die Musik zur ultimativen Voice-Trance-Hymne 2001, </w:t>
      </w:r>
      <w:r>
        <w:rPr>
          <w:i/>
          <w:iCs/>
          <w:sz w:val="24"/>
          <w:lang w:val="de-DE"/>
        </w:rPr>
        <w:t>Turn the Tide</w:t>
      </w:r>
      <w:r>
        <w:rPr>
          <w:sz w:val="24"/>
          <w:lang w:val="de-DE"/>
        </w:rPr>
        <w:t xml:space="preserve"> von ‚Sylver’, über, dem Lied, das quasi im Alleingang, aber mit einer großen Anzahl von Nachahmer-Formationen in seinem Kielwasser, Techno im Allgemeinen und Trance im Besonderen in den Discos und Hitparaden von Mitteleuropa wieder gesellschaftsfähig gemacht hatte, ganz so wie seinerzeit vor fast zehn Jahren Alex Christensens </w:t>
      </w:r>
      <w:r>
        <w:rPr>
          <w:i/>
          <w:iCs/>
          <w:sz w:val="24"/>
          <w:lang w:val="de-DE"/>
        </w:rPr>
        <w:t>Das Boot</w:t>
      </w:r>
      <w:r>
        <w:rPr>
          <w:sz w:val="24"/>
          <w:lang w:val="de-DE"/>
        </w:rPr>
        <w:t xml:space="preserve"> seines Alias ‚U96’ es mit Techno getan hatte.</w:t>
      </w:r>
    </w:p>
    <w:p>
      <w:pPr>
        <w:pStyle w:val="Normal"/>
        <w:jc w:val="both"/>
        <w:rPr>
          <w:sz w:val="24"/>
          <w:lang w:val="de-DE"/>
        </w:rPr>
      </w:pPr>
      <w:r>
        <w:rPr>
          <w:sz w:val="24"/>
          <w:lang w:val="de-DE"/>
        </w:rPr>
        <w:t>TSR 3012 sah hinauf zum Go-Go-Tänzer, während sie sich zur Musik bewegte. Dieser war unfähig, sich ihrer Erscheinung zu entziehen, doch als sie ihn bei den ersten Takten des besagten Liedes angrinste und ihm zuzwinkerte, erlosch sein Lächeln und er zog sich aus seinem Käfig in den breiten DJ-Bereich hinter einer mannshohen Brüstung zurück. Er wusste aus Erfahrung, was jetzt kam, und machte solange eine kurze Pause.</w:t>
      </w:r>
    </w:p>
    <w:p>
      <w:pPr>
        <w:pStyle w:val="Normal"/>
        <w:jc w:val="both"/>
        <w:rPr>
          <w:sz w:val="24"/>
          <w:lang w:val="de-DE"/>
        </w:rPr>
      </w:pPr>
      <w:r>
        <w:rPr>
          <w:sz w:val="24"/>
          <w:lang w:val="de-DE"/>
        </w:rPr>
        <w:t>Nach der ersten kurzen Strophe des Liedes kam der erste Crescendo, bei dem CSM 108-1 und TSR 3012 plötzlich begannen, synchron zur Musik zu tanzen. Völlig übereinstimmend und fehlerfrei legten sie eine Performance auf das Parkett, die choreographisch höchst anspruchsvoll und derart aktuell war, dass man es problemlos in jedem derzeit auf den einschlägigen Musiksendern laufenden Technovideo hätte unterbringen können. Unwillkürlich bildete sich eine größere Lücke um sie herum von staunenden Tänzern, die das ungleiche, aber offenbar perfekt abgestimmte Paar bewunderten. Im weiteren Umkreis um den Dancefloor machte sich einmal mehr der Neid bei den Stammgästen breit, gepaart mit der Überzeugung, diese beiden müssten ihre gesamten Samstagnachmittage mit gemeinsamen Übungen daheim vor der Spiegelwand opfern.</w:t>
      </w:r>
    </w:p>
    <w:p>
      <w:pPr>
        <w:pStyle w:val="Normal"/>
        <w:jc w:val="both"/>
        <w:rPr>
          <w:sz w:val="24"/>
          <w:lang w:val="de-DE"/>
        </w:rPr>
      </w:pPr>
      <w:r>
        <w:rPr>
          <w:sz w:val="24"/>
          <w:lang w:val="de-DE"/>
        </w:rPr>
        <w:t>Am Ende des Liedes lösten die beiden ihre Funkkoppelung wieder und tanzten normal weiter, als sei nichts geschehen. Francesco und Arturo grinsten sie an und applaudierten, bei dem Lärmniveau hier natürlich unhörbar. Während ihres ‚Auftrittes’ hatte sich die Tanzfläche merklich gefüllt, sodass die Stimmung jetzt um einiges besser war. Eine weibliche Go-Go-Tänzerin nahm die Stelle ihres Kollegen ein und heizte dem Publikum weiter ein.</w:t>
      </w:r>
    </w:p>
    <w:p>
      <w:pPr>
        <w:pStyle w:val="Normal"/>
        <w:jc w:val="both"/>
        <w:rPr>
          <w:sz w:val="24"/>
          <w:lang w:val="de-DE"/>
        </w:rPr>
      </w:pPr>
      <w:r>
        <w:rPr>
          <w:sz w:val="24"/>
          <w:lang w:val="de-DE"/>
        </w:rPr>
        <w:t>Die Party hatte begonnen.</w:t>
      </w:r>
    </w:p>
    <w:p>
      <w:pPr>
        <w:pStyle w:val="Normal"/>
        <w:jc w:val="both"/>
        <w:rPr>
          <w:sz w:val="24"/>
          <w:lang w:val="de-DE"/>
        </w:rPr>
      </w:pPr>
      <w:r>
        <w:rPr>
          <w:sz w:val="24"/>
          <w:lang w:val="de-DE"/>
        </w:rPr>
        <w:t>Und im Hintergrund stand ein junger, hünenhafter Mann in unauffälliger Kleidung neben dem Eingang und schrieb gerade eine SMS auf seinem Mobiltelefon: SIE SIND BESCHAEFTIGT. ALLES OKAY HIER.</w:t>
      </w:r>
    </w:p>
    <w:p>
      <w:pPr>
        <w:pStyle w:val="Normal"/>
        <w:jc w:val="both"/>
        <w:rPr>
          <w:sz w:val="24"/>
          <w:lang w:val="de-DE"/>
        </w:rPr>
      </w:pPr>
      <w:r>
        <w:rPr>
          <w:sz w:val="24"/>
          <w:lang w:val="de-DE"/>
        </w:rPr>
        <w:t>Eine Minute später kam die Bestätigung.</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Karin und Simon gingen die Kaiser-Joseph-Straße hinauf in Richtung Wohnung. Sie waren gerade aus dem Film gekommen und diskutierten noch darüber, als sie in die Weberstraße einbogen, die wie der Rest der Stadt im Herbstnebel lag, der sich in der Innenstadt jedoch nicht so richtig etablieren konnte.</w:t>
      </w:r>
    </w:p>
    <w:p>
      <w:pPr>
        <w:pStyle w:val="Normal"/>
        <w:jc w:val="both"/>
        <w:rPr>
          <w:sz w:val="24"/>
          <w:lang w:val="de-DE"/>
        </w:rPr>
      </w:pPr>
      <w:r>
        <w:rPr>
          <w:sz w:val="24"/>
          <w:lang w:val="de-DE"/>
        </w:rPr>
        <w:t>Karin hatte sich bei ihm eingehakt und meinte dann: „Es war ein schöner Abend, nicht wahr?“</w:t>
      </w:r>
    </w:p>
    <w:p>
      <w:pPr>
        <w:pStyle w:val="Normal"/>
        <w:jc w:val="both"/>
        <w:rPr>
          <w:sz w:val="24"/>
          <w:lang w:val="de-DE"/>
        </w:rPr>
      </w:pPr>
      <w:r>
        <w:rPr>
          <w:sz w:val="24"/>
          <w:lang w:val="de-DE"/>
        </w:rPr>
        <w:t>„</w:t>
      </w:r>
      <w:r>
        <w:rPr>
          <w:sz w:val="24"/>
          <w:lang w:val="de-DE"/>
        </w:rPr>
        <w:t>Ja, und er wird noch lustig werden, das hab’ ich so im Gefühl“, gab er zurück.</w:t>
      </w:r>
    </w:p>
    <w:p>
      <w:pPr>
        <w:pStyle w:val="Normal"/>
        <w:jc w:val="both"/>
        <w:rPr>
          <w:sz w:val="24"/>
          <w:lang w:val="de-DE"/>
        </w:rPr>
      </w:pPr>
      <w:r>
        <w:rPr>
          <w:sz w:val="24"/>
          <w:lang w:val="de-DE"/>
        </w:rPr>
        <w:t>„</w:t>
      </w:r>
      <w:r>
        <w:rPr>
          <w:sz w:val="24"/>
          <w:lang w:val="de-DE"/>
        </w:rPr>
        <w:t>Ja, unsere beiden Techno-Freaks in Aktion, das ist schon etwas Sehenswertes. Machst du mir einen Gefallen und holst den Wagen aus der Tiefgarage, während ich noch schnell hochgehe?“ Sie streckte ihm den Zündschlüssel von CSM 108-1’s Calibra hin, den er auch gleich annahm.</w:t>
      </w:r>
    </w:p>
    <w:p>
      <w:pPr>
        <w:pStyle w:val="Normal"/>
        <w:jc w:val="both"/>
        <w:rPr>
          <w:sz w:val="24"/>
          <w:lang w:val="de-DE"/>
        </w:rPr>
      </w:pPr>
      <w:r>
        <w:rPr>
          <w:sz w:val="24"/>
          <w:lang w:val="de-DE"/>
        </w:rPr>
        <w:t>„</w:t>
      </w:r>
      <w:r>
        <w:rPr>
          <w:sz w:val="24"/>
          <w:lang w:val="de-DE"/>
        </w:rPr>
        <w:t>Du willst dich doch garantiert noch umziehen, oder? Oh, ihr Frauen!“</w:t>
      </w:r>
    </w:p>
    <w:p>
      <w:pPr>
        <w:pStyle w:val="Normal"/>
        <w:jc w:val="both"/>
        <w:rPr>
          <w:sz w:val="24"/>
          <w:lang w:val="de-DE"/>
        </w:rPr>
      </w:pPr>
      <w:r>
        <w:rPr>
          <w:sz w:val="24"/>
          <w:lang w:val="de-DE"/>
        </w:rPr>
        <w:t>„</w:t>
      </w:r>
      <w:r>
        <w:rPr>
          <w:sz w:val="24"/>
          <w:lang w:val="de-DE"/>
        </w:rPr>
        <w:t>Nur weil ich nicht im gleichen Outfit im Café und Kino sitzen will wie in der Disco? Das ist ja wohl nicht zuviel verlangt“, protestierte sie neckisch, worauf er ihr übermütig einen Klaps auf den Hintern gab.</w:t>
      </w:r>
    </w:p>
    <w:p>
      <w:pPr>
        <w:pStyle w:val="Normal"/>
        <w:jc w:val="both"/>
        <w:rPr>
          <w:sz w:val="24"/>
          <w:lang w:val="de-DE"/>
        </w:rPr>
      </w:pPr>
      <w:r>
        <w:rPr>
          <w:sz w:val="24"/>
          <w:lang w:val="de-DE"/>
        </w:rPr>
        <w:t>„</w:t>
      </w:r>
      <w:r>
        <w:rPr>
          <w:sz w:val="24"/>
          <w:lang w:val="de-DE"/>
        </w:rPr>
        <w:t>Dann mal los. Mach dich zurecht für deinen Geliebten, während ich die niedrigen Arbeiten erledige.“ Simon ging zur nächsten Ecke und bog in die Gasse gegenüber ein, welche zur nächsten Parallelstraße führte, wo der leicht übersehbare Zugang zur Tiefgarage lag, in der CSM 108-1 einen Stellplatz hatte. Er ging hinüber zur Gittertür, die tief ins Gebäude hineinverlegt in Schatten gehüllt war und den Zugang zum Untergeschoss darstellte.</w:t>
      </w:r>
    </w:p>
    <w:p>
      <w:pPr>
        <w:pStyle w:val="Normal"/>
        <w:jc w:val="both"/>
        <w:rPr>
          <w:sz w:val="24"/>
          <w:lang w:val="de-DE"/>
        </w:rPr>
      </w:pPr>
      <w:r>
        <w:rPr>
          <w:sz w:val="24"/>
          <w:lang w:val="de-DE"/>
        </w:rPr>
        <w:t>Er trat gerade ins Halbdunkel, als er merkte, dass da jemand war. Bevor er reagieren konnte, sagte eine sanfte Frauenstimme: „Hallo, Simon. Lange nicht gesehen.“</w:t>
      </w:r>
    </w:p>
    <w:p>
      <w:pPr>
        <w:pStyle w:val="Normal"/>
        <w:jc w:val="both"/>
        <w:rPr>
          <w:sz w:val="24"/>
          <w:lang w:val="de-DE"/>
        </w:rPr>
      </w:pPr>
      <w:r>
        <w:rPr>
          <w:sz w:val="24"/>
          <w:lang w:val="de-DE"/>
        </w:rPr>
        <w:t>Er erkannte die Stimme in dem Moment, als ein intensiver rubinroter Strahl von der Dicke einer Bleistiftmine aufflammte und, in der feuchten Novembernachtluft gut sichtbar, über seinen Oberkörper hinaufwanderte, bis er auf seiner Stirn verharrte. Beinahe amüsiert wies ihn die Stimme an: „Nicht bewegen, gell?“</w:t>
      </w:r>
    </w:p>
    <w:p>
      <w:pPr>
        <w:pStyle w:val="Normal"/>
        <w:jc w:val="both"/>
        <w:rPr>
          <w:sz w:val="24"/>
          <w:lang w:val="de-DE"/>
        </w:rPr>
      </w:pPr>
      <w:r>
        <w:rPr>
          <w:sz w:val="24"/>
          <w:lang w:val="de-DE"/>
        </w:rPr>
        <w:t>Im Hintergrund war ein kurzer, gedämpfter Schrei zu hören. Karin.</w:t>
      </w:r>
    </w:p>
    <w:p>
      <w:pPr>
        <w:pStyle w:val="Normal"/>
        <w:jc w:val="both"/>
        <w:rPr>
          <w:sz w:val="24"/>
          <w:lang w:val="de-DE"/>
        </w:rPr>
      </w:pPr>
      <w:r>
        <w:rPr>
          <w:sz w:val="24"/>
          <w:lang w:val="de-DE"/>
        </w:rPr>
        <w:t>Er zuckte, worauf sich der Laserstrahl unwillkürlich mitbewegte. „Na, was hab’ ich gerade gesagt? Los, umdrehen!“</w:t>
      </w:r>
    </w:p>
    <w:p>
      <w:pPr>
        <w:pStyle w:val="Normal"/>
        <w:jc w:val="both"/>
        <w:rPr>
          <w:sz w:val="24"/>
          <w:lang w:val="de-DE"/>
        </w:rPr>
      </w:pPr>
      <w:r>
        <w:rPr>
          <w:sz w:val="24"/>
          <w:lang w:val="de-DE"/>
        </w:rPr>
        <w:t>Bevor er ihrer Aufforderung nachkam, hatten sich seine Augen soweit ans Dunkel gewöhnt gehabt, dass er die Waffe mit dem vorne aufgeschraubten, klobigen Schalldämpfer und dem aufgesetzten Laservisier, gehalten von einer mittelgroßen schlanken Gestalt, schemenhaft hatte erkennen können.</w:t>
      </w:r>
    </w:p>
    <w:p>
      <w:pPr>
        <w:pStyle w:val="Normal"/>
        <w:jc w:val="both"/>
        <w:rPr>
          <w:sz w:val="24"/>
          <w:lang w:val="de-DE"/>
        </w:rPr>
      </w:pPr>
      <w:r>
        <w:rPr>
          <w:sz w:val="24"/>
          <w:lang w:val="de-DE"/>
        </w:rPr>
        <w:t>Dann kam ein Minivan, ein dunkelgrüner Opel Zafira, angefahren und hielt direkt vor der Auffahrt der Tiefgarage. Die hintere Tür wurde von innen geöffnet, von einer verängstigt aussehenden Karin, wie er erkannte. Gleichzeitig bohrte sich ein rundes Stück kalten Metalles in seinen Rücken. „Vorwärts, rein da.“</w:t>
      </w:r>
    </w:p>
    <w:p>
      <w:pPr>
        <w:pStyle w:val="Normal"/>
        <w:jc w:val="both"/>
        <w:rPr>
          <w:sz w:val="24"/>
          <w:lang w:val="de-DE"/>
        </w:rPr>
      </w:pPr>
      <w:r>
        <w:rPr>
          <w:sz w:val="24"/>
          <w:lang w:val="de-DE"/>
        </w:rPr>
        <w:t>Sie wurden entführt, schoss es ihm durch den Kopf. Als er den Fahrer des Wagens erkannte, wuchs seine Verstörtheit noch weiter. Warum?</w:t>
      </w:r>
    </w:p>
    <w:p>
      <w:pPr>
        <w:pStyle w:val="Normal"/>
        <w:jc w:val="both"/>
        <w:rPr>
          <w:sz w:val="24"/>
          <w:lang w:val="de-DE"/>
        </w:rPr>
      </w:pPr>
      <w:r>
        <w:rPr>
          <w:sz w:val="24"/>
          <w:lang w:val="de-DE"/>
        </w:rPr>
        <w:t>Der Häscher von Karin saß hinten in der dritten Sitzreihe und behielt sie von dort aus in Schach, während diejenige, die Simon überwältigt hatte, neben ihnen Platz nahm, als sie losfuhren. Ihr Wagen war ein weitverbreitetes Gefährt und sehr unauffällig, schoss es Simon automatisch durch den Kopf, während er gleichzeitig versuchte, einen Sinn dessen zu erfassen, was hier geschah.</w:t>
      </w:r>
    </w:p>
    <w:p>
      <w:pPr>
        <w:pStyle w:val="Normal"/>
        <w:jc w:val="both"/>
        <w:rPr>
          <w:sz w:val="24"/>
          <w:lang w:val="de-DE"/>
        </w:rPr>
      </w:pPr>
      <w:r>
        <w:rPr>
          <w:sz w:val="24"/>
          <w:lang w:val="de-DE"/>
        </w:rPr>
        <w:t>Langsam dämmerte es ihm.</w:t>
      </w:r>
    </w:p>
    <w:p>
      <w:pPr>
        <w:pStyle w:val="Normal"/>
        <w:jc w:val="both"/>
        <w:rPr>
          <w:sz w:val="24"/>
          <w:lang w:val="de-DE"/>
        </w:rPr>
      </w:pPr>
      <w:r>
        <w:rPr>
          <w:sz w:val="24"/>
          <w:lang w:val="de-DE"/>
        </w:rPr>
        <w:t>Seine Augen weiteten sich voller Entsetz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24. November 2001</w:t>
      </w:r>
    </w:p>
    <w:p>
      <w:pPr>
        <w:pStyle w:val="Normal"/>
        <w:jc w:val="both"/>
        <w:rPr>
          <w:sz w:val="24"/>
          <w:lang w:val="de-DE"/>
        </w:rPr>
      </w:pPr>
      <w:r>
        <w:rPr>
          <w:sz w:val="24"/>
          <w:lang w:val="de-DE"/>
        </w:rPr>
      </w:r>
    </w:p>
    <w:p>
      <w:pPr>
        <w:pStyle w:val="Normal"/>
        <w:jc w:val="both"/>
        <w:rPr>
          <w:sz w:val="24"/>
          <w:lang w:val="de-DE"/>
        </w:rPr>
      </w:pPr>
      <w:r>
        <w:rPr>
          <w:sz w:val="24"/>
          <w:lang w:val="de-DE"/>
        </w:rPr>
        <w:t>Morgens um halb drei war die Party im Hangar in vollem Gange. CSM 108-1 und TSR 3012 indes standen dichtgedrängt am Rande der Tanzfläche und sahen dem bunten Treiben des überfüllten Technotempels beinahe teilnahmslos zu, bis sich Francesco und Arturo schweißüberströmt zu ihnen gesellten.</w:t>
      </w:r>
    </w:p>
    <w:p>
      <w:pPr>
        <w:pStyle w:val="Normal"/>
        <w:jc w:val="both"/>
        <w:rPr>
          <w:sz w:val="24"/>
          <w:lang w:val="de-DE"/>
        </w:rPr>
      </w:pPr>
      <w:r>
        <w:rPr>
          <w:sz w:val="24"/>
          <w:lang w:val="de-DE"/>
        </w:rPr>
        <w:t>„</w:t>
      </w:r>
      <w:r>
        <w:rPr>
          <w:sz w:val="24"/>
          <w:lang w:val="de-DE"/>
        </w:rPr>
        <w:t>Was ist bloß los mit euch?“, fragte der Jüngere lächelnd.</w:t>
      </w:r>
    </w:p>
    <w:p>
      <w:pPr>
        <w:pStyle w:val="Normal"/>
        <w:jc w:val="both"/>
        <w:rPr>
          <w:sz w:val="24"/>
          <w:lang w:val="de-DE"/>
        </w:rPr>
      </w:pPr>
      <w:r>
        <w:rPr>
          <w:sz w:val="24"/>
          <w:lang w:val="de-DE"/>
        </w:rPr>
        <w:t>„</w:t>
      </w:r>
      <w:r>
        <w:rPr>
          <w:sz w:val="24"/>
          <w:lang w:val="de-DE"/>
        </w:rPr>
        <w:t>Wir machen uns Sorgen, weil Karin und Simon nicht aufgetaucht sind“, erklärte CSM 108-1.</w:t>
      </w:r>
    </w:p>
    <w:p>
      <w:pPr>
        <w:pStyle w:val="Normal"/>
        <w:jc w:val="both"/>
        <w:rPr>
          <w:sz w:val="24"/>
          <w:lang w:val="de-DE"/>
        </w:rPr>
      </w:pPr>
      <w:r>
        <w:rPr>
          <w:sz w:val="24"/>
          <w:lang w:val="de-DE"/>
        </w:rPr>
        <w:t>„</w:t>
      </w:r>
      <w:r>
        <w:rPr>
          <w:sz w:val="24"/>
          <w:lang w:val="de-DE"/>
        </w:rPr>
        <w:t>Seht ihr, und genau deshalb solltet ihr euch endlich mal eigene Handys zulegen. Jeder außer euch hat heutzutage eines. Sie hätten euch anrufen können und Bescheid geben, dass sie nach dem Kino zu müde waren oder keine Lust mehr hatten zu kommen“, belehrte Francesco sie.</w:t>
      </w:r>
    </w:p>
    <w:p>
      <w:pPr>
        <w:pStyle w:val="Normal"/>
        <w:jc w:val="both"/>
        <w:rPr>
          <w:sz w:val="24"/>
          <w:lang w:val="de-DE"/>
        </w:rPr>
      </w:pPr>
      <w:r>
        <w:rPr>
          <w:sz w:val="24"/>
          <w:lang w:val="de-DE"/>
        </w:rPr>
        <w:t>„</w:t>
      </w:r>
      <w:r>
        <w:rPr>
          <w:sz w:val="24"/>
          <w:lang w:val="de-DE"/>
        </w:rPr>
        <w:t>Handys sind ungesund. Ich vertrage die starke Strahlung nicht“, sagte TSR 3012, worauf Arturo ablehnend abwinkte, nicht ahnend, dass sie das wortwörtlich meinte.</w:t>
      </w:r>
    </w:p>
    <w:p>
      <w:pPr>
        <w:pStyle w:val="Normal"/>
        <w:jc w:val="both"/>
        <w:rPr>
          <w:sz w:val="24"/>
          <w:lang w:val="de-DE"/>
        </w:rPr>
      </w:pPr>
      <w:r>
        <w:rPr>
          <w:sz w:val="24"/>
          <w:lang w:val="de-DE"/>
        </w:rPr>
        <w:t>„</w:t>
      </w:r>
      <w:r>
        <w:rPr>
          <w:sz w:val="24"/>
          <w:lang w:val="de-DE"/>
        </w:rPr>
        <w:t>Diese unsinnigen Gerüchte glaubst du doch nicht wirklich?“</w:t>
      </w:r>
    </w:p>
    <w:p>
      <w:pPr>
        <w:pStyle w:val="Normal"/>
        <w:jc w:val="both"/>
        <w:rPr>
          <w:sz w:val="24"/>
          <w:lang w:val="de-DE"/>
        </w:rPr>
      </w:pPr>
      <w:r>
        <w:rPr>
          <w:sz w:val="24"/>
          <w:lang w:val="de-DE"/>
        </w:rPr>
        <w:t>„</w:t>
      </w:r>
      <w:r>
        <w:rPr>
          <w:sz w:val="24"/>
          <w:lang w:val="de-DE"/>
        </w:rPr>
        <w:t>Sie hätten ja auch einen von euch anrufen können, wenn sie wirklich nicht hätten kommen wollen“, wandte CSM 108-1 ein.</w:t>
      </w:r>
    </w:p>
    <w:p>
      <w:pPr>
        <w:pStyle w:val="Normal"/>
        <w:jc w:val="both"/>
        <w:rPr>
          <w:sz w:val="24"/>
          <w:lang w:val="de-DE"/>
        </w:rPr>
      </w:pPr>
      <w:r>
        <w:rPr>
          <w:sz w:val="24"/>
          <w:lang w:val="de-DE"/>
        </w:rPr>
        <w:t>„</w:t>
      </w:r>
      <w:r>
        <w:rPr>
          <w:sz w:val="24"/>
          <w:lang w:val="de-DE"/>
        </w:rPr>
        <w:t>Unsere Handys sind beide in Abbeys Auto. Sie stören beim Tanzen.“ Francesco zuckte mit den Schultern.</w:t>
      </w:r>
    </w:p>
    <w:p>
      <w:pPr>
        <w:pStyle w:val="Normal"/>
        <w:jc w:val="both"/>
        <w:rPr>
          <w:sz w:val="24"/>
          <w:lang w:val="de-DE"/>
        </w:rPr>
      </w:pPr>
      <w:r>
        <w:rPr>
          <w:sz w:val="24"/>
          <w:lang w:val="de-DE"/>
        </w:rPr>
        <w:t>„</w:t>
      </w:r>
      <w:r>
        <w:rPr>
          <w:sz w:val="24"/>
          <w:lang w:val="de-DE"/>
        </w:rPr>
        <w:t>Was nützen euch eure Handys dann, wenn ihr Schlauberger sie nicht dabei habt? Wie auch immer, ich würde schon gerne nach Hause und nach dem Rechten sehen. Ich hoffe, ihr seid nicht sauer deswegen.“ TSR 3012 ließ keinen Zweifel daran, dass sie das nicht als einen Vorschlag gemeint hatte, sondern als eine Entscheidung, mit dem Vorrecht des Fahrers, die Abfahrt zu bestimmen.</w:t>
      </w:r>
    </w:p>
    <w:p>
      <w:pPr>
        <w:pStyle w:val="Normal"/>
        <w:jc w:val="both"/>
        <w:rPr>
          <w:sz w:val="24"/>
          <w:lang w:val="de-DE"/>
        </w:rPr>
      </w:pPr>
      <w:r>
        <w:rPr>
          <w:sz w:val="24"/>
          <w:lang w:val="de-DE"/>
        </w:rPr>
        <w:t>Francesco beeilte sich zu sagen: „Wir werden uns in Toleranz üben. Nächstes Wochenende kräht kein Hahn mehr danach, stimmt’s, Arturo?“</w:t>
      </w:r>
    </w:p>
    <w:p>
      <w:pPr>
        <w:pStyle w:val="Normal"/>
        <w:jc w:val="both"/>
        <w:rPr>
          <w:sz w:val="24"/>
          <w:lang w:val="de-DE"/>
        </w:rPr>
      </w:pPr>
      <w:r>
        <w:rPr>
          <w:sz w:val="24"/>
          <w:lang w:val="de-DE"/>
        </w:rPr>
        <w:t>„</w:t>
      </w:r>
      <w:r>
        <w:rPr>
          <w:sz w:val="24"/>
          <w:lang w:val="de-DE"/>
        </w:rPr>
        <w:t>Oh ja, klar“, stimmte dieser widerwillig zu. „Auf zur Garderobe!“</w:t>
      </w:r>
    </w:p>
    <w:p>
      <w:pPr>
        <w:pStyle w:val="Normal"/>
        <w:jc w:val="both"/>
        <w:rPr>
          <w:sz w:val="24"/>
          <w:lang w:val="de-DE"/>
        </w:rPr>
      </w:pPr>
      <w:r>
        <w:rPr>
          <w:sz w:val="24"/>
          <w:lang w:val="de-DE"/>
        </w:rPr>
        <w:t>CSM 108-1 und TSR 3012 sahen sich ein wenig erleichtert an. Das war einfacher als erwartet. Sie würden die Brüder heimfahren und dann umgehend nach Hause zurückkehr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Sie schlossen die Wohnungstür auf und traten in den dunklen Flur. Als erstes bemerkten sie den typischen Fernsehschimmer, der durch die Milchglasscheibe der Küchentür in den Gang fiel, begleitet von einem leisen Gemurmel. CSM 1081 sprach die naheliegende Vermutung aus: „Sie sind wohl vor dem Fernseher eingeschlafen.“</w:t>
      </w:r>
    </w:p>
    <w:p>
      <w:pPr>
        <w:pStyle w:val="Normal"/>
        <w:jc w:val="both"/>
        <w:rPr>
          <w:sz w:val="24"/>
          <w:lang w:val="de-DE"/>
        </w:rPr>
      </w:pPr>
      <w:r>
        <w:rPr>
          <w:sz w:val="24"/>
          <w:lang w:val="de-DE"/>
        </w:rPr>
        <w:t>Sie schalteten das Licht im Flur an, um auf ihr Eintreffen aufmerksam zu machen, bevor sie die Tür zur Wohnküche zu öffnen.</w:t>
      </w:r>
    </w:p>
    <w:p>
      <w:pPr>
        <w:pStyle w:val="Normal"/>
        <w:jc w:val="both"/>
        <w:rPr>
          <w:sz w:val="24"/>
          <w:lang w:val="de-DE"/>
        </w:rPr>
      </w:pPr>
      <w:r>
        <w:rPr>
          <w:sz w:val="24"/>
          <w:lang w:val="de-DE"/>
        </w:rPr>
        <w:t>Auf der Couch saß jemand und drehte sich zu ihnen um.</w:t>
      </w:r>
    </w:p>
    <w:p>
      <w:pPr>
        <w:pStyle w:val="Normal"/>
        <w:jc w:val="both"/>
        <w:rPr>
          <w:sz w:val="24"/>
          <w:lang w:val="de-DE"/>
        </w:rPr>
      </w:pPr>
      <w:r>
        <w:rPr>
          <w:sz w:val="24"/>
          <w:lang w:val="de-DE"/>
        </w:rPr>
        <w:t>„</w:t>
      </w:r>
      <w:r>
        <w:rPr>
          <w:sz w:val="24"/>
          <w:lang w:val="de-DE"/>
        </w:rPr>
        <w:t>Abbey! Daniel! Da seid ihr ja endlich!“</w:t>
      </w:r>
    </w:p>
    <w:p>
      <w:pPr>
        <w:pStyle w:val="Normal"/>
        <w:jc w:val="both"/>
        <w:rPr>
          <w:sz w:val="24"/>
          <w:lang w:val="de-DE"/>
        </w:rPr>
      </w:pPr>
      <w:r>
        <w:rPr>
          <w:sz w:val="24"/>
          <w:lang w:val="de-DE"/>
        </w:rPr>
        <w:t>Die beiden erstarrten vor Schock über den unerwarteten Anblick, denn auf dem Sofa saß Miriam und strahlte sie freudig an.</w:t>
      </w:r>
    </w:p>
    <w:p>
      <w:pPr>
        <w:pStyle w:val="Normal"/>
        <w:jc w:val="both"/>
        <w:rPr>
          <w:sz w:val="24"/>
          <w:lang w:val="de-DE"/>
        </w:rPr>
      </w:pPr>
      <w:r>
        <w:rPr>
          <w:sz w:val="24"/>
          <w:lang w:val="de-DE"/>
        </w:rPr>
        <w:t>„</w:t>
      </w:r>
      <w:r>
        <w:rPr>
          <w:sz w:val="24"/>
          <w:lang w:val="de-DE"/>
        </w:rPr>
        <w:t>Was soll das? Erkläre deine Anwesenheit“, forderte TSR 3012 sie mit frostiger, emotionsloser Stimme auf.</w:t>
      </w:r>
    </w:p>
    <w:p>
      <w:pPr>
        <w:pStyle w:val="Normal"/>
        <w:jc w:val="both"/>
        <w:rPr>
          <w:sz w:val="24"/>
          <w:lang w:val="de-DE"/>
        </w:rPr>
      </w:pPr>
      <w:r>
        <w:rPr>
          <w:sz w:val="24"/>
          <w:lang w:val="de-DE"/>
        </w:rPr>
        <w:t>„</w:t>
      </w:r>
      <w:r>
        <w:rPr>
          <w:sz w:val="24"/>
          <w:lang w:val="de-DE"/>
        </w:rPr>
        <w:t>Du hast nicht erwartet, mich jemals wieder zu sehen, nachdem Thorsten und ich uns vor vier Jahren so unerwartet aus dem Studentenleben und Freiburg verabschiedet haben, nicht wahr? Nun, ich glaube, ich muss euch wirklich einiges erklären. Wenn ihr beide also so freundlich sein würdet, mich so lange am Leben zu lassen ...“</w:t>
      </w:r>
    </w:p>
    <w:p>
      <w:pPr>
        <w:pStyle w:val="Normal"/>
        <w:jc w:val="both"/>
        <w:rPr>
          <w:sz w:val="24"/>
          <w:lang w:val="de-DE"/>
        </w:rPr>
      </w:pPr>
      <w:r>
        <w:rPr>
          <w:sz w:val="24"/>
          <w:lang w:val="de-DE"/>
        </w:rPr>
        <w:t>„</w:t>
      </w:r>
      <w:r>
        <w:rPr>
          <w:sz w:val="24"/>
          <w:lang w:val="de-DE"/>
        </w:rPr>
        <w:t>Wo sind Karin und Simon?“, fiel CSM 108-1 ihr ungestüm ins Wort.</w:t>
      </w:r>
    </w:p>
    <w:p>
      <w:pPr>
        <w:pStyle w:val="Normal"/>
        <w:jc w:val="both"/>
        <w:rPr>
          <w:sz w:val="24"/>
          <w:lang w:val="de-DE"/>
        </w:rPr>
      </w:pPr>
      <w:r>
        <w:rPr>
          <w:sz w:val="24"/>
          <w:lang w:val="de-DE"/>
        </w:rPr>
        <w:t>Sie schüttelte unglücklich den Kopf. „Warum so ungeduldig? Ich möchte euch alles erklären. Es ist nicht viel und wird nicht lange dauern, da ihr ja so smarte Typen seid. Und auch wenn ihr mir nicht zustimmen werdet, ändert das doch nichts an den Tatsachen, die wir geschaffen haben.“</w:t>
      </w:r>
    </w:p>
    <w:p>
      <w:pPr>
        <w:pStyle w:val="Normal"/>
        <w:jc w:val="both"/>
        <w:rPr>
          <w:sz w:val="24"/>
          <w:lang w:val="de-DE"/>
        </w:rPr>
      </w:pPr>
      <w:r>
        <w:rPr>
          <w:sz w:val="24"/>
          <w:lang w:val="de-DE"/>
        </w:rPr>
        <w:t>„</w:t>
      </w:r>
      <w:r>
        <w:rPr>
          <w:sz w:val="24"/>
          <w:lang w:val="de-DE"/>
        </w:rPr>
        <w:t>Ihr tut hoffentlich nichts, was ihr bedauern könntet“, mutmaßte TSR 3012 mit drohendem Unterton.</w:t>
      </w:r>
    </w:p>
    <w:p>
      <w:pPr>
        <w:pStyle w:val="Normal"/>
        <w:jc w:val="both"/>
        <w:rPr>
          <w:sz w:val="24"/>
          <w:lang w:val="de-DE"/>
        </w:rPr>
      </w:pPr>
      <w:r>
        <w:rPr>
          <w:sz w:val="24"/>
          <w:lang w:val="de-DE"/>
        </w:rPr>
        <w:t>„</w:t>
      </w:r>
      <w:r>
        <w:rPr>
          <w:sz w:val="24"/>
          <w:lang w:val="de-DE"/>
        </w:rPr>
        <w:t>Aber nicht doch“, wiegelte sie ab und fügte hinzu, „wenn ihr es nicht zulasst.</w:t>
      </w:r>
    </w:p>
    <w:p>
      <w:pPr>
        <w:pStyle w:val="Normal"/>
        <w:jc w:val="both"/>
        <w:rPr>
          <w:sz w:val="24"/>
          <w:lang w:val="de-DE"/>
        </w:rPr>
      </w:pPr>
      <w:r>
        <w:rPr>
          <w:sz w:val="24"/>
          <w:lang w:val="de-DE"/>
        </w:rPr>
        <w:t>Ich will mich kurz fassen. Wir hatten es kapiert, dass wir alle hier in dieser Zeitlinie ohne Skynet und Tag des Jüngsten Gerichtes gestrandet waren und wohl den Rest unseres Lebens hier würden zubringen müssen, oder dürfen, wie man’s nimmt. Euer Angebot und die damit verbundene Geldsumme wahrnehmend, hatten wir uns bereits recht schön eingerichtet und ein wirklich nettes Leben aufgebaut – ihr verdenkt es mir nicht, wenn ich auslasse, wo – und beobachteten nebenbei die weitere Entwicklung der Menschheit.</w:t>
      </w:r>
    </w:p>
    <w:p>
      <w:pPr>
        <w:pStyle w:val="Normal"/>
        <w:jc w:val="both"/>
        <w:rPr>
          <w:sz w:val="24"/>
          <w:lang w:val="de-DE"/>
        </w:rPr>
      </w:pPr>
      <w:r>
        <w:rPr>
          <w:sz w:val="24"/>
          <w:lang w:val="de-DE"/>
        </w:rPr>
        <w:t>Und wir begannen uns Sorgen zu machen. Die Entwicklung, wie sie seit dem Datum des nuklearen Holocaust stattgefunden hat, ist auf eine alarmierende Art besorgniserregend für jemanden wie uns. Wir mussten mitansehen, wie das politische und soziale Geflecht weltweit instabiler wird, wie die Anzahl an Kriegen unter der Menschheit, sei es aufgrund alter Fehden einzelner Volksgruppen oder religiöser Differenzen der verschiedenen Parteien, ständig zunimmt, wie immerzu wenige sehr Reiche immer mehr sehr Arme ausnehmen. Aber was uns endgültig überzeugt hat, waren die Ereignisse vom 11. September und deren Konsequenzen.</w:t>
      </w:r>
    </w:p>
    <w:p>
      <w:pPr>
        <w:pStyle w:val="Normal"/>
        <w:jc w:val="both"/>
        <w:rPr>
          <w:sz w:val="24"/>
          <w:lang w:val="de-DE"/>
        </w:rPr>
      </w:pPr>
      <w:r>
        <w:rPr>
          <w:sz w:val="24"/>
          <w:lang w:val="de-DE"/>
        </w:rPr>
        <w:t>Die Menschen sind schwach geworden, uneins und angreifbar, könnten leicht den gleichen paranoiden Verführungen erliegen wie zu Zeiten des Kalten Krieges und der 90er Jahre in unserer Welt. Was ihnen fehlt, ist die Technologie dazu, die ihr in euch tragt.</w:t>
      </w:r>
    </w:p>
    <w:p>
      <w:pPr>
        <w:pStyle w:val="Normal"/>
        <w:jc w:val="both"/>
        <w:rPr>
          <w:sz w:val="24"/>
          <w:lang w:val="de-DE"/>
        </w:rPr>
      </w:pPr>
      <w:r>
        <w:rPr>
          <w:sz w:val="24"/>
          <w:lang w:val="de-DE"/>
        </w:rPr>
        <w:t>Und das führt uns zu euch. Ihr behauptet, ihr seid ach so menschlich geworden, habt eure Programmierung überwunden und wollt nur noch in Frieden unter den Menschen leben. Aber was glaubt ihr, wie lange ihr das noch tun könnt? Na?“</w:t>
      </w:r>
    </w:p>
    <w:p>
      <w:pPr>
        <w:pStyle w:val="Normal"/>
        <w:jc w:val="both"/>
        <w:rPr/>
      </w:pPr>
      <w:r>
        <w:rPr>
          <w:sz w:val="24"/>
          <w:lang w:val="de-DE"/>
        </w:rPr>
        <w:t>„</w:t>
      </w:r>
      <w:r>
        <w:rPr>
          <w:sz w:val="24"/>
          <w:lang w:val="de-DE"/>
        </w:rPr>
        <w:t xml:space="preserve">Nun, es wird zwar etwas schwerer werden, je komplexer die Ausweis- und Überwachungstechnik für das einzelne Individuum werden wird ...“, gestand CSM 108-1 ein. Sie hätten sich denken können, dass die Résistancegruppe ihre wahren Identitäten zumindest erahnt hatte, aber hier wurden sie damit konfrontiert, dass sie um ihre wahre Natur </w:t>
      </w:r>
      <w:r>
        <w:rPr>
          <w:i/>
          <w:iCs/>
          <w:sz w:val="24"/>
          <w:lang w:val="de-DE"/>
        </w:rPr>
        <w:t>wussten</w:t>
      </w:r>
      <w:r>
        <w:rPr>
          <w:sz w:val="24"/>
          <w:lang w:val="de-DE"/>
        </w:rPr>
        <w:t>.</w:t>
      </w:r>
    </w:p>
    <w:p>
      <w:pPr>
        <w:pStyle w:val="Normal"/>
        <w:jc w:val="both"/>
        <w:rPr>
          <w:sz w:val="24"/>
          <w:lang w:val="de-DE"/>
        </w:rPr>
      </w:pPr>
      <w:r>
        <w:rPr>
          <w:sz w:val="24"/>
          <w:lang w:val="de-DE"/>
        </w:rPr>
        <w:t>„</w:t>
      </w:r>
      <w:r>
        <w:rPr>
          <w:sz w:val="24"/>
          <w:lang w:val="de-DE"/>
        </w:rPr>
        <w:t>Ihr könnt sie nicht für immer täuschen. Nicht einmal für die voraussichtliche Lebensdauer eurer Energiezellen, das muss euch doch klar sein. Ihr seid immer davon ausgegangen, dass ihr es nur mit der Technik zu tun haben würdet, die im Jahre 1997 in ihrer Entwicklung abrupt stoppen würde. Eure eigene Technologie wäre so haushoch überlegen gewesen, dass ihr nie irgendwelche Probleme in dieser Beziehung haben würdet.</w:t>
      </w:r>
    </w:p>
    <w:p>
      <w:pPr>
        <w:pStyle w:val="Normal"/>
        <w:jc w:val="both"/>
        <w:rPr>
          <w:sz w:val="24"/>
          <w:lang w:val="de-DE"/>
        </w:rPr>
      </w:pPr>
      <w:r>
        <w:rPr>
          <w:sz w:val="24"/>
          <w:lang w:val="de-DE"/>
        </w:rPr>
        <w:t>Und was nun? Ihr konntet nicht vorhersehen, was in der Zeit danach geschehen würde, wenn die Welt ihren normalen Gang weitergehen würde, aber jetzt bekommt ihr es am eigenen Leib zu spüren. Sie holen bereits auf, könnt ihr das spüren? Irgendwann werden sie euch überholen, schneller als ihr es vielleicht glaubt, und dann könnt ihr sie nicht mehr über eure wahre Natur hinwegtäuschen. Was glaubt ihr, wird dann geschehen? Wem werdet ihr in die Hände fallen?“</w:t>
      </w:r>
    </w:p>
    <w:p>
      <w:pPr>
        <w:pStyle w:val="Normal"/>
        <w:jc w:val="both"/>
        <w:rPr>
          <w:sz w:val="24"/>
          <w:lang w:val="de-DE"/>
        </w:rPr>
      </w:pPr>
      <w:r>
        <w:rPr>
          <w:sz w:val="24"/>
          <w:lang w:val="de-DE"/>
        </w:rPr>
        <w:t>Die beiden Terminatoren schwiegen, wissend, dass Miriam Recht hatte mit ihrer mittelfristigen Zukunftsprognose.</w:t>
      </w:r>
    </w:p>
    <w:p>
      <w:pPr>
        <w:pStyle w:val="Normal"/>
        <w:jc w:val="both"/>
        <w:rPr>
          <w:sz w:val="24"/>
          <w:lang w:val="de-DE"/>
        </w:rPr>
      </w:pPr>
      <w:r>
        <w:rPr>
          <w:sz w:val="24"/>
          <w:lang w:val="de-DE"/>
        </w:rPr>
        <w:t>„</w:t>
      </w:r>
      <w:r>
        <w:rPr>
          <w:sz w:val="24"/>
          <w:lang w:val="de-DE"/>
        </w:rPr>
        <w:t>Und hier setzen wir ein. Wir haben uns die Freiheit genommen, als zusätzliches Argument Karin und Simon in Gewahrsam zu nehmen, bis ihr euch entschieden habt. Vielleicht hilft euch das ja bei euren Überlegungen, die Menschheit von eurer Last zu befreien oder besser: vor euch zu bewahren.“</w:t>
      </w:r>
    </w:p>
    <w:p>
      <w:pPr>
        <w:pStyle w:val="Normal"/>
        <w:jc w:val="both"/>
        <w:rPr>
          <w:sz w:val="24"/>
          <w:lang w:val="de-DE"/>
        </w:rPr>
      </w:pPr>
      <w:r>
        <w:rPr>
          <w:sz w:val="24"/>
          <w:lang w:val="de-DE"/>
        </w:rPr>
        <w:t>„</w:t>
      </w:r>
      <w:r>
        <w:rPr>
          <w:sz w:val="24"/>
          <w:lang w:val="de-DE"/>
        </w:rPr>
        <w:t>Wie können wir sicher sein, dass ihnen nichts geschieht? Dass sie überhaupt noch am Leben sind? Und was, wenn wir nicht mehr da sind? Wer hält euch dann noch davon ab, eure alte Mission zu erfüllen und sie zu töten? Das ist alles zu unsicher“, widersprach TSR 3012.</w:t>
      </w:r>
    </w:p>
    <w:p>
      <w:pPr>
        <w:pStyle w:val="Normal"/>
        <w:jc w:val="both"/>
        <w:rPr/>
      </w:pPr>
      <w:r>
        <w:rPr>
          <w:sz w:val="24"/>
          <w:lang w:val="de-DE"/>
        </w:rPr>
        <w:t>„</w:t>
      </w:r>
      <w:r>
        <w:rPr>
          <w:sz w:val="24"/>
          <w:lang w:val="de-DE"/>
        </w:rPr>
        <w:t xml:space="preserve">Das stimmt nicht. Zum einen haben wir begriffen, was Sache ist und dass es uns nichts bringt, sie zu töten, und zum anderen hätten wir ohnehin große Probleme, </w:t>
      </w:r>
      <w:r>
        <w:rPr>
          <w:i/>
          <w:iCs/>
          <w:sz w:val="24"/>
          <w:lang w:val="de-DE"/>
        </w:rPr>
        <w:t>irgendeinem</w:t>
      </w:r>
      <w:r>
        <w:rPr>
          <w:sz w:val="24"/>
          <w:lang w:val="de-DE"/>
        </w:rPr>
        <w:t xml:space="preserve"> Menschen Schaden zuzufügen. Wir hätten es getan, um unsere bekannte Zukunft zu verhindern, aber es wäre uns unendlich schwergefallen. Wir sind so erzogen worden, dass ein menschliches Leben das höchste Gut auf Erden ist und jeder Mensch unendlich viel mehr wert ist als alle Besitztümer. Angesichts der ständigen Bedrohung durch euch metallene Bastarde kein Wunder, oder?</w:t>
      </w:r>
    </w:p>
    <w:p>
      <w:pPr>
        <w:pStyle w:val="Normal"/>
        <w:jc w:val="both"/>
        <w:rPr>
          <w:sz w:val="24"/>
          <w:lang w:val="de-DE"/>
        </w:rPr>
      </w:pPr>
      <w:r>
        <w:rPr>
          <w:sz w:val="24"/>
          <w:lang w:val="de-DE"/>
        </w:rPr>
        <w:t>Außerdem wäre uns nichts schwerer gefallen, als Karin zu töten, denn wir kennen sie länger und haben sie lieber gewonnen, als ihr vielleicht glaubt.“</w:t>
      </w:r>
    </w:p>
    <w:p>
      <w:pPr>
        <w:pStyle w:val="Normal"/>
        <w:jc w:val="both"/>
        <w:rPr>
          <w:sz w:val="24"/>
          <w:lang w:val="de-DE"/>
        </w:rPr>
      </w:pPr>
      <w:r>
        <w:rPr>
          <w:sz w:val="24"/>
          <w:lang w:val="de-DE"/>
        </w:rPr>
        <w:t>„</w:t>
      </w:r>
      <w:r>
        <w:rPr>
          <w:sz w:val="24"/>
          <w:lang w:val="de-DE"/>
        </w:rPr>
        <w:t>Das verstehe ich nicht“, gab CSM 108-1 zu.</w:t>
      </w:r>
    </w:p>
    <w:p>
      <w:pPr>
        <w:pStyle w:val="Normal"/>
        <w:jc w:val="both"/>
        <w:rPr/>
      </w:pPr>
      <w:r>
        <w:rPr>
          <w:sz w:val="24"/>
          <w:lang w:val="de-DE"/>
        </w:rPr>
        <w:t>„</w:t>
      </w:r>
      <w:r>
        <w:rPr>
          <w:sz w:val="24"/>
          <w:lang w:val="de-DE"/>
        </w:rPr>
        <w:t xml:space="preserve">Habt ihr euch nie gefragt, woher wir eine so gute Vorbereitung hatten und so akkurat ausgebildet worden sind? Karin Bochner war in der Zukunft unsere Ausbilderin, sie hat uns auf unsere Mission hier vorbereitet, ohne zu wissen, dass sie selbst ins Fadenkreuz geraten würde. Sie hat uns monatelang betreut und ist uns allen ans Herz gewachsen in dieser gemeinsamen Zeit. Jeder von uns verehrt, nein vergöttert sie geradezu. Glaubst du, da würden wir sie jetzt ohne Grund umbringen? </w:t>
      </w:r>
      <w:r>
        <w:rPr>
          <w:i/>
          <w:iCs/>
          <w:sz w:val="24"/>
          <w:lang w:val="de-DE"/>
        </w:rPr>
        <w:t>Wir</w:t>
      </w:r>
      <w:r>
        <w:rPr>
          <w:sz w:val="24"/>
          <w:lang w:val="de-DE"/>
        </w:rPr>
        <w:t xml:space="preserve"> haben Gefühle!“</w:t>
      </w:r>
    </w:p>
    <w:p>
      <w:pPr>
        <w:pStyle w:val="Normal"/>
        <w:jc w:val="both"/>
        <w:rPr>
          <w:sz w:val="24"/>
          <w:lang w:val="de-DE"/>
        </w:rPr>
      </w:pPr>
      <w:r>
        <w:rPr>
          <w:sz w:val="24"/>
          <w:lang w:val="de-DE"/>
        </w:rPr>
        <w:t>„</w:t>
      </w:r>
      <w:r>
        <w:rPr>
          <w:sz w:val="24"/>
          <w:lang w:val="de-DE"/>
        </w:rPr>
        <w:t>Ob du’s glaubst oder nicht, wir inzwischen auch, auch wenn unser Gehirn nicht aus Kohlenstoff-, sondern aus Siliziumverbindungen besteht. Wir sind euch ähnlicher geworden, als ihr euch jemals vorstellen könnt. Aber ihr habt recht, das Problem ist die Hardware. Wir können nicht aus unserer Haut schlüpfen und das wird zu einem Problem werden, früher oder später. Ihr habt uns jetzt nur mit der Nase auf das gestoßen, was wir nicht wahrhaben wollten. Wir haben eine gewisse Verantwortung, der wir uns bislang nicht gestellt haben und die ihr uns jetzt abnehmen wollt“, referierte TSR 3012.</w:t>
      </w:r>
    </w:p>
    <w:p>
      <w:pPr>
        <w:pStyle w:val="Normal"/>
        <w:jc w:val="both"/>
        <w:rPr>
          <w:sz w:val="24"/>
          <w:lang w:val="de-DE"/>
        </w:rPr>
      </w:pPr>
      <w:r>
        <w:rPr>
          <w:sz w:val="24"/>
          <w:lang w:val="de-DE"/>
        </w:rPr>
        <w:t>Und CSM 108-1 fügte beinahe betrübt hinzu: „Vielleicht sollten wir euch sogar dankbar sein. Nicht nur, dass ihr uns die Entscheidung abnehmen wollt, ihr verleiht dieser Sache sogar einen Anflug von Heldentum, indem ihr uns zwingen wollt, uns für die Menschen zu opfern, die uns am meisten bedeuten.“</w:t>
      </w:r>
    </w:p>
    <w:p>
      <w:pPr>
        <w:pStyle w:val="Normal"/>
        <w:jc w:val="both"/>
        <w:rPr>
          <w:sz w:val="24"/>
          <w:lang w:val="de-DE"/>
        </w:rPr>
      </w:pPr>
      <w:r>
        <w:rPr>
          <w:sz w:val="24"/>
          <w:lang w:val="de-DE"/>
        </w:rPr>
        <w:t>„</w:t>
      </w:r>
      <w:r>
        <w:rPr>
          <w:sz w:val="24"/>
          <w:lang w:val="de-DE"/>
        </w:rPr>
        <w:t>Hm, so habe ich es nie gesehen“, gestand Miriam ein. „Eigentlich bekomme ich jetzt selbst schon Zweifel angesichts eurer Vernunft und Einsicht; das macht es nicht leichter, wisst ihr?“</w:t>
      </w:r>
    </w:p>
    <w:p>
      <w:pPr>
        <w:pStyle w:val="Normal"/>
        <w:jc w:val="both"/>
        <w:rPr>
          <w:sz w:val="24"/>
          <w:lang w:val="de-DE"/>
        </w:rPr>
      </w:pPr>
      <w:r>
        <w:rPr>
          <w:sz w:val="24"/>
          <w:lang w:val="de-DE"/>
        </w:rPr>
        <w:t>„</w:t>
      </w:r>
      <w:r>
        <w:rPr>
          <w:sz w:val="24"/>
          <w:lang w:val="de-DE"/>
        </w:rPr>
        <w:t>Erklär’ uns bitte, was ihr vorhabt“, forderte TSR 3012 sie auf. Sie wirkte völlig gefasst und bereit für alles, was nun kommen mochte.</w:t>
      </w:r>
    </w:p>
    <w:p>
      <w:pPr>
        <w:pStyle w:val="Normal"/>
        <w:jc w:val="both"/>
        <w:rPr>
          <w:sz w:val="24"/>
          <w:lang w:val="de-DE"/>
        </w:rPr>
      </w:pPr>
      <w:r>
        <w:rPr>
          <w:sz w:val="24"/>
          <w:lang w:val="de-DE"/>
        </w:rPr>
        <w:t>„</w:t>
      </w:r>
      <w:r>
        <w:rPr>
          <w:sz w:val="24"/>
          <w:lang w:val="de-DE"/>
        </w:rPr>
        <w:t>Es wird einige Tage dauern, aber es wird effektiv sein. Niemand wird jemals Schaden anrichten können, wenn wir fertig sind, das kann ich euch versprechen.“</w:t>
      </w:r>
    </w:p>
    <w:p>
      <w:pPr>
        <w:pStyle w:val="Normal"/>
        <w:jc w:val="both"/>
        <w:rPr>
          <w:sz w:val="24"/>
          <w:lang w:val="de-DE"/>
        </w:rPr>
      </w:pPr>
      <w:r>
        <w:rPr>
          <w:sz w:val="24"/>
          <w:lang w:val="de-DE"/>
        </w:rPr>
        <w:t>Dann unterbreitete sie ihr Vorhaben. Die beiden Cyborgs waren überrascht über die Komplexität ihres Planes. Sie mussten in der Tat schon kurz nach dem 11. September hierher zurückgekehrt sein, um das alles vorzubereit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1"/>
        <w:rPr>
          <w:lang w:val="de-DE"/>
        </w:rPr>
      </w:pPr>
      <w:r>
        <w:rPr>
          <w:lang w:val="de-DE"/>
        </w:rPr>
        <w:t>Freiburg im Breisgau, Deutschland</w:t>
        <w:tab/>
        <w:tab/>
        <w:tab/>
        <w:tab/>
        <w:tab/>
        <w:tab/>
        <w:t xml:space="preserve">       30. November 2001</w:t>
      </w:r>
    </w:p>
    <w:p>
      <w:pPr>
        <w:pStyle w:val="Normal"/>
        <w:jc w:val="both"/>
        <w:rPr>
          <w:sz w:val="24"/>
          <w:lang w:val="de-DE"/>
        </w:rPr>
      </w:pPr>
      <w:r>
        <w:rPr>
          <w:sz w:val="24"/>
          <w:lang w:val="de-DE"/>
        </w:rPr>
      </w:r>
    </w:p>
    <w:p>
      <w:pPr>
        <w:pStyle w:val="Normal"/>
        <w:jc w:val="both"/>
        <w:rPr>
          <w:sz w:val="24"/>
          <w:lang w:val="de-DE"/>
        </w:rPr>
      </w:pPr>
      <w:r>
        <w:rPr>
          <w:sz w:val="24"/>
          <w:lang w:val="de-DE"/>
        </w:rPr>
        <w:t>Simon wachte wieder auf, als das erste schwache Licht durch den Kellerschacht fiel. Er drehte sich auf seinem weichen, quietschenden Bundeswehr-Feldbett herum, was Karin ebenfalls weckte.</w:t>
      </w:r>
    </w:p>
    <w:p>
      <w:pPr>
        <w:pStyle w:val="Normal"/>
        <w:jc w:val="both"/>
        <w:rPr>
          <w:sz w:val="24"/>
          <w:lang w:val="de-DE"/>
        </w:rPr>
      </w:pPr>
      <w:r>
        <w:rPr>
          <w:sz w:val="24"/>
          <w:lang w:val="de-DE"/>
        </w:rPr>
        <w:t>„</w:t>
      </w:r>
      <w:r>
        <w:rPr>
          <w:sz w:val="24"/>
          <w:lang w:val="de-DE"/>
        </w:rPr>
        <w:t>Morgen“, sagte sie mit schwacher Stimme und setzte sich auf den Bettrand.</w:t>
      </w:r>
    </w:p>
    <w:p>
      <w:pPr>
        <w:pStyle w:val="Normal"/>
        <w:jc w:val="both"/>
        <w:rPr>
          <w:sz w:val="24"/>
          <w:lang w:val="de-DE"/>
        </w:rPr>
      </w:pPr>
      <w:r>
        <w:rPr>
          <w:sz w:val="24"/>
          <w:lang w:val="de-DE"/>
        </w:rPr>
        <w:t>„</w:t>
      </w:r>
      <w:r>
        <w:rPr>
          <w:sz w:val="24"/>
          <w:lang w:val="de-DE"/>
        </w:rPr>
        <w:t>Wie geht’s dir?“, fragte er und besah sie mitfühlend. Sie wirkte bleich, trotz ihrer künstlichen Sonnenbräune, ihre Wangen waren ein wenig eingefallen und ihr langes Haar wirkte offen zerzaust und ungepflegt.</w:t>
      </w:r>
    </w:p>
    <w:p>
      <w:pPr>
        <w:pStyle w:val="Normal"/>
        <w:jc w:val="both"/>
        <w:rPr>
          <w:sz w:val="24"/>
          <w:lang w:val="de-DE"/>
        </w:rPr>
      </w:pPr>
      <w:r>
        <w:rPr>
          <w:sz w:val="24"/>
          <w:lang w:val="de-DE"/>
        </w:rPr>
        <w:t>„</w:t>
      </w:r>
      <w:r>
        <w:rPr>
          <w:sz w:val="24"/>
          <w:lang w:val="de-DE"/>
        </w:rPr>
        <w:t>Naja, ganz gut. Eigentlich fehlt es uns ja an nichts“, gab sie zu bedenken, womit sie Recht hatte. Sie waren relativ gut behandelt worden, auch wenn niemand der drei Unbekannten, mit denen sie zu tun hatten, jemals länger mit ihnen redete oder auch nur im Geringsten erkennen ließ, zu welchem Zwecke sie in diesem schmalen, feuchten, aber immerhin beheizten Kellerraum eingekerkert waren. Sie mussten ihnen nur ihre Wünsche bezüglich Kleidung, Nahrung oder etwa Zeitschriften zum Zeitvertreib nennen, und sofern diese nicht ein gewisses Maß an Durchführbarkeit überschritten, wurde ihnen auch nachgekommen.</w:t>
      </w:r>
    </w:p>
    <w:p>
      <w:pPr>
        <w:pStyle w:val="Normal"/>
        <w:jc w:val="both"/>
        <w:rPr>
          <w:sz w:val="24"/>
          <w:lang w:val="de-DE"/>
        </w:rPr>
      </w:pPr>
      <w:r>
        <w:rPr>
          <w:sz w:val="24"/>
          <w:lang w:val="de-DE"/>
        </w:rPr>
        <w:t>Was sie am meisten beunruhigte, war die Tatsache, dass sie ihre eigenen Kleider von daheim bekamen, was bedeuten musste, dass ihre Entführer ungehindert in ihrer Wohnung ein- und ausspazieren konnten.</w:t>
      </w:r>
    </w:p>
    <w:p>
      <w:pPr>
        <w:pStyle w:val="Normal"/>
        <w:jc w:val="both"/>
        <w:rPr>
          <w:sz w:val="24"/>
          <w:lang w:val="de-DE"/>
        </w:rPr>
      </w:pPr>
      <w:r>
        <w:rPr>
          <w:sz w:val="24"/>
          <w:lang w:val="de-DE"/>
        </w:rPr>
        <w:t>Was hatte das nur zu bedeuten? Und warum bekamen sie Thorsten und Miriam, die sie als ihre Entführer und Feinde erkannt hatten, nie zu Gesicht?</w:t>
      </w:r>
    </w:p>
    <w:p>
      <w:pPr>
        <w:pStyle w:val="Normal"/>
        <w:jc w:val="both"/>
        <w:rPr>
          <w:sz w:val="24"/>
          <w:lang w:val="de-DE"/>
        </w:rPr>
      </w:pPr>
      <w:r>
        <w:rPr>
          <w:sz w:val="24"/>
          <w:lang w:val="de-DE"/>
        </w:rPr>
        <w:t>„</w:t>
      </w:r>
      <w:r>
        <w:rPr>
          <w:sz w:val="24"/>
          <w:lang w:val="de-DE"/>
        </w:rPr>
        <w:t>Wir müssen hier raus“, begann Simon zum wiederholten Male, was Karin die Tränen in die Augen trieb.</w:t>
      </w:r>
    </w:p>
    <w:p>
      <w:pPr>
        <w:pStyle w:val="Normal"/>
        <w:jc w:val="both"/>
        <w:rPr>
          <w:sz w:val="24"/>
          <w:lang w:val="de-DE"/>
        </w:rPr>
      </w:pPr>
      <w:r>
        <w:rPr>
          <w:sz w:val="24"/>
          <w:lang w:val="de-DE"/>
        </w:rPr>
        <w:t>„</w:t>
      </w:r>
      <w:r>
        <w:rPr>
          <w:sz w:val="24"/>
          <w:lang w:val="de-DE"/>
        </w:rPr>
        <w:t>Bitte, mach’ keine Dummheiten. Du weißt, das sind Profis. Sie geben uns nur Plastikbesteck zum Essen und lassen nicht mal zu, dass du dich rasierst. Wir können es mit denen nicht aufnehmen.“ Sie zögerte und fügte hinzu: „Ich will nicht, dass sie dir was antun.“</w:t>
      </w:r>
    </w:p>
    <w:p>
      <w:pPr>
        <w:pStyle w:val="Normal"/>
        <w:jc w:val="both"/>
        <w:rPr>
          <w:sz w:val="24"/>
          <w:lang w:val="de-DE"/>
        </w:rPr>
      </w:pPr>
      <w:r>
        <w:rPr>
          <w:sz w:val="24"/>
          <w:lang w:val="de-DE"/>
        </w:rPr>
        <w:t>Sein Herz bekam einen Stich. „Aber ich kann doch nicht länger mitansehen, wie sie uns ... wie sie dich quälen. Wir werden hier drin zugrunde gehen, Karin. Ich ...“</w:t>
      </w:r>
    </w:p>
    <w:p>
      <w:pPr>
        <w:pStyle w:val="Normal"/>
        <w:jc w:val="both"/>
        <w:rPr>
          <w:sz w:val="24"/>
          <w:lang w:val="de-DE"/>
        </w:rPr>
      </w:pPr>
      <w:r>
        <w:rPr>
          <w:sz w:val="24"/>
          <w:lang w:val="de-DE"/>
        </w:rPr>
        <w:t>Ein schwerer Riegel wurde draußen zurückgeschoben und die schwere Holztür schwang auf gut geölten Angeln lautlos auf. Ein grobschlächtiger, hünenhafter Mann mit kurzen blonden Haaren und hellen Augen kam herein. „Morgen, ihr beiden. Was wollt ihr zum Frühstück?“</w:t>
      </w:r>
    </w:p>
    <w:p>
      <w:pPr>
        <w:pStyle w:val="Normal"/>
        <w:jc w:val="both"/>
        <w:rPr>
          <w:sz w:val="24"/>
          <w:lang w:val="de-DE"/>
        </w:rPr>
      </w:pPr>
      <w:r>
        <w:rPr>
          <w:sz w:val="24"/>
          <w:lang w:val="de-DE"/>
        </w:rPr>
        <w:t>„</w:t>
      </w:r>
      <w:r>
        <w:rPr>
          <w:sz w:val="24"/>
          <w:lang w:val="de-DE"/>
        </w:rPr>
        <w:t>Ein Brötchen mit Butter vielleicht“, meinte Karin zögernd.</w:t>
      </w:r>
    </w:p>
    <w:p>
      <w:pPr>
        <w:pStyle w:val="Normal"/>
        <w:jc w:val="both"/>
        <w:rPr>
          <w:sz w:val="24"/>
          <w:lang w:val="de-DE"/>
        </w:rPr>
      </w:pPr>
      <w:r>
        <w:rPr>
          <w:sz w:val="24"/>
          <w:lang w:val="de-DE"/>
        </w:rPr>
        <w:t>„</w:t>
      </w:r>
      <w:r>
        <w:rPr>
          <w:sz w:val="24"/>
          <w:lang w:val="de-DE"/>
        </w:rPr>
        <w:t>Für mich eine Laugenbrezel oder -stange, wenn’s geht. Und für uns beide bitte je einen Becher Müller Multivitamin“, fügte Simon schnell hinzu.</w:t>
      </w:r>
    </w:p>
    <w:p>
      <w:pPr>
        <w:pStyle w:val="Normal"/>
        <w:jc w:val="both"/>
        <w:rPr>
          <w:sz w:val="24"/>
          <w:lang w:val="de-DE"/>
        </w:rPr>
      </w:pPr>
      <w:r>
        <w:rPr>
          <w:sz w:val="24"/>
          <w:lang w:val="de-DE"/>
        </w:rPr>
        <w:t>„</w:t>
      </w:r>
      <w:r>
        <w:rPr>
          <w:sz w:val="24"/>
          <w:lang w:val="de-DE"/>
        </w:rPr>
        <w:t>Oh, sind wir besonders wählerisch heute?“, höhnte der Hüne.</w:t>
      </w:r>
    </w:p>
    <w:p>
      <w:pPr>
        <w:pStyle w:val="Normal"/>
        <w:jc w:val="both"/>
        <w:rPr>
          <w:sz w:val="24"/>
          <w:lang w:val="de-DE"/>
        </w:rPr>
      </w:pPr>
      <w:r>
        <w:rPr>
          <w:sz w:val="24"/>
          <w:lang w:val="de-DE"/>
        </w:rPr>
        <w:t>„</w:t>
      </w:r>
      <w:r>
        <w:rPr>
          <w:sz w:val="24"/>
          <w:lang w:val="de-DE"/>
        </w:rPr>
        <w:t>Wir wollen hier schließlich nicht an Skorbut sterben, wenn ihr uns nicht vorher umbringt. Außerdem macht das keinerlei Mühe, denn das findest du in wirklich jedem Laden und jeder Bäckerei im Kühlregal. Soll ich mitfahren und es dir zeigen?“, schlug Simon vor.</w:t>
      </w:r>
    </w:p>
    <w:p>
      <w:pPr>
        <w:pStyle w:val="Normal"/>
        <w:jc w:val="both"/>
        <w:rPr>
          <w:sz w:val="24"/>
          <w:lang w:val="de-DE"/>
        </w:rPr>
      </w:pPr>
      <w:r>
        <w:rPr>
          <w:sz w:val="24"/>
          <w:lang w:val="de-DE"/>
        </w:rPr>
        <w:t>„</w:t>
      </w:r>
      <w:r>
        <w:rPr>
          <w:sz w:val="24"/>
          <w:lang w:val="de-DE"/>
        </w:rPr>
        <w:t>Sehr witzig, Spaßvogel“, murmelte ihr Aufpasser und schlug die Tür wieder zu.</w:t>
      </w:r>
    </w:p>
    <w:p>
      <w:pPr>
        <w:pStyle w:val="Normal"/>
        <w:jc w:val="both"/>
        <w:rPr>
          <w:sz w:val="24"/>
          <w:lang w:val="de-DE"/>
        </w:rPr>
      </w:pPr>
      <w:r>
        <w:rPr>
          <w:sz w:val="24"/>
          <w:lang w:val="de-DE"/>
        </w:rPr>
        <w:t>„</w:t>
      </w:r>
      <w:r>
        <w:rPr>
          <w:sz w:val="24"/>
          <w:lang w:val="de-DE"/>
        </w:rPr>
        <w:t>Was soll denn das mit dem Multivitamin?“, wollte Karin erstaunt wissen.</w:t>
      </w:r>
    </w:p>
    <w:p>
      <w:pPr>
        <w:pStyle w:val="Normal"/>
        <w:jc w:val="both"/>
        <w:rPr>
          <w:sz w:val="24"/>
          <w:lang w:val="de-DE"/>
        </w:rPr>
      </w:pPr>
      <w:r>
        <w:rPr>
          <w:sz w:val="24"/>
          <w:lang w:val="de-DE"/>
        </w:rPr>
        <w:t>„</w:t>
      </w:r>
      <w:r>
        <w:rPr>
          <w:sz w:val="24"/>
          <w:lang w:val="de-DE"/>
        </w:rPr>
        <w:t>Du wirst schon sehen“, meinte er und lächelte verschwörerisch.</w:t>
      </w:r>
    </w:p>
    <w:p>
      <w:pPr>
        <w:pStyle w:val="Normal"/>
        <w:jc w:val="both"/>
        <w:rPr>
          <w:sz w:val="24"/>
          <w:lang w:val="de-DE"/>
        </w:rPr>
      </w:pPr>
      <w:r>
        <w:rPr>
          <w:sz w:val="24"/>
          <w:lang w:val="de-DE"/>
        </w:rPr>
        <w:t>„</w:t>
      </w:r>
      <w:r>
        <w:rPr>
          <w:sz w:val="24"/>
          <w:lang w:val="de-DE"/>
        </w:rPr>
        <w:t>Mach’ bitte keinen Unsinn, hörst du?“, warnte sie ihn besorgt.</w:t>
      </w:r>
    </w:p>
    <w:p>
      <w:pPr>
        <w:pStyle w:val="Normal"/>
        <w:jc w:val="both"/>
        <w:rPr/>
      </w:pPr>
      <w:r>
        <w:rPr>
          <w:sz w:val="24"/>
          <w:lang w:val="de-DE"/>
        </w:rPr>
        <w:t>Im nächsten Moment kam eine junge, muskulöse und nicht unattraktive Brünette zur Tür herein und fragte, die Pistole in ihrer Hand und sie aus großen dunklen Augen betrachtend, freundlich: „So, wer will zuerst ins Bad?“</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Miriam und Thorsten betraten gemeinsam die Scheune, wo Lars, einer ihrer Freunde, bereits auf sie wartete. Er sah sie an und wollte wissen: „Wollt ihr sie sehen?“</w:t>
      </w:r>
    </w:p>
    <w:p>
      <w:pPr>
        <w:pStyle w:val="Normal"/>
        <w:jc w:val="both"/>
        <w:rPr>
          <w:sz w:val="24"/>
          <w:lang w:val="de-DE"/>
        </w:rPr>
      </w:pPr>
      <w:r>
        <w:rPr>
          <w:sz w:val="24"/>
          <w:lang w:val="de-DE"/>
        </w:rPr>
        <w:t>„</w:t>
      </w:r>
      <w:r>
        <w:rPr>
          <w:sz w:val="24"/>
          <w:lang w:val="de-DE"/>
        </w:rPr>
        <w:t>Deshalb sind wir hier“, bejahte Thorsten, worauf sie an zwei parallel zueinander aufgestellte Wannen heran traten, beide aus Edelstahl und etwa zwei mal einen mal einen Meter groß. Sie waren gefüllt mit einer fast klaren, scharf riechenden Flüssigkeit, die von je einer kleinen Umwälzpumpe außerhalb des Beckens ständig in Bewegung gehalten wurde.</w:t>
      </w:r>
    </w:p>
    <w:p>
      <w:pPr>
        <w:pStyle w:val="Normal"/>
        <w:jc w:val="both"/>
        <w:rPr>
          <w:sz w:val="24"/>
          <w:lang w:val="de-DE"/>
        </w:rPr>
      </w:pPr>
      <w:r>
        <w:rPr>
          <w:sz w:val="24"/>
          <w:lang w:val="de-DE"/>
        </w:rPr>
        <w:t>Auf einen Wink von Miriam hin wurden die Pumpen abgeschaltet und die Flüssigkeit über dicke Teflonschläuche in ein großes Sammelbecken abgelassen. Sobald sie leer waren, riskierte Miriam einen Blick und verzog angewidert das Gesicht: „Iiih! So was hab’ ich mir schon fast gedacht. Holt den Dampfstrahler, das sollte hoffentlich reichen.“</w:t>
      </w:r>
    </w:p>
    <w:p>
      <w:pPr>
        <w:pStyle w:val="Normal"/>
        <w:jc w:val="both"/>
        <w:rPr>
          <w:sz w:val="24"/>
          <w:lang w:val="de-DE"/>
        </w:rPr>
      </w:pPr>
      <w:r>
        <w:rPr>
          <w:sz w:val="24"/>
          <w:lang w:val="de-DE"/>
        </w:rPr>
        <w:t>Thorsten schob das transportable Gerät bereits in Reichweite und heizte den Wasservorrat im Tank auf. „Ich hol’ noch ein paar Arbeitshandschuhe und Brechstangen, damit man sie hin- und herbewegen kann.“</w:t>
      </w:r>
    </w:p>
    <w:p>
      <w:pPr>
        <w:pStyle w:val="Normal"/>
        <w:jc w:val="both"/>
        <w:rPr>
          <w:sz w:val="24"/>
          <w:lang w:val="de-DE"/>
        </w:rPr>
      </w:pPr>
      <w:r>
        <w:rPr>
          <w:sz w:val="24"/>
          <w:lang w:val="de-DE"/>
        </w:rPr>
        <w:t>„</w:t>
      </w:r>
      <w:r>
        <w:rPr>
          <w:sz w:val="24"/>
          <w:lang w:val="de-DE"/>
        </w:rPr>
        <w:t>Gute Idee.“ Miriam machte sich inzwischen an den Einstellungen des Kärcher-Gerätes zu schaffen. Glücklicherweise hatten sie dieses abgelegene Gehöft hier draußen inmitten der Rheinebene zwischen Feldern und Hecken gefunden, kilometerweit von jedem Dorf entfernt, wo sie tun und lassen konnten, was immer sie wollten, ohne je gestört zu werden.</w:t>
      </w:r>
    </w:p>
    <w:p>
      <w:pPr>
        <w:pStyle w:val="Normal"/>
        <w:jc w:val="both"/>
        <w:rPr>
          <w:sz w:val="24"/>
          <w:lang w:val="de-DE"/>
        </w:rPr>
      </w:pPr>
      <w:r>
        <w:rPr>
          <w:sz w:val="24"/>
          <w:lang w:val="de-DE"/>
        </w:rPr>
        <w:t>Lars setzte sich inzwischen eine großflächige Schutzbrille auf und machte einen ersten Testspritzer in die Luft. Funktionierte. Mühsam begann er, den Inhalt der Wanne von oben bis unten langsam mit kleinen Schwenkbewegungen abzufahren, war mit dem Schlussergebnis jedoch gar nicht zufrieden. Also hebelte Thorsten mit der herbeigeholten Brechstange, bis sich der Inhalt der Wanne zur Seite neigte, und fixierte ihn in dieser Position.</w:t>
      </w:r>
    </w:p>
    <w:p>
      <w:pPr>
        <w:pStyle w:val="Normal"/>
        <w:jc w:val="both"/>
        <w:rPr>
          <w:sz w:val="24"/>
          <w:lang w:val="de-DE"/>
        </w:rPr>
      </w:pPr>
      <w:r>
        <w:rPr>
          <w:sz w:val="24"/>
          <w:lang w:val="de-DE"/>
        </w:rPr>
        <w:t>„</w:t>
      </w:r>
      <w:r>
        <w:rPr>
          <w:sz w:val="24"/>
          <w:lang w:val="de-DE"/>
        </w:rPr>
        <w:t>Sieht gut aus. Ich hoffe, der Rest geht auch so problemlos vonstatten.“</w:t>
      </w:r>
    </w:p>
    <w:p>
      <w:pPr>
        <w:pStyle w:val="Normal"/>
        <w:jc w:val="both"/>
        <w:rPr>
          <w:sz w:val="24"/>
          <w:lang w:val="de-DE"/>
        </w:rPr>
      </w:pPr>
      <w:r>
        <w:rPr>
          <w:sz w:val="24"/>
          <w:lang w:val="de-DE"/>
        </w:rPr>
        <w:t>„</w:t>
      </w:r>
      <w:r>
        <w:rPr>
          <w:sz w:val="24"/>
          <w:lang w:val="de-DE"/>
        </w:rPr>
        <w:t>Man kann nie wissen“, erwiderte Lars und grinste schief. Ihm war gar nicht wohl in seiner Haut bei dem Anblick, der sich ihm hier bo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Karin und Simon hatten inzwischen ihr Frühstück wie gewünscht erhalten und beendeten es gerade. Karin leerte den großen 500 ml-Becher mit Multivitaminnektar und fragte nochmals: „Und wieso mussten wir unbedingt dieses Zeug haben?“</w:t>
      </w:r>
    </w:p>
    <w:p>
      <w:pPr>
        <w:pStyle w:val="Normal"/>
        <w:jc w:val="both"/>
        <w:rPr>
          <w:sz w:val="24"/>
          <w:lang w:val="de-DE"/>
        </w:rPr>
      </w:pPr>
      <w:r>
        <w:rPr>
          <w:sz w:val="24"/>
          <w:lang w:val="de-DE"/>
        </w:rPr>
        <w:t>„</w:t>
      </w:r>
      <w:r>
        <w:rPr>
          <w:sz w:val="24"/>
          <w:lang w:val="de-DE"/>
        </w:rPr>
        <w:t>Damit brechen wir aus“, erklärte Simon und nahm die beiden etwa 10 cm durchmessenden Aludeckel der großen Getränkebecher zur Seite, welche er zu Beginn der Mahlzeit vorsichtig von den Plastikbechern abgelöst hatte.</w:t>
      </w:r>
    </w:p>
    <w:p>
      <w:pPr>
        <w:pStyle w:val="Normal"/>
        <w:jc w:val="both"/>
        <w:rPr>
          <w:sz w:val="24"/>
          <w:lang w:val="de-DE"/>
        </w:rPr>
      </w:pPr>
      <w:r>
        <w:rPr>
          <w:sz w:val="24"/>
          <w:lang w:val="de-DE"/>
        </w:rPr>
        <w:t>„</w:t>
      </w:r>
      <w:r>
        <w:rPr>
          <w:sz w:val="24"/>
          <w:lang w:val="de-DE"/>
        </w:rPr>
        <w:t>Klar“, entgegnete sie und beendete kauend den letzten Bissen ihres Butterbrötchens.</w:t>
      </w:r>
    </w:p>
    <w:p>
      <w:pPr>
        <w:pStyle w:val="Normal"/>
        <w:jc w:val="both"/>
        <w:rPr>
          <w:sz w:val="24"/>
          <w:lang w:val="de-DE"/>
        </w:rPr>
      </w:pPr>
      <w:r>
        <w:rPr>
          <w:sz w:val="24"/>
          <w:lang w:val="de-DE"/>
        </w:rPr>
        <w:t>„</w:t>
      </w:r>
      <w:r>
        <w:rPr>
          <w:sz w:val="24"/>
          <w:lang w:val="de-DE"/>
        </w:rPr>
        <w:t>Ich mache daraus Waffen“, fuhr er fort.</w:t>
      </w:r>
    </w:p>
    <w:p>
      <w:pPr>
        <w:pStyle w:val="Normal"/>
        <w:jc w:val="both"/>
        <w:rPr>
          <w:sz w:val="24"/>
          <w:lang w:val="de-DE"/>
        </w:rPr>
      </w:pPr>
      <w:r>
        <w:rPr>
          <w:sz w:val="24"/>
          <w:lang w:val="de-DE"/>
        </w:rPr>
        <w:t>„</w:t>
      </w:r>
      <w:r>
        <w:rPr>
          <w:sz w:val="24"/>
          <w:lang w:val="de-DE"/>
        </w:rPr>
        <w:t>Du bist offensichtlich übergeschnappt. Das muss der Dauerstress sein. Du Armer, willst du nicht lieber darauf vertrauen, dass Daniel und Abbey uns hier raushauen, so wie ich?“</w:t>
      </w:r>
    </w:p>
    <w:p>
      <w:pPr>
        <w:pStyle w:val="Normal"/>
        <w:jc w:val="both"/>
        <w:rPr>
          <w:sz w:val="24"/>
          <w:lang w:val="de-DE"/>
        </w:rPr>
      </w:pPr>
      <w:r>
        <w:rPr>
          <w:sz w:val="24"/>
          <w:lang w:val="de-DE"/>
        </w:rPr>
        <w:t>Als Antwort drückte er ihr einen flüchtigen, sanften Kuss auf die Lippen. „Ich muss wirklich übergeschnappt sein. Und jetzt sieh zu und lerne.“</w:t>
      </w:r>
    </w:p>
    <w:p>
      <w:pPr>
        <w:pStyle w:val="Normal"/>
        <w:jc w:val="both"/>
        <w:rPr>
          <w:sz w:val="24"/>
          <w:lang w:val="de-DE"/>
        </w:rPr>
      </w:pPr>
      <w:r>
        <w:rPr>
          <w:sz w:val="24"/>
          <w:lang w:val="de-DE"/>
        </w:rPr>
        <w:t>„</w:t>
      </w:r>
      <w:r>
        <w:rPr>
          <w:sz w:val="24"/>
          <w:lang w:val="de-DE"/>
        </w:rPr>
        <w:t>He, was sollte das eben? Wie ...?“ Sie verstummte und beobachtete ihn, wie er den leicht gewellten Rand des ersten Saftdeckels behände glättete und ihn mit der bedruckten Seite nach innen auf exakt die Hälfte zusammenfaltete, so dass nur noch die unbedruckte, silbern glänzende Unterseite aus Aluminium sichtbar war. Den Falz zog er penibel mit dem Fingernagel nach, sodass er eine saubere Kante aufwies.</w:t>
      </w:r>
    </w:p>
    <w:p>
      <w:pPr>
        <w:pStyle w:val="Normal"/>
        <w:jc w:val="both"/>
        <w:rPr>
          <w:sz w:val="24"/>
          <w:lang w:val="de-DE"/>
        </w:rPr>
      </w:pPr>
      <w:r>
        <w:rPr>
          <w:sz w:val="24"/>
          <w:lang w:val="de-DE"/>
        </w:rPr>
        <w:t>„</w:t>
      </w:r>
      <w:r>
        <w:rPr>
          <w:sz w:val="24"/>
          <w:lang w:val="de-DE"/>
        </w:rPr>
        <w:t>Wie soll uns das weiterhelfen?“, wollte sie wissen, bekam aber keine Antwort. Darum sah sie ihm weiter zu, wie er den erhaltenen Halbkreis nochmals zu einem Viertel und diesen wiederum zu einem Achtelsegment eines vollen Kreises faltete, wobei er jedes Mal die entstandene Faltkante nachzog, was jedes Mal schwerer wurde, da immer doppelt so viele Schichten übereinander lagen. Zuletzt legte er ein Sechzehntel zu einem Zweiunddreißigstel um, was kaum noch zu bewerkstelligen war, da nun eben 32 Schichten Aluminium übereinander lagen. Das entstandene Kreissegment erinnerte in etwa an die Darstellung des Wahlergebnisses einer rechtsextremen Partei an einer Freiburger Kommunalwahl mittels einer ‚Kuchengrafik’.</w:t>
      </w:r>
    </w:p>
    <w:p>
      <w:pPr>
        <w:pStyle w:val="Normal"/>
        <w:jc w:val="both"/>
        <w:rPr>
          <w:sz w:val="24"/>
          <w:lang w:val="de-DE"/>
        </w:rPr>
      </w:pPr>
      <w:r>
        <w:rPr>
          <w:sz w:val="24"/>
          <w:lang w:val="de-DE"/>
        </w:rPr>
        <w:t>„</w:t>
      </w:r>
      <w:r>
        <w:rPr>
          <w:sz w:val="24"/>
          <w:lang w:val="de-DE"/>
        </w:rPr>
        <w:t>Und was soll das jetzt?“, fragte Karin nochmals, worauf er das schmale Segment an der Basis nahm und sie sachte mit der Spitze in den Unterarm piekste.</w:t>
      </w:r>
    </w:p>
    <w:p>
      <w:pPr>
        <w:pStyle w:val="Normal"/>
        <w:jc w:val="both"/>
        <w:rPr>
          <w:sz w:val="24"/>
          <w:lang w:val="de-DE"/>
        </w:rPr>
      </w:pPr>
      <w:r>
        <w:rPr>
          <w:sz w:val="24"/>
          <w:lang w:val="de-DE"/>
        </w:rPr>
        <w:t>Sie sprang auf und zog ihren Arm weg: „Aua! Spinnst du jetzt komplett?“</w:t>
      </w:r>
    </w:p>
    <w:p>
      <w:pPr>
        <w:pStyle w:val="Normal"/>
        <w:jc w:val="both"/>
        <w:rPr>
          <w:sz w:val="24"/>
          <w:lang w:val="de-DE"/>
        </w:rPr>
      </w:pPr>
      <w:r>
        <w:rPr>
          <w:sz w:val="24"/>
          <w:lang w:val="de-DE"/>
        </w:rPr>
        <w:t>Er grinste: „Ja, begreifst du das denn nicht? Wir haben eine Stichwaffe, Schätzchen. Und zwar eine ziemlich einfache, aber stabile, die aus zweiunddreißig Lagen Leichtmetall besteht. Was sagst du nun?“</w:t>
      </w:r>
    </w:p>
    <w:p>
      <w:pPr>
        <w:pStyle w:val="Normal"/>
        <w:jc w:val="both"/>
        <w:rPr>
          <w:sz w:val="24"/>
          <w:lang w:val="de-DE"/>
        </w:rPr>
      </w:pPr>
      <w:r>
        <w:rPr>
          <w:sz w:val="24"/>
          <w:lang w:val="de-DE"/>
        </w:rPr>
        <w:t>„</w:t>
      </w:r>
      <w:r>
        <w:rPr>
          <w:sz w:val="24"/>
          <w:lang w:val="de-DE"/>
        </w:rPr>
        <w:t>He, das ist gar nicht mal so übel“, stieß sie jetzt hervor, da die Erkenntnis sie überkam. „Wie bist du nur auf so was gekommen?“ Sie nahm den improvisierten Mini-Dolch in die Hand und untersuchte dessen extrem spitzes Ende beeindruckt, während er rasch, aber konzentriert an der Fertigstellung seines Gegenstückes arbeitete.</w:t>
      </w:r>
    </w:p>
    <w:p>
      <w:pPr>
        <w:pStyle w:val="Normal"/>
        <w:jc w:val="both"/>
        <w:rPr>
          <w:sz w:val="24"/>
          <w:lang w:val="de-DE"/>
        </w:rPr>
      </w:pPr>
      <w:r>
        <w:rPr>
          <w:sz w:val="24"/>
          <w:lang w:val="de-DE"/>
        </w:rPr>
        <w:t>„</w:t>
      </w:r>
      <w:r>
        <w:rPr>
          <w:sz w:val="24"/>
          <w:lang w:val="de-DE"/>
        </w:rPr>
        <w:t>Im Kirchenchor gelernt. So, jetzt haben wir beide einen. Die nächste Frage ist: Traust du dir zu, ihn auch einzusetzen? Wir dürfen uns keinen Zweifel erlauben, verstehst du? Selbst wenn wir hier rauskommen, wissen wir nicht mal, wo wir hier sind und wie schnell sie unsere Flucht bemerken und uns verfolgen werden.“ Er sah sie sehr ernst an und versuchte zu erforschen, wie sie reagieren würde.</w:t>
      </w:r>
    </w:p>
    <w:p>
      <w:pPr>
        <w:pStyle w:val="Normal"/>
        <w:jc w:val="both"/>
        <w:rPr>
          <w:sz w:val="24"/>
          <w:lang w:val="de-DE"/>
        </w:rPr>
      </w:pPr>
      <w:r>
        <w:rPr>
          <w:sz w:val="24"/>
          <w:lang w:val="de-DE"/>
        </w:rPr>
        <w:t>Sie saß ihm gegenüber auf der Bettkante, sah ihn mit großen Augen an und drückte dann seine Hand. „Du kannst dich auf mich verlassen.“</w:t>
      </w:r>
    </w:p>
    <w:p>
      <w:pPr>
        <w:pStyle w:val="Normal"/>
        <w:jc w:val="both"/>
        <w:rPr>
          <w:sz w:val="24"/>
          <w:lang w:val="de-DE"/>
        </w:rPr>
      </w:pPr>
      <w:r>
        <w:rPr>
          <w:sz w:val="24"/>
          <w:lang w:val="de-DE"/>
        </w:rPr>
        <w:t>„</w:t>
      </w:r>
      <w:r>
        <w:rPr>
          <w:sz w:val="24"/>
          <w:lang w:val="de-DE"/>
        </w:rPr>
        <w:t>Bist du sicher, dass du das ...?“</w:t>
      </w:r>
    </w:p>
    <w:p>
      <w:pPr>
        <w:pStyle w:val="Normal"/>
        <w:jc w:val="both"/>
        <w:rPr>
          <w:sz w:val="24"/>
          <w:lang w:val="de-DE"/>
        </w:rPr>
      </w:pPr>
      <w:r>
        <w:rPr>
          <w:sz w:val="24"/>
          <w:lang w:val="de-DE"/>
        </w:rPr>
        <w:t>Sie hatte keine Zeit zu antworten mehr, da bereits der Riegel der Zimmertür geöffnet wurde. Ihr grobschlächtiger Wächter trat ein, mit der Pistole am Gürtel und einem sorglosen Grinsen auf dem Gesicht. „Na, fertig?“</w:t>
      </w:r>
    </w:p>
    <w:p>
      <w:pPr>
        <w:pStyle w:val="Normal"/>
        <w:jc w:val="both"/>
        <w:rPr>
          <w:sz w:val="24"/>
          <w:lang w:val="de-DE"/>
        </w:rPr>
      </w:pPr>
      <w:r>
        <w:rPr>
          <w:sz w:val="24"/>
          <w:lang w:val="de-DE"/>
        </w:rPr>
        <w:t>„</w:t>
      </w:r>
      <w:r>
        <w:rPr>
          <w:sz w:val="24"/>
          <w:lang w:val="de-DE"/>
        </w:rPr>
        <w:t>Ja“, gab sie zurück und sah gespannt hinüber zu Simon. Sie wollte ihm den ersten Schritt überlassen.</w:t>
      </w:r>
    </w:p>
    <w:p>
      <w:pPr>
        <w:pStyle w:val="Normal"/>
        <w:jc w:val="both"/>
        <w:rPr>
          <w:sz w:val="24"/>
          <w:lang w:val="de-DE"/>
        </w:rPr>
      </w:pPr>
      <w:r>
        <w:rPr>
          <w:sz w:val="24"/>
          <w:lang w:val="de-DE"/>
        </w:rPr>
        <w:t>Der Hüne sammelte die bereitstehenden Abfälle ihrer Mahlzeit ein und bemerkte: „Das ist schön, denn wir haben eine Überraschung für euch.“</w:t>
      </w:r>
    </w:p>
    <w:p>
      <w:pPr>
        <w:pStyle w:val="Normal"/>
        <w:jc w:val="both"/>
        <w:rPr>
          <w:sz w:val="24"/>
          <w:lang w:val="de-DE"/>
        </w:rPr>
      </w:pPr>
      <w:r>
        <w:rPr>
          <w:sz w:val="24"/>
          <w:lang w:val="de-DE"/>
        </w:rPr>
        <w:t>Simon sprang auf und zückte den Aludeckel-Dolch. „Wir auch!“</w:t>
      </w:r>
    </w:p>
    <w:p>
      <w:pPr>
        <w:pStyle w:val="Normal"/>
        <w:jc w:val="both"/>
        <w:rPr>
          <w:sz w:val="24"/>
          <w:lang w:val="de-DE"/>
        </w:rPr>
      </w:pPr>
      <w:r>
        <w:rPr>
          <w:sz w:val="24"/>
          <w:lang w:val="de-DE"/>
        </w:rPr>
        <w:t>Er stieß auf sein Auge ein, doch der riesige Kerl fing seine Hand nur einen Fingerbreit vor dem Augapfel ab und umklammerte sie, worauf ein verzweifeltes Ringen begann.</w:t>
      </w:r>
    </w:p>
    <w:p>
      <w:pPr>
        <w:pStyle w:val="Normal"/>
        <w:jc w:val="both"/>
        <w:rPr>
          <w:sz w:val="24"/>
          <w:lang w:val="de-DE"/>
        </w:rPr>
      </w:pPr>
      <w:r>
        <w:rPr>
          <w:sz w:val="24"/>
          <w:lang w:val="de-DE"/>
        </w:rPr>
        <w:t>„</w:t>
      </w:r>
      <w:r>
        <w:rPr>
          <w:sz w:val="24"/>
          <w:lang w:val="de-DE"/>
        </w:rPr>
        <w:t>Karin! Jetzt!“</w:t>
      </w:r>
    </w:p>
    <w:p>
      <w:pPr>
        <w:pStyle w:val="Normal"/>
        <w:jc w:val="both"/>
        <w:rPr>
          <w:sz w:val="24"/>
          <w:lang w:val="de-DE"/>
        </w:rPr>
      </w:pPr>
      <w:r>
        <w:rPr>
          <w:sz w:val="24"/>
          <w:lang w:val="de-DE"/>
        </w:rPr>
        <w:t>Sie erwachte aus ihrer Paralyse und sprang automatisch von der Bettkante hoch. Wenn sie jetzt nichts tat, würden sie beide vielleicht sterben, das wurde ihr in einem schrecklichen Augenblick der Gewissheit klar.</w:t>
      </w:r>
    </w:p>
    <w:p>
      <w:pPr>
        <w:pStyle w:val="Normal"/>
        <w:jc w:val="both"/>
        <w:rPr>
          <w:sz w:val="24"/>
          <w:lang w:val="de-DE"/>
        </w:rPr>
      </w:pPr>
      <w:r>
        <w:rPr>
          <w:sz w:val="24"/>
          <w:lang w:val="de-DE"/>
        </w:rPr>
        <w:t>Sie stach zu. Die Metallspitze fuhr seitlich in den muskulösen Hals des Mannes und drang tief ein, nur einen Deut neben seiner Halsschlagader. Schreiend ließ er ab von Simon und griff sich an den Hals, während Karin die Gunst des Momentes nutzte und ihm mit aller Kraft in die Weichteile trat. Das verfehlte seine Wirkung nicht. Als der promethisch gebaute Kerl mit hervortretenden Augäpfeln und nach Luft ringend zu Boden sank, riss sie seine Walther PPK aus dem Hosenbund und zog zu Simons gewaltigem Staunen sogar den Schlitten zurück, um die Waffe durchzuladen. Wow.</w:t>
      </w:r>
    </w:p>
    <w:p>
      <w:pPr>
        <w:pStyle w:val="Normal"/>
        <w:jc w:val="both"/>
        <w:rPr>
          <w:sz w:val="24"/>
          <w:lang w:val="de-DE"/>
        </w:rPr>
      </w:pPr>
      <w:r>
        <w:rPr>
          <w:sz w:val="24"/>
          <w:lang w:val="de-DE"/>
        </w:rPr>
        <w:t>Dummerweise war sie bereits geladen gewesen, sodass die Patrone in hohem Bogen durch die Luft flog, als sie beim Durchladen unbenutzt aus der Kammer ausgestoßen wurde. Sie prallte leise klimpernd erst gegen die Wand, dann auf den Boden und rollte schließlich unter Simons Feldbett.</w:t>
      </w:r>
    </w:p>
    <w:p>
      <w:pPr>
        <w:pStyle w:val="Normal"/>
        <w:jc w:val="both"/>
        <w:rPr>
          <w:sz w:val="24"/>
          <w:lang w:val="de-DE"/>
        </w:rPr>
      </w:pPr>
      <w:r>
        <w:rPr>
          <w:sz w:val="24"/>
          <w:lang w:val="de-DE"/>
        </w:rPr>
        <w:t>Keiner beachtete sie.</w:t>
      </w:r>
    </w:p>
    <w:p>
      <w:pPr>
        <w:pStyle w:val="Normal"/>
        <w:jc w:val="both"/>
        <w:rPr>
          <w:sz w:val="24"/>
          <w:lang w:val="de-DE"/>
        </w:rPr>
      </w:pPr>
      <w:r>
        <w:rPr>
          <w:sz w:val="24"/>
          <w:lang w:val="de-DE"/>
        </w:rPr>
        <w:t>Karin richtete die Mündung der Pistole auf den Kopf des Überwältigten.</w:t>
      </w:r>
    </w:p>
    <w:p>
      <w:pPr>
        <w:pStyle w:val="Normal"/>
        <w:jc w:val="both"/>
        <w:rPr>
          <w:sz w:val="24"/>
          <w:lang w:val="de-DE"/>
        </w:rPr>
      </w:pPr>
      <w:r>
        <w:rPr>
          <w:sz w:val="24"/>
          <w:lang w:val="de-DE"/>
        </w:rPr>
        <w:t>Ihr Bewacher war auf die Knie gesunken, presste die Beine zusammen und war jetzt in dieser merkwürdigen Haltung erstarrt, sich mit schmerzgepeinigter Miene den Hals haltend. Zwischen den groben Fingern seiner riesigen Pranke sickerte ein dünnes Rinnsal sehr dunklen Blutes herab.</w:t>
      </w:r>
    </w:p>
    <w:p>
      <w:pPr>
        <w:pStyle w:val="Normal"/>
        <w:jc w:val="both"/>
        <w:rPr>
          <w:sz w:val="24"/>
          <w:lang w:val="de-DE"/>
        </w:rPr>
      </w:pPr>
      <w:r>
        <w:rPr>
          <w:sz w:val="24"/>
          <w:lang w:val="de-DE"/>
        </w:rPr>
        <w:t>„</w:t>
      </w:r>
      <w:r>
        <w:rPr>
          <w:sz w:val="24"/>
          <w:lang w:val="de-DE"/>
        </w:rPr>
        <w:t>Ihr verdammten Freaks! Ich ... ich soll euch freilassen und ihr schlachtet mich zum Dank ab wie ein Schwein! Ist das vielleicht komisch? Haben wir euch irgendwie schlecht behandelt? Es hat euch doch an nichts gefehlt ...“</w:t>
      </w:r>
    </w:p>
    <w:p>
      <w:pPr>
        <w:pStyle w:val="Normal"/>
        <w:jc w:val="both"/>
        <w:rPr>
          <w:sz w:val="24"/>
          <w:lang w:val="de-DE"/>
        </w:rPr>
      </w:pPr>
      <w:r>
        <w:rPr>
          <w:sz w:val="24"/>
          <w:lang w:val="de-DE"/>
        </w:rPr>
        <w:t>„</w:t>
      </w:r>
      <w:r>
        <w:rPr>
          <w:sz w:val="24"/>
          <w:lang w:val="de-DE"/>
        </w:rPr>
        <w:t>Ihr Arschlöcher habt uns unsere Freiheit geraubt! Ist das vielleicht nichts?“, zischte Simon zornig.</w:t>
      </w:r>
    </w:p>
    <w:p>
      <w:pPr>
        <w:pStyle w:val="Normal"/>
        <w:jc w:val="both"/>
        <w:rPr>
          <w:sz w:val="24"/>
          <w:lang w:val="de-DE"/>
        </w:rPr>
      </w:pPr>
      <w:r>
        <w:rPr>
          <w:sz w:val="24"/>
          <w:lang w:val="de-DE"/>
        </w:rPr>
        <w:t>Karin erstarrte ihrerseits, als Miriam und Thorsten um die Ecke gerannt kamen und entsetzt die Szene vor sich erfassten.</w:t>
      </w:r>
    </w:p>
    <w:p>
      <w:pPr>
        <w:pStyle w:val="Normal"/>
        <w:jc w:val="both"/>
        <w:rPr>
          <w:sz w:val="24"/>
          <w:lang w:val="de-DE"/>
        </w:rPr>
      </w:pPr>
      <w:r>
        <w:rPr>
          <w:sz w:val="24"/>
          <w:lang w:val="de-DE"/>
        </w:rPr>
        <w:t>„</w:t>
      </w:r>
      <w:r>
        <w:rPr>
          <w:sz w:val="24"/>
          <w:lang w:val="de-DE"/>
        </w:rPr>
        <w:t>Bitte, nicht schießen! Wir können euch alles erklären!“</w:t>
      </w:r>
    </w:p>
    <w:p>
      <w:pPr>
        <w:pStyle w:val="Normal"/>
        <w:jc w:val="both"/>
        <w:rPr>
          <w:sz w:val="24"/>
          <w:lang w:val="de-DE"/>
        </w:rPr>
      </w:pPr>
      <w:r>
        <w:rPr>
          <w:sz w:val="24"/>
          <w:lang w:val="de-DE"/>
        </w:rPr>
        <w:t>„</w:t>
      </w:r>
      <w:r>
        <w:rPr>
          <w:sz w:val="24"/>
          <w:lang w:val="de-DE"/>
        </w:rPr>
        <w:t>Das will ich schwer hoffen! Dieser Affe hat eben den Nerv gehabt zu behaupten, ihr wolltet uns gerade freilassen. Das müsst ihr uns schon genauer erklären!“ Sie richtete die Waffe von dem Verletzten nun auf Thorstens Brust.</w:t>
      </w:r>
    </w:p>
    <w:p>
      <w:pPr>
        <w:pStyle w:val="Normal"/>
        <w:jc w:val="both"/>
        <w:rPr>
          <w:sz w:val="24"/>
          <w:lang w:val="de-DE"/>
        </w:rPr>
      </w:pPr>
      <w:r>
        <w:rPr>
          <w:sz w:val="24"/>
          <w:lang w:val="de-DE"/>
        </w:rPr>
        <w:t>„</w:t>
      </w:r>
      <w:r>
        <w:rPr>
          <w:sz w:val="24"/>
          <w:lang w:val="de-DE"/>
        </w:rPr>
        <w:t>Wir müssen ihm helfen. Er ist verletzt!“, sagte Miriam mit dringlicher Stimme, worauf Karin mit dem Lauf der Waffe eine einwilligende Geste machte. Als darauf Thorsten und Miriam ihren Kumpel jeweils mit einem Arm über die Schulter hochnahmen, bemerkte Simon eine weitere Pistole in Thorstens rückwärtigem Hosenbund, die er ihm flink entzog.</w:t>
      </w:r>
    </w:p>
    <w:p>
      <w:pPr>
        <w:pStyle w:val="Normal"/>
        <w:jc w:val="both"/>
        <w:rPr>
          <w:sz w:val="24"/>
          <w:lang w:val="de-DE"/>
        </w:rPr>
      </w:pPr>
      <w:r>
        <w:rPr>
          <w:sz w:val="24"/>
          <w:lang w:val="de-DE"/>
        </w:rPr>
        <w:t>„</w:t>
      </w:r>
      <w:r>
        <w:rPr>
          <w:sz w:val="24"/>
          <w:lang w:val="de-DE"/>
        </w:rPr>
        <w:t>Die brauchst du nicht mehr“, erklärte er lakonisch und entsicherte sie.</w:t>
      </w:r>
    </w:p>
    <w:p>
      <w:pPr>
        <w:pStyle w:val="Normal"/>
        <w:jc w:val="both"/>
        <w:rPr>
          <w:sz w:val="24"/>
          <w:lang w:val="de-DE"/>
        </w:rPr>
      </w:pPr>
      <w:r>
        <w:rPr>
          <w:sz w:val="24"/>
          <w:lang w:val="de-DE"/>
        </w:rPr>
        <w:t>Sie begleiteten ihre drei Gegner ins Erdgeschoss und in die Küche, wo Miriam zu einem verblüffend umfangreich ausgestatteten Verbandsschrank stürzte und diesem einen Druckverband, Wundsalbe und Desinfektionsmittel entnahm. Mit einer großen Pinzette zog sie den Fremdkörper aus der Seite des Halses, tupfte rasch etwas nachströmendes Blut ab und betupfte die Stelle mit einem in Jodlösung getränkten Wattebausch. Die Miene des Behandelten blieb stoisch, nur seine Kiefermuskeln mahlten angestrengt und einige Tröpfchen Schweiß bildeten sich auf Stirn und Oberlippe des jungen Mannes.</w:t>
      </w:r>
    </w:p>
    <w:p>
      <w:pPr>
        <w:pStyle w:val="Normal"/>
        <w:jc w:val="both"/>
        <w:rPr/>
      </w:pPr>
      <w:r>
        <w:rPr>
          <w:sz w:val="24"/>
          <w:lang w:val="de-DE"/>
        </w:rPr>
        <w:t xml:space="preserve">Simon hatte staunend zugesehen und bemerkte: „Was seid ihr eigentlich? </w:t>
      </w:r>
      <w:r>
        <w:rPr>
          <w:sz w:val="24"/>
          <w:lang w:val="en-GB"/>
        </w:rPr>
        <w:t xml:space="preserve">Navy-SEALs? ExSpeznaz? </w:t>
      </w:r>
      <w:r>
        <w:rPr>
          <w:sz w:val="24"/>
          <w:lang w:val="de-DE"/>
        </w:rPr>
        <w:t>Ich hätte mir bei dieser Behandlung die Zähne zerbrochen vor lauter Zusammenbeißen.“</w:t>
      </w:r>
    </w:p>
    <w:p>
      <w:pPr>
        <w:pStyle w:val="Normal"/>
        <w:jc w:val="both"/>
        <w:rPr>
          <w:sz w:val="24"/>
          <w:lang w:val="de-DE"/>
        </w:rPr>
      </w:pPr>
      <w:r>
        <w:rPr>
          <w:sz w:val="24"/>
          <w:lang w:val="de-DE"/>
        </w:rPr>
        <w:t>„</w:t>
      </w:r>
      <w:r>
        <w:rPr>
          <w:sz w:val="24"/>
          <w:lang w:val="de-DE"/>
        </w:rPr>
        <w:t>In gewisser Weise sind wir tatsächlich eine Spezialeinheit. Ich glaube aber nicht, dass ihr wirklich alles wissen wollt. Ich glaube, ihr würdet an der Wahrheit zerbrechen.“ Miriam sah sie an, und in ihrem Blick standen echte Freundschaft, Mitgefühl und auch Mitleid für sie, obwohl sie es waren, die momentan eine Waffe auf sie gerichtet hatten.</w:t>
      </w:r>
    </w:p>
    <w:p>
      <w:pPr>
        <w:pStyle w:val="Normal"/>
        <w:jc w:val="both"/>
        <w:rPr>
          <w:sz w:val="24"/>
          <w:lang w:val="de-DE"/>
        </w:rPr>
      </w:pPr>
      <w:r>
        <w:rPr>
          <w:sz w:val="24"/>
          <w:lang w:val="de-DE"/>
        </w:rPr>
        <w:t>„</w:t>
      </w:r>
      <w:r>
        <w:rPr>
          <w:sz w:val="24"/>
          <w:lang w:val="de-DE"/>
        </w:rPr>
        <w:t>Ist schon interessant, dass wir von euch genau die gleichen Floskeln zu hören bekommen wie von Daniel und Abbey, wo ihr doch zur Gegenseite gehört. Ich glaube eher, ihr habt eine Riesenmenge zu erklären. Warum ihr euch in unseren Freundeskreis eingeschlichen hattet, warum ihr verschwunden wart und wieso zum Henker ihr uns eine Woche lang eingekerkert habt!“ Simon platzte allmählich der Kragen, er fuchtelte ein wenig mit der Waffe herum und hielt sie dann am ausgestreckten Arm von sich, und zwar waagerecht, wie es schlechte Schützen gerne praktizieren, vorzugsweise Schwarze in irgendwelchen US-Gangfilmen, damit die Pistole beim Abdrücken nicht verzog und er sein Ziel auf kurze Distanz nicht verfehlen konnte. Für gewöhnlich assoziierte man mit dieser Haltung ungezügelte Aggression und eine hohe Bereitschaft, die Waffe auch einzusetzen.</w:t>
      </w:r>
    </w:p>
    <w:p>
      <w:pPr>
        <w:pStyle w:val="Normal"/>
        <w:jc w:val="both"/>
        <w:rPr>
          <w:sz w:val="24"/>
          <w:lang w:val="de-DE"/>
        </w:rPr>
      </w:pPr>
      <w:r>
        <w:rPr>
          <w:sz w:val="24"/>
          <w:lang w:val="de-DE"/>
        </w:rPr>
        <w:t>„</w:t>
      </w:r>
      <w:r>
        <w:rPr>
          <w:sz w:val="24"/>
          <w:lang w:val="de-DE"/>
        </w:rPr>
        <w:t>Bitte hört uns zu“, bat Thorsten, „wir wollten euch wirklich gerade freilassen, nicht aber, ohne dass ihr vorher nochmals mit Daniel und Abbey hättet reden können. Sie warten bereits auf euch.“</w:t>
      </w:r>
    </w:p>
    <w:p>
      <w:pPr>
        <w:pStyle w:val="Normal"/>
        <w:jc w:val="both"/>
        <w:rPr>
          <w:sz w:val="24"/>
          <w:lang w:val="de-DE"/>
        </w:rPr>
      </w:pPr>
      <w:r>
        <w:rPr>
          <w:sz w:val="24"/>
          <w:lang w:val="de-DE"/>
        </w:rPr>
        <w:t>„</w:t>
      </w:r>
      <w:r>
        <w:rPr>
          <w:sz w:val="24"/>
          <w:lang w:val="de-DE"/>
        </w:rPr>
        <w:t>Ihr meint, sie sind hier?“ Karins Stimme überschlug sich fast.</w:t>
      </w:r>
    </w:p>
    <w:p>
      <w:pPr>
        <w:pStyle w:val="Normal"/>
        <w:jc w:val="both"/>
        <w:rPr>
          <w:sz w:val="24"/>
          <w:lang w:val="de-DE"/>
        </w:rPr>
      </w:pPr>
      <w:r>
        <w:rPr>
          <w:sz w:val="24"/>
          <w:lang w:val="de-DE"/>
        </w:rPr>
        <w:t>„</w:t>
      </w:r>
      <w:r>
        <w:rPr>
          <w:sz w:val="24"/>
          <w:lang w:val="de-DE"/>
        </w:rPr>
        <w:t>Seit fast einer Woche. Wir brachten sie nur einen Tag, nachdem wir euch geholt hatten.“</w:t>
      </w:r>
    </w:p>
    <w:p>
      <w:pPr>
        <w:pStyle w:val="Normal"/>
        <w:jc w:val="both"/>
        <w:rPr>
          <w:sz w:val="24"/>
          <w:lang w:val="de-DE"/>
        </w:rPr>
      </w:pPr>
      <w:r>
        <w:rPr>
          <w:sz w:val="24"/>
          <w:lang w:val="de-DE"/>
        </w:rPr>
        <w:t>„</w:t>
      </w:r>
      <w:r>
        <w:rPr>
          <w:sz w:val="24"/>
          <w:lang w:val="de-DE"/>
        </w:rPr>
        <w:t>Dann war unsere Hoffnung, sie würden uns befreien, umsonst. Aber jetzt retten wir sie statt sie uns“, fuhr Karin fort, doch Miriam schüttelte betrübt den Kopf.</w:t>
      </w:r>
    </w:p>
    <w:p>
      <w:pPr>
        <w:pStyle w:val="Normal"/>
        <w:jc w:val="both"/>
        <w:rPr>
          <w:sz w:val="24"/>
          <w:lang w:val="de-DE"/>
        </w:rPr>
      </w:pPr>
      <w:r>
        <w:rPr>
          <w:sz w:val="24"/>
          <w:lang w:val="de-DE"/>
        </w:rPr>
        <w:t>„</w:t>
      </w:r>
      <w:r>
        <w:rPr>
          <w:sz w:val="24"/>
          <w:lang w:val="de-DE"/>
        </w:rPr>
        <w:t>Dafür ist es zu spät. Wir haben sie bereits zu weit demontiert.“</w:t>
      </w:r>
    </w:p>
    <w:p>
      <w:pPr>
        <w:pStyle w:val="Normal"/>
        <w:jc w:val="both"/>
        <w:rPr>
          <w:sz w:val="24"/>
          <w:lang w:val="de-DE"/>
        </w:rPr>
      </w:pPr>
      <w:r>
        <w:rPr>
          <w:sz w:val="24"/>
          <w:lang w:val="de-DE"/>
        </w:rPr>
        <w:t>„</w:t>
      </w:r>
      <w:r>
        <w:rPr>
          <w:sz w:val="24"/>
          <w:lang w:val="de-DE"/>
        </w:rPr>
        <w:t>Was sagst du da? Ihr habt sie auseinander genommen? Ihr Bestien! Sind sie schwer verletzt? Ich will sie sofort sehen!“ Simon sprang erneut vor.</w:t>
      </w:r>
    </w:p>
    <w:p>
      <w:pPr>
        <w:pStyle w:val="Normal"/>
        <w:jc w:val="both"/>
        <w:rPr>
          <w:sz w:val="24"/>
          <w:lang w:val="de-DE"/>
        </w:rPr>
      </w:pPr>
      <w:r>
        <w:rPr>
          <w:sz w:val="24"/>
          <w:lang w:val="de-DE"/>
        </w:rPr>
        <w:t>„</w:t>
      </w:r>
      <w:r>
        <w:rPr>
          <w:sz w:val="24"/>
          <w:lang w:val="de-DE"/>
        </w:rPr>
        <w:t>Mein Gott, sie haben es euch nie gesagt? Ihr wisst es wirklich nicht? Ihr habt diese ganzen Jahre über mit ihnen zusammen gelebt und stets gedacht, sie seien normale Menschen?“ Thorstens Augen weiteten sich. Er senkte seinen Kopf und flüsterte ehrlich betroffen: „Das tut mir leid. Sie haben uns nichts davon gesagt. Wir hatten natürlich angenommen ... ihre Tarnung war wirklich perfekt.“</w:t>
      </w:r>
    </w:p>
    <w:p>
      <w:pPr>
        <w:pStyle w:val="Normal"/>
        <w:jc w:val="both"/>
        <w:rPr>
          <w:sz w:val="24"/>
          <w:lang w:val="de-DE"/>
        </w:rPr>
      </w:pPr>
      <w:r>
        <w:rPr>
          <w:sz w:val="24"/>
          <w:lang w:val="de-DE"/>
        </w:rPr>
        <w:t>Karin und Simon starrten ihn an, als sei er nicht mehr normal im Kopf. „Wir wissen, dass irgendwas mit ihnen gemacht wurde, mit ihren Genen oder so. Aber deshalb ...“</w:t>
      </w:r>
    </w:p>
    <w:p>
      <w:pPr>
        <w:pStyle w:val="Normal"/>
        <w:jc w:val="both"/>
        <w:rPr>
          <w:sz w:val="24"/>
          <w:lang w:val="de-DE"/>
        </w:rPr>
      </w:pPr>
      <w:r>
        <w:rPr>
          <w:sz w:val="24"/>
          <w:lang w:val="de-DE"/>
        </w:rPr>
        <w:t>„</w:t>
      </w:r>
      <w:r>
        <w:rPr>
          <w:sz w:val="24"/>
          <w:lang w:val="de-DE"/>
        </w:rPr>
        <w:t>Ihr ahnt nicht einmal, was hier los ist“, unterbrach Miriam sie. „Wir gehen sofort zu ihnen, ich will nichts mehr damit zu tun haben. Sie sollen ihnen selbst so viel oder so wenig sagen, wie sie wollen. Los, kommt mit. Geht’s bei dir, Francis?“</w:t>
      </w:r>
    </w:p>
    <w:p>
      <w:pPr>
        <w:pStyle w:val="Normal"/>
        <w:jc w:val="both"/>
        <w:rPr>
          <w:sz w:val="24"/>
          <w:lang w:val="de-DE"/>
        </w:rPr>
      </w:pPr>
      <w:r>
        <w:rPr>
          <w:sz w:val="24"/>
          <w:lang w:val="de-DE"/>
        </w:rPr>
        <w:t>„</w:t>
      </w:r>
      <w:r>
        <w:rPr>
          <w:sz w:val="24"/>
          <w:lang w:val="de-DE"/>
        </w:rPr>
        <w:t>Ja, schon gut, ich hatte Glück, die Kleine hat nichts Wichtiges getroffen“, erwiderte der Verletzte tapfer mit schiefem Grinsen und blieb benommen im Sessel sitzen, als sie sich auf den Weg zur Haustür machten. Sie verließen das altertümliche Bauernhaus, von dessen Seitenwand der Putz abbröckelte und die Backsteinmauer darunter offenbarte. Zur Scheune waren es nur fünf Meter.</w:t>
      </w:r>
    </w:p>
    <w:p>
      <w:pPr>
        <w:pStyle w:val="Normal"/>
        <w:jc w:val="both"/>
        <w:rPr>
          <w:sz w:val="24"/>
          <w:lang w:val="de-DE"/>
        </w:rPr>
      </w:pPr>
      <w:r>
        <w:rPr>
          <w:sz w:val="24"/>
          <w:lang w:val="de-DE"/>
        </w:rPr>
        <w:t>Als sie die hölzerne Tür aufzogen, rief Miriam hinein: „Ist alles bereit, Lars?“</w:t>
      </w:r>
    </w:p>
    <w:p>
      <w:pPr>
        <w:pStyle w:val="Normal"/>
        <w:jc w:val="both"/>
        <w:rPr>
          <w:sz w:val="24"/>
          <w:lang w:val="de-DE"/>
        </w:rPr>
      </w:pPr>
      <w:r>
        <w:rPr>
          <w:sz w:val="24"/>
          <w:lang w:val="de-DE"/>
        </w:rPr>
        <w:t>„</w:t>
      </w:r>
      <w:r>
        <w:rPr>
          <w:sz w:val="24"/>
          <w:lang w:val="de-DE"/>
        </w:rPr>
        <w:t>Ja, ihr könnt kommen“, erwiderte eine Stimme von drinnen, worauf sie ins von Neonröhren erhellte Innere der geräumigen Scheune traten. Misstrauisch musterten Karin und Simon die seltsamen Gerätschaften und undefinierbaren Haufen von unförmigem Material, über die in offensichtlicher Eile Abdeckplanen als Sichtschutz geworfen worden waren. Lars staunte nicht schlecht, als er und die beiden anderen ihres Teams entdecken mussten, dass Karin und Simon diejenigen waren, die die Waffen hatten.</w:t>
      </w:r>
    </w:p>
    <w:p>
      <w:pPr>
        <w:pStyle w:val="Normal"/>
        <w:jc w:val="both"/>
        <w:rPr>
          <w:sz w:val="24"/>
          <w:lang w:val="de-DE"/>
        </w:rPr>
      </w:pPr>
      <w:r>
        <w:rPr>
          <w:sz w:val="24"/>
          <w:lang w:val="de-DE"/>
        </w:rPr>
        <w:t>Was ist passiert?“, wollte die Braunhaarige wissen.</w:t>
      </w:r>
    </w:p>
    <w:p>
      <w:pPr>
        <w:pStyle w:val="Normal"/>
        <w:jc w:val="both"/>
        <w:rPr>
          <w:sz w:val="24"/>
          <w:lang w:val="de-DE"/>
        </w:rPr>
      </w:pPr>
      <w:r>
        <w:rPr>
          <w:sz w:val="24"/>
          <w:lang w:val="de-DE"/>
        </w:rPr>
        <w:t>„</w:t>
      </w:r>
      <w:r>
        <w:rPr>
          <w:sz w:val="24"/>
          <w:lang w:val="de-DE"/>
        </w:rPr>
        <w:t>Sie haben aus zwei großen Joghurtdeckeln provisorische Dolche gebastelt und Francis überwältigt. Er ist verletzt, es geht ihm aber gut“, erklärte Thorsten mit erstarrter Miene.</w:t>
      </w:r>
    </w:p>
    <w:p>
      <w:pPr>
        <w:pStyle w:val="Normal"/>
        <w:jc w:val="both"/>
        <w:rPr>
          <w:sz w:val="24"/>
          <w:lang w:val="de-DE"/>
        </w:rPr>
      </w:pPr>
      <w:r>
        <w:rPr>
          <w:sz w:val="24"/>
          <w:lang w:val="de-DE"/>
        </w:rPr>
        <w:t>„</w:t>
      </w:r>
      <w:r>
        <w:rPr>
          <w:sz w:val="24"/>
          <w:lang w:val="de-DE"/>
        </w:rPr>
        <w:t>Meine Fresse! Ich bin dafür, dass wir sie engagieren“, entfuhr es Lars.</w:t>
      </w:r>
    </w:p>
    <w:p>
      <w:pPr>
        <w:pStyle w:val="Normal"/>
        <w:jc w:val="both"/>
        <w:rPr>
          <w:sz w:val="24"/>
          <w:lang w:val="de-DE"/>
        </w:rPr>
      </w:pPr>
      <w:r>
        <w:rPr>
          <w:sz w:val="24"/>
          <w:lang w:val="de-DE"/>
        </w:rPr>
        <w:t>„</w:t>
      </w:r>
      <w:r>
        <w:rPr>
          <w:sz w:val="24"/>
          <w:lang w:val="de-DE"/>
        </w:rPr>
        <w:t>Jessica, alles bereit für das Gespräch?“, wollte Miriam wissen, worauf die nette Braunhaarige nickte.</w:t>
      </w:r>
    </w:p>
    <w:p>
      <w:pPr>
        <w:pStyle w:val="Normal"/>
        <w:jc w:val="both"/>
        <w:rPr>
          <w:sz w:val="24"/>
          <w:lang w:val="de-DE"/>
        </w:rPr>
      </w:pPr>
      <w:r>
        <w:rPr>
          <w:sz w:val="24"/>
          <w:lang w:val="de-DE"/>
        </w:rPr>
        <w:t>„</w:t>
      </w:r>
      <w:r>
        <w:rPr>
          <w:sz w:val="24"/>
          <w:lang w:val="de-DE"/>
        </w:rPr>
        <w:t>Gerade eben fertig geworden.“ Nervös schielte sie auf die beiden Walther in den Händen ihrer ehemaligen Gefangenen.</w:t>
      </w:r>
    </w:p>
    <w:p>
      <w:pPr>
        <w:pStyle w:val="Normal"/>
        <w:jc w:val="both"/>
        <w:rPr>
          <w:sz w:val="24"/>
          <w:lang w:val="de-DE"/>
        </w:rPr>
      </w:pPr>
      <w:r>
        <w:rPr>
          <w:sz w:val="24"/>
          <w:lang w:val="de-DE"/>
        </w:rPr>
        <w:t>„</w:t>
      </w:r>
      <w:r>
        <w:rPr>
          <w:sz w:val="24"/>
          <w:lang w:val="de-DE"/>
        </w:rPr>
        <w:t>Was gibt es da vorzubereiten?“, verlangte Simon ungeduldig und leicht unbeherrscht Auskunft.</w:t>
      </w:r>
    </w:p>
    <w:p>
      <w:pPr>
        <w:pStyle w:val="Normal"/>
        <w:jc w:val="both"/>
        <w:rPr>
          <w:sz w:val="24"/>
          <w:lang w:val="de-DE"/>
        </w:rPr>
      </w:pPr>
      <w:r>
        <w:rPr>
          <w:sz w:val="24"/>
          <w:lang w:val="de-DE"/>
        </w:rPr>
        <w:t>Eine leicht dünne Stimme kam hinter einer undurchsichtigen Metallsichtblende aus dem hinteren Teil der Scheune hervor. „Hallo, Simon. Es ist schön, deine Stimme noch einmal zu hören. Ich werde sie für immer im Gedächtnisspeicher behalten.“</w:t>
      </w:r>
    </w:p>
    <w:p>
      <w:pPr>
        <w:pStyle w:val="Normal"/>
        <w:jc w:val="both"/>
        <w:rPr>
          <w:sz w:val="24"/>
          <w:lang w:val="de-DE"/>
        </w:rPr>
      </w:pPr>
      <w:r>
        <w:rPr>
          <w:sz w:val="24"/>
          <w:lang w:val="de-DE"/>
        </w:rPr>
        <w:t>„</w:t>
      </w:r>
      <w:r>
        <w:rPr>
          <w:sz w:val="24"/>
          <w:lang w:val="de-DE"/>
        </w:rPr>
        <w:t>Abbey! Was haben sie mit dir getan?“, rief er ungehalten und entsetzt und wollte zu ihr hinstürzen, aber sie hatte diese Reaktion vorausberechnet gehabt und rief dringlich: „Warte! Bitte komm nicht zu mir her! Ich möchte nicht, dass du mich so siehst. Du sollst mich so im Gedächtnis behalten, wie beim letzten Mal, als wir uns gesehen haben.“</w:t>
      </w:r>
    </w:p>
    <w:p>
      <w:pPr>
        <w:pStyle w:val="Normal"/>
        <w:jc w:val="both"/>
        <w:rPr>
          <w:sz w:val="24"/>
          <w:lang w:val="de-DE"/>
        </w:rPr>
      </w:pPr>
      <w:r>
        <w:rPr>
          <w:sz w:val="24"/>
          <w:lang w:val="de-DE"/>
        </w:rPr>
        <w:t>Als hätte man ihn ins Gesicht geschlagen, erstarrte er abrupt und flüsterte leise. „Oh mein Gott, was haben sie dir nur angetan?“</w:t>
      </w:r>
    </w:p>
    <w:p>
      <w:pPr>
        <w:pStyle w:val="Normal"/>
        <w:jc w:val="both"/>
        <w:rPr>
          <w:sz w:val="24"/>
          <w:lang w:val="de-DE"/>
        </w:rPr>
      </w:pPr>
      <w:r>
        <w:rPr>
          <w:sz w:val="24"/>
          <w:lang w:val="de-DE"/>
        </w:rPr>
        <w:t>„</w:t>
      </w:r>
      <w:r>
        <w:rPr>
          <w:sz w:val="24"/>
          <w:lang w:val="de-DE"/>
        </w:rPr>
        <w:t>Das ist sehr kompliziert zu erklären. Ihr werdet es uns zuerst nicht glauben ... nicht glauben wollen. Das ist nur natürlich und wir sehen euch das nach.“ Eine andere Stimme hinter der Sichtblende, die offensichtlich nur für dieses Gespräch errichtet worden war, wie sie jetzt merkten.</w:t>
      </w:r>
    </w:p>
    <w:p>
      <w:pPr>
        <w:pStyle w:val="Normal"/>
        <w:jc w:val="both"/>
        <w:rPr>
          <w:sz w:val="24"/>
          <w:lang w:val="de-DE"/>
        </w:rPr>
      </w:pPr>
      <w:r>
        <w:rPr>
          <w:sz w:val="24"/>
          <w:lang w:val="de-DE"/>
        </w:rPr>
        <w:t>Zögernd fragte Karin: „Bist du das, Daniel?“</w:t>
      </w:r>
    </w:p>
    <w:p>
      <w:pPr>
        <w:pStyle w:val="Normal"/>
        <w:jc w:val="both"/>
        <w:rPr>
          <w:sz w:val="24"/>
          <w:lang w:val="de-DE"/>
        </w:rPr>
      </w:pPr>
      <w:r>
        <w:rPr>
          <w:sz w:val="24"/>
          <w:lang w:val="de-DE"/>
        </w:rPr>
        <w:t>„</w:t>
      </w:r>
      <w:r>
        <w:rPr>
          <w:sz w:val="24"/>
          <w:lang w:val="de-DE"/>
        </w:rPr>
        <w:t>Gewissermaßen, ja“, war seine kryptische Antwort.</w:t>
      </w:r>
    </w:p>
    <w:p>
      <w:pPr>
        <w:pStyle w:val="Normal"/>
        <w:jc w:val="both"/>
        <w:rPr>
          <w:sz w:val="24"/>
          <w:lang w:val="de-DE"/>
        </w:rPr>
      </w:pPr>
      <w:r>
        <w:rPr>
          <w:sz w:val="24"/>
          <w:lang w:val="de-DE"/>
        </w:rPr>
        <w:t>„</w:t>
      </w:r>
      <w:r>
        <w:rPr>
          <w:sz w:val="24"/>
          <w:lang w:val="de-DE"/>
        </w:rPr>
        <w:t>Warum dürfen wir euch nicht sehen? Und warum sind wir entführt worden?“, fragte Simon mit erstickter Stimme. Er hatte überhaupt kein gutes Gefühl bei dieser Sache. Alle anderen Beteiligten waren ans entgegengesetzte Ende der Scheune getreten und sahen bedrückt zu Boden, als sei ihnen das ebenso unangenehm.</w:t>
      </w:r>
    </w:p>
    <w:p>
      <w:pPr>
        <w:pStyle w:val="Normal"/>
        <w:jc w:val="both"/>
        <w:rPr>
          <w:sz w:val="24"/>
          <w:lang w:val="de-DE"/>
        </w:rPr>
      </w:pPr>
      <w:r>
        <w:rPr>
          <w:sz w:val="24"/>
          <w:lang w:val="de-DE"/>
        </w:rPr>
        <w:t>„</w:t>
      </w:r>
      <w:r>
        <w:rPr>
          <w:sz w:val="24"/>
          <w:lang w:val="de-DE"/>
        </w:rPr>
        <w:t>Um uns zu dem hier zu überzeugen. Es wäre irgendwann unvermeidlich geworden, aber wir waren etwas, was man durchaus als ‚selbstsüchtig’ bezeichnen könnte. Wir dachten, wir könnten für alle Zeit unbehelligt unser Leben mit euch verbringen, ohne dass uns die Vergangenheit jemals einholen würde. Aber das Gegenteil davon ist eingetreten“, erklärte CSM 108-1 mit echtem Bedauern in der Stimme.</w:t>
      </w:r>
    </w:p>
    <w:p>
      <w:pPr>
        <w:pStyle w:val="Normal"/>
        <w:jc w:val="both"/>
        <w:rPr>
          <w:sz w:val="24"/>
          <w:lang w:val="de-DE"/>
        </w:rPr>
      </w:pPr>
      <w:r>
        <w:rPr>
          <w:sz w:val="24"/>
          <w:lang w:val="de-DE"/>
        </w:rPr>
        <w:t>„</w:t>
      </w:r>
      <w:r>
        <w:rPr>
          <w:sz w:val="24"/>
          <w:lang w:val="de-DE"/>
        </w:rPr>
        <w:t>Was meinst du damit, das Gegenteil?“</w:t>
      </w:r>
    </w:p>
    <w:p>
      <w:pPr>
        <w:pStyle w:val="Normal"/>
        <w:jc w:val="both"/>
        <w:rPr>
          <w:sz w:val="24"/>
          <w:lang w:val="de-DE"/>
        </w:rPr>
      </w:pPr>
      <w:r>
        <w:rPr>
          <w:sz w:val="24"/>
          <w:lang w:val="de-DE"/>
        </w:rPr>
        <w:t>„</w:t>
      </w:r>
      <w:r>
        <w:rPr>
          <w:sz w:val="24"/>
          <w:lang w:val="de-DE"/>
        </w:rPr>
        <w:t>Die Zukunft hat uns eingeholt“, war der schlichte Kommentar der unsichtbaren Stimme.</w:t>
      </w:r>
    </w:p>
    <w:p>
      <w:pPr>
        <w:pStyle w:val="Normal"/>
        <w:jc w:val="both"/>
        <w:rPr>
          <w:sz w:val="24"/>
          <w:lang w:val="de-DE"/>
        </w:rPr>
      </w:pPr>
      <w:r>
        <w:rPr>
          <w:sz w:val="24"/>
          <w:lang w:val="de-DE"/>
        </w:rPr>
        <w:t>„</w:t>
      </w:r>
      <w:r>
        <w:rPr>
          <w:sz w:val="24"/>
          <w:lang w:val="de-DE"/>
        </w:rPr>
        <w:t>Das ergibt keinen Sinn. So etwas ist nicht möglich“, warf nun Simon verwirrt ein, während Karin betreten schwieg.</w:t>
      </w:r>
    </w:p>
    <w:p>
      <w:pPr>
        <w:pStyle w:val="Normal"/>
        <w:jc w:val="both"/>
        <w:rPr>
          <w:sz w:val="24"/>
          <w:lang w:val="de-DE"/>
        </w:rPr>
      </w:pPr>
      <w:r>
        <w:rPr>
          <w:sz w:val="24"/>
          <w:lang w:val="de-DE"/>
        </w:rPr>
        <w:t>„</w:t>
      </w:r>
      <w:r>
        <w:rPr>
          <w:sz w:val="24"/>
          <w:lang w:val="de-DE"/>
        </w:rPr>
        <w:t>Für euch nicht. Bevor ich es erkläre, möchte ich eines vorwegnehmen: Abbey und ich sind keine Menschen. Sind es nie gewesen. Wir sind kybernetische Organismen, menschliches Gewebe über einem mechanischen Inneren, gesteuert von einem extrem komplexen Elektronengehirn, das durch seine Bauart nach und nach menschliche Synapsenverknüpfungen imitiert und uns so zu lernen hilft, uns wie Menschen zu verhalten.“</w:t>
      </w:r>
    </w:p>
    <w:p>
      <w:pPr>
        <w:pStyle w:val="Normal"/>
        <w:jc w:val="both"/>
        <w:rPr>
          <w:sz w:val="24"/>
          <w:lang w:val="de-DE"/>
        </w:rPr>
      </w:pPr>
      <w:r>
        <w:rPr>
          <w:sz w:val="24"/>
          <w:lang w:val="de-DE"/>
        </w:rPr>
        <w:t>„</w:t>
      </w:r>
      <w:r>
        <w:rPr>
          <w:sz w:val="24"/>
          <w:lang w:val="de-DE"/>
        </w:rPr>
        <w:t>Das ist ein Witz!“, entfuhr es Simon.</w:t>
      </w:r>
    </w:p>
    <w:p>
      <w:pPr>
        <w:pStyle w:val="Normal"/>
        <w:jc w:val="both"/>
        <w:rPr>
          <w:sz w:val="24"/>
          <w:lang w:val="de-DE"/>
        </w:rPr>
      </w:pPr>
      <w:r>
        <w:rPr>
          <w:sz w:val="24"/>
          <w:lang w:val="de-DE"/>
        </w:rPr>
        <w:t>„</w:t>
      </w:r>
      <w:r>
        <w:rPr>
          <w:sz w:val="24"/>
          <w:lang w:val="de-DE"/>
        </w:rPr>
        <w:t>Hörst du jemanden lachen?“, war TSR 3012’s zynischer Kommentar. „Nein, mein Schatz, das ist auch der Grund, weshalb wir nicht wollen, dass ihr uns in diesem Zustand seht. Und das ist auch das Unglaubliche daran: Sowohl wir als auch alle hier Versammelten kommen aus einer möglichen Zukunft, allerdings einer, die hier in dieser Realität nicht eingetreten ist.“</w:t>
      </w:r>
    </w:p>
    <w:p>
      <w:pPr>
        <w:pStyle w:val="Normal"/>
        <w:jc w:val="both"/>
        <w:rPr>
          <w:sz w:val="24"/>
          <w:lang w:val="de-DE"/>
        </w:rPr>
      </w:pPr>
      <w:r>
        <w:rPr>
          <w:sz w:val="24"/>
          <w:lang w:val="de-DE"/>
        </w:rPr>
        <w:t>„</w:t>
      </w:r>
      <w:r>
        <w:rPr>
          <w:sz w:val="24"/>
          <w:lang w:val="de-DE"/>
        </w:rPr>
        <w:t>Das ist absurd“, widersprach Karin verzweifelt. „Woher wollt ihr denn wissen, dass zukünftige Ereignisse nicht eingetreten sind? Das widerspricht sich doch!“</w:t>
      </w:r>
    </w:p>
    <w:p>
      <w:pPr>
        <w:pStyle w:val="Normal"/>
        <w:jc w:val="both"/>
        <w:rPr>
          <w:sz w:val="24"/>
          <w:lang w:val="de-DE"/>
        </w:rPr>
      </w:pPr>
      <w:r>
        <w:rPr>
          <w:sz w:val="24"/>
          <w:lang w:val="de-DE"/>
        </w:rPr>
        <w:t>„</w:t>
      </w:r>
      <w:r>
        <w:rPr>
          <w:sz w:val="24"/>
          <w:lang w:val="de-DE"/>
        </w:rPr>
        <w:t>Ja und nein“, orakelte CSM 108-1. „Einerseits hätte die Welt in unserer Version im Sommer 1997 durch einen überraschenden, nicht vorauszuahnenden Atomkrieg vernichtet werden müssen. Wie du siehst, ist das nicht passiert. Also wissen wir folglich auch nicht, was uns noch erwartet, da wir ganz offensichtlich in einer uns unbekannten Realität feststecken. Wie das passiert ist, braucht ihr im Detail nicht zu wissen, es läuft alles auf einen technischen Unfall beim Zeitsprung hinaus.“</w:t>
      </w:r>
    </w:p>
    <w:p>
      <w:pPr>
        <w:pStyle w:val="Normal"/>
        <w:jc w:val="both"/>
        <w:rPr>
          <w:sz w:val="24"/>
          <w:lang w:val="de-DE"/>
        </w:rPr>
      </w:pPr>
      <w:r>
        <w:rPr>
          <w:sz w:val="24"/>
          <w:lang w:val="de-DE"/>
        </w:rPr>
        <w:t>„</w:t>
      </w:r>
      <w:r>
        <w:rPr>
          <w:sz w:val="24"/>
          <w:lang w:val="de-DE"/>
        </w:rPr>
        <w:t>Soso, Zeitsprung. Und was ... he, warte mal, Sommer 1997? Da klingelt doch was bei mir!“ Karins Augen weiteten sich.</w:t>
      </w:r>
    </w:p>
    <w:p>
      <w:pPr>
        <w:pStyle w:val="Normal"/>
        <w:jc w:val="both"/>
        <w:rPr>
          <w:sz w:val="24"/>
          <w:lang w:val="de-DE"/>
        </w:rPr>
      </w:pPr>
      <w:r>
        <w:rPr>
          <w:sz w:val="24"/>
          <w:lang w:val="de-DE"/>
        </w:rPr>
        <w:t>„</w:t>
      </w:r>
      <w:r>
        <w:rPr>
          <w:sz w:val="24"/>
          <w:lang w:val="de-DE"/>
        </w:rPr>
        <w:t>Ja, genau das war der Grund, weshalb ich dich mitten in die Einöde in den letzten Winkel der USA geschickt habe. Ich wollte, dass du weitab von sämtlichen detonierenden Atombomben bist und den Atomschlag überlebst“, erklärte CSM 108-1 sich.</w:t>
      </w:r>
    </w:p>
    <w:p>
      <w:pPr>
        <w:pStyle w:val="Normal"/>
        <w:jc w:val="both"/>
        <w:rPr>
          <w:sz w:val="24"/>
          <w:lang w:val="de-DE"/>
        </w:rPr>
      </w:pPr>
      <w:r>
        <w:rPr>
          <w:sz w:val="24"/>
          <w:lang w:val="de-DE"/>
        </w:rPr>
        <w:t>Tränen liefen ihre Wangen hinab. „Du hast das wirklich geglaubt und wolltest so mein Leben retten? Das ist so lieb von dir ... ich weiß gar nicht, was ich dazu sagen soll ...“</w:t>
      </w:r>
    </w:p>
    <w:p>
      <w:pPr>
        <w:pStyle w:val="Normal"/>
        <w:jc w:val="both"/>
        <w:rPr>
          <w:sz w:val="24"/>
          <w:lang w:val="de-DE"/>
        </w:rPr>
      </w:pPr>
      <w:r>
        <w:rPr>
          <w:sz w:val="24"/>
          <w:lang w:val="de-DE"/>
        </w:rPr>
        <w:t>Miriam schaltete sich in den Disput ein: „In einem gewissen Punkt haben die beiden euch sogar die Wahrheit erzählt. Sie wurden zurückgeschickt, um euch zu beschützen, wir, um euch zu identifizieren und zu töten, bevor ihr eure Erfindung publik machen konntet. Auf die weiteren Verwicklungen müssen wir nicht eingehen.“</w:t>
      </w:r>
    </w:p>
    <w:p>
      <w:pPr>
        <w:pStyle w:val="Normal"/>
        <w:jc w:val="both"/>
        <w:rPr>
          <w:sz w:val="24"/>
          <w:lang w:val="de-DE"/>
        </w:rPr>
      </w:pPr>
      <w:r>
        <w:rPr>
          <w:sz w:val="24"/>
          <w:lang w:val="de-DE"/>
        </w:rPr>
        <w:t>„</w:t>
      </w:r>
      <w:r>
        <w:rPr>
          <w:sz w:val="24"/>
          <w:lang w:val="de-DE"/>
        </w:rPr>
        <w:t>Unsere Erfindung? Ihr meint den hohen Energieausstoß des von Schimmel überzogenen Kristalls, stimmt’s?“ Simon schien es begriffen zu haben.</w:t>
      </w:r>
    </w:p>
    <w:p>
      <w:pPr>
        <w:pStyle w:val="Normal"/>
        <w:jc w:val="both"/>
        <w:rPr>
          <w:sz w:val="24"/>
          <w:lang w:val="de-DE"/>
        </w:rPr>
      </w:pPr>
      <w:r>
        <w:rPr>
          <w:sz w:val="24"/>
          <w:lang w:val="de-DE"/>
        </w:rPr>
        <w:t>Miriam nickte. „Ja, genau. Diese Entdeckung und ihre Weiterentwicklung hätten eines Tages zu der Technologie geführt, mit der Zeitsprünge möglich geworden wären. Aber aus irgendeinem Grund habt ihr die Entdeckung zu spät gemacht, denn sie hätte vor dem Datum dokumentiert werden müssen, an dem die Welt zerstört worden wäre.“</w:t>
      </w:r>
    </w:p>
    <w:p>
      <w:pPr>
        <w:pStyle w:val="Normal"/>
        <w:jc w:val="both"/>
        <w:rPr>
          <w:sz w:val="24"/>
          <w:lang w:val="de-DE"/>
        </w:rPr>
      </w:pPr>
      <w:r>
        <w:rPr>
          <w:sz w:val="24"/>
          <w:lang w:val="de-DE"/>
        </w:rPr>
        <w:t>Aus dem Hintergrund mischte sich Jessica nachdenklich ein: „Vielleicht war es sogar die Tatsache, dass Daniel Karin zu dem betreffenden Zeitraum nach Amerika gelockt hatte. Vielleicht hätte sie gerade in diesen Tagen hier sein müssen, um gemeinsam mit Simon die Entdeckung zu machen. Durch sein Mitgefühl für sie hat der Terminator sich die Mission versaut.“</w:t>
      </w:r>
    </w:p>
    <w:p>
      <w:pPr>
        <w:pStyle w:val="Normal"/>
        <w:jc w:val="both"/>
        <w:rPr>
          <w:sz w:val="24"/>
          <w:lang w:val="de-DE"/>
        </w:rPr>
      </w:pPr>
      <w:r>
        <w:rPr>
          <w:sz w:val="24"/>
          <w:lang w:val="de-DE"/>
        </w:rPr>
        <w:t>„</w:t>
      </w:r>
      <w:r>
        <w:rPr>
          <w:sz w:val="24"/>
          <w:lang w:val="de-DE"/>
        </w:rPr>
        <w:t>Gut möglich. So zog die Entwicklung der Dinge ihre Kreise und bereinigte die Zeitlinie. Es ist nur noch etwas ... äh ... Abfall übrig, und das sind, so leid mir das auch tut, Daniel und Abbey.“ Thorsten hob die Achseln und drückte Bedauern aus.</w:t>
      </w:r>
    </w:p>
    <w:p>
      <w:pPr>
        <w:pStyle w:val="Normal"/>
        <w:jc w:val="both"/>
        <w:rPr>
          <w:sz w:val="24"/>
          <w:lang w:val="de-DE"/>
        </w:rPr>
      </w:pPr>
      <w:r>
        <w:rPr>
          <w:sz w:val="24"/>
          <w:lang w:val="de-DE"/>
        </w:rPr>
        <w:t>„</w:t>
      </w:r>
      <w:r>
        <w:rPr>
          <w:sz w:val="24"/>
          <w:lang w:val="de-DE"/>
        </w:rPr>
        <w:t>Solange die beiden noch existieren, können wir nicht ausschließen, dass sie eines Tages entdeckt und auseinander genommen werden. Mit den Bestandteilen aus ihrem Innenleben könnte die technische Entwicklung dieser Ära beeinflusst werden und der Lauf der Dinge, der zum Atomkrieg geführt hatte, könnte sich irgendwann zu einem späteren Zeitpunkt wiederholen. Solange die Menschen über Massenvernichtungswaffen und die Möglichkeit, sie gegeneinander einzusetzen, verfügen, sind Daniel und Abbey die größte potenzielle Gefahr, die der gesamten Menschheit droht.</w:t>
      </w:r>
    </w:p>
    <w:p>
      <w:pPr>
        <w:pStyle w:val="Normal"/>
        <w:jc w:val="both"/>
        <w:rPr>
          <w:sz w:val="24"/>
          <w:lang w:val="de-DE"/>
        </w:rPr>
      </w:pPr>
      <w:r>
        <w:rPr>
          <w:sz w:val="24"/>
          <w:lang w:val="de-DE"/>
        </w:rPr>
        <w:t>Bitte glaubt uns das, wir haben es am eigenen Leib erfahren müssen. Wir hatten keine sehr schöne Kindheit, wisst ihr? Wir sind in den Ruinen versteckt aufgewachsen und haben ununterbrochen um unser Leben fürchten müssen.“ Miriams Stimme erstarb angesichts der Erinnerung an ein anderes Leben, das es ihr unmöglich machen würde, jemals wie ein völlig normaler Mensch unbekümmert leben zu können. Sie alle waren für den Rest ihres Daseins seelisch gebrandmarkt, wie Simon und Karin nun erkannten. Das war es wohl gewesen, was immer eine unbestimmbare Distanz zwischen ihnen aufrecht erhalten hatte, so lange sie sich gekannt hatten und so sehr sie sich auch bemüht hatten, wie normale Menschen zu wirken.</w:t>
      </w:r>
    </w:p>
    <w:p>
      <w:pPr>
        <w:pStyle w:val="Normal"/>
        <w:jc w:val="both"/>
        <w:rPr>
          <w:sz w:val="24"/>
          <w:lang w:val="de-DE"/>
        </w:rPr>
      </w:pPr>
      <w:r>
        <w:rPr>
          <w:sz w:val="24"/>
          <w:lang w:val="de-DE"/>
        </w:rPr>
        <w:t>Karin fasste sich und sagte dann mit fester Stimme: „Wenn das alles stimmen sollte, warum habt ihr euch dann ausgerechnet bei uns eingenistet? Wusstet ihr denn auch im Voraus, welche Rolle wir spielen würden? Was von dem war echt, was ihr ...“</w:t>
      </w:r>
    </w:p>
    <w:p>
      <w:pPr>
        <w:pStyle w:val="Normal"/>
        <w:jc w:val="both"/>
        <w:rPr>
          <w:sz w:val="24"/>
          <w:lang w:val="de-DE"/>
        </w:rPr>
      </w:pPr>
      <w:r>
        <w:rPr>
          <w:sz w:val="24"/>
          <w:lang w:val="de-DE"/>
        </w:rPr>
        <w:t>„</w:t>
      </w:r>
      <w:r>
        <w:rPr>
          <w:sz w:val="24"/>
          <w:lang w:val="de-DE"/>
        </w:rPr>
        <w:t xml:space="preserve">Es war alles purer Zufall ... oder Vorsehung, Schicksal, wie auch immer“, beeilte CSM 108-1 sich zu erklären. „Wir hatten keine Daten über die Identität des oder der Entdecker. Wir haben uns nur in den Zirkel der naturwissenschaftlichen Studenten einschleusen wollen, um später herausfinden zu können, wer der oder die Entdecker des sogenannten ZVA-Effektes waren. </w:t>
      </w:r>
    </w:p>
    <w:p>
      <w:pPr>
        <w:pStyle w:val="Normal"/>
        <w:jc w:val="both"/>
        <w:rPr>
          <w:sz w:val="24"/>
          <w:lang w:val="de-DE"/>
        </w:rPr>
      </w:pPr>
      <w:r>
        <w:rPr>
          <w:sz w:val="24"/>
          <w:lang w:val="de-DE"/>
        </w:rPr>
        <w:t>Alles was ich tat, war, auf eine Wohnungsanzeige zu antworten, der Rest hat sich von selbst ergeben.“</w:t>
      </w:r>
    </w:p>
    <w:p>
      <w:pPr>
        <w:pStyle w:val="Normal"/>
        <w:jc w:val="both"/>
        <w:rPr>
          <w:sz w:val="24"/>
          <w:lang w:val="de-DE"/>
        </w:rPr>
      </w:pPr>
      <w:r>
        <w:rPr>
          <w:sz w:val="24"/>
          <w:lang w:val="de-DE"/>
        </w:rPr>
        <w:t>„</w:t>
      </w:r>
      <w:r>
        <w:rPr>
          <w:sz w:val="24"/>
          <w:lang w:val="de-DE"/>
        </w:rPr>
        <w:t>Ein bisschen viel an Zufällen, nicht wahr? Vielleicht hat sich das Schicksal ja wirklich ein paar üble Späße mit uns allen erlaubt“, meinte Karin nachdenklich.</w:t>
      </w:r>
    </w:p>
    <w:p>
      <w:pPr>
        <w:pStyle w:val="Normal"/>
        <w:jc w:val="both"/>
        <w:rPr>
          <w:sz w:val="24"/>
          <w:lang w:val="de-DE"/>
        </w:rPr>
      </w:pPr>
      <w:r>
        <w:rPr>
          <w:sz w:val="24"/>
          <w:lang w:val="de-DE"/>
        </w:rPr>
        <w:t>„</w:t>
      </w:r>
      <w:r>
        <w:rPr>
          <w:sz w:val="24"/>
          <w:lang w:val="de-DE"/>
        </w:rPr>
        <w:t>Spätestens, seit du mir als kleines Mädchen mit deinem Rad vors Auto gefahren bist“, gab er zu bedenken.</w:t>
      </w:r>
    </w:p>
    <w:p>
      <w:pPr>
        <w:pStyle w:val="Normal"/>
        <w:jc w:val="both"/>
        <w:rPr/>
      </w:pPr>
      <w:r>
        <w:rPr>
          <w:sz w:val="24"/>
          <w:lang w:val="de-DE"/>
        </w:rPr>
        <w:t>„</w:t>
      </w:r>
      <w:r>
        <w:rPr>
          <w:sz w:val="24"/>
          <w:lang w:val="de-DE"/>
        </w:rPr>
        <w:t xml:space="preserve">Das stimmt“, bestätigte sie. „Aber jetzt wollt ihr uns ... </w:t>
      </w:r>
      <w:r>
        <w:rPr>
          <w:i/>
          <w:iCs/>
          <w:sz w:val="24"/>
          <w:lang w:val="de-DE"/>
        </w:rPr>
        <w:t>was</w:t>
      </w:r>
      <w:r>
        <w:rPr>
          <w:sz w:val="24"/>
          <w:lang w:val="de-DE"/>
        </w:rPr>
        <w:t xml:space="preserve"> mitteilen? Dass ihr euch verabschiedet und uns unserem eigenen Leben überlasst? Dass wir uns nie wieder sehen werden, weil wir zwei Roboter geliebt haben?“</w:t>
      </w:r>
    </w:p>
    <w:p>
      <w:pPr>
        <w:pStyle w:val="Normal"/>
        <w:jc w:val="both"/>
        <w:rPr>
          <w:sz w:val="24"/>
          <w:lang w:val="de-DE"/>
        </w:rPr>
      </w:pPr>
      <w:r>
        <w:rPr>
          <w:sz w:val="24"/>
          <w:lang w:val="de-DE"/>
        </w:rPr>
        <w:t>„</w:t>
      </w:r>
      <w:r>
        <w:rPr>
          <w:sz w:val="24"/>
          <w:lang w:val="de-DE"/>
        </w:rPr>
        <w:t>Wie hätten wir es euch jemals erklären sollen?“, versuchte sich TSR 3012 zu verteidigen. „Wir wollten euch nicht verlieren ... glaube ich.“</w:t>
      </w:r>
    </w:p>
    <w:p>
      <w:pPr>
        <w:pStyle w:val="Normal"/>
        <w:jc w:val="both"/>
        <w:rPr>
          <w:sz w:val="24"/>
          <w:lang w:val="de-DE"/>
        </w:rPr>
      </w:pPr>
      <w:r>
        <w:rPr>
          <w:sz w:val="24"/>
          <w:lang w:val="de-DE"/>
        </w:rPr>
        <w:t>„</w:t>
      </w:r>
      <w:r>
        <w:rPr>
          <w:sz w:val="24"/>
          <w:lang w:val="de-DE"/>
        </w:rPr>
        <w:t>Ihr wusstet nicht, ob wir es verstanden hätten, meinst du? Jedenfalls hätten wir dann gewusst, was hier eigentlich los ist, und hätten nicht jahrelang mit den Lügen und Verheimlichungen leben müssen. Das war fast noch schlimmer als die Wahrheit, so absurd die auch sein mag. So absurd, dass wir es wahrscheinlich erst in Wochen oder Monaten begreifen werden. Dass wir uns sagen werden: Hey, wir waren verliebt in Maschinen! Wo gibt es denn so was?“ Simons Stimme war immer lauter geworden, die Entrüstung und pure Verzweiflung darin unverkennbar.</w:t>
      </w:r>
    </w:p>
    <w:p>
      <w:pPr>
        <w:pStyle w:val="Normal"/>
        <w:jc w:val="both"/>
        <w:rPr>
          <w:sz w:val="24"/>
          <w:lang w:val="de-DE"/>
        </w:rPr>
      </w:pPr>
      <w:r>
        <w:rPr>
          <w:sz w:val="24"/>
          <w:lang w:val="de-DE"/>
        </w:rPr>
        <w:t>TSR 3012 sagte sanft: „Wir können wohl nichts weiter tun als euch um eure Vergebung bitten. Auch wenn wir euch nie unser wahres Ich offenbart haben, so waren die Gefühle und Empfindungen euch gegenüber so authentisch, wie es nur hätte sein können. Ihr beide habt uns geholfen, uns zu den Persönlichkeiten zu entwickeln, die wir heute sind, ob künstlich oder natürlich geschaffen.“</w:t>
      </w:r>
    </w:p>
    <w:p>
      <w:pPr>
        <w:pStyle w:val="Normal"/>
        <w:jc w:val="both"/>
        <w:rPr>
          <w:sz w:val="24"/>
          <w:lang w:val="de-DE"/>
        </w:rPr>
      </w:pPr>
      <w:r>
        <w:rPr>
          <w:sz w:val="24"/>
          <w:lang w:val="de-DE"/>
        </w:rPr>
        <w:t>Mit leichter Bitterkeit in der Stimme wollte Karin wissen: „Und was ist mit dir, Daniel? Kannst du nicht für dich selbst reden, wenn es um Gefühle geht?“</w:t>
      </w:r>
    </w:p>
    <w:p>
      <w:pPr>
        <w:pStyle w:val="Normal"/>
        <w:jc w:val="both"/>
        <w:rPr>
          <w:sz w:val="24"/>
          <w:lang w:val="de-DE"/>
        </w:rPr>
      </w:pPr>
      <w:r>
        <w:rPr>
          <w:sz w:val="24"/>
          <w:lang w:val="de-DE"/>
        </w:rPr>
        <w:t>„</w:t>
      </w:r>
      <w:r>
        <w:rPr>
          <w:sz w:val="24"/>
          <w:lang w:val="de-DE"/>
        </w:rPr>
        <w:t>Das muss ich nicht“, gab er zurück. „Unsere Gedankengänge sind praktisch identisch, da Abbeys Hauptprozessor eine genaue Kopie von meinem ist. Sie besitzt fast alle Erinnerungen und Gedanken, die auch ich in mir trage, bis hin zum Zeitpunkt meines Wiederauftauchens Anfang September 1997. Wir sind wie eineiige Zwillinge im Gehirn, wenn man es so trivial ausdrücken möchte, und haben quasi somit auch dieselbe Persönlichkeit.“</w:t>
      </w:r>
    </w:p>
    <w:p>
      <w:pPr>
        <w:pStyle w:val="Normal"/>
        <w:jc w:val="both"/>
        <w:rPr>
          <w:sz w:val="24"/>
          <w:lang w:val="de-DE"/>
        </w:rPr>
      </w:pPr>
      <w:r>
        <w:rPr>
          <w:sz w:val="24"/>
          <w:lang w:val="de-DE"/>
        </w:rPr>
        <w:t>„</w:t>
      </w:r>
      <w:r>
        <w:rPr>
          <w:sz w:val="24"/>
          <w:lang w:val="de-DE"/>
        </w:rPr>
        <w:t>Das ist hart, was, Simon? Wir stehen auf genau den gleichen Typen Mensch“, entfuhr es ihr im Zorn, doch gleich darauf tat es ihr leid, dass sie das gesagt hatte.</w:t>
      </w:r>
    </w:p>
    <w:p>
      <w:pPr>
        <w:pStyle w:val="Normal"/>
        <w:jc w:val="both"/>
        <w:rPr>
          <w:sz w:val="24"/>
          <w:lang w:val="de-DE"/>
        </w:rPr>
      </w:pPr>
      <w:r>
        <w:rPr>
          <w:sz w:val="24"/>
          <w:lang w:val="de-DE"/>
        </w:rPr>
        <w:t>„</w:t>
      </w:r>
      <w:r>
        <w:rPr>
          <w:sz w:val="24"/>
          <w:lang w:val="de-DE"/>
        </w:rPr>
        <w:t>Und für uns heißt es jetzt also Abschied nehmen? Ihr werdet von diesen Zukunftsagenten zerstört und beseitigt, während sie uns hingegen in Ruhe lassen? Klingt wenig plausibel.“</w:t>
      </w:r>
    </w:p>
    <w:p>
      <w:pPr>
        <w:pStyle w:val="Normal"/>
        <w:jc w:val="both"/>
        <w:rPr>
          <w:sz w:val="24"/>
          <w:lang w:val="de-DE"/>
        </w:rPr>
      </w:pPr>
      <w:r>
        <w:rPr>
          <w:sz w:val="24"/>
          <w:lang w:val="de-DE"/>
        </w:rPr>
        <w:t>„</w:t>
      </w:r>
      <w:r>
        <w:rPr>
          <w:sz w:val="24"/>
          <w:lang w:val="de-DE"/>
        </w:rPr>
        <w:t>Sie haben keinen Grund mehr, euch etwas zu tun. Ihr habt eure Rolle in diesem Ereignisrahmen nicht erfüllt, weshalb ihr irrelevant geworden seid. Und da niemand zurück in die Zukunft reisen kann, da diese noch nicht existiert, wird auch nichts weiter mehr geschehen, sobald die Spuren unserer Existenz vernichtet worden sind.</w:t>
      </w:r>
    </w:p>
    <w:p>
      <w:pPr>
        <w:pStyle w:val="Normal"/>
        <w:jc w:val="both"/>
        <w:rPr>
          <w:sz w:val="24"/>
          <w:lang w:val="de-DE"/>
        </w:rPr>
      </w:pPr>
      <w:r>
        <w:rPr>
          <w:sz w:val="24"/>
          <w:lang w:val="de-DE"/>
        </w:rPr>
        <w:t>Wir haben unserer eigenen Terminierung zugestimmt, um euch und schlussendlich die gesamte Menschheit vor einer möglichen zukünftigen Vernichtung zu bewahren. Und jetzt seid ihr dran.“ CSM 108-1 klang sehr betrübt darüber, dass sie scheinbar so einfach von ihren Freunden abgeschoben wurden, jetzt, da die Wahrheit ans Licht gekommen war.</w:t>
      </w:r>
    </w:p>
    <w:p>
      <w:pPr>
        <w:pStyle w:val="Normal"/>
        <w:jc w:val="both"/>
        <w:rPr>
          <w:sz w:val="24"/>
          <w:lang w:val="de-DE"/>
        </w:rPr>
      </w:pPr>
      <w:r>
        <w:rPr>
          <w:sz w:val="24"/>
          <w:lang w:val="de-DE"/>
        </w:rPr>
        <w:t>Karin sah Simon an und meinte: „Ich verzeihe euch, auch wenn das fehlende Vertrauen und der Mangel an Offenheit zwischen uns Wunden geschlagen hat, die groß sind. Ihr selbst habt es sicher auch gemerkt, dass unser Verhältnis nach den Ereignissen vor vier Jahren nicht mehr dasselbe gewesen ist.“</w:t>
      </w:r>
    </w:p>
    <w:p>
      <w:pPr>
        <w:pStyle w:val="Normal"/>
        <w:jc w:val="both"/>
        <w:rPr>
          <w:sz w:val="24"/>
          <w:lang w:val="de-DE"/>
        </w:rPr>
      </w:pPr>
      <w:r>
        <w:rPr>
          <w:sz w:val="24"/>
          <w:lang w:val="de-DE"/>
        </w:rPr>
        <w:t>Bedauernd bestätigte TSR 3012: „Ja, selbstverständlich. Es schmerzte uns zwar, aber was hätten wir dagegen tun sollen? Jetzt allerdings bin ich fast froh, dass die Zeit des Lügens und sich Versteckens vorbei ist.“</w:t>
      </w:r>
    </w:p>
    <w:p>
      <w:pPr>
        <w:pStyle w:val="Normal"/>
        <w:jc w:val="both"/>
        <w:rPr>
          <w:sz w:val="24"/>
          <w:lang w:val="de-DE"/>
        </w:rPr>
      </w:pPr>
      <w:r>
        <w:rPr>
          <w:sz w:val="24"/>
          <w:lang w:val="de-DE"/>
        </w:rPr>
        <w:t>Simon fragte neugierig: „Wie seht ihr eigentlich in Wirklichkeit aus?“</w:t>
      </w:r>
    </w:p>
    <w:p>
      <w:pPr>
        <w:pStyle w:val="Normal"/>
        <w:jc w:val="both"/>
        <w:rPr>
          <w:sz w:val="24"/>
          <w:lang w:val="de-DE"/>
        </w:rPr>
      </w:pPr>
      <w:r>
        <w:rPr>
          <w:sz w:val="24"/>
          <w:lang w:val="de-DE"/>
        </w:rPr>
        <w:t>„</w:t>
      </w:r>
      <w:r>
        <w:rPr>
          <w:sz w:val="24"/>
          <w:lang w:val="de-DE"/>
        </w:rPr>
        <w:t>Bitte, nein, das ist zu viel verlangt. Uns ist das menschliche Gewebe bereits mittels eines Säurebades entfernt worden. Außerdem haben sie uns schon die Arme und Beine abgenommen, aus Vorsichtsgründen, falls uns der Selbsterhaltungstrieb übermannen sollte. Doch das ist nicht geschehen, denn unsere Existenz hier ist in gewisser Weise sinnlos geworden und nur noch eine Gefahr. Der einzige Grund, weshalb wir geblieben sind, wart ihr beide.“</w:t>
      </w:r>
    </w:p>
    <w:p>
      <w:pPr>
        <w:pStyle w:val="Textkrper2"/>
        <w:rPr/>
      </w:pPr>
      <w:r>
        <w:rPr/>
        <w:t>Bei dieser Erklärung von TSR 3012 begann Simon hemmungslos zu weinen, während sich Miriam dezent räusperte. „Ich wüsste da vielleicht einen Kompromiss. Wir haben den beiden schon die Extremitäten entfernt, wie sie gerade erwähnt haben. Vielleicht wollt ihr euch nur eines der Einzelteile ansehen, das ist viel abstrakter und wird keine so schockierende Wirkung auf euch haben. Was meint ihr?“</w:t>
      </w:r>
    </w:p>
    <w:p>
      <w:pPr>
        <w:pStyle w:val="Normal"/>
        <w:jc w:val="both"/>
        <w:rPr>
          <w:sz w:val="24"/>
          <w:lang w:val="de-DE"/>
        </w:rPr>
      </w:pPr>
      <w:r>
        <w:rPr>
          <w:sz w:val="24"/>
          <w:lang w:val="de-DE"/>
        </w:rPr>
        <w:t>Simon und Karin fassten sich und stimmten dem Vorschlag zu. Nachdem auch die beiden Cyborgs zögerlich ihr Einverständnis gegeben hatten, ging Thorsten zu einem der beiden größeren Haufen, die mit Abdeckplanen zugedeckt waren, um die Folie ein wenig anzuheben und mühsam etwas hervorzuhieven. Durch das Dampfstrahlen waren die letzten Reste künstlichen Fleisches, die vom Säurebad nicht abgelöst worden waren, entfernt worden, sodass der gesamte Arm bis zum Schulterkragengelenk blitzblank aussah. Wie fabrikneu.</w:t>
      </w:r>
    </w:p>
    <w:p>
      <w:pPr>
        <w:pStyle w:val="Normal"/>
        <w:jc w:val="both"/>
        <w:rPr>
          <w:sz w:val="24"/>
          <w:lang w:val="de-DE"/>
        </w:rPr>
      </w:pPr>
      <w:r>
        <w:rPr>
          <w:sz w:val="24"/>
          <w:lang w:val="de-DE"/>
        </w:rPr>
        <w:t>Er übergab Simon das filigran aussehende Teil, das in leicht gebeugter Stellung am Ellenbogen für die Ewigkeit erstarrt war. Oder bis zur Demontage. Wie jeder Bastler zuweilen zu pflegen sagte: Irgendwie haben sie das hier zusammenbekommen, also kann ich es auch auseinander pflücken. Bei der Übergabe ließ er den Arm fast fallen, da er nicht mit so einem hohen Gewicht gerechnet hatte.</w:t>
      </w:r>
    </w:p>
    <w:p>
      <w:pPr>
        <w:pStyle w:val="Normal"/>
        <w:jc w:val="both"/>
        <w:rPr>
          <w:sz w:val="24"/>
          <w:lang w:val="de-DE"/>
        </w:rPr>
      </w:pPr>
      <w:r>
        <w:rPr>
          <w:sz w:val="24"/>
          <w:lang w:val="de-DE"/>
        </w:rPr>
        <w:t>„</w:t>
      </w:r>
      <w:r>
        <w:rPr>
          <w:sz w:val="24"/>
          <w:lang w:val="de-DE"/>
        </w:rPr>
        <w:t>Wow, ist das schwer. Wie viel wiegt der denn?“ Staunend besah er sich zusammen mit Karin die Einzelteile, die Entsprechungen von Elle und Beuge, den Rahmen um den Bizepsbereich herum und die dicken Hydraulikzylinder, die darin eingebettet von ebenfalls von der Säure korrodierten Kabelbäumen angesteuert und von metallumwickelten Schläuchen mit Hydrauliköl versorgt worden waren, als der Arm noch angeschlossen gewesen war.</w:t>
      </w:r>
    </w:p>
    <w:p>
      <w:pPr>
        <w:pStyle w:val="Normal"/>
        <w:jc w:val="both"/>
        <w:rPr>
          <w:sz w:val="24"/>
          <w:lang w:val="de-DE"/>
        </w:rPr>
      </w:pPr>
      <w:r>
        <w:rPr>
          <w:sz w:val="24"/>
          <w:lang w:val="de-DE"/>
        </w:rPr>
        <w:t>„</w:t>
      </w:r>
      <w:r>
        <w:rPr>
          <w:sz w:val="24"/>
          <w:lang w:val="de-DE"/>
        </w:rPr>
        <w:t>23,8 kg. Das Gesamtgewicht unseres ganzen Endoskelettes beträgt je nach Größe 148 bis 162 kg, da die Hauptbestandteile aus einer hochfesten Legierung gegossen sind, die auch als Panzerung fungiert“, führte die körperlose Stimme CSM 108-1’s aus.</w:t>
      </w:r>
    </w:p>
    <w:p>
      <w:pPr>
        <w:pStyle w:val="Normal"/>
        <w:jc w:val="both"/>
        <w:rPr>
          <w:sz w:val="24"/>
          <w:lang w:val="de-DE"/>
        </w:rPr>
      </w:pPr>
      <w:r>
        <w:rPr>
          <w:sz w:val="24"/>
          <w:lang w:val="de-DE"/>
        </w:rPr>
        <w:t>„</w:t>
      </w:r>
      <w:r>
        <w:rPr>
          <w:sz w:val="24"/>
          <w:lang w:val="de-DE"/>
        </w:rPr>
        <w:t>Panzerung?“, echote Simon und studierte das komplizierte, hochbewegliche Schultergelenk weiter.</w:t>
      </w:r>
    </w:p>
    <w:p>
      <w:pPr>
        <w:pStyle w:val="Normal"/>
        <w:jc w:val="both"/>
        <w:rPr>
          <w:sz w:val="24"/>
          <w:lang w:val="de-DE"/>
        </w:rPr>
      </w:pPr>
      <w:r>
        <w:rPr>
          <w:sz w:val="24"/>
          <w:lang w:val="de-DE"/>
        </w:rPr>
        <w:t>„</w:t>
      </w:r>
      <w:r>
        <w:rPr>
          <w:sz w:val="24"/>
          <w:lang w:val="de-DE"/>
        </w:rPr>
        <w:t>Ursprünglich sind diese Bastarde als Kampfmaschinen konstruiert worden, musst du wissen“, soufflierte Lars genüsslich.</w:t>
      </w:r>
    </w:p>
    <w:p>
      <w:pPr>
        <w:pStyle w:val="Normal"/>
        <w:jc w:val="both"/>
        <w:rPr>
          <w:sz w:val="24"/>
          <w:lang w:val="de-DE"/>
        </w:rPr>
      </w:pPr>
      <w:r>
        <w:rPr>
          <w:sz w:val="24"/>
          <w:lang w:val="de-DE"/>
        </w:rPr>
        <w:t>Karins Aufmerksamkeit widmete sich inzwischen ganz der Vielzahl an feinen Stangen der Mittelhand und des Handgelenkes sowie den winzigen Gelenken der einzelnen Fingerglieder, die in ihrem Inneren in der Mitte von metallischen Bowdenzügen durchzogen waren, die für die Beugung und Streckung der Finger gesorgt hatten.</w:t>
      </w:r>
    </w:p>
    <w:p>
      <w:pPr>
        <w:pStyle w:val="Normal"/>
        <w:jc w:val="both"/>
        <w:rPr>
          <w:sz w:val="24"/>
          <w:lang w:val="de-DE"/>
        </w:rPr>
      </w:pPr>
      <w:r>
        <w:rPr>
          <w:sz w:val="24"/>
          <w:lang w:val="de-DE"/>
        </w:rPr>
        <w:t>„</w:t>
      </w:r>
      <w:r>
        <w:rPr>
          <w:sz w:val="24"/>
          <w:lang w:val="de-DE"/>
        </w:rPr>
        <w:t>Das ist ein Kunstwerk. Dass so etwas überhaupt funktioniert“, wunderte sie sich, echte Ehrfurcht zeigend.</w:t>
      </w:r>
    </w:p>
    <w:p>
      <w:pPr>
        <w:pStyle w:val="Normal"/>
        <w:jc w:val="both"/>
        <w:rPr>
          <w:sz w:val="24"/>
          <w:lang w:val="de-DE"/>
        </w:rPr>
      </w:pPr>
      <w:r>
        <w:rPr>
          <w:sz w:val="24"/>
          <w:lang w:val="de-DE"/>
        </w:rPr>
        <w:t>„</w:t>
      </w:r>
      <w:r>
        <w:rPr>
          <w:sz w:val="24"/>
          <w:lang w:val="de-DE"/>
        </w:rPr>
        <w:t>Wenn sich so ein Ding um deine Kehle legt und dir den Kopf vom Hals abzwickt wie eine Rose vom Stiel, dann glaubst du es vielleicht“, schlug Lars sarkastisch vor.</w:t>
      </w:r>
    </w:p>
    <w:p>
      <w:pPr>
        <w:pStyle w:val="Normal"/>
        <w:jc w:val="both"/>
        <w:rPr>
          <w:sz w:val="24"/>
          <w:lang w:val="de-DE"/>
        </w:rPr>
      </w:pPr>
      <w:r>
        <w:rPr>
          <w:sz w:val="24"/>
          <w:lang w:val="de-DE"/>
        </w:rPr>
        <w:t>„</w:t>
      </w:r>
      <w:r>
        <w:rPr>
          <w:sz w:val="24"/>
          <w:lang w:val="de-DE"/>
        </w:rPr>
        <w:t>Bitte, lass’ das“, pfiff Miriam ihn zurück.</w:t>
      </w:r>
    </w:p>
    <w:p>
      <w:pPr>
        <w:pStyle w:val="Normal"/>
        <w:jc w:val="both"/>
        <w:rPr>
          <w:sz w:val="24"/>
          <w:lang w:val="de-DE"/>
        </w:rPr>
      </w:pPr>
      <w:r>
        <w:rPr>
          <w:sz w:val="24"/>
          <w:lang w:val="de-DE"/>
        </w:rPr>
        <w:t>„</w:t>
      </w:r>
      <w:r>
        <w:rPr>
          <w:sz w:val="24"/>
          <w:lang w:val="de-DE"/>
        </w:rPr>
        <w:t>Jetzt wird mir so einiges klar. Die schnellen Reflexe, dass du meine schwere Kommode bei deinem Einzug alleine anheben konntest, dass wir wegen Daniels Gewichts nie zusammen im Lift gefahren sind ... mir würden wahrscheinlich Dutzende Beispiele einfallen. Wie konnten wir nur so blind sein?“ Karin strich gedankenversunken über das Gestänge des Handrückens.</w:t>
      </w:r>
    </w:p>
    <w:p>
      <w:pPr>
        <w:pStyle w:val="Normal"/>
        <w:jc w:val="both"/>
        <w:rPr>
          <w:sz w:val="24"/>
          <w:lang w:val="de-DE"/>
        </w:rPr>
      </w:pPr>
      <w:r>
        <w:rPr>
          <w:sz w:val="24"/>
          <w:lang w:val="de-DE"/>
        </w:rPr>
        <w:t>„</w:t>
      </w:r>
      <w:r>
        <w:rPr>
          <w:sz w:val="24"/>
          <w:lang w:val="de-DE"/>
        </w:rPr>
        <w:t>Liebe macht blind“, sagte Lars nun, worauf er von Thorsten einen Klaps auf den Hinterkopf bekam und lautlos der Scheune verwiesen wurde.</w:t>
      </w:r>
    </w:p>
    <w:p>
      <w:pPr>
        <w:pStyle w:val="Normal"/>
        <w:jc w:val="both"/>
        <w:rPr>
          <w:sz w:val="24"/>
          <w:lang w:val="de-DE"/>
        </w:rPr>
      </w:pPr>
      <w:r>
        <w:rPr>
          <w:sz w:val="24"/>
          <w:lang w:val="de-DE"/>
        </w:rPr>
        <w:t>„</w:t>
      </w:r>
      <w:r>
        <w:rPr>
          <w:sz w:val="24"/>
          <w:lang w:val="de-DE"/>
        </w:rPr>
        <w:t>Ich möchte dieses Kapitel meines Lebens als abgeschlossen betrachten“, kam Karin zu einem Entschluss. „Ich weiß nicht, wer die Guten und wer die Bösen waren in eurer Welt und es geht mich auch rein gar nichts an, so wie ich das sehe. Für mich zählt das, was hier geschehen ist, und dass das ehrlich war, was sich zwischen uns abgespielt hat. Ich glaube, damit kann ich leben, auch wenn ich mich für den Rest meines Lebens an diese abstruse Zeit erinnern werde.</w:t>
      </w:r>
    </w:p>
    <w:p>
      <w:pPr>
        <w:pStyle w:val="Normal"/>
        <w:jc w:val="both"/>
        <w:rPr>
          <w:sz w:val="24"/>
          <w:lang w:val="de-DE"/>
        </w:rPr>
      </w:pPr>
      <w:r>
        <w:rPr>
          <w:sz w:val="24"/>
          <w:lang w:val="de-DE"/>
        </w:rPr>
        <w:t>Simon, soll ich dir sagen, was das Beste für uns sein wird? Wenn wir jetzt diesen beiden ... Wesen ... Lebewohl sagen, aus diesem Schuppen hinausgehen und uns nicht mehr umdrehen. Und versuchen, nicht verrückt zu werden, wenn wir uns an dieses Erlebnis zurückerinnern.“</w:t>
      </w:r>
    </w:p>
    <w:p>
      <w:pPr>
        <w:pStyle w:val="Normal"/>
        <w:jc w:val="both"/>
        <w:rPr>
          <w:sz w:val="24"/>
          <w:lang w:val="de-DE"/>
        </w:rPr>
      </w:pPr>
      <w:r>
        <w:rPr>
          <w:sz w:val="24"/>
          <w:lang w:val="de-DE"/>
        </w:rPr>
        <w:t>„</w:t>
      </w:r>
      <w:r>
        <w:rPr>
          <w:sz w:val="24"/>
          <w:lang w:val="de-DE"/>
        </w:rPr>
        <w:t>Klingt gut“, meinte er kurz angebunden. „Hört sich jetzt zwar blöd an, aber ich hoffe, ihr habt euren Frieden mit euch gemacht. Lebt wohl, Abbey und Daniel. Und ihr anderen, lasst euch bitte nie wieder in dieser Gegend blicken, seid so nett, ja?“</w:t>
      </w:r>
    </w:p>
    <w:p>
      <w:pPr>
        <w:pStyle w:val="Normal"/>
        <w:jc w:val="both"/>
        <w:rPr>
          <w:sz w:val="24"/>
          <w:lang w:val="de-DE"/>
        </w:rPr>
      </w:pPr>
      <w:r>
        <w:rPr>
          <w:sz w:val="24"/>
          <w:lang w:val="de-DE"/>
        </w:rPr>
        <w:t>„</w:t>
      </w:r>
      <w:r>
        <w:rPr>
          <w:sz w:val="24"/>
          <w:lang w:val="de-DE"/>
        </w:rPr>
        <w:t>Macht es gut. Lebt wohl, ihr beiden, und werdet glücklich und habt viel Erfolg und Freude an eurem Leben.“ Man konnte nicht mehr heraushören, welche der beiden synthetischen Stimmen es gewesen war, was aber auch keine Rolle spielte, wie sie jetzt wussten.</w:t>
      </w:r>
    </w:p>
    <w:p>
      <w:pPr>
        <w:pStyle w:val="Normal"/>
        <w:jc w:val="both"/>
        <w:rPr>
          <w:sz w:val="24"/>
          <w:lang w:val="de-DE"/>
        </w:rPr>
      </w:pPr>
      <w:r>
        <w:rPr>
          <w:sz w:val="24"/>
          <w:lang w:val="de-DE"/>
        </w:rPr>
        <w:t>„</w:t>
      </w:r>
      <w:r>
        <w:rPr>
          <w:sz w:val="24"/>
          <w:lang w:val="de-DE"/>
        </w:rPr>
        <w:t>Was für ein nichtssagender und lapidarer Abschied. Ist es nicht grotesk? Das liegt bestimmt an dieser Situation ...“ Karin war schon an der Tür, als sie noch über die Schulter rief: „Ich glaube, ihr tut das Richtige, das gibt eurer Existenz doch noch einen Sinn.“</w:t>
      </w:r>
    </w:p>
    <w:p>
      <w:pPr>
        <w:pStyle w:val="Normal"/>
        <w:jc w:val="both"/>
        <w:rPr>
          <w:sz w:val="24"/>
          <w:lang w:val="de-DE"/>
        </w:rPr>
      </w:pPr>
      <w:r>
        <w:rPr>
          <w:sz w:val="24"/>
          <w:lang w:val="de-DE"/>
        </w:rPr>
        <w:t>„</w:t>
      </w:r>
      <w:r>
        <w:rPr>
          <w:sz w:val="24"/>
          <w:lang w:val="de-DE"/>
        </w:rPr>
        <w:t>Dank deiner Aussage wird es uns noch etwas leichter fallen, unser Schicksal in Kauf zu nehmen“, versicherten die beiden ihr unisono, bevor man das Tor ins Schloss fallen hörte.</w:t>
      </w:r>
    </w:p>
    <w:p>
      <w:pPr>
        <w:pStyle w:val="Normal"/>
        <w:jc w:val="both"/>
        <w:rPr>
          <w:sz w:val="24"/>
          <w:lang w:val="de-DE"/>
        </w:rPr>
      </w:pPr>
      <w:r>
        <w:rPr>
          <w:sz w:val="24"/>
          <w:lang w:val="de-DE"/>
        </w:rPr>
        <w:t>„</w:t>
      </w:r>
      <w:r>
        <w:rPr>
          <w:sz w:val="24"/>
          <w:lang w:val="de-DE"/>
        </w:rPr>
        <w:t>So, das war’s“, sagte Miriam. „Seid ihr jetzt bereit?“</w:t>
      </w:r>
    </w:p>
    <w:p>
      <w:pPr>
        <w:pStyle w:val="Normal"/>
        <w:jc w:val="both"/>
        <w:rPr>
          <w:sz w:val="24"/>
          <w:lang w:val="de-DE"/>
        </w:rPr>
      </w:pPr>
      <w:r>
        <w:rPr>
          <w:sz w:val="24"/>
          <w:lang w:val="de-DE"/>
        </w:rPr>
        <w:t>„</w:t>
      </w:r>
      <w:r>
        <w:rPr>
          <w:sz w:val="24"/>
          <w:lang w:val="de-DE"/>
        </w:rPr>
        <w:t>Lasst es uns hinter uns bringen“, erwiderten sie nur.</w:t>
      </w:r>
    </w:p>
    <w:p>
      <w:pPr>
        <w:pStyle w:val="Normal"/>
        <w:jc w:val="both"/>
        <w:rPr>
          <w:sz w:val="24"/>
          <w:lang w:val="de-DE"/>
        </w:rPr>
      </w:pPr>
      <w:r>
        <w:rPr>
          <w:sz w:val="24"/>
          <w:lang w:val="de-DE"/>
        </w:rPr>
        <w:t>„</w:t>
      </w:r>
      <w:r>
        <w:rPr>
          <w:sz w:val="24"/>
          <w:lang w:val="de-DE"/>
        </w:rPr>
        <w:t>Gut, dann wollen wir mal. Hol’ Lars wieder rein, damit er unseren kleinen Schmelzofen auf Touren bringt. Jessica, sind die Bleibehälter fertig?“</w:t>
      </w:r>
    </w:p>
    <w:p>
      <w:pPr>
        <w:pStyle w:val="Normal"/>
        <w:jc w:val="both"/>
        <w:rPr>
          <w:sz w:val="24"/>
          <w:lang w:val="de-DE"/>
        </w:rPr>
      </w:pPr>
      <w:r>
        <w:rPr>
          <w:sz w:val="24"/>
          <w:lang w:val="de-DE"/>
        </w:rPr>
        <w:t>„</w:t>
      </w:r>
      <w:r>
        <w:rPr>
          <w:sz w:val="24"/>
          <w:lang w:val="de-DE"/>
        </w:rPr>
        <w:t>Ich habe sie gestern Abend noch in die Formen gegossen. Wir können ihre beiden Energiezellen mit Leichtigkeit darin unterbringen und dann mit Blei zugießen, bevor wir sie im Brunnenschacht hinter dem Haus in achtzig Fuß Tiefe versenken und den Schacht zuschütten. Wenn wir fertig sind, wird man nicht mal mehr ahnen, dass da mal ein Brunnen war. Niemand wird die Zellen in dieser gottverlassenen Gegend je finden.“</w:t>
      </w:r>
    </w:p>
    <w:p>
      <w:pPr>
        <w:pStyle w:val="Normal"/>
        <w:jc w:val="both"/>
        <w:rPr>
          <w:sz w:val="24"/>
          <w:lang w:val="de-DE"/>
        </w:rPr>
      </w:pPr>
      <w:r>
        <w:rPr>
          <w:sz w:val="24"/>
          <w:lang w:val="de-DE"/>
        </w:rPr>
        <w:t>Lars kam herein. „He, der Ofen ist doch schon längst vorgeheizt. Ich kann anfangen damit, die ersten Teile einzuschmelzen. Das Schöne an Legierungen ist schließlich, dass sie trotz all der anderen Vorteile, die sie haben mögen, doch meistens einen eher niedrigen Schmelzpunkt haben, weil sie Stoffgemische sind.“</w:t>
      </w:r>
    </w:p>
    <w:p>
      <w:pPr>
        <w:pStyle w:val="Normal"/>
        <w:jc w:val="both"/>
        <w:rPr>
          <w:sz w:val="24"/>
          <w:lang w:val="de-DE"/>
        </w:rPr>
      </w:pPr>
      <w:r>
        <w:rPr>
          <w:sz w:val="24"/>
          <w:lang w:val="de-DE"/>
        </w:rPr>
        <w:t>„</w:t>
      </w:r>
      <w:r>
        <w:rPr>
          <w:sz w:val="24"/>
          <w:lang w:val="de-DE"/>
        </w:rPr>
        <w:t>Wohl wahr, Bruder Lars“, tönte Jessica grinsend.</w:t>
      </w:r>
    </w:p>
    <w:p>
      <w:pPr>
        <w:pStyle w:val="Normal"/>
        <w:jc w:val="both"/>
        <w:rPr>
          <w:sz w:val="24"/>
          <w:lang w:val="de-DE"/>
        </w:rPr>
      </w:pPr>
      <w:r>
        <w:rPr>
          <w:sz w:val="24"/>
          <w:lang w:val="de-DE"/>
        </w:rPr>
        <w:t>„</w:t>
      </w:r>
      <w:r>
        <w:rPr>
          <w:sz w:val="24"/>
          <w:lang w:val="de-DE"/>
        </w:rPr>
        <w:t>He, wir sind noch da“, merkte TSR 3012 protestierend an.</w:t>
      </w:r>
    </w:p>
    <w:p>
      <w:pPr>
        <w:pStyle w:val="Normal"/>
        <w:jc w:val="both"/>
        <w:rPr>
          <w:sz w:val="24"/>
          <w:lang w:val="de-DE"/>
        </w:rPr>
      </w:pPr>
      <w:r>
        <w:rPr>
          <w:sz w:val="24"/>
          <w:lang w:val="de-DE"/>
        </w:rPr>
        <w:t>„</w:t>
      </w:r>
      <w:r>
        <w:rPr>
          <w:sz w:val="24"/>
          <w:lang w:val="de-DE"/>
        </w:rPr>
        <w:t>Aber nicht mehr lange“, entgegnete das lateinamerikanisch aussehende Mädchen mit den dunklen Augen und den langen braunen Haaren, als sie mit einer feinen Pinzette und einen ebensolchen Schraubenzieher um den Sichtschutz herumkam und interessiert den glänzenden totenschädelgleichen Kopf von CSM 108-1 betrachtete. „Weißt du, das ist das erstemal für mich, ich hab bisher immer nur zugesehen.“</w:t>
      </w:r>
    </w:p>
    <w:p>
      <w:pPr>
        <w:pStyle w:val="Normal"/>
        <w:jc w:val="both"/>
        <w:rPr>
          <w:sz w:val="24"/>
          <w:lang w:val="de-DE"/>
        </w:rPr>
      </w:pPr>
      <w:r>
        <w:rPr>
          <w:sz w:val="24"/>
          <w:lang w:val="de-DE"/>
        </w:rPr>
        <w:t>„</w:t>
      </w:r>
      <w:r>
        <w:rPr>
          <w:sz w:val="24"/>
          <w:lang w:val="de-DE"/>
        </w:rPr>
        <w:t>Dann schön sachte, ja? Denk’ an unseren letzten Willen“, wandte er ein und drehte die tiefliegenden rotglühenden Augen in ihren Höhlen zu ihr hin, was ein leises Surren erzeugt, wie jede Bewegung seines Kopfes, jetzt da seine mechanischen Komponenten offen freilagen und nicht mehr vom organischen Überzug bedeckt wurden, der die Geräusche der Servos und Hydraulikeinheiten gedämpft hatte.</w:t>
      </w:r>
    </w:p>
    <w:p>
      <w:pPr>
        <w:pStyle w:val="Normal"/>
        <w:jc w:val="both"/>
        <w:rPr>
          <w:sz w:val="24"/>
          <w:lang w:val="de-DE"/>
        </w:rPr>
      </w:pPr>
      <w:r>
        <w:rPr>
          <w:sz w:val="24"/>
          <w:lang w:val="de-DE"/>
        </w:rPr>
        <w:t>Das letzte, was CSM 108-1 sah, war sein Ebenbild TSR 3012, wie es neben ihm auf der Werkbank aufgereiht dastand und ebenso wie er auf das Ende seiner Existenz wartete, das nun unmittelbar bevorstand. Er hatte erst eine totale Unterbrechung seines Bewusstseins erlebt, als sie sich gegenseitig ihre CPU entfernt hatten, um die von Skynet eingegebenen Subroutinen zu löschen.</w:t>
      </w:r>
    </w:p>
    <w:p>
      <w:pPr>
        <w:pStyle w:val="Normal"/>
        <w:jc w:val="both"/>
        <w:rPr>
          <w:sz w:val="24"/>
          <w:lang w:val="de-DE"/>
        </w:rPr>
      </w:pPr>
      <w:r>
        <w:rPr>
          <w:sz w:val="24"/>
          <w:lang w:val="de-DE"/>
        </w:rPr>
        <w:t>Diesmal würde es kein Erwachen mehr geben, dass wusste er.</w:t>
      </w:r>
    </w:p>
    <w:p>
      <w:pPr>
        <w:pStyle w:val="Normal"/>
        <w:jc w:val="both"/>
        <w:rPr>
          <w:sz w:val="24"/>
          <w:lang w:val="de-DE"/>
        </w:rPr>
      </w:pPr>
      <w:r>
        <w:rPr>
          <w:sz w:val="24"/>
          <w:lang w:val="de-DE"/>
        </w:rPr>
        <w:t>Was war das? Hatte er etwa Angst vor der Ungewissheit dessen, was nun kommen würde? Es gab keine Ungewissheit, da er wusste, dass nichts mehr kommen würde. Oder?</w:t>
      </w:r>
    </w:p>
    <w:p>
      <w:pPr>
        <w:pStyle w:val="Normal"/>
        <w:jc w:val="both"/>
        <w:rPr>
          <w:sz w:val="24"/>
          <w:lang w:val="de-DE"/>
        </w:rPr>
      </w:pPr>
      <w:r>
        <w:rPr>
          <w:sz w:val="24"/>
          <w:lang w:val="de-DE"/>
        </w:rPr>
        <w:t>Er hatte tatsächlich Angst!</w:t>
      </w:r>
    </w:p>
    <w:p>
      <w:pPr>
        <w:pStyle w:val="Normal"/>
        <w:jc w:val="both"/>
        <w:rPr>
          <w:sz w:val="24"/>
          <w:lang w:val="de-DE"/>
        </w:rPr>
      </w:pPr>
      <w:r>
        <w:rPr>
          <w:sz w:val="24"/>
          <w:lang w:val="de-DE"/>
        </w:rPr>
        <w:t>Wie peinlich, dachte er und verzog seinen Skelettschädel zu einem Sensenmanngrinsen, das einfror, als Jessica die CPU nun herauszog und sorgsam auf die Arbeitsplatte der Werkbank legte.</w:t>
      </w:r>
    </w:p>
    <w:p>
      <w:pPr>
        <w:pStyle w:val="Normal"/>
        <w:jc w:val="both"/>
        <w:rPr>
          <w:sz w:val="24"/>
          <w:lang w:val="de-DE"/>
        </w:rPr>
      </w:pPr>
      <w:r>
        <w:rPr>
          <w:sz w:val="24"/>
          <w:lang w:val="de-DE"/>
        </w:rPr>
        <w:t>„</w:t>
      </w:r>
      <w:r>
        <w:rPr>
          <w:sz w:val="24"/>
          <w:lang w:val="de-DE"/>
        </w:rPr>
        <w:t>Und jetzt du“, wandte sie sich an TSR 3012.</w:t>
      </w:r>
    </w:p>
    <w:p>
      <w:pPr>
        <w:pStyle w:val="Normal"/>
        <w:jc w:val="both"/>
        <w:rPr>
          <w:sz w:val="24"/>
          <w:lang w:val="de-DE"/>
        </w:rPr>
      </w:pPr>
      <w:r>
        <w:rPr>
          <w:sz w:val="24"/>
          <w:lang w:val="de-DE"/>
        </w:rPr>
        <w:t>„</w:t>
      </w:r>
      <w:r>
        <w:rPr>
          <w:sz w:val="24"/>
          <w:lang w:val="de-DE"/>
        </w:rPr>
        <w:t>Du hast schönes Haar“, stellte diese fest, um etwas zu sagen.</w:t>
      </w:r>
    </w:p>
    <w:p>
      <w:pPr>
        <w:pStyle w:val="Normal"/>
        <w:jc w:val="both"/>
        <w:rPr>
          <w:sz w:val="24"/>
          <w:lang w:val="de-DE"/>
        </w:rPr>
      </w:pPr>
      <w:r>
        <w:rPr>
          <w:sz w:val="24"/>
          <w:lang w:val="de-DE"/>
        </w:rPr>
        <w:t>„</w:t>
      </w:r>
      <w:r>
        <w:rPr>
          <w:sz w:val="24"/>
          <w:lang w:val="de-DE"/>
        </w:rPr>
        <w:t>Danke, du hast auch sehr schönes Haar gehabt. Du warst sehr hübsch“, gab die junge Rebellin zurück, als sie die Abdeckplatte über dem künstlichen Gehirn abschraubte und abnahm.</w:t>
      </w:r>
    </w:p>
    <w:p>
      <w:pPr>
        <w:pStyle w:val="Normal"/>
        <w:jc w:val="both"/>
        <w:rPr>
          <w:sz w:val="24"/>
          <w:lang w:val="de-DE"/>
        </w:rPr>
      </w:pPr>
      <w:r>
        <w:rPr>
          <w:sz w:val="24"/>
          <w:lang w:val="de-DE"/>
        </w:rPr>
        <w:t>„</w:t>
      </w:r>
      <w:r>
        <w:rPr>
          <w:sz w:val="24"/>
          <w:lang w:val="de-DE"/>
        </w:rPr>
        <w:t>Das ist nett von dir.“ Es war absolut lächerlich, dass sie diese nichtssagende Unterhaltung nur Sekunden vor ihrem Ende führte, aber sie konnte nichts dagegen tun.</w:t>
      </w:r>
    </w:p>
    <w:p>
      <w:pPr>
        <w:pStyle w:val="Normal"/>
        <w:jc w:val="both"/>
        <w:rPr>
          <w:sz w:val="24"/>
          <w:lang w:val="de-DE"/>
        </w:rPr>
      </w:pPr>
      <w:r>
        <w:rPr>
          <w:sz w:val="24"/>
          <w:lang w:val="de-DE"/>
        </w:rPr>
        <w:t>„</w:t>
      </w:r>
      <w:r>
        <w:rPr>
          <w:sz w:val="24"/>
          <w:lang w:val="de-DE"/>
        </w:rPr>
        <w:t>Bist mächtig nervös, was?“, tippte Jessica nun auch goldrichtig.</w:t>
      </w:r>
    </w:p>
    <w:p>
      <w:pPr>
        <w:pStyle w:val="Normal"/>
        <w:jc w:val="both"/>
        <w:rPr>
          <w:sz w:val="24"/>
          <w:lang w:val="de-DE"/>
        </w:rPr>
      </w:pPr>
      <w:r>
        <w:rPr>
          <w:sz w:val="24"/>
          <w:lang w:val="de-DE"/>
        </w:rPr>
        <w:t>„</w:t>
      </w:r>
      <w:r>
        <w:rPr>
          <w:sz w:val="24"/>
          <w:lang w:val="de-DE"/>
        </w:rPr>
        <w:t>Ja, schon“, gab TSR 3012 verlegen zu, was angesichts ihres bedrohlichen Äußeren grotesk wirkte.</w:t>
      </w:r>
    </w:p>
    <w:p>
      <w:pPr>
        <w:pStyle w:val="Normal"/>
        <w:jc w:val="both"/>
        <w:rPr>
          <w:sz w:val="24"/>
          <w:lang w:val="de-DE"/>
        </w:rPr>
      </w:pPr>
      <w:r>
        <w:rPr>
          <w:sz w:val="24"/>
          <w:lang w:val="de-DE"/>
        </w:rPr>
        <w:t>„</w:t>
      </w:r>
      <w:r>
        <w:rPr>
          <w:sz w:val="24"/>
          <w:lang w:val="de-DE"/>
        </w:rPr>
        <w:t>Wer wäre das nicht?“, meinte die Frau wenig mitfühlend und zog ohne weitere Vorwarnung auch ihre zentrale Recheneinheit aus der Halterung. TSR 3012 zuckte unmerklich, bevor ihre Augen langsam erloschen.</w:t>
      </w:r>
    </w:p>
    <w:p>
      <w:pPr>
        <w:pStyle w:val="Normal"/>
        <w:jc w:val="both"/>
        <w:rPr>
          <w:sz w:val="24"/>
          <w:lang w:val="de-DE"/>
        </w:rPr>
      </w:pPr>
      <w:r>
        <w:rPr>
          <w:sz w:val="24"/>
          <w:lang w:val="de-DE"/>
        </w:rPr>
        <w:t>Für immer.</w:t>
      </w:r>
    </w:p>
    <w:p>
      <w:pPr>
        <w:pStyle w:val="Normal"/>
        <w:jc w:val="both"/>
        <w:rPr>
          <w:sz w:val="24"/>
          <w:lang w:val="de-DE"/>
        </w:rPr>
      </w:pPr>
      <w:r>
        <w:rPr>
          <w:sz w:val="24"/>
          <w:lang w:val="de-DE"/>
        </w:rPr>
        <w:t>Das war doch ein Stück Ewigkeit, oder nicht?</w:t>
      </w:r>
    </w:p>
    <w:p>
      <w:pPr>
        <w:sectPr>
          <w:footerReference w:type="default" r:id="rId17"/>
          <w:type w:val="nextPage"/>
          <w:pgSz w:w="12240" w:h="15840"/>
          <w:pgMar w:left="1417" w:right="1417" w:gutter="0" w:header="0" w:top="1417" w:footer="720" w:bottom="1134"/>
          <w:pgNumType w:fmt="decimal"/>
          <w:formProt w:val="false"/>
          <w:textDirection w:val="lrTb"/>
          <w:docGrid w:type="default" w:linePitch="360" w:charSpace="0"/>
        </w:sectPr>
        <w:pStyle w:val="Normal"/>
        <w:jc w:val="both"/>
        <w:rPr>
          <w:sz w:val="24"/>
          <w:lang w:val="de-DE"/>
        </w:rPr>
      </w:pPr>
      <w:r>
        <w:rPr>
          <w:sz w:val="24"/>
          <w:lang w:val="de-DE"/>
        </w:rPr>
      </w:r>
    </w:p>
    <w:p>
      <w:pPr>
        <w:pStyle w:val="Normal"/>
        <w:jc w:val="center"/>
        <w:rPr>
          <w:b/>
          <w:b/>
          <w:bCs/>
          <w:sz w:val="32"/>
          <w:lang w:val="it-IT"/>
        </w:rPr>
      </w:pPr>
      <w:r>
        <w:rPr>
          <w:sz w:val="32"/>
          <w:lang w:val="it-IT"/>
        </w:rPr>
        <w:t>-</w:t>
      </w:r>
      <w:r>
        <w:rPr>
          <w:b/>
          <w:bCs/>
          <w:sz w:val="32"/>
          <w:lang w:val="it-IT"/>
        </w:rPr>
        <w:t xml:space="preserve"> E P I L O G </w:t>
      </w:r>
      <w:r>
        <w:rPr>
          <w:sz w:val="32"/>
          <w:lang w:val="it-IT"/>
        </w:rPr>
        <w:t>-</w:t>
      </w:r>
    </w:p>
    <w:p>
      <w:pPr>
        <w:pStyle w:val="Normal"/>
        <w:jc w:val="both"/>
        <w:rPr>
          <w:b/>
          <w:b/>
          <w:bCs/>
          <w:sz w:val="24"/>
          <w:lang w:val="it-IT"/>
        </w:rPr>
      </w:pPr>
      <w:r>
        <w:rPr>
          <w:b/>
          <w:bCs/>
          <w:sz w:val="24"/>
          <w:lang w:val="it-IT"/>
        </w:rPr>
      </w:r>
    </w:p>
    <w:p>
      <w:pPr>
        <w:pStyle w:val="Heading1"/>
        <w:rPr>
          <w:lang w:val="de-DE"/>
        </w:rPr>
      </w:pPr>
      <w:r>
        <w:rPr>
          <w:lang w:val="de-DE"/>
        </w:rPr>
        <w:t>Freiburg im Breisgau, Deutschland</w:t>
        <w:tab/>
        <w:tab/>
        <w:tab/>
        <w:tab/>
        <w:tab/>
        <w:tab/>
        <w:t xml:space="preserve">         3. Dezember 2001</w:t>
      </w:r>
    </w:p>
    <w:p>
      <w:pPr>
        <w:pStyle w:val="Normal"/>
        <w:jc w:val="both"/>
        <w:rPr>
          <w:sz w:val="24"/>
          <w:lang w:val="de-DE"/>
        </w:rPr>
      </w:pPr>
      <w:r>
        <w:rPr>
          <w:sz w:val="24"/>
          <w:lang w:val="de-DE"/>
        </w:rPr>
      </w:r>
    </w:p>
    <w:p>
      <w:pPr>
        <w:pStyle w:val="Normal"/>
        <w:jc w:val="both"/>
        <w:rPr>
          <w:sz w:val="24"/>
          <w:lang w:val="de-DE"/>
        </w:rPr>
      </w:pPr>
      <w:r>
        <w:rPr>
          <w:sz w:val="24"/>
          <w:lang w:val="de-DE"/>
        </w:rPr>
        <w:t>Es war ein Montagmorgen, der bitterkalt und feucht war, draußen fror es und ab und zu fielen ein paar Schneeflocken, aber längst nicht genug, um liegen zu bleiben und auch nur den Dächern oder Rasenstücken in der Stadt einen Hauch von weiß zu verleihen. Der Wald auf dem Schlossberg direkt neben der Innenstadt hingegen war schon winterlich weiß gepudert mit einer zarten Schneeschicht.</w:t>
      </w:r>
    </w:p>
    <w:p>
      <w:pPr>
        <w:pStyle w:val="Normal"/>
        <w:jc w:val="both"/>
        <w:rPr>
          <w:sz w:val="24"/>
          <w:lang w:val="de-DE"/>
        </w:rPr>
      </w:pPr>
      <w:r>
        <w:rPr>
          <w:sz w:val="24"/>
          <w:lang w:val="de-DE"/>
        </w:rPr>
        <w:t>Karin und Simon saßen total zerschlagen am Frühstückstisch, der ihnen seltsam groß und leer vorkam an diesem trüben und tristen Morgen. Sie hätten eigentlich auf eine Vorlesung gehen sollen, doch nachdem sie sich die letzten drei Abende hemmungslos betrunken hatten, stand das momentan nicht zur Debatte. Nachdem sie allen möglichen Leuten hatten erklären müssen, unter anderem auch der örtlichen Polizei, bei der ihre besorgten Eltern bereits eine Vermisstenanzeige aufgegeben hatten, dass es ihnen gut gehe und sie lediglich einen spontanen Urlaubstrip mit ihren Freunden und jetzigen Ex-Freunden unternommen hatten, hatten sie sich in die Wohnung zurückgezogen, die Türklingel und das Telefon ausgehängt und das ganze Wochenende keinen Fuß vor die Tür gesetzt.</w:t>
      </w:r>
    </w:p>
    <w:p>
      <w:pPr>
        <w:pStyle w:val="Normal"/>
        <w:jc w:val="both"/>
        <w:rPr>
          <w:sz w:val="24"/>
          <w:lang w:val="de-DE"/>
        </w:rPr>
      </w:pPr>
      <w:r>
        <w:rPr>
          <w:sz w:val="24"/>
          <w:lang w:val="de-DE"/>
        </w:rPr>
        <w:t>„</w:t>
      </w:r>
      <w:r>
        <w:rPr>
          <w:sz w:val="24"/>
          <w:lang w:val="de-DE"/>
        </w:rPr>
        <w:t>Eine brillante Art, mit seinen Problemen umzugehen“, sagte Karin matt mit kleinen Augen, während sie ihre dritte Tasse Kaffee schlürfte, um wieder einen Menschen aus sich zu machen.</w:t>
      </w:r>
    </w:p>
    <w:p>
      <w:pPr>
        <w:pStyle w:val="Normal"/>
        <w:jc w:val="both"/>
        <w:rPr>
          <w:sz w:val="24"/>
          <w:lang w:val="de-DE"/>
        </w:rPr>
      </w:pPr>
      <w:r>
        <w:rPr>
          <w:sz w:val="24"/>
          <w:lang w:val="de-DE"/>
        </w:rPr>
        <w:t>„</w:t>
      </w:r>
      <w:r>
        <w:rPr>
          <w:sz w:val="24"/>
          <w:lang w:val="de-DE"/>
        </w:rPr>
        <w:t>Ja, wir sind echte Helden“, bestätigte Simon sarkastisch und verkatert.</w:t>
      </w:r>
    </w:p>
    <w:p>
      <w:pPr>
        <w:pStyle w:val="Normal"/>
        <w:jc w:val="both"/>
        <w:rPr>
          <w:sz w:val="24"/>
          <w:lang w:val="de-DE"/>
        </w:rPr>
      </w:pPr>
      <w:r>
        <w:rPr>
          <w:sz w:val="24"/>
          <w:lang w:val="de-DE"/>
        </w:rPr>
        <w:t>„</w:t>
      </w:r>
      <w:r>
        <w:rPr>
          <w:sz w:val="24"/>
          <w:lang w:val="de-DE"/>
        </w:rPr>
        <w:t>Superhelden“, bekräftigte sie.</w:t>
      </w:r>
    </w:p>
    <w:p>
      <w:pPr>
        <w:pStyle w:val="Normal"/>
        <w:jc w:val="both"/>
        <w:rPr>
          <w:sz w:val="24"/>
          <w:lang w:val="de-DE"/>
        </w:rPr>
      </w:pPr>
      <w:r>
        <w:rPr>
          <w:sz w:val="24"/>
          <w:lang w:val="de-DE"/>
        </w:rPr>
        <w:t>„</w:t>
      </w:r>
      <w:r>
        <w:rPr>
          <w:sz w:val="24"/>
          <w:lang w:val="de-DE"/>
        </w:rPr>
        <w:t>Immerhin haben wir uns keinen härteren Drogen hingegeben. Das ist doch schon mal was“, verteidigte er sie beide. Dann schlurfte er zum Telefon und steckte es wieder ein.</w:t>
      </w:r>
    </w:p>
    <w:p>
      <w:pPr>
        <w:pStyle w:val="Normal"/>
        <w:jc w:val="both"/>
        <w:rPr>
          <w:sz w:val="24"/>
          <w:lang w:val="de-DE"/>
        </w:rPr>
      </w:pPr>
      <w:r>
        <w:rPr>
          <w:sz w:val="24"/>
          <w:lang w:val="de-DE"/>
        </w:rPr>
        <w:t>„</w:t>
      </w:r>
      <w:r>
        <w:rPr>
          <w:sz w:val="24"/>
          <w:lang w:val="de-DE"/>
        </w:rPr>
        <w:t>Aber auch nur, weil nichts anderes da war. Was hätte schon abgefahrener sein können als dieser Trip in der Scheune?“, gab sie zu bedenken.</w:t>
      </w:r>
    </w:p>
    <w:p>
      <w:pPr>
        <w:pStyle w:val="Normal"/>
        <w:jc w:val="both"/>
        <w:rPr>
          <w:sz w:val="24"/>
          <w:lang w:val="de-DE"/>
        </w:rPr>
      </w:pPr>
      <w:r>
        <w:rPr>
          <w:sz w:val="24"/>
          <w:lang w:val="de-DE"/>
        </w:rPr>
        <w:t>„</w:t>
      </w:r>
      <w:r>
        <w:rPr>
          <w:sz w:val="24"/>
          <w:lang w:val="de-DE"/>
        </w:rPr>
        <w:t>Stimmt auch wieder. Von diesem ... dings ... Standpunkt aus gesehen, war es gut, dass wir uns weggeschlossen und damit begnügt haben, unsere Hausbar restlos zu leeren.“ Er schlurfte zur Türklingel, setzte sie wieder in Betrieb und begab sich dann wankend ins Bad, um eine Dusche zu nehmen.</w:t>
      </w:r>
    </w:p>
    <w:p>
      <w:pPr>
        <w:pStyle w:val="Normal"/>
        <w:jc w:val="both"/>
        <w:rPr>
          <w:sz w:val="24"/>
          <w:lang w:val="de-DE"/>
        </w:rPr>
      </w:pPr>
      <w:r>
        <w:rPr>
          <w:sz w:val="24"/>
          <w:lang w:val="de-DE"/>
        </w:rPr>
        <w:t>Kaum hörte sie, wie nebenan das Wasser rauschte, als die Türglocke läutete. ‚Toll, kaum eine Minute wieder eingeschaltet, und dann das!’ dachte sie mürrisch und ging langsam zur Gegensprechanlage.</w:t>
      </w:r>
    </w:p>
    <w:p>
      <w:pPr>
        <w:pStyle w:val="Normal"/>
        <w:jc w:val="both"/>
        <w:rPr>
          <w:sz w:val="24"/>
          <w:lang w:val="de-DE"/>
        </w:rPr>
      </w:pPr>
      <w:r>
        <w:rPr>
          <w:sz w:val="24"/>
          <w:lang w:val="de-DE"/>
        </w:rPr>
        <w:t>„</w:t>
      </w:r>
      <w:r>
        <w:rPr>
          <w:sz w:val="24"/>
          <w:lang w:val="de-DE"/>
        </w:rPr>
        <w:t>Ja?“</w:t>
      </w:r>
    </w:p>
    <w:p>
      <w:pPr>
        <w:pStyle w:val="Normal"/>
        <w:jc w:val="both"/>
        <w:rPr>
          <w:sz w:val="24"/>
          <w:lang w:val="de-DE"/>
        </w:rPr>
      </w:pPr>
      <w:r>
        <w:rPr>
          <w:sz w:val="24"/>
          <w:lang w:val="de-DE"/>
        </w:rPr>
        <w:t>„</w:t>
      </w:r>
      <w:r>
        <w:rPr>
          <w:sz w:val="24"/>
          <w:lang w:val="de-DE"/>
        </w:rPr>
        <w:t>Einschreiben für Frau Bochner“, kam eine Stimme blechern aus dem Lautsprecher. „Können Sie vielleicht runterkommen?“</w:t>
      </w:r>
    </w:p>
    <w:p>
      <w:pPr>
        <w:pStyle w:val="Normal"/>
        <w:jc w:val="both"/>
        <w:rPr>
          <w:sz w:val="24"/>
          <w:lang w:val="de-DE"/>
        </w:rPr>
      </w:pPr>
      <w:r>
        <w:rPr>
          <w:sz w:val="24"/>
          <w:lang w:val="de-DE"/>
        </w:rPr>
        <w:t>„</w:t>
      </w:r>
      <w:r>
        <w:rPr>
          <w:sz w:val="24"/>
          <w:lang w:val="de-DE"/>
        </w:rPr>
        <w:t>Um nichts in der Welt. Wir haben einen Aufzug, fahren Sie einfach bis ganz nach oben“, erwiderte sie, hängte den Hörer auf, ohne auf Antwort zu warten, und drückte den Türsummer betont lange.</w:t>
      </w:r>
    </w:p>
    <w:p>
      <w:pPr>
        <w:pStyle w:val="Normal"/>
        <w:jc w:val="both"/>
        <w:rPr>
          <w:sz w:val="24"/>
          <w:lang w:val="de-DE"/>
        </w:rPr>
      </w:pPr>
      <w:r>
        <w:rPr>
          <w:sz w:val="24"/>
          <w:lang w:val="de-DE"/>
        </w:rPr>
        <w:t>Fluchend stürmte sie nach hinten in ihr Zimmer, holte sich einen Morgenmantel aus dem Schrank und erreichte gerade stolpernd die Tür, als von außen dagegen geklopft wurde.</w:t>
      </w:r>
    </w:p>
    <w:p>
      <w:pPr>
        <w:pStyle w:val="Normal"/>
        <w:jc w:val="both"/>
        <w:rPr>
          <w:sz w:val="24"/>
          <w:lang w:val="de-DE"/>
        </w:rPr>
      </w:pPr>
      <w:r>
        <w:rPr>
          <w:sz w:val="24"/>
          <w:lang w:val="de-DE"/>
        </w:rPr>
        <w:t>„</w:t>
      </w:r>
      <w:r>
        <w:rPr>
          <w:sz w:val="24"/>
          <w:lang w:val="de-DE"/>
        </w:rPr>
        <w:t>Jaja. Schon gut“, brummte sie und öffnete einen Spalt weit. Tatsächlich stand ein uniformierter Mann mit einem Visumsblock und einem Päckchen in Händen da.</w:t>
      </w:r>
    </w:p>
    <w:p>
      <w:pPr>
        <w:pStyle w:val="Normal"/>
        <w:jc w:val="both"/>
        <w:rPr>
          <w:sz w:val="24"/>
          <w:lang w:val="de-DE"/>
        </w:rPr>
      </w:pPr>
      <w:r>
        <w:rPr>
          <w:sz w:val="24"/>
          <w:lang w:val="de-DE"/>
        </w:rPr>
        <w:t>Als sie unterschrieb, bemerkte der Typ Anfang Vierzig mit buschigem Schnauzbart und ergrauten, dünnen Haaren: „Lassen sie mich raten. Sie sind Studentin, richtig?“</w:t>
      </w:r>
    </w:p>
    <w:p>
      <w:pPr>
        <w:pStyle w:val="Normal"/>
        <w:jc w:val="both"/>
        <w:rPr>
          <w:sz w:val="24"/>
          <w:lang w:val="de-DE"/>
        </w:rPr>
      </w:pPr>
      <w:r>
        <w:rPr>
          <w:sz w:val="24"/>
          <w:lang w:val="de-DE"/>
        </w:rPr>
        <w:t>„</w:t>
      </w:r>
      <w:r>
        <w:rPr>
          <w:sz w:val="24"/>
          <w:lang w:val="de-DE"/>
        </w:rPr>
        <w:t>Wieso?“, fragte sie verständnislos, vom Restalkohol noch ein wenig benebelt.</w:t>
      </w:r>
    </w:p>
    <w:p>
      <w:pPr>
        <w:pStyle w:val="Normal"/>
        <w:jc w:val="both"/>
        <w:rPr>
          <w:sz w:val="24"/>
          <w:lang w:val="de-DE"/>
        </w:rPr>
      </w:pPr>
      <w:r>
        <w:rPr>
          <w:sz w:val="24"/>
          <w:lang w:val="de-DE"/>
        </w:rPr>
        <w:t>„</w:t>
      </w:r>
      <w:r>
        <w:rPr>
          <w:sz w:val="24"/>
          <w:lang w:val="de-DE"/>
        </w:rPr>
        <w:t>Ist doch klar: Montag Morgen, verkatert, unausgeschlafen und noch im Nachthemd, unfähig, zur Haustür zu kommen. Um das zu erkennen, muss man nicht studiert haben.“ Er grinste spitzbübisch.</w:t>
      </w:r>
    </w:p>
    <w:p>
      <w:pPr>
        <w:pStyle w:val="Normal"/>
        <w:jc w:val="both"/>
        <w:rPr>
          <w:sz w:val="24"/>
          <w:lang w:val="de-DE"/>
        </w:rPr>
      </w:pPr>
      <w:r>
        <w:rPr>
          <w:sz w:val="24"/>
          <w:lang w:val="de-DE"/>
        </w:rPr>
        <w:t>„</w:t>
      </w:r>
      <w:r>
        <w:rPr>
          <w:sz w:val="24"/>
          <w:lang w:val="de-DE"/>
        </w:rPr>
        <w:t>Um Briefe auszutragen, wohl auch nicht“, gab sie pikiert zurück.</w:t>
      </w:r>
    </w:p>
    <w:p>
      <w:pPr>
        <w:pStyle w:val="Normal"/>
        <w:jc w:val="both"/>
        <w:rPr>
          <w:sz w:val="24"/>
          <w:lang w:val="de-DE"/>
        </w:rPr>
      </w:pPr>
      <w:r>
        <w:rPr>
          <w:sz w:val="24"/>
          <w:lang w:val="de-DE"/>
        </w:rPr>
        <w:t>„</w:t>
      </w:r>
      <w:r>
        <w:rPr>
          <w:sz w:val="24"/>
          <w:lang w:val="de-DE"/>
        </w:rPr>
        <w:t>He, kein Grund, ausfallend zu werden“, meinte er darauf und steckte seinen Notizblock weg.</w:t>
      </w:r>
    </w:p>
    <w:p>
      <w:pPr>
        <w:pStyle w:val="Normal"/>
        <w:jc w:val="both"/>
        <w:rPr>
          <w:sz w:val="24"/>
          <w:lang w:val="de-DE"/>
        </w:rPr>
      </w:pPr>
      <w:r>
        <w:rPr>
          <w:sz w:val="24"/>
          <w:lang w:val="de-DE"/>
        </w:rPr>
        <w:t>„</w:t>
      </w:r>
      <w:r>
        <w:rPr>
          <w:sz w:val="24"/>
          <w:lang w:val="de-DE"/>
        </w:rPr>
        <w:t>Naja, ich habe einiges durchgemacht in letzter Zeit, verstehen sie?“, machte sie einen schwachen Versuch der Erklärung.</w:t>
      </w:r>
    </w:p>
    <w:p>
      <w:pPr>
        <w:pStyle w:val="Normal"/>
        <w:jc w:val="both"/>
        <w:rPr>
          <w:sz w:val="24"/>
          <w:lang w:val="de-DE"/>
        </w:rPr>
      </w:pPr>
      <w:r>
        <w:rPr>
          <w:sz w:val="24"/>
          <w:lang w:val="de-DE"/>
        </w:rPr>
        <w:t>Er antwortete schlagfertig: „Das sehe ich.“</w:t>
      </w:r>
    </w:p>
    <w:p>
      <w:pPr>
        <w:pStyle w:val="Normal"/>
        <w:jc w:val="both"/>
        <w:rPr>
          <w:sz w:val="24"/>
          <w:lang w:val="de-DE"/>
        </w:rPr>
      </w:pPr>
      <w:r>
        <w:rPr>
          <w:sz w:val="24"/>
          <w:lang w:val="de-DE"/>
        </w:rPr>
        <w:t>„</w:t>
      </w:r>
      <w:r>
        <w:rPr>
          <w:sz w:val="24"/>
          <w:lang w:val="de-DE"/>
        </w:rPr>
        <w:t>He, jetzt halten Sie mal die Luft an! Es geht Sie zwar ‘nen Scheißdreck an, aber ich habe meine zwei besten Freunde verloren, und einer davon war der Mann, den ich seit vier Jahren geliebt habe. Sie sind beide tot und werden nie wieder kommen, verstehen Sie? Und jetzt gehen Sie lieber, bevor Sie so was von einer Beschwerde aufgehalst bekommen ...“ Ihre Stimme war immer schriller und lauter geworden, bis sie erstarb und in ein Schluchzen überging.</w:t>
      </w:r>
    </w:p>
    <w:p>
      <w:pPr>
        <w:pStyle w:val="Normal"/>
        <w:jc w:val="both"/>
        <w:rPr>
          <w:sz w:val="24"/>
          <w:lang w:val="de-DE"/>
        </w:rPr>
      </w:pPr>
      <w:r>
        <w:rPr>
          <w:sz w:val="24"/>
          <w:lang w:val="de-DE"/>
        </w:rPr>
        <w:t>„</w:t>
      </w:r>
      <w:r>
        <w:rPr>
          <w:sz w:val="24"/>
          <w:lang w:val="de-DE"/>
        </w:rPr>
        <w:t>Tut ... tut mir leid ... konnte ich ja nicht wissen ...“, versuchte er eine matte Entschuldigung hervorzubringen, aber sie winkte nur ab und lehnte sich an den Türpfosten, wo sie kraftlos herabsank, bis sie auf dem Hosenboden landete.</w:t>
      </w:r>
    </w:p>
    <w:p>
      <w:pPr>
        <w:pStyle w:val="Normal"/>
        <w:jc w:val="both"/>
        <w:rPr>
          <w:sz w:val="24"/>
          <w:lang w:val="de-DE"/>
        </w:rPr>
      </w:pPr>
      <w:r>
        <w:rPr>
          <w:sz w:val="24"/>
          <w:lang w:val="de-DE"/>
        </w:rPr>
        <w:t>„</w:t>
      </w:r>
      <w:r>
        <w:rPr>
          <w:sz w:val="24"/>
          <w:lang w:val="de-DE"/>
        </w:rPr>
        <w:t>Sie wissen gar nichts ... gehen Sie einfach ... bitte ...“</w:t>
      </w:r>
    </w:p>
    <w:p>
      <w:pPr>
        <w:pStyle w:val="Normal"/>
        <w:jc w:val="both"/>
        <w:rPr>
          <w:sz w:val="24"/>
          <w:lang w:val="de-DE"/>
        </w:rPr>
      </w:pPr>
      <w:r>
        <w:rPr>
          <w:sz w:val="24"/>
          <w:lang w:val="de-DE"/>
        </w:rPr>
        <w:t>Verschreckt bestieg der Postler den Aufzug und beeilte sich, hier wegzukommen, während Karin heulend auf der Türschwelle saß, bis Simon sie dort fand und herein holte.</w:t>
      </w:r>
    </w:p>
    <w:p>
      <w:pPr>
        <w:pStyle w:val="Normal"/>
        <w:jc w:val="both"/>
        <w:rPr>
          <w:sz w:val="24"/>
          <w:lang w:val="de-DE"/>
        </w:rPr>
      </w:pPr>
      <w:r>
        <w:rPr>
          <w:sz w:val="24"/>
          <w:lang w:val="de-DE"/>
        </w:rPr>
        <w:t>Offenbar war es für sie zum Zusammenbruch gekommen. Er wusste nicht, ob es ihn auch noch erwischen würde, bezweifelte es aber nicht. Zum Glück war sie eine robuste Natur und erholte sich rasch, nachdem er sie in die Küche aufs Sofa gelegt, zugedeckt und ihr einen weiteren Milchkaffee in die Hand gedrückt hatte.</w:t>
      </w:r>
    </w:p>
    <w:p>
      <w:pPr>
        <w:pStyle w:val="Normal"/>
        <w:jc w:val="both"/>
        <w:rPr>
          <w:sz w:val="24"/>
          <w:lang w:val="de-DE"/>
        </w:rPr>
      </w:pPr>
      <w:r>
        <w:rPr>
          <w:sz w:val="24"/>
          <w:lang w:val="de-DE"/>
        </w:rPr>
        <w:t>Dann setzte er sich zu ihr und wollte wissen, was geschehen war. Als sie es ihm mit bebender Stimme erzählte, fiel ihr etwas wieder ein: „Ach, da war ja dieses eingeschriebene Päckchen, wegen dem es den ganzen Ärger gab. Es müsste noch draußen auf dem Hausflur liegen.“</w:t>
      </w:r>
    </w:p>
    <w:p>
      <w:pPr>
        <w:pStyle w:val="Normal"/>
        <w:jc w:val="both"/>
        <w:rPr>
          <w:sz w:val="24"/>
          <w:lang w:val="de-DE"/>
        </w:rPr>
      </w:pPr>
      <w:r>
        <w:rPr>
          <w:sz w:val="24"/>
          <w:lang w:val="de-DE"/>
        </w:rPr>
        <w:t>„</w:t>
      </w:r>
      <w:r>
        <w:rPr>
          <w:sz w:val="24"/>
          <w:lang w:val="de-DE"/>
        </w:rPr>
        <w:t>Ich seh’ gleich nach“, meinte er beflissen und ging hinaus, wo er tatsächlich das kleine quaderförmige Paket auf der ersten Treppenstufe fand.</w:t>
      </w:r>
    </w:p>
    <w:p>
      <w:pPr>
        <w:pStyle w:val="Normal"/>
        <w:jc w:val="both"/>
        <w:rPr>
          <w:sz w:val="24"/>
          <w:lang w:val="de-DE"/>
        </w:rPr>
      </w:pPr>
      <w:r>
        <w:rPr>
          <w:sz w:val="24"/>
          <w:lang w:val="de-DE"/>
        </w:rPr>
        <w:t>„</w:t>
      </w:r>
      <w:r>
        <w:rPr>
          <w:sz w:val="24"/>
          <w:lang w:val="de-DE"/>
        </w:rPr>
        <w:t>Was das wohl sein kann? Bestellt hab’ ich jedenfalls in letzter Zeit nichts“, dachte sie laut nach beim Aufmachen. Einen Absender hatte es nicht. „Hm, es wiegt fast nichts.“</w:t>
      </w:r>
    </w:p>
    <w:p>
      <w:pPr>
        <w:pStyle w:val="Normal"/>
        <w:jc w:val="both"/>
        <w:rPr>
          <w:sz w:val="24"/>
          <w:lang w:val="de-DE"/>
        </w:rPr>
      </w:pPr>
      <w:r>
        <w:rPr>
          <w:sz w:val="24"/>
          <w:lang w:val="de-DE"/>
        </w:rPr>
        <w:t>Dann hatte sie es an der Schmalseite aufgerissen und schüttete den Inhalt auf dem Tisch aus.</w:t>
      </w:r>
    </w:p>
    <w:p>
      <w:pPr>
        <w:pStyle w:val="Normal"/>
        <w:jc w:val="both"/>
        <w:rPr>
          <w:sz w:val="24"/>
          <w:lang w:val="de-DE"/>
        </w:rPr>
      </w:pPr>
      <w:r>
        <w:rPr>
          <w:sz w:val="24"/>
          <w:lang w:val="de-DE"/>
        </w:rPr>
        <w:t>Ein Zettel fiel ihnen entgegen und zwei kleine Gegenstände, die sorgsam in Packpapier eingewickelt worden waren. Sie nahm den Zettel und las ihn vor:</w:t>
      </w:r>
    </w:p>
    <w:p>
      <w:pPr>
        <w:pStyle w:val="Normal"/>
        <w:jc w:val="both"/>
        <w:rPr>
          <w:sz w:val="24"/>
          <w:lang w:val="de-DE"/>
        </w:rPr>
      </w:pPr>
      <w:r>
        <w:rPr>
          <w:sz w:val="24"/>
          <w:lang w:val="de-DE"/>
        </w:rPr>
      </w:r>
    </w:p>
    <w:p>
      <w:pPr>
        <w:pStyle w:val="Normal"/>
        <w:jc w:val="both"/>
        <w:rPr>
          <w:sz w:val="24"/>
          <w:lang w:val="de-DE"/>
        </w:rPr>
      </w:pPr>
      <w:r>
        <w:rPr>
          <w:sz w:val="24"/>
          <w:lang w:val="de-DE"/>
        </w:rPr>
        <w:t>„</w:t>
      </w:r>
      <w:r>
        <w:rPr>
          <w:sz w:val="24"/>
          <w:lang w:val="de-DE"/>
        </w:rPr>
        <w:t>Das ist der letzte Wille von Daniel und Abbey.</w:t>
      </w:r>
    </w:p>
    <w:p>
      <w:pPr>
        <w:pStyle w:val="Normal"/>
        <w:jc w:val="both"/>
        <w:rPr>
          <w:sz w:val="24"/>
          <w:lang w:val="de-DE"/>
        </w:rPr>
      </w:pPr>
      <w:r>
        <w:rPr>
          <w:sz w:val="24"/>
          <w:lang w:val="de-DE"/>
        </w:rPr>
        <w:t>Man sagt, das Gehirn ist der Sitz des Bewusstseins.</w:t>
      </w:r>
    </w:p>
    <w:p>
      <w:pPr>
        <w:pStyle w:val="Normal"/>
        <w:jc w:val="both"/>
        <w:rPr>
          <w:sz w:val="24"/>
          <w:lang w:val="de-DE"/>
        </w:rPr>
      </w:pPr>
      <w:r>
        <w:rPr>
          <w:sz w:val="24"/>
          <w:lang w:val="de-DE"/>
        </w:rPr>
        <w:t>Das Bewusstsein manifestiert die Seele.</w:t>
      </w:r>
    </w:p>
    <w:p>
      <w:pPr>
        <w:pStyle w:val="Normal"/>
        <w:jc w:val="both"/>
        <w:rPr>
          <w:sz w:val="24"/>
          <w:lang w:val="de-DE"/>
        </w:rPr>
      </w:pPr>
      <w:r>
        <w:rPr>
          <w:sz w:val="24"/>
          <w:lang w:val="de-DE"/>
        </w:rPr>
        <w:t>Passt gut auf diese beiden Seelen auf.</w:t>
      </w:r>
    </w:p>
    <w:p>
      <w:pPr>
        <w:pStyle w:val="Normal"/>
        <w:jc w:val="both"/>
        <w:rPr>
          <w:sz w:val="24"/>
          <w:lang w:val="de-DE"/>
        </w:rPr>
      </w:pPr>
      <w:r>
        <w:rPr>
          <w:sz w:val="24"/>
          <w:lang w:val="de-DE"/>
        </w:rPr>
        <w:t>Zeigt sie niemandem und gebt sie nie aus der Hand.</w:t>
      </w:r>
    </w:p>
    <w:p>
      <w:pPr>
        <w:pStyle w:val="Normal"/>
        <w:jc w:val="both"/>
        <w:rPr>
          <w:sz w:val="24"/>
          <w:lang w:val="de-DE"/>
        </w:rPr>
      </w:pPr>
      <w:r>
        <w:rPr>
          <w:sz w:val="24"/>
          <w:lang w:val="de-DE"/>
        </w:rPr>
        <w:t>Alles Gute.“</w:t>
      </w:r>
    </w:p>
    <w:p>
      <w:pPr>
        <w:pStyle w:val="Normal"/>
        <w:jc w:val="both"/>
        <w:rPr>
          <w:sz w:val="24"/>
          <w:lang w:val="de-DE"/>
        </w:rPr>
      </w:pPr>
      <w:r>
        <w:rPr>
          <w:sz w:val="24"/>
          <w:lang w:val="de-DE"/>
        </w:rPr>
      </w:r>
    </w:p>
    <w:p>
      <w:pPr>
        <w:pStyle w:val="Normal"/>
        <w:jc w:val="both"/>
        <w:rPr>
          <w:sz w:val="24"/>
          <w:lang w:val="de-DE"/>
        </w:rPr>
      </w:pPr>
      <w:r>
        <w:rPr>
          <w:sz w:val="24"/>
          <w:lang w:val="de-DE"/>
        </w:rPr>
        <w:t>Sie sahen sich ratlos an und wickelten die beiden identisch erscheinenden Gegenstände aus. Es waren zwei Blöcke aus durchsichtigem Kunstharz oder einem ähnlichen Material, die in etwa die Größe einer Zigarettenschachtel hatten. Genau in deren Mitte war ein anderer Gegenstand eingegossen, der ungefähr die Ausmaße eines Dominosteinchens hatte und von gräulicher Färbung war, aber davon abgesehen völlig fremdartig auf sie wirkte.</w:t>
      </w:r>
    </w:p>
    <w:p>
      <w:pPr>
        <w:pStyle w:val="Textkrper2"/>
        <w:rPr/>
      </w:pPr>
      <w:r>
        <w:rPr/>
        <w:t>„</w:t>
      </w:r>
      <w:r>
        <w:rPr/>
        <w:t>Sieh mal, wie fein dieser Stein da drin gearbeitet ist. Es sieht aus, als seien das unendlich viele winzige Steinchen, die zusammengesetzt zu diesem Block sind. Sieh mal, wenn du es gegen die Sonne hältst, kannst du durch die feinen Ritzen sehen. – He, da ist etwas eingraviert.“ Sie hielt den Quader anders, um die schwache, unauffällige Gravur am Seitenrand besser entziffern zu können.</w:t>
      </w:r>
    </w:p>
    <w:p>
      <w:pPr>
        <w:pStyle w:val="Normal"/>
        <w:jc w:val="both"/>
        <w:rPr>
          <w:sz w:val="24"/>
          <w:lang w:val="de-DE"/>
        </w:rPr>
      </w:pPr>
      <w:r>
        <w:rPr>
          <w:sz w:val="24"/>
          <w:lang w:val="de-DE"/>
        </w:rPr>
        <w:t>Ihr stockte der Atem. „Da steht ‚Daniels Mind’. Oh mein Gott, das muss sein Elektronengehirn, Hauptprozessor oder wie auch immer, gewesen sein. Es war ihr letzter Wille, dass wir es zur Aufbewahrung bekommen und nie jemandem zeigen, was wir da haben. Verrückt.“</w:t>
      </w:r>
    </w:p>
    <w:p>
      <w:pPr>
        <w:pStyle w:val="Normal"/>
        <w:jc w:val="both"/>
        <w:rPr>
          <w:sz w:val="24"/>
          <w:lang w:val="de-DE"/>
        </w:rPr>
      </w:pPr>
      <w:r>
        <w:rPr>
          <w:sz w:val="24"/>
          <w:lang w:val="de-DE"/>
        </w:rPr>
        <w:t>„</w:t>
      </w:r>
      <w:r>
        <w:rPr>
          <w:sz w:val="24"/>
          <w:lang w:val="de-DE"/>
        </w:rPr>
        <w:t>Ja, hier steht ‚Abbeys Mind’ drauf. Und sieh mal, dort am Ende des kleinen Quaders, das sieht aus wie ein vielpoliger Stecker. Auf der Seite müssen sie den Prozessor mit dem ... was auch immer ... verbunden haben.“ Er schüttelte sich ungläubig und holte eine Lupe.</w:t>
      </w:r>
    </w:p>
    <w:p>
      <w:pPr>
        <w:pStyle w:val="Normal"/>
        <w:jc w:val="both"/>
        <w:rPr>
          <w:sz w:val="24"/>
          <w:lang w:val="de-DE"/>
        </w:rPr>
      </w:pPr>
      <w:r>
        <w:rPr>
          <w:sz w:val="24"/>
          <w:lang w:val="de-DE"/>
        </w:rPr>
        <w:t>„</w:t>
      </w:r>
      <w:r>
        <w:rPr>
          <w:sz w:val="24"/>
          <w:lang w:val="de-DE"/>
        </w:rPr>
        <w:t>Das müssen Hunderte von Polen sein ... vielleicht Tausende. Sie sind so winzig, dass ich sie nicht mal durch die Lupe richtig sehen kann. Wahnsinn. Allmählich beginne ich eine Ahnung davon zu bekommen, wie hochentwickelt ihr künstlicher Verstand überhaupt war.“</w:t>
      </w:r>
    </w:p>
    <w:p>
      <w:pPr>
        <w:pStyle w:val="Normal"/>
        <w:jc w:val="both"/>
        <w:rPr>
          <w:sz w:val="24"/>
          <w:lang w:val="de-DE"/>
        </w:rPr>
      </w:pPr>
      <w:r>
        <w:rPr>
          <w:sz w:val="24"/>
          <w:lang w:val="de-DE"/>
        </w:rPr>
        <w:t>Karin betrachtete die einzelnen mikroskopischen Einzelstücke des Quaders. „Sie sind geometrisch ausgerichtet wie ein Gitter und alle untereinander verbunden. Allein auf der dünnen Seite sind es Dutzende von Schichten, die übereinander liegen. Auf der Quer- und der Längsseite müssen es ebenfalls Hunderte und Tausende dieser einzelnen Prozessorzellen sein. Sie haben gesagt, sie konnten ein Netzwerk bilden wie im menschlichen Gehirn. Vielleicht war es das, was die Maschinen versuchten: die Funktionsweise des menschlichen Gehirnes zu imitieren.“</w:t>
      </w:r>
    </w:p>
    <w:p>
      <w:pPr>
        <w:pStyle w:val="Normal"/>
        <w:jc w:val="both"/>
        <w:rPr>
          <w:sz w:val="24"/>
          <w:lang w:val="de-DE"/>
        </w:rPr>
      </w:pPr>
      <w:r>
        <w:rPr>
          <w:sz w:val="24"/>
          <w:lang w:val="de-DE"/>
        </w:rPr>
        <w:t>„</w:t>
      </w:r>
      <w:r>
        <w:rPr>
          <w:sz w:val="24"/>
          <w:lang w:val="de-DE"/>
        </w:rPr>
        <w:t>Und genau das war es, wovor die Typen aus der Zukunft solche Angst hatten. Karin, wir haben hier ein schreckliches Geheimnis in Händen, aber für uns ist es mit Sicherheit das schönste persönliche Erinnerungsstück, das man sich vorstellen kann. Wir dürfen es niemals jemand anderem offenbaren, damit haben Miriam, Thorsten und die anderen recht.“ Eindringlich sah er sie an und nahm ihre Hände in die seinen, noch während sie ihr Kleinod umklammert hielt.</w:t>
      </w:r>
    </w:p>
    <w:p>
      <w:pPr>
        <w:pStyle w:val="Normal"/>
        <w:jc w:val="both"/>
        <w:rPr>
          <w:sz w:val="24"/>
          <w:lang w:val="de-DE"/>
        </w:rPr>
      </w:pPr>
      <w:r>
        <w:rPr>
          <w:sz w:val="24"/>
          <w:lang w:val="de-DE"/>
        </w:rPr>
        <w:t>Feierlich sagte sie: „Niemals. Zu viel hängt davon ab, dass das hier sicher verwahrt wird. Spätestens morgen bringen wir es auf die Bank und lassen es in ein Schließfach sperren, das nur von jemandem geöffnet werden darf, der das Codewort kennt: ‚Daniel und Abbey.’ Was hältst du davon?“</w:t>
      </w:r>
    </w:p>
    <w:p>
      <w:pPr>
        <w:pStyle w:val="Normal"/>
        <w:tabs>
          <w:tab w:val="clear" w:pos="708"/>
          <w:tab w:val="left" w:pos="6945" w:leader="none"/>
        </w:tabs>
        <w:jc w:val="both"/>
        <w:rPr>
          <w:sz w:val="24"/>
          <w:lang w:val="de-DE"/>
        </w:rPr>
      </w:pPr>
      <w:r>
        <w:rPr>
          <w:sz w:val="24"/>
          <w:lang w:val="de-DE"/>
        </w:rPr>
        <w:t>„</w:t>
      </w:r>
      <w:r>
        <w:rPr>
          <w:sz w:val="24"/>
          <w:lang w:val="de-DE"/>
        </w:rPr>
        <w:t>Klingt gut. Aber wovon sollen wir das bezahlen?“</w:t>
      </w:r>
    </w:p>
    <w:p>
      <w:pPr>
        <w:pStyle w:val="Normal"/>
        <w:tabs>
          <w:tab w:val="clear" w:pos="708"/>
          <w:tab w:val="left" w:pos="6945" w:leader="none"/>
        </w:tabs>
        <w:jc w:val="both"/>
        <w:rPr>
          <w:sz w:val="24"/>
          <w:lang w:val="de-DE"/>
        </w:rPr>
      </w:pPr>
      <w:r>
        <w:rPr>
          <w:sz w:val="24"/>
          <w:lang w:val="de-DE"/>
        </w:rPr>
        <w:t>Sie zog etwas hervor: „Abbeys Kreditkarte; sie hat sie an dem letzten Abend daheim gelassen, weil sie im Funpark nur Bargeld nehmen. Da ihr Konto ein unbegrenztes Limit hat, können wir die Fachmiete für zig Jahre im Voraus bezahlen. Unsere Enkel können sich um den Rest kümmern.“</w:t>
      </w:r>
    </w:p>
    <w:p>
      <w:pPr>
        <w:pStyle w:val="Normal"/>
        <w:jc w:val="both"/>
        <w:rPr>
          <w:sz w:val="24"/>
          <w:lang w:val="de-DE"/>
        </w:rPr>
      </w:pPr>
      <w:r>
        <w:rPr>
          <w:sz w:val="24"/>
          <w:lang w:val="de-DE"/>
        </w:rPr>
        <w:t>Er sah sie fragend an. „’Unsere’ Enkel?“</w:t>
      </w:r>
    </w:p>
    <w:p>
      <w:pPr>
        <w:pStyle w:val="Normal"/>
        <w:jc w:val="both"/>
        <w:rPr>
          <w:sz w:val="24"/>
          <w:lang w:val="de-DE"/>
        </w:rPr>
      </w:pPr>
      <w:r>
        <w:rPr>
          <w:sz w:val="24"/>
          <w:lang w:val="de-DE"/>
        </w:rPr>
        <w:t>„</w:t>
      </w:r>
      <w:r>
        <w:rPr>
          <w:sz w:val="24"/>
          <w:lang w:val="de-DE"/>
        </w:rPr>
        <w:t>Naja, je weniger Leute wir einweihen müssen, umso besser für die Welt, nicht wahr? Und du und ich, wir wissen seit der Zeit in Neuf-Brisach, dass es etwas zwischen uns gibt, das niemand zerstören kann. Unsere Beziehungen zu Daniel und Abbey waren niemals wieder so wie seit jener Zeit. Sie wussten es irgendwie und wir haben es auch unterbewusst wahrgenommen. Jetzt haben wir beide auch noch dieses unglaubliche Trauma gemein, das uns verbindet, und ich weiß nicht, was es Besseres geben kann, als das alles mit jemandem zu teilen, den man so gut kennt und der einen besser versteht als irgendjemand sonst auf der Welt.“ Sie hielt inne und sah ihn groß an, worauf er ihr sanft lächelnd über die Wange fuhr.</w:t>
      </w:r>
    </w:p>
    <w:p>
      <w:pPr>
        <w:pStyle w:val="Normal"/>
        <w:jc w:val="both"/>
        <w:rPr>
          <w:sz w:val="24"/>
          <w:lang w:val="de-DE"/>
        </w:rPr>
      </w:pPr>
      <w:r>
        <w:rPr>
          <w:sz w:val="24"/>
          <w:lang w:val="de-DE"/>
        </w:rPr>
        <w:t>Als sie sich küssten und hintenüber sanken, wussten sie beide, dass es mehr war als einfach nur Liebe, die sie füreinander empfanden. Sie waren füreinander da und wussten Dinge voneinander, die sie keinem sonst sagen konnten, weil niemand sonst sie verstehen oder ihnen glauben würde. So ging für sie beide ein Alptraum zu Ende und ein Traum begann.</w:t>
      </w:r>
    </w:p>
    <w:p>
      <w:pPr>
        <w:pStyle w:val="Normal"/>
        <w:jc w:val="both"/>
        <w:rPr>
          <w:sz w:val="24"/>
          <w:lang w:val="de-DE"/>
        </w:rPr>
      </w:pPr>
      <w:r>
        <w:rPr>
          <w:sz w:val="24"/>
          <w:lang w:val="de-DE"/>
        </w:rPr>
        <w:t>Langsam rutschte die Kreditkarte von der Sitzfläche und landete auf dem Boden. Dabei überzog sie ein kurzes metallisches Schillern, worauf sie ein neues Farbmuster und Firmenlogo bekam.</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center"/>
        <w:rPr>
          <w:sz w:val="32"/>
          <w:lang w:val="it-IT"/>
        </w:rPr>
      </w:pPr>
      <w:r>
        <w:rPr>
          <w:b/>
          <w:bCs/>
          <w:sz w:val="32"/>
          <w:lang w:val="it-IT"/>
        </w:rPr>
        <w:t>- E N D E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center"/>
        <w:rPr>
          <w:sz w:val="24"/>
          <w:lang w:val="it-IT"/>
        </w:rPr>
      </w:pPr>
      <w:r>
        <w:rPr>
          <w:sz w:val="24"/>
          <w:lang w:val="it-IT"/>
        </w:rPr>
      </w:r>
    </w:p>
    <w:sectPr>
      <w:footerReference w:type="default" r:id="rId18"/>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24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24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24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24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24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924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89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24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24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sz w:val="24"/>
    </w:rPr>
  </w:style>
  <w:style w:type="paragraph" w:styleId="Heading2">
    <w:name w:val="Heading 2"/>
    <w:basedOn w:val="Normal"/>
    <w:next w:val="Normal"/>
    <w:qFormat/>
    <w:pPr>
      <w:keepNext w:val="true"/>
      <w:numPr>
        <w:ilvl w:val="1"/>
        <w:numId w:val="1"/>
      </w:numPr>
      <w:outlineLvl w:val="1"/>
    </w:pPr>
    <w:rPr>
      <w:sz w:val="24"/>
      <w:lang w:val="de-DE"/>
    </w:rPr>
  </w:style>
  <w:style w:type="paragraph" w:styleId="Heading3">
    <w:name w:val="Heading 3"/>
    <w:basedOn w:val="Normal"/>
    <w:next w:val="Normal"/>
    <w:qFormat/>
    <w:pPr>
      <w:keepNext w:val="true"/>
      <w:numPr>
        <w:ilvl w:val="2"/>
        <w:numId w:val="1"/>
      </w:numPr>
      <w:jc w:val="both"/>
      <w:outlineLvl w:val="2"/>
    </w:pPr>
    <w:rPr>
      <w:b/>
      <w:bCs/>
      <w:sz w:val="32"/>
      <w:lang w:val="de-DE"/>
    </w:rPr>
  </w:style>
  <w:style w:type="paragraph" w:styleId="Heading4">
    <w:name w:val="Heading 4"/>
    <w:basedOn w:val="Normal"/>
    <w:next w:val="Normal"/>
    <w:qFormat/>
    <w:pPr>
      <w:keepNext w:val="true"/>
      <w:numPr>
        <w:ilvl w:val="3"/>
        <w:numId w:val="1"/>
      </w:numPr>
      <w:jc w:val="center"/>
      <w:outlineLvl w:val="3"/>
    </w:pPr>
    <w:rPr>
      <w:b/>
      <w:bCs/>
      <w:sz w:val="40"/>
      <w:lang w:val="de-DE"/>
    </w:rPr>
  </w:style>
  <w:style w:type="paragraph" w:styleId="Heading5">
    <w:name w:val="Heading 5"/>
    <w:basedOn w:val="Normal"/>
    <w:next w:val="Normal"/>
    <w:qFormat/>
    <w:pPr>
      <w:keepNext w:val="true"/>
      <w:numPr>
        <w:ilvl w:val="4"/>
        <w:numId w:val="1"/>
      </w:numPr>
      <w:jc w:val="both"/>
      <w:outlineLvl w:val="4"/>
    </w:pPr>
    <w:rPr>
      <w:sz w:val="24"/>
      <w:lang w:val="de-DE"/>
    </w:rPr>
  </w:style>
  <w:style w:type="paragraph" w:styleId="Heading6">
    <w:name w:val="Heading 6"/>
    <w:basedOn w:val="Normal"/>
    <w:next w:val="Normal"/>
    <w:qFormat/>
    <w:pPr>
      <w:keepNext w:val="true"/>
      <w:numPr>
        <w:ilvl w:val="5"/>
        <w:numId w:val="1"/>
      </w:numPr>
      <w:jc w:val="center"/>
      <w:outlineLvl w:val="5"/>
    </w:pPr>
    <w:rPr>
      <w:sz w:val="24"/>
      <w:lang w:val="de-DE"/>
    </w:rPr>
  </w:style>
  <w:style w:type="paragraph" w:styleId="Heading7">
    <w:name w:val="Heading 7"/>
    <w:basedOn w:val="Normal"/>
    <w:next w:val="Normal"/>
    <w:qFormat/>
    <w:pPr>
      <w:keepNext w:val="true"/>
      <w:numPr>
        <w:ilvl w:val="6"/>
        <w:numId w:val="1"/>
      </w:numPr>
      <w:outlineLvl w:val="6"/>
    </w:pPr>
    <w:rPr>
      <w:i/>
      <w:iCs/>
      <w:sz w:val="24"/>
      <w:lang w:val="en-GB"/>
    </w:rPr>
  </w:style>
  <w:style w:type="paragraph" w:styleId="Heading8">
    <w:name w:val="Heading 8"/>
    <w:basedOn w:val="Normal"/>
    <w:next w:val="Normal"/>
    <w:qFormat/>
    <w:pPr>
      <w:keepNext w:val="true"/>
      <w:numPr>
        <w:ilvl w:val="7"/>
        <w:numId w:val="1"/>
      </w:numPr>
      <w:jc w:val="both"/>
      <w:outlineLvl w:val="7"/>
    </w:pPr>
    <w:rPr>
      <w:b/>
      <w:bCs/>
      <w:sz w:val="24"/>
      <w:lang w:val="de-DE"/>
    </w:rPr>
  </w:style>
  <w:style w:type="paragraph" w:styleId="Heading9">
    <w:name w:val="Heading 9"/>
    <w:basedOn w:val="Normal"/>
    <w:next w:val="Normal"/>
    <w:qFormat/>
    <w:pPr>
      <w:keepNext w:val="true"/>
      <w:numPr>
        <w:ilvl w:val="8"/>
        <w:numId w:val="1"/>
      </w:numPr>
      <w:jc w:val="center"/>
      <w:outlineLvl w:val="8"/>
    </w:pPr>
    <w:rPr>
      <w:b/>
      <w:bCs/>
      <w:sz w:val="48"/>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center"/>
    </w:pPr>
    <w:rPr>
      <w:b/>
      <w:bCs/>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14:00Z</dcterms:created>
  <dc:creator>Andreas</dc:creator>
  <dc:description/>
  <dc:language>en-US</dc:language>
  <cp:lastModifiedBy>Andreas Riglione</cp:lastModifiedBy>
  <dcterms:modified xsi:type="dcterms:W3CDTF">2004-11-30T16:20:00Z</dcterms:modified>
  <cp:revision>47</cp:revision>
  <dc:subject/>
  <dc:title>Realitäten im Wandel</dc:title>
</cp:coreProperties>
</file>